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школа и педагогика в период восстановления народного хозяйства и дальнейшего развития социалистического общества (1945-1958)</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Развитие советской школы в первые послевоенные годы. </w:t>
      </w:r>
    </w:p>
    <w:p>
      <w:pPr>
        <w:pStyle w:val="Normal"/>
        <w:spacing w:before="120" w:after="0"/>
        <w:ind w:firstLine="567"/>
        <w:jc w:val="both"/>
        <w:rPr/>
      </w:pPr>
      <w:r>
        <w:rPr/>
        <w:t>Коммунистическая партия и Советское правительство еще в ходе Великой Отечественной войны приняли постановление о неотложных мерах по восстановлению народного хозяйства в районах, освобождаемых от фашистских оккупантов. Но особенно большие масштабы приобрела созидательная деятельность советских людей после победоносного завершения Великой Отечественной войны, в условиях мирного времени.</w:t>
      </w:r>
    </w:p>
    <w:p>
      <w:pPr>
        <w:pStyle w:val="Normal"/>
        <w:spacing w:before="120" w:after="0"/>
        <w:ind w:firstLine="567"/>
        <w:jc w:val="both"/>
        <w:rPr/>
      </w:pPr>
      <w:r>
        <w:rPr/>
        <w:t>Был разработан и принят первый послевоенный пятилетний план восстановления и развития народного хозяйства СССР на 1946—1950 годы. План предусматривал восстановление и строительство школьных зданий, значительное расширение сети школ и увеличение числа обучающихся в них.</w:t>
      </w:r>
    </w:p>
    <w:p>
      <w:pPr>
        <w:pStyle w:val="Normal"/>
        <w:spacing w:before="120" w:after="0"/>
        <w:ind w:firstLine="567"/>
        <w:jc w:val="both"/>
        <w:rPr/>
      </w:pPr>
      <w:r>
        <w:rPr/>
        <w:t>В процессе самоотверженного труда всего народа под руководством Коммунистической партии в кратчайший срок были восстановлены и построены новые школьные здания, заново созданы уничтоженные фашистами библиотеки, учебные кабинеты и внешкольные учреждения. Народы Советского Союза всемерно оказывали друг другу в этом братскую помощь: так, в Российской федерации срочно печатались учебники для украинских, молдавских школ, собирались книги и пособия для школьных библиотек, пострадавших во время войны районов.</w:t>
      </w:r>
    </w:p>
    <w:p>
      <w:pPr>
        <w:pStyle w:val="Normal"/>
        <w:spacing w:before="120" w:after="0"/>
        <w:ind w:firstLine="567"/>
        <w:jc w:val="both"/>
        <w:rPr/>
      </w:pPr>
      <w:r>
        <w:rPr/>
        <w:t xml:space="preserve">Промышленные предприятия, колхозы и совхозы оказывали действенную помощь школьному строительству, из года в год ширилась народная инициатива в помощь школе в городе и деревне. Всемерно увеличивались ассигнования на культуру и просвещение. </w:t>
      </w:r>
    </w:p>
    <w:p>
      <w:pPr>
        <w:pStyle w:val="Normal"/>
        <w:spacing w:before="120" w:after="0"/>
        <w:ind w:firstLine="567"/>
        <w:jc w:val="both"/>
        <w:rPr/>
      </w:pPr>
      <w:r>
        <w:rPr/>
        <w:t>Восстановление и дальнейшее расширение сети школ проводилось с учетом численности и плотности населения в данной области, с учетом перспектив ее экономического развития. Составлялись реальные планы строительства и восстановления школьных зданий, укрепления и расширения учебно-материальной базы, рациональной организации школьной сети, организации всеобщего обучения. Главное внимание обращалось на вовлечение детей (особенно потерявших одного или обоих родителей) в школы и на сохранение копти нгентов учащихся, подготовку необходимых педагогических кадров.</w:t>
      </w:r>
    </w:p>
    <w:p>
      <w:pPr>
        <w:pStyle w:val="Normal"/>
        <w:spacing w:before="120" w:after="0"/>
        <w:ind w:firstLine="567"/>
        <w:jc w:val="both"/>
        <w:rPr/>
      </w:pPr>
      <w:r>
        <w:rPr/>
        <w:t>Задания первого послевоенного пятилетнего плана в отношении сети школ и числа учащихся в СССР были перевыполнены. Так, намечалось довести число начальных, семилетних и средних школ в 1950 году до 193 тысяч, а количество учащихся в них — до 31,8 миллиона человек. На самом деле в 1950/51 учебном году функционировало свыше 220 тысяч общеобразовательных школ, в которых обучалось около 35 миллионов учащихся.</w:t>
      </w:r>
    </w:p>
    <w:p>
      <w:pPr>
        <w:pStyle w:val="Normal"/>
        <w:spacing w:before="120" w:after="0"/>
        <w:jc w:val="center"/>
        <w:rPr>
          <w:b/>
          <w:b/>
          <w:bCs/>
          <w:sz w:val="28"/>
          <w:szCs w:val="28"/>
        </w:rPr>
      </w:pPr>
      <w:r>
        <w:rPr>
          <w:b/>
          <w:bCs/>
          <w:sz w:val="28"/>
          <w:szCs w:val="28"/>
        </w:rPr>
        <w:t xml:space="preserve">Проведение всеобщего обязательного обучения. </w:t>
      </w:r>
    </w:p>
    <w:p>
      <w:pPr>
        <w:pStyle w:val="Normal"/>
        <w:spacing w:before="120" w:after="0"/>
        <w:ind w:firstLine="567"/>
        <w:jc w:val="both"/>
        <w:rPr/>
      </w:pPr>
      <w:r>
        <w:rPr/>
        <w:t>Изменения в структуре школьной сети. При осуществлении первого послевоенного пятилетнего плана восстановления и развития народного хозяйства встретились серьезные трудности, среди которых следует сказать о большом перемещении населения в связи с реэвакуацией людей в родные места. Это обстоятельство, вызванное войной, требовало установления гибкой и оперативной системы учета детей, подлежащих обязательному обучению. Выполняя огромную работу по восстановлению и расширению школьной сети и вовлечению в школу детей, возвращающихся с родителями из эвакуации или отсеявшихся из школ во время войны, органы народного образования обращали особенно большое внимание на полный охват обучения детей, окончивших начальные школы. Успешное выполнение послевоенной пятилетки создало необходимые условия к расширению всеобщего обязательного обучения детей и подростков.</w:t>
      </w:r>
    </w:p>
    <w:p>
      <w:pPr>
        <w:pStyle w:val="Normal"/>
        <w:spacing w:before="120" w:after="0"/>
        <w:ind w:firstLine="567"/>
        <w:jc w:val="both"/>
        <w:rPr/>
      </w:pPr>
      <w:r>
        <w:rPr/>
        <w:t>В 1949 году произошло такое важное событие в культурной жизни нашей страны, как переход к всеобщему обязательному семилетнему образованию. План развития народного хозяйства РСФСР на 1949 год предусматривал введение с этого года семилетнего всеобщего обязательного обучения детей. Аналогичные меры были приняты во всех союзных советских республиках.</w:t>
      </w:r>
    </w:p>
    <w:p>
      <w:pPr>
        <w:pStyle w:val="Normal"/>
        <w:spacing w:before="120" w:after="0"/>
        <w:ind w:firstLine="567"/>
        <w:jc w:val="both"/>
        <w:rPr/>
      </w:pPr>
      <w:r>
        <w:rPr/>
        <w:t xml:space="preserve">Страна приступила к реализации семилетнего всеобуча, повсеместному расширению сети школ-семилеток, созданию лучших условий для посещения детьми семилетних школ (организация подвоза учащихся, создание пришкольных интернатов для детей, живущих вдали от школы, и др.). Органы народного образования союзных и автономных республик обращали большое внимание на вовлечение девочек в семилетние школы. Одновременно была проведена работа по вовлечению в старшие классы полной средней школы окончивших семилетку. В РСФСР в 1949—1952 годах увеличилось число семилетних школ на 8446 и средних — на 1838; число учащихся в V—VII классах в 1951/52 году выросло по сравнению с 1948/49 учебным годом на 3628 тысяч, в VIII—Х классах — на 715,5 тысячи. </w:t>
      </w:r>
    </w:p>
    <w:p>
      <w:pPr>
        <w:pStyle w:val="Normal"/>
        <w:spacing w:before="120" w:after="0"/>
        <w:ind w:firstLine="567"/>
        <w:jc w:val="both"/>
        <w:rPr/>
      </w:pPr>
      <w:r>
        <w:rPr/>
        <w:t>На основе решения XIX съезда ВКП(б) (1952) о постепенном переходе ко всеобщему среднему образованию и увеличению строительства школ в городах и на селе на 70% по сравнению с предыдущей пятилеткой в союзных и автономных республиках составлялись планы дальнейшего расширения сети средних школ. В 1953/54 учебном году в РСФСР было открыто свыше одной тысячи средних школ и принято в восьмые классы 110 тысяч учащихся.</w:t>
      </w:r>
    </w:p>
    <w:p>
      <w:pPr>
        <w:pStyle w:val="Normal"/>
        <w:spacing w:before="120" w:after="0"/>
        <w:ind w:firstLine="567"/>
        <w:jc w:val="both"/>
        <w:rPr/>
      </w:pPr>
      <w:r>
        <w:rPr/>
        <w:t>В 1957/58 учебном году в СССР работало 198490 общеобразовательных дневных школ, в которых обучалось 28 186 тыс. учащихся. Выросла сеть школ в союзных республиках: на Украине работали 30 063 школы — 5525 тыс. учеников, в Белоруссии — 11 443 школы с 1218 тыс. учеников и т. д.</w:t>
      </w:r>
    </w:p>
    <w:p>
      <w:pPr>
        <w:pStyle w:val="Normal"/>
        <w:spacing w:before="120" w:after="0"/>
        <w:ind w:firstLine="567"/>
        <w:jc w:val="both"/>
        <w:rPr/>
      </w:pPr>
      <w:r>
        <w:rPr/>
        <w:t>В конце 50-х годов число оканчивающих среднюю школу стало значительно превышать количество принимаемых в высшие учебные заведения. Многие из выпускников должны были включаться в работу в промышленном и сельскохозяйственном производстве. Однако школа недостаточно готовила молодежь к практической деятельности, в школах слабо проводилась профориентация учащихся.</w:t>
      </w:r>
    </w:p>
    <w:p>
      <w:pPr>
        <w:pStyle w:val="Normal"/>
        <w:spacing w:before="120" w:after="0"/>
        <w:ind w:firstLine="567"/>
        <w:jc w:val="both"/>
        <w:rPr/>
      </w:pPr>
      <w:r>
        <w:rPr/>
        <w:t>Для того чтобы обеспечить специальную подготовку окончивших средние школы, в техникумах были открыты отделения, принимающие лиц с полным средним образованием, срок обучения на этих отделениях был определен в 2—3 года. В системе трудовых резервов на базе средней школы стали открываться технические училища (с курсом на 1—2 года) для подготовки рабочих высокой квалификации.</w:t>
      </w:r>
    </w:p>
    <w:p>
      <w:pPr>
        <w:pStyle w:val="Normal"/>
        <w:spacing w:before="120" w:after="0"/>
        <w:ind w:firstLine="567"/>
        <w:jc w:val="both"/>
        <w:rPr/>
      </w:pPr>
      <w:r>
        <w:rPr/>
        <w:t>Большое развитие получили в послевоенное время созданные в 1943 году школы рабочей и сельской молодежи (вечерние и сменные). Многие юноши и девушки нашей страны успешно трудятся на производстве и получают законченное общее образование в этих школах, а затем продолжают образование в высших учебных заведениях.</w:t>
      </w:r>
    </w:p>
    <w:p>
      <w:pPr>
        <w:pStyle w:val="Normal"/>
        <w:spacing w:before="120" w:after="0"/>
        <w:ind w:firstLine="567"/>
        <w:jc w:val="both"/>
        <w:rPr/>
      </w:pPr>
      <w:r>
        <w:rPr/>
        <w:t>На основе решений XX съезда партии (1956) для улучшения воспитания детей был создан новый тип школы — школа-интернат. В результате войны в нашей стране оказалось много детей, потерявших одного или обоих родителей, вдов-матерей, которым трудно было самостоятельно воспитывать детей; в ряде семей не было нормальных условий для воспитания и развития детей. В сентябре 1956 года ЦК КПСС и Совет Министров СССР приняли постановление об организации школ-интернатов.</w:t>
      </w:r>
    </w:p>
    <w:p>
      <w:pPr>
        <w:pStyle w:val="Normal"/>
        <w:spacing w:before="120" w:after="0"/>
        <w:ind w:firstLine="567"/>
        <w:jc w:val="both"/>
        <w:rPr/>
      </w:pPr>
      <w:r>
        <w:rPr/>
        <w:t>В школы-интернаты принимаются дети одиноких матерей, инвалидов войны и труда, сироты, а также дети, для воспитания которых отсутствуют необходимые условия в семье. Зачисление детей в школы-интернаты осуществляется исключительно по желанию родителей или лиц, их заменяющих. На полное государственное обеспечение принимаются дети, не имеющие родителей, а также в отдельных случаях по решению исполкомов городских и районных Советов депутатов трудящихся дети из многодетных, малообеспеченных семей. Остальные родители вносят плату соответственно своему материальному положению.</w:t>
      </w:r>
    </w:p>
    <w:p>
      <w:pPr>
        <w:pStyle w:val="Normal"/>
        <w:spacing w:before="120" w:after="0"/>
        <w:jc w:val="center"/>
        <w:rPr>
          <w:b/>
          <w:b/>
          <w:bCs/>
          <w:sz w:val="28"/>
          <w:szCs w:val="28"/>
        </w:rPr>
      </w:pPr>
      <w:r>
        <w:rPr>
          <w:b/>
          <w:bCs/>
          <w:sz w:val="28"/>
          <w:szCs w:val="28"/>
        </w:rPr>
        <w:t xml:space="preserve">Проблемы содержания и методов обучения. </w:t>
      </w:r>
    </w:p>
    <w:p>
      <w:pPr>
        <w:pStyle w:val="Normal"/>
        <w:spacing w:before="120" w:after="0"/>
        <w:ind w:firstLine="567"/>
        <w:jc w:val="both"/>
        <w:rPr/>
      </w:pPr>
      <w:r>
        <w:rPr/>
        <w:t>В первые годы перехода на мирное строительство особую остроту приобрели вопросы коммунистического воспитания советских людей. В 1946—1948 годах Центральный Комитет нашей партии принял ряд постановлений, в которых определил задачи идеологической работы, в новых исторических условиях. ЦК ВКП(б) указал на необходимость усиления борьбы против буржуазной идеологии, против отхода литературы и искусства от принципов народности и социалистического реализма.</w:t>
      </w:r>
    </w:p>
    <w:p>
      <w:pPr>
        <w:pStyle w:val="Normal"/>
        <w:spacing w:before="120" w:after="0"/>
        <w:ind w:firstLine="567"/>
        <w:jc w:val="both"/>
        <w:rPr/>
      </w:pPr>
      <w:r>
        <w:rPr/>
        <w:t>Были внесены изменения в учебные программы по истории, Конституции СССР и литературе в V—VII и VIII—Х классах.</w:t>
      </w:r>
    </w:p>
    <w:p>
      <w:pPr>
        <w:pStyle w:val="Normal"/>
        <w:spacing w:before="120" w:after="0"/>
        <w:ind w:firstLine="567"/>
        <w:jc w:val="both"/>
        <w:rPr/>
      </w:pPr>
      <w:r>
        <w:rPr/>
        <w:t>Претворяя в жизнь указания Коммунистической партии по идеологическим вопросам, советские учителя широко использовали в преподавании основ наук и во внеклассной работе данные об успехах и достижениях социалистического строительства, советской науки и культуры, воспитывая у школьников гордость за свою Родину, советский патриотизм, преданность делу социализма.</w:t>
      </w:r>
    </w:p>
    <w:p>
      <w:pPr>
        <w:pStyle w:val="Normal"/>
        <w:spacing w:before="120" w:after="0"/>
        <w:ind w:firstLine="567"/>
        <w:jc w:val="both"/>
        <w:rPr/>
      </w:pPr>
      <w:r>
        <w:rPr/>
        <w:t>Большое место в послевоенные годы отводилось политехническому обучению в школе. В директивах по пятому пятилетнему плану развития СССР на 1951—1955 годы выдвигалось требование «приступить к осуществлению политехнического обучения в средней школе и провести мероприятия, необходимые для перехода к всеобщему политехническому обучению».</w:t>
      </w:r>
    </w:p>
    <w:p>
      <w:pPr>
        <w:pStyle w:val="Normal"/>
        <w:spacing w:before="120" w:after="0"/>
        <w:ind w:firstLine="567"/>
        <w:jc w:val="both"/>
        <w:rPr/>
      </w:pPr>
      <w:r>
        <w:rPr/>
        <w:t>Министерства просвещения союзных республик пересмотрели учебные планы и программы и дали школам указания об осуществлении политехнического обучения. В 1953—1955 годах Академия педагогических наук РСФСР издала литературу в помощь учительству, в частности библиотечку о преподавании школьных курсов основ наук в связи с задачами политехнического обучения.</w:t>
      </w:r>
    </w:p>
    <w:p>
      <w:pPr>
        <w:pStyle w:val="Normal"/>
        <w:spacing w:before="120" w:after="0"/>
        <w:ind w:firstLine="567"/>
        <w:jc w:val="both"/>
        <w:rPr/>
      </w:pPr>
      <w:r>
        <w:rPr/>
        <w:t>С 1954 года Министерство просвещения Украинской ССР приступило к введению в общеобразовательные школы производственного обучения. В этих школах учащиеся VIII—Х классов наряду с усвоением основ наук проходили производственную практику на промышленных предприятиях, в МТС, колхозах и совхозах. Они получали общее среднее образование, открывающее путь к высшему, и в то же время готовились к практической деятельности в различных областях народного хозяйства по полученной ими специальности.</w:t>
      </w:r>
    </w:p>
    <w:p>
      <w:pPr>
        <w:pStyle w:val="Normal"/>
        <w:spacing w:before="120" w:after="0"/>
        <w:ind w:firstLine="567"/>
        <w:jc w:val="both"/>
        <w:rPr/>
      </w:pPr>
      <w:r>
        <w:rPr/>
        <w:t>Министерство просвещения и Академия педагогических наук РСФСР разработали и с 1954/55 учебного года ввели в школах РСФСР новые учебные планы и программы. В новый учебный план были включены уроки труда в I — IV классах, практические занятия в мастерских и на учебно-опытных участках в V — VII классах, практикумы по машиноведению, электротехнике и сельскому хозяйству в VIII — Х классах.</w:t>
      </w:r>
    </w:p>
    <w:p>
      <w:pPr>
        <w:pStyle w:val="Normal"/>
        <w:spacing w:before="120" w:after="0"/>
        <w:ind w:firstLine="567"/>
        <w:jc w:val="both"/>
        <w:rPr/>
      </w:pPr>
      <w:r>
        <w:rPr/>
        <w:t>В 1955 году в Ставропольском крае впервые были созданы ученические производственные бригады из школьников старших классов. Они оказались весьма перспективной формой приобщения учащихся сельских школ к общественно полезному труду. По примеру Ставрополья создавались ученические бригады в Краснодарском и Алтайском краях, Ростовской, Николаевской, Новгородской и других областях и в автономных республиках. В Рязанской области при школах были организована учебно-опытные хозяйства, этому почину последовали многие школы центральных областей СССР.</w:t>
      </w:r>
    </w:p>
    <w:p>
      <w:pPr>
        <w:pStyle w:val="Normal"/>
        <w:spacing w:before="120" w:after="0"/>
        <w:ind w:firstLine="567"/>
        <w:jc w:val="both"/>
        <w:rPr/>
      </w:pPr>
      <w:r>
        <w:rPr/>
        <w:t>В связи с решениями XX съезда Коммунистической партии (1956) были проведены мероприятия по осуществлению политехнического обучения в общеобразовательной школе, ознакомлению учащихся с важнейшими отраслями современного промышленного и сельскохозяйственного производства.</w:t>
      </w:r>
    </w:p>
    <w:p>
      <w:pPr>
        <w:pStyle w:val="Normal"/>
        <w:spacing w:before="120" w:after="0"/>
        <w:ind w:firstLine="567"/>
        <w:jc w:val="both"/>
        <w:rPr/>
      </w:pPr>
      <w:r>
        <w:rPr/>
        <w:t>Министерство просвещения РСФСР и Академия педагогических наук Российской Федерации ввели в 585 школах республики с 1956/57 учебного года новый учебный план.</w:t>
      </w:r>
    </w:p>
    <w:p>
      <w:pPr>
        <w:pStyle w:val="Normal"/>
        <w:spacing w:before="120" w:after="0"/>
        <w:ind w:firstLine="567"/>
        <w:jc w:val="both"/>
        <w:rPr/>
      </w:pPr>
      <w:r>
        <w:rPr/>
        <w:t>В этих экспериментальных школах предусматривалось изучение специальных курсов, которые знакомили учащихся с основами индустриального производства, и вводилась производственная практика учащихся на промышленных предприятиях и в сельском хозяйстве. Со следующего учебного года по такому плану работало в Российской Федерации 25% средних школ.</w:t>
      </w:r>
    </w:p>
    <w:p>
      <w:pPr>
        <w:pStyle w:val="Normal"/>
        <w:spacing w:before="120" w:after="0"/>
        <w:ind w:firstLine="567"/>
        <w:jc w:val="both"/>
        <w:rPr/>
      </w:pPr>
      <w:r>
        <w:rPr/>
        <w:t>Министерство просвещения Украинской ССР ввело в школы новые учебные планы, предусматривающие производственное обучение учащихся старших классов и присвоение им в общеобразовательной школе какой-либо производственной квалификации (слесаря, наладчика, шофера, электромонтера и т. д.).</w:t>
      </w:r>
    </w:p>
    <w:p>
      <w:pPr>
        <w:pStyle w:val="Normal"/>
        <w:spacing w:before="120" w:after="0"/>
        <w:ind w:firstLine="567"/>
        <w:jc w:val="both"/>
        <w:rPr/>
      </w:pPr>
      <w:r>
        <w:rPr/>
        <w:t>Производственное обучение было введено в школах других союзных республик.</w:t>
      </w:r>
    </w:p>
    <w:p>
      <w:pPr>
        <w:pStyle w:val="Normal"/>
        <w:spacing w:before="120" w:after="0"/>
        <w:jc w:val="center"/>
        <w:rPr>
          <w:b/>
          <w:b/>
          <w:bCs/>
          <w:sz w:val="28"/>
          <w:szCs w:val="28"/>
        </w:rPr>
      </w:pPr>
      <w:r>
        <w:rPr>
          <w:b/>
          <w:bCs/>
          <w:sz w:val="28"/>
          <w:szCs w:val="28"/>
        </w:rPr>
        <w:t xml:space="preserve">Педагогическое образование и учительские кадры. </w:t>
      </w:r>
    </w:p>
    <w:p>
      <w:pPr>
        <w:pStyle w:val="Normal"/>
        <w:spacing w:before="120" w:after="0"/>
        <w:ind w:firstLine="567"/>
        <w:jc w:val="both"/>
        <w:rPr/>
      </w:pPr>
      <w:r>
        <w:rPr/>
        <w:t>После окончания войны в стране ощущался большой недостаток учителей. В первом послевоенном пятилетнем плане предусматривалось расширение подготовки кадров высшей и средней квалификации, в том числе и учителей.</w:t>
      </w:r>
    </w:p>
    <w:p>
      <w:pPr>
        <w:pStyle w:val="Normal"/>
        <w:spacing w:before="120" w:after="0"/>
        <w:ind w:firstLine="567"/>
        <w:jc w:val="both"/>
        <w:rPr/>
      </w:pPr>
      <w:r>
        <w:rPr/>
        <w:t>В августе 1945 года было принято постановление СНК СССР «Об улучшении дела подготовки учителей», в котором были сформулированы важные требования к подготовке учителей. С этого времени ликвидировалась прежняя практика краткосрочной подготовки недостающего числа учителей из лиц, не получивших полного среднего образования.</w:t>
      </w:r>
    </w:p>
    <w:p>
      <w:pPr>
        <w:pStyle w:val="Normal"/>
        <w:spacing w:before="120" w:after="0"/>
        <w:ind w:firstLine="567"/>
        <w:jc w:val="both"/>
        <w:rPr/>
      </w:pPr>
      <w:r>
        <w:rPr/>
        <w:t>По мере увеличения числа молодежи, получившей среднее образование, педагогические училища стали строиться с 1953 года на базе средней школы и переводиться на двухлетний срок обучения. В связи с возрастающими требованиями к научной и специальной подготовке учителей учительские институты начиная с 1952 года реорганизовывались в педагогические институты. Так была создана единая система подготовки учителей для V—Х классов средней школы.</w:t>
      </w:r>
    </w:p>
    <w:p>
      <w:pPr>
        <w:pStyle w:val="Normal"/>
        <w:spacing w:before="120" w:after="0"/>
        <w:ind w:firstLine="567"/>
        <w:jc w:val="both"/>
        <w:rPr/>
      </w:pPr>
      <w:r>
        <w:rPr/>
        <w:t>Повышенные требования к знаниям учителей, к их педагогической работе сопровождались проявлением большой заботы об улучшении их материального положения. 10 февраля 1948 года было опубликовано постановление Совета Министров СССР и ЦК ВКП(б) об увеличении заработной платы и пенсий учителям, о различных льготах и преимуществах для них.</w:t>
      </w:r>
    </w:p>
    <w:p>
      <w:pPr>
        <w:pStyle w:val="Normal"/>
        <w:spacing w:before="120" w:after="0"/>
        <w:ind w:firstLine="567"/>
        <w:jc w:val="both"/>
        <w:rPr/>
      </w:pPr>
      <w:r>
        <w:rPr/>
        <w:t>Указом Президиума Верховного Совета СССР от 12 февраля 1948 года был установлен порядок награждения учителей орденами и медалями за выслугу лет и безупречную работу. В 1949 году было награждено орденами и медалями свыше ста тысяч учителей. Многие из них удостоены ордена Ленина.</w:t>
      </w:r>
    </w:p>
    <w:p>
      <w:pPr>
        <w:pStyle w:val="Normal"/>
        <w:spacing w:before="120" w:after="0"/>
        <w:ind w:firstLine="567"/>
        <w:jc w:val="both"/>
        <w:rPr/>
      </w:pPr>
      <w:r>
        <w:rPr/>
        <w:t>С 1957/58 учебного года в некоторых педагогических вузах введена подготовка учителей начальной школы с высшим педагогическим образованием и для этого созданы специальные факультеты.</w:t>
      </w:r>
    </w:p>
    <w:p>
      <w:pPr>
        <w:pStyle w:val="Normal"/>
        <w:spacing w:before="120" w:after="0"/>
        <w:ind w:firstLine="567"/>
        <w:jc w:val="both"/>
        <w:rPr/>
      </w:pPr>
      <w:r>
        <w:rPr/>
        <w:t>В связи с введением в советскую школу политехнического образования и производительного труда учащихся начиная с 1953/54 учебного года внесены в учебные планы педагогических институтов соответствующие изменения, обеспечивающие политехническую подготовку будущих учителей, особенно по физико-математическим и естественно-биологическим факультетам. Были введены в действие новые положения о методической работе с учительством в кустовых и районных объединениях учителей и положение о педагогических кабинетах.</w:t>
      </w:r>
    </w:p>
    <w:p>
      <w:pPr>
        <w:pStyle w:val="Normal"/>
        <w:spacing w:before="120" w:after="0"/>
        <w:jc w:val="center"/>
        <w:rPr>
          <w:b/>
          <w:b/>
          <w:bCs/>
          <w:sz w:val="28"/>
          <w:szCs w:val="28"/>
        </w:rPr>
      </w:pPr>
      <w:r>
        <w:rPr>
          <w:b/>
          <w:bCs/>
          <w:sz w:val="28"/>
          <w:szCs w:val="28"/>
        </w:rPr>
        <w:t xml:space="preserve">Развитие педагогической науки в послевоенные годы. </w:t>
      </w:r>
    </w:p>
    <w:p>
      <w:pPr>
        <w:pStyle w:val="Normal"/>
        <w:spacing w:before="120" w:after="0"/>
        <w:ind w:firstLine="567"/>
        <w:jc w:val="both"/>
        <w:rPr/>
      </w:pPr>
      <w:r>
        <w:rPr/>
        <w:t>Великая Отечественная война приковала внимание педагогической науки к тем проблемам, которые диктовались новой, военной обстановкой. Особенно важными становятся проблемы воспитания советского патриотизма, сознательной дисциплины и организованности, мужества и воли. Особое значение приобретает проблема общественно полезного труда школьников.</w:t>
      </w:r>
    </w:p>
    <w:p>
      <w:pPr>
        <w:pStyle w:val="Normal"/>
        <w:spacing w:before="120" w:after="0"/>
        <w:ind w:firstLine="567"/>
        <w:jc w:val="both"/>
        <w:rPr/>
      </w:pPr>
      <w:r>
        <w:rPr/>
        <w:t>В октябре 1943 года была создана Академия педагогических наук РСФСР. Принятие Советским правительством такого решения в разгар войны подчеркивало значение педагогической науки, которое придавала ей партия. Создавался научный центр, призванный придать широкий размах научно-исследовательской работе по педагогике, объединить и координировать усилия научно-педагогических учреждений и отдельных исследований.</w:t>
      </w:r>
    </w:p>
    <w:p>
      <w:pPr>
        <w:pStyle w:val="Normal"/>
        <w:spacing w:before="120" w:after="0"/>
        <w:ind w:firstLine="567"/>
        <w:jc w:val="both"/>
        <w:rPr/>
      </w:pPr>
      <w:r>
        <w:rPr/>
        <w:t xml:space="preserve">В первые годы своего существования Академия приступила к проведению ряда актуальных исследований по теории и истории педагогики, дошкольного воспитания, частным методикам, психологии, дефектологии и детской физиологии. Так, в связи с приемом в первые классы детей семи лет (1944) серия исследований была посвящена выяснению психологических и педагогических особенностей обучения и воспитания детей этого возраста. Был составлен новый букварь, опубликованы работы, посвященные обучению русскому языку и математике детей семилетнего возраста, сформулирован ряд рациональных предложений о режиме учебных занятий. </w:t>
      </w:r>
    </w:p>
    <w:p>
      <w:pPr>
        <w:pStyle w:val="Normal"/>
        <w:spacing w:before="120" w:after="0"/>
        <w:ind w:firstLine="567"/>
        <w:jc w:val="both"/>
        <w:rPr/>
      </w:pPr>
      <w:r>
        <w:rPr/>
        <w:t>Были подготовлены и опубликованы важные академические издания: собрания сочинений К. Д. Ушинского, А. С. Макаренко и др.</w:t>
      </w:r>
    </w:p>
    <w:p>
      <w:pPr>
        <w:pStyle w:val="Normal"/>
        <w:spacing w:before="120" w:after="0"/>
        <w:ind w:firstLine="567"/>
        <w:jc w:val="both"/>
        <w:rPr/>
      </w:pPr>
      <w:r>
        <w:rPr/>
        <w:t>В конце 40-х и начале 50-х годов советская педагогика особое внимание уделяет исследованиям проблемы повышения идейно-политического уровня учебно-воспитательной работы школы и подготовки учащихся к практической деятельности.</w:t>
      </w:r>
    </w:p>
    <w:p>
      <w:pPr>
        <w:pStyle w:val="Normal"/>
        <w:spacing w:before="120" w:after="0"/>
        <w:ind w:firstLine="567"/>
        <w:jc w:val="both"/>
        <w:rPr/>
      </w:pPr>
      <w:r>
        <w:rPr/>
        <w:t xml:space="preserve">Появляются монографии и учебные руководства по теории и истории педагогики, в которых на более высоком научном уровне освещаются общие проблемы педагогики, вопросы дидактики и теории воспитания: Н. К. Гончаров «Основы педагогики» (1947), «Педагогика», учебное пособие для педагогических высших учебных заведений и университетов под редакцией И. А. Каирова (1948), И. Т. Огородников и П. Н. Шимбирев «Педагогика», учебник для учительских институтов (1950), Б. П. Есипов и Н. К. Гончаров «Педагогика», учебник для педагогических училищ (1950). </w:t>
      </w:r>
    </w:p>
    <w:p>
      <w:pPr>
        <w:pStyle w:val="Normal"/>
        <w:spacing w:before="120" w:after="0"/>
        <w:ind w:firstLine="567"/>
        <w:jc w:val="both"/>
        <w:rPr/>
      </w:pPr>
      <w:r>
        <w:rPr/>
        <w:t>В это время издаются избранные работы по вопросам воспитания революционных демократов: В. Г. Белинского, А. И. Герцена, Н. Г. Чернышевского, Н. А. Добролюбова, Д. И. Писарева. Выход этих книг изменил ошибочный взгляд на взаимоотношение русской и зарубежной педагогики, согласно которому русские педагоги будто бы лишь повторяли и пропагандировали идеи классиков западноевропейской педагогики. Подготовка к печати и публикация педагогических сочинений русских просветителей и педагогов убедительно показали оригинальность и самостоятельность развития русской демократической педагогики и доказали приоритет русских педагогов в разработке многих педагогических проблем. Особенно ярко выступило величие русской революционно-демократической педагогики 40—60-х годов XIX века, которая представляла собою высший этап в развитии педагогики в домарксистский период.</w:t>
      </w:r>
    </w:p>
    <w:p>
      <w:pPr>
        <w:pStyle w:val="Normal"/>
        <w:spacing w:before="120" w:after="0"/>
        <w:ind w:firstLine="567"/>
        <w:jc w:val="both"/>
        <w:rPr/>
      </w:pPr>
      <w:r>
        <w:rPr/>
        <w:t>Благодаря исследованиям историков педагогики, педагогической общественности и широким читательским кругам стали широко известны имена просветителей и педагогов Абовяна, Гогебашвили, Кунанбаева, Насыри, Бакиханова, Ахундова, Сковороды и многих других представителей педагогической мысли народов СССР.</w:t>
      </w:r>
    </w:p>
    <w:p>
      <w:pPr>
        <w:pStyle w:val="Normal"/>
        <w:spacing w:before="120" w:after="0"/>
        <w:ind w:firstLine="567"/>
        <w:jc w:val="both"/>
        <w:rPr/>
      </w:pPr>
      <w:r>
        <w:rPr/>
        <w:t>После XIX съезда партии (1952), указавшего на необходимость повышения воспитательного значения советской общеобразовательной школы и осуществления политехнического обучения, усилились научные поиски в области политехнического обучения, появились сборники, обобщающие первые итоги исследований в этой области: «Политехническое обучение в общеобразовательной школе» под редакцией М. А. Мельникова и М. Н. Скаткина; «Вопросы политехнического обучения в школе» под редакцией А. Г. Калашникова. Освещая сущность и содержание политехнического образования, эти работы раскрывали вопросы методики политехнического обучения, в них содержались указания о том, как знакомить учащихся с основами производства и техники в процессе изучения основ наук, как проводить принцип политехнизма в лабораторных и практических работах по физике, химии и биологии. Был издан ряд методических пособий о преподавании отдельных предметов в свете задач политехнического обучения.</w:t>
      </w:r>
    </w:p>
    <w:p>
      <w:pPr>
        <w:pStyle w:val="Normal"/>
        <w:spacing w:before="120" w:after="0"/>
        <w:ind w:firstLine="567"/>
        <w:jc w:val="both"/>
        <w:rPr/>
      </w:pPr>
      <w:r>
        <w:rPr/>
        <w:t>XX съезд КПСС (1956) поставил перед педагогической наукой новые актуальные проблемы и указал на необходимость поднять уровень учебно-воспитательной работы школы, развивать политехническое обучение, активнее осуществлять принцип связи школы с жизнью.</w:t>
      </w:r>
    </w:p>
    <w:p>
      <w:pPr>
        <w:pStyle w:val="Normal"/>
        <w:spacing w:before="120" w:after="0"/>
        <w:ind w:firstLine="567"/>
        <w:jc w:val="both"/>
        <w:rPr/>
      </w:pPr>
      <w:r>
        <w:rPr/>
        <w:t>Усилия Академии педагогических наук и педагогических кафедр педагогических институтов во всех союзных республиках были сосредоточены в эти годы на исследовании важных для школы вопросов: содержание общего и политехнического образования, организация и методы изучения основ наук, теоретические основы системы коммунистического воспитания, изучение возрастных и индивидуальных особенностей учащихся и др.</w:t>
      </w:r>
    </w:p>
    <w:p>
      <w:pPr>
        <w:pStyle w:val="Normal"/>
        <w:spacing w:before="120" w:after="0"/>
        <w:ind w:firstLine="567"/>
        <w:jc w:val="both"/>
        <w:rPr/>
      </w:pPr>
      <w:r>
        <w:rPr/>
        <w:t>В конце 50-х годов начинаются теоретические и экспериментальные поиски путей совершенствования содержания школьного образования. В этой связи изучался широкий круг вопросов: зависимость содержания образования от уровня и характера развития экономики, науки, техники и культуры; новые требования к воспитанию и образованию подрастающего поколения, связанные с научно-техническим прогрессом; особенности возрастного развития учащихся на различных ступенях обучения; принципы построения программы воспитательной работы и т. п. Исходным положением в этих исследованиях служило учение марксизма-ленинизма о всестороннем и гармоничном развитии личности. Поэтому наряду с разработкой общепедагогических и дидактических проблем проводятся серьезные исследования по этой коренной социально-педагогической проблеме.</w:t>
      </w:r>
    </w:p>
    <w:p>
      <w:pPr>
        <w:pStyle w:val="Normal"/>
        <w:spacing w:before="120" w:after="0"/>
        <w:ind w:firstLine="567"/>
        <w:jc w:val="both"/>
        <w:rPr/>
      </w:pPr>
      <w:r>
        <w:rPr/>
        <w:t>Работы ученых, посвященные организации и методам политехнического обучения, имели своей ближайшей задачей составление новых программ политехнического цикла. Важно было определить педагогические условия, которые позволят учащимся овладеть политехническими знаниями и умениями как в процессе изучения основ наук, так и в процессе изучения специальных учебных предметов — основ производства, машиноведения, электротехники. С этой целью изучались связи между физикой, химией, биологией, черчением и предметами политехнического цикла. Была создана серия книг, в которой освещалась роль отдельных предметов в политехническом обучении. Появились содержательные методические работы и фундаментальные труды по теории политехнического образования.</w:t>
      </w:r>
    </w:p>
    <w:p>
      <w:pPr>
        <w:pStyle w:val="Normal"/>
        <w:spacing w:before="120" w:after="0"/>
        <w:ind w:firstLine="567"/>
        <w:jc w:val="both"/>
        <w:rPr/>
      </w:pPr>
      <w:r>
        <w:rPr/>
        <w:t>Педагогами-теоретиками исследовались проблемы общего развития детей 7—10 лет в процессе обучения в начальной школе. Началось изучение сложной проблемы — обучение и развитие детей в рамках начальной школы. Проводилось опытное обучение грамоте, счету и письму детей шестилетнего возраста, в результате чего появились методические и учебные пособия для воспитателей детских садов и подготовительных классов школ.</w:t>
      </w:r>
    </w:p>
    <w:p>
      <w:pPr>
        <w:pStyle w:val="Normal"/>
        <w:spacing w:before="120" w:after="0"/>
        <w:ind w:firstLine="567"/>
        <w:jc w:val="both"/>
        <w:rPr/>
      </w:pPr>
      <w:r>
        <w:rPr/>
        <w:t>Особое значение в эти годы педагогическая наука уделяет изучению проблем коммунистического воспитания. В течение ряда лет велась разработка программы воспитательной работы в школе. По своей структуре и содержанию программа имела задачей всестороннее развитие личности, последовательное осуществление принципа воспитания в труде и в процессе организации жизни и учебной деятельности учащихся. С 1958 года началась экспериментальная проверка этой программы в школах.</w:t>
      </w:r>
    </w:p>
    <w:p>
      <w:pPr>
        <w:pStyle w:val="Normal"/>
        <w:spacing w:before="120" w:after="0"/>
        <w:ind w:firstLine="567"/>
        <w:jc w:val="both"/>
        <w:rPr/>
      </w:pPr>
      <w:r>
        <w:rPr/>
        <w:t>В рассматриваемый период заметно расширяются исследования по истории педагогики как всеобщей, так и русской. Результатом явилось издание учебного пособия для педагогических институтов «История педагогики» (1955), серьезных научных изысканий: Е. Н. Медынский «Братские школы на Украине и в Белоруссии в XVI—XVII вв.» (1954); Н. А. Константинов и В. Я. Струминский «Очерки по истории начального образования в России» (1949); М. Ф. Шабаева «Из истории формирования русской прогрессивно-демократической педагогики» (1951); Ш. И. Ганелин «Очерки по истории средней школы в России второй половины XIX века» (1950); Ф. Ф. Королев «Очерки по истории советской школы и педагогики» (1958). Был издан ряд ценных исследований и публикаций в союзных и автономных республиках.</w:t>
      </w:r>
    </w:p>
    <w:p>
      <w:pPr>
        <w:pStyle w:val="Normal"/>
        <w:spacing w:before="120" w:after="0"/>
        <w:ind w:firstLine="567"/>
        <w:jc w:val="both"/>
        <w:rPr/>
      </w:pPr>
      <w:r>
        <w:rPr/>
        <w:t>Огромное значение для воссоздания истории советской школы и педагогики имело издание педагогических сочинений Н. К. Крупской (1957—1963), а также избранных произведений А. В. Луначарского (1958), А. С. Бубнова, С. Т. Шацкого, П. П. Блочского (1961).</w:t>
      </w:r>
    </w:p>
    <w:p>
      <w:pPr>
        <w:pStyle w:val="Normal"/>
        <w:spacing w:before="120" w:after="0"/>
        <w:ind w:firstLine="567"/>
        <w:jc w:val="both"/>
        <w:rPr>
          <w:lang w:val="en-US"/>
        </w:rPr>
      </w:pPr>
      <w:r>
        <w:rPr/>
        <w:t>Предпринятое в эти же годы научное издание трудов выдающихся русских педагогов К. Д. Ушинского, Д. Д. Семенова, В. Я. Стоюнипа, В. И. Водовозова, Н. И. Пирогова, Л. Н. Толстого, П. Ф. Лесгафта обогатило советскую историко-иедагогическую наук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Советская школа и педагогика в период восстановления народного хозяйства и дальнейшего развития социалистического общества (1945-1958)</dc:title>
</cp:coreProperties>
</file>