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 xml:space="preserve">Легенда о Китеж-град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ом центре России, Нижегородском крае, есть озеро Светлояр - жемчужина русской природы. Это озеро называют иногда маленькой русской Атлантидой: его история овеяна леген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светлоярская легенда - о невидимом граде Китеже. Легенда гласит: в Ветлужских лесах есть озеро. Расположено оно в лесной чаще. Голубые воды озера лежат неподвижно днем и ночью. Лишь изредка легкая зыбь пробегает по ним. Бывают дни, когда до тихих берегов доносится протяжное пение, и слышится далекий колокольный зв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ным-давно, еще до пришествия татар, великий князь Георгий Всеволодович построил на Волге город Малый Китеж (нынешний Городец), а потом, "переправившисьчерез тихие и ржавые речки Узолу, Санду и Керженец", вышел к Люнде и Светлояру на "зело прекрасно" место, где поставил город Китеж Большой. Так на берегу озера появился славный Китеж-град. В центре города возвышались шесть глав церкв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дя на Русь и завоевав многие земли наши, Батый услышал про славный Китеж-град и устремился к нему со своими ордам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"злые татарове" подошли к Китежу Малому и в великой битве убили брата князя, сам он скрылся в новопостроенном лесном городе. Пленник Батыя, Гришка Кутерьма, не стерпел пыточных мучений и выдал тайные тропы к Светлоя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тары грозовой тучей обложили город и хотели взять его силой, но когда они прорвались к его стенам, то изумились. Жители города не только не построили никаких укреплений, но даже не собирались защищаться. Жители молились о спасении, так как от татар не приходилось ждать чего-либо добр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ак только татары ринулись к городу, из-под земли вдруг забили многоводные источники, и татары в страхе отступили. А вода все бежала и бежал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стих шум родников, на месте города были лишь волны. Вдали мерцала одинокая главасобора с блестящим посредине крестом. Она медленно погружалась в в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оре исчез и крест. Теперь к озеру есть путь, который называется Батыевой тропой. Она может привести к славному городу Китежу, но не каждого, а лишь чистых сердцем и душою. С тех пор город невидим, но цел, а особо праведные могут увидеть в глубине озера огоньки крестных ходов и слышать сладкий звон его колокол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dariy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9:00Z</dcterms:created>
  <dc:creator>User</dc:creator>
  <dc:description/>
  <cp:keywords/>
  <dc:language>en-US</dc:language>
  <cp:lastModifiedBy>Mage</cp:lastModifiedBy>
  <dcterms:modified xsi:type="dcterms:W3CDTF">2011-10-11T22:09:00Z</dcterms:modified>
  <cp:revision>2</cp:revision>
  <dc:subject/>
  <dc:title>Легенда о Китеж-граде </dc:title>
</cp:coreProperties>
</file>