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а критической ситуации</w:t>
      </w:r>
    </w:p>
    <w:p>
      <w:pPr>
        <w:pStyle w:val="Normal"/>
        <w:spacing w:before="120" w:after="0"/>
        <w:ind w:firstLine="567"/>
        <w:jc w:val="both"/>
        <w:rPr>
          <w:sz w:val="28"/>
          <w:szCs w:val="28"/>
        </w:rPr>
      </w:pPr>
      <w:r>
        <w:rPr>
          <w:sz w:val="28"/>
          <w:szCs w:val="28"/>
        </w:rPr>
        <w:t>Василюк Ф.Е.</w:t>
      </w:r>
    </w:p>
    <w:p>
      <w:pPr>
        <w:pStyle w:val="Normal"/>
        <w:spacing w:before="120" w:after="0"/>
        <w:ind w:firstLine="567"/>
        <w:jc w:val="both"/>
        <w:rPr/>
      </w:pPr>
      <w:r>
        <w:rPr/>
        <w:t xml:space="preserve">Критическая ситуация в самом общем плане должна быть определена как ситуация невозможности, т.е. такая ситуация, в которой субъект сталкивается с невозможностью реализации внутренних необходимостей своей жизни (мотивов, стремлений, ценностей и пр.). </w:t>
      </w:r>
    </w:p>
    <w:p>
      <w:pPr>
        <w:pStyle w:val="Normal"/>
        <w:spacing w:before="120" w:after="0"/>
        <w:ind w:firstLine="567"/>
        <w:jc w:val="both"/>
        <w:rPr/>
      </w:pPr>
      <w:r>
        <w:rPr/>
        <w:t xml:space="preserve">Существуют четыре ключевых понятия, которыми в современной психологии описываются критические жизненные ситуации. Это понятия стресса, фрустрации, конфликта и кризиса. Несмотря на огромную литературу вопроса, теоретические представления о критических ситуациях развиты довольно слабо. Особенно это касается теории стресса и кризиса, где многие авторы ограничиваются простым перечислением конкретных событий, в результате которых создаются стрессовые или кризисные ситуации, или пользуются для характеристики этих ситуаций такими общими схемами, как нарушение равновесия (психического, душевного, эмоционального), никак их теоретически не конкретизируя. Несмотря на то, что темы фрустрации и конфликта, каждая в отдельности, проработаны намного лучше, установить ясные отношения хотя бы между двумя этими понятиями не удается, не говоря уже о полном отсутствии попыток соотнести одновременно все четыре названных понятия, установить, не перекрещиваются ли они, каковы логические условия употребления каждого из них и т.д. Положение таково, что исследователи, которые изучают одну из этих тем, любую критическую ситуацию подводят под излюбленную категорию, так что для психоаналитика всякая такая ситуация является ситуацией конфликта, для последователей Г. Селье - ситуацией стресса и т.д., а авторы, чьи интересы специально не связаны с этой проблематикой, при выборе понятия стресса, конфликта, фрустрации или кризиса исходят в основном из интуитивных или стилистических соображений. Все это приводит к большой терминологической путанице. </w:t>
      </w:r>
    </w:p>
    <w:p>
      <w:pPr>
        <w:pStyle w:val="Normal"/>
        <w:spacing w:before="120" w:after="0"/>
        <w:ind w:firstLine="567"/>
        <w:jc w:val="both"/>
        <w:rPr/>
      </w:pPr>
      <w:r>
        <w:rPr/>
        <w:t xml:space="preserve">Ввиду такого положения первоочередной теоретической задачей, которая и будет решаться на последующих страницах, является выделение за каждой из понятийных фиксаций критической ситуации специфического категориального поля, задающего сферу ее приложения. Решая эту задачу, мы будем исходить из общего представления, согласно которому тип критической ситуации определяется характером состояния "невозможности", в котором оказалась жизнедеятельность субъекта. "Невозможность" же эта определяется, в свою очередь, тем, какая жизненная необходимость оказывается парализованной в результате неспособности имеющихся у субъекта типов активности справиться с наличными внешними и внутренними условиями жизнедеятельности. Эти внешние и внутренние условия, тип активности и специфическая жизненная необходимость и являются теми главными пунктами, по которым мы будем характеризовать основные типы критических ситуаций и отличать их друг от друга. </w:t>
      </w:r>
    </w:p>
    <w:p>
      <w:pPr>
        <w:pStyle w:val="Normal"/>
        <w:spacing w:before="120" w:after="0"/>
        <w:jc w:val="center"/>
        <w:rPr>
          <w:b/>
          <w:b/>
          <w:bCs/>
          <w:sz w:val="28"/>
          <w:szCs w:val="28"/>
        </w:rPr>
      </w:pPr>
      <w:r>
        <w:rPr>
          <w:b/>
          <w:bCs/>
          <w:sz w:val="28"/>
          <w:szCs w:val="28"/>
        </w:rPr>
        <w:t xml:space="preserve">Стресс </w:t>
      </w:r>
    </w:p>
    <w:p>
      <w:pPr>
        <w:pStyle w:val="Normal"/>
        <w:spacing w:before="120" w:after="0"/>
        <w:ind w:firstLine="567"/>
        <w:jc w:val="both"/>
        <w:rPr/>
      </w:pPr>
      <w:r>
        <w:rPr/>
        <w:t xml:space="preserve">Непроясненность категориальных оснований и ограничений более всего сказалась на понятии стресса. Означая сначала неспецифический ответ организма на воздействие вредных агентов, проявляющийся в симптомах общего адаптационного синдрома, это понятие относят теперь ко всему, что угодно, так что в критических работах по стрессу сложилась даже своеобразная жанровая традиция начинать обзор исследований с перечисления чудом уживающихся под шапкой этого понятия таких совершенно разнородных явлений, как реакция на холодовые воздействия и на услышанную в свой адрес критику, гипервентиляция легких в условиях форсированного дыхания и радость успеха, усталость и унижение. По замечанию Р. Люфта, "многие считают стрессом все, что происходит с человеком, если он не лежит в своей кровати", а Г. Селье полагает, что "даже в состоянии полного расслабления спящий человек испытывает некоторый стресс", и приравнивает отсутствие стресса к смерти. Если к этому добавить, что стрессовые реакции присущи, по Селье, всему живому, в том числе и растениям, то это понятие вместе со своими нехитрыми производными (стрессор, микро- и макростресс, хороший и плохой стресс) становится центром чуть ли не космологической по своим притязаниям системы, вдруг обретая достоинство не больше и не меньше, чем "ведущего стимула жизнеутверждения, созидания, развития", "основы всех сторон жизнедеятельности человека" или выступая в качестве фундамента для доморощенных философско-этических построений. </w:t>
      </w:r>
    </w:p>
    <w:p>
      <w:pPr>
        <w:pStyle w:val="Normal"/>
        <w:spacing w:before="120" w:after="0"/>
        <w:ind w:firstLine="567"/>
        <w:jc w:val="both"/>
        <w:rPr/>
      </w:pPr>
      <w:r>
        <w:rPr/>
        <w:t xml:space="preserve">Подобные превращения конкретно-научного понятия в универсальный принцип так хорошо знакомы из истории психологии, так подробно описаны Л.С. Выготским закономерности этого процесса, что состояние, в котором сейчас находится анализируемое понятие, наверное, можно, было бы предсказать в самом начале "стрессового бума": "Это открытие, раздувшееся до мировоззрения, как лягушка, раздувшаяся в вола, этот мещанин во дворянстве, попадает в самую опасную... стадию своего развития: оно легко лопается, как мыльный пузырь*; во всяком случае оно вступает в стадию борьбы и отрицания, которые оно встречает теперь со всех сторон". </w:t>
      </w:r>
    </w:p>
    <w:p>
      <w:pPr>
        <w:pStyle w:val="Normal"/>
        <w:spacing w:before="120" w:after="0"/>
        <w:ind w:firstLine="567"/>
        <w:jc w:val="both"/>
        <w:rPr/>
      </w:pPr>
      <w:r>
        <w:rPr/>
        <w:t xml:space="preserve">/* Этим образом Л.С. Выготский передает переходящее всякие пределы возрастание объема понятия, но, конечно, не исчезновение его содержания и не упразднение его из научного обихода./ </w:t>
      </w:r>
    </w:p>
    <w:p>
      <w:pPr>
        <w:pStyle w:val="Normal"/>
        <w:spacing w:before="120" w:after="0"/>
        <w:ind w:firstLine="567"/>
        <w:jc w:val="both"/>
        <w:rPr/>
      </w:pPr>
      <w:r>
        <w:rPr/>
        <w:t xml:space="preserve">И в самом деле, в современных психологических работах по стрессу предпринимаются настойчивые попытки так или иначе ограничить притязания этого понятия, подчинив его традиционной психологической проблематике и терминологии. Р. Лазарус с этой целью вводит представление о психологическом стрессе, который, в отличие от физиологической высокостереотипизированной стрессовой реакции на вредность, является реакцией, опосредованной оценкой угрозы и защитными процессами. Дж. Эверилл вслед за С. Сэллсом считает сущностью стрессовой ситуации утрату контроля, т.е. отсутствие адекватной данной ситуации реакции при значимости для индивида последствий отказа от реагирования. П. 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 Ю.С. Савенко определяет психический стресс как "состояние, в котором личность оказывается в условиях, препятствующих ее самоактуализации". </w:t>
      </w:r>
    </w:p>
    <w:p>
      <w:pPr>
        <w:pStyle w:val="Normal"/>
        <w:spacing w:before="120" w:after="0"/>
        <w:ind w:firstLine="567"/>
        <w:jc w:val="both"/>
        <w:rPr/>
      </w:pPr>
      <w:r>
        <w:rPr/>
        <w:t xml:space="preserve">Этот список можно было бы продолжить, но главная тенденция в освоении психологией понятия стресса видна и из этих примеров. Она состоит в отрицании неспецифичности ситуаций, порождающих стресс. Не любое требование среды вызывает стресс, а лишь то, которое оценивается как угрожающее, которое нарушает адаптацию, контроль, препятствует самоактуализации. "Вряд ли кто-либо думает, - апеллирует к здравому смыслу Р.С. Разумов, - что любое мышечное напряжение должно явиться для организма стрессорным агентом. Спокойную прогулку... никто не воспринимает как стрессорную ситуацию". </w:t>
      </w:r>
    </w:p>
    <w:p>
      <w:pPr>
        <w:pStyle w:val="Normal"/>
        <w:spacing w:before="120" w:after="0"/>
        <w:ind w:firstLine="567"/>
        <w:jc w:val="both"/>
        <w:rPr/>
      </w:pPr>
      <w:r>
        <w:rPr/>
        <w:t xml:space="preserve">Однако не кто иной, как сам отец учения о стрессе Ганс Селье, даже состояние сна, не говоря уже о прогулке, считает не лишенным стресса. Стресс, по Г. Селье, это "неспецифический ответ организма на любое (подчеркнем: любое. - Ф.В.) предъявленное ему требование". </w:t>
      </w:r>
    </w:p>
    <w:p>
      <w:pPr>
        <w:pStyle w:val="Normal"/>
        <w:spacing w:before="120" w:after="0"/>
        <w:ind w:firstLine="567"/>
        <w:jc w:val="both"/>
        <w:rPr/>
      </w:pPr>
      <w:r>
        <w:rPr/>
        <w:t xml:space="preserve">Реакцию психологов можно понять: действительно, как примирить эту формулировку с неустранимым из понятия стресса представлением, что стресс - это нечто необычное, из ряда вон выходящее, превышающее пределы индивидуальной нормы функционирования? Как совместить в одной мысли "любое" с "экстремальным"? Казалось бы, это невозможно, и психологи (да и физиологи) отбрасывают "любое", т.е. идею неспецифичности стресса, противопоставляя ей идею специфичности. Но устранить идею неспецифичности стресса (ситуации и реакции) - это значит убить в этом понятии то, ради чего оно создавалось, его основной смысл. Пафос этого понятия не в отрицании специфического характера стимулов и ответов организма на них, а в утверждении того, что любой стимул наряду со своим специфическим действием предъявляет организму неспецифические требования, ответом на которые является неспецифическая реакция во внутренней среде организма. </w:t>
      </w:r>
    </w:p>
    <w:p>
      <w:pPr>
        <w:pStyle w:val="Normal"/>
        <w:spacing w:before="120" w:after="0"/>
        <w:ind w:firstLine="567"/>
        <w:jc w:val="both"/>
        <w:rPr/>
      </w:pPr>
      <w:r>
        <w:rPr/>
        <w:t xml:space="preserve">Из сказанного следует, что если уж психология берет на вооружение понятие "стресс", то ее задача состоит в том, чтобы, отказавшись от неоправданного расширения объема этого понятия, тем не менее сохранить основное его содержание - идею неспецифичности стресса. Чтобы решить эту задачу, нужно эксплицировать те мыслимые психологические условия, при которых эта идея точно отражает задаваемый ими срез психологической реальности. Мы говорим о точности вот почему. Спору нет, нарушения самоактуализации, контроля и т.д. вызывают стресс, это достаточные условия его. Но дело состоит в том, чтобы обнаружить минимально необходимые условия, точнее, специфические условия порождения неспецифического образования - стресса. </w:t>
      </w:r>
    </w:p>
    <w:p>
      <w:pPr>
        <w:pStyle w:val="Normal"/>
        <w:spacing w:before="120" w:after="0"/>
        <w:ind w:firstLine="567"/>
        <w:jc w:val="both"/>
        <w:rPr/>
      </w:pPr>
      <w:r>
        <w:rPr/>
        <w:t xml:space="preserve">Любое требование среды может вызвать критическую, экстремальную ситуацию только у существа, которое не способно справиться ни с какими требованиями вообще и в то же время внутренней необходимостью жизни которого является неотложное (здесь-и-теперь) удовлетворение всякой потребности, иначе говоря, у существа, нормальный жизненный мир которого "легок" и "прост", т.е. таков, что удовлетворение любой потребности происходит прямо и непосредственно, не встречая препятствий ни со стороны внешних сил, ни со стороны других потребностей и, стало быть, не требуя от индивида никакой активности. Полную реализацию такого гипотетического существования, когда блага даны прямо и непосредственно и вся жизнь сведена к непосредственной витальности, можно усмотреть, да и то с известными оговорками, только в пребывании плода в чреве матери, однако частично оно присуще всялкой жизни, проявляясь в виде установки на здесь-и-теперь удовлетворение, или в том, что З. Фрейд называл "принципом удовольствия". </w:t>
      </w:r>
    </w:p>
    <w:p>
      <w:pPr>
        <w:pStyle w:val="Normal"/>
        <w:spacing w:before="120" w:after="0"/>
        <w:ind w:firstLine="567"/>
        <w:jc w:val="both"/>
        <w:rPr/>
      </w:pPr>
      <w:r>
        <w:rPr/>
        <w:t xml:space="preserve">Понятно, что реализация такой установки сплошь и рядом прорывается самыми обычными, любыми требованиями. реальности; и если такой прорыв квалифицировать как особую критическую ситуацию - стресс, мы приходим к такому понятию стресса, в котором очевидным образом удается совместить идею "экстремальности" и идею "неспецифичности". При описанных содержательно-логических условиях вполне ясно, как можно считать стресс критическим событием и в то же время рассматривать его как перманентное жизненное состояние. </w:t>
      </w:r>
    </w:p>
    <w:p>
      <w:pPr>
        <w:pStyle w:val="Normal"/>
        <w:spacing w:before="120" w:after="0"/>
        <w:ind w:firstLine="567"/>
        <w:jc w:val="both"/>
        <w:rPr/>
      </w:pPr>
      <w:r>
        <w:rPr/>
        <w:t xml:space="preserve">Итак, категориальное поле, которое стоит за понятием стресса, можно обозначить термином "витальность", понимая под ним неустранимое измерение бытия, "законом" которого является установка на здесь-и-теперь удовлетворение. </w:t>
      </w:r>
    </w:p>
    <w:p>
      <w:pPr>
        <w:pStyle w:val="Normal"/>
        <w:spacing w:before="120" w:after="0"/>
        <w:jc w:val="center"/>
        <w:rPr>
          <w:b/>
          <w:b/>
          <w:bCs/>
          <w:sz w:val="28"/>
          <w:szCs w:val="28"/>
        </w:rPr>
      </w:pPr>
      <w:r>
        <w:rPr>
          <w:b/>
          <w:bCs/>
          <w:sz w:val="28"/>
          <w:szCs w:val="28"/>
        </w:rPr>
        <w:t xml:space="preserve">Фрустрация </w:t>
      </w:r>
    </w:p>
    <w:p>
      <w:pPr>
        <w:pStyle w:val="Normal"/>
        <w:spacing w:before="120" w:after="0"/>
        <w:ind w:firstLine="567"/>
        <w:jc w:val="both"/>
        <w:rPr/>
      </w:pPr>
      <w:r>
        <w:rPr/>
        <w:t>Необходимыми признаками фрустрирующей ситуации согласно большинству определений является наличие сильной мотивированности достичь цель (удовлетворить потребность) и преграды, препятствующей этому достижению. В соответствии с этим фрустрирующие ситуации классифицируются по характеру фрустрируемых мотивов и по характеру "барьеров". К классификациям первого рода относится, например, проводимое А. Маслоу различение базовых, "врожденных" психологических потребностей (в безопасности, уважении и любви), фрустрация которых носит патогенный характер, и "приобретенных потребностей", фрустрация которых не вызывает психических нарушений.</w:t>
      </w:r>
    </w:p>
    <w:p>
      <w:pPr>
        <w:pStyle w:val="Normal"/>
        <w:spacing w:before="120" w:after="0"/>
        <w:ind w:firstLine="567"/>
        <w:jc w:val="both"/>
        <w:rPr/>
      </w:pPr>
      <w:r>
        <w:rPr/>
        <w:t>Барьеры, преграждающие путь индивида к цели, могут быть физические (например, стены тюрьмы), биологические (болезнь, старение), психологические (страх, интеллектуальная недостаточность) и социокультурные (нормы, правила, запреты). Упомянем также деление барьеров на внешние и внутренние, использованное Т. Дембо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ски-вещественные", "социологические" ("орудия власти, которыми обладает взрослый в силу своей социальной позиции") и "идеологические" барьеры (вид социальных, отличающийся включением "целей и ценностей, признаваемых самим ребенком". Иллюстрация: "Помни, ты же девочка!").</w:t>
      </w:r>
    </w:p>
    <w:p>
      <w:pPr>
        <w:pStyle w:val="Normal"/>
        <w:spacing w:before="120" w:after="0"/>
        <w:ind w:firstLine="567"/>
        <w:jc w:val="both"/>
        <w:rPr/>
      </w:pPr>
      <w:r>
        <w:rPr/>
        <w:t>Сочетание сильной мотивированности к достиже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 Значит, должен быть поставлен вопрос о достаточных условиях фрустрации, или, что то же, вопрос о переходе ситуации затрудненности деятельности в ситуацию фрустрации. Ответ на него естественно искать в характеристиках состояния фрустрированности, ведь именно его наличие отличает ситуацию фрустрации от ситуации затрудненности. Однако в литературе по проблеме фрустрации мы не находим анализа психологического смысла этого состояния, большинство авторов ограничиваются описательными констатациями, что человек, будучи фрустрирован, испытывает беспокойство и напряжение, чувства безразличия, апатии и утраты интереса, вину и тревогу, ярость и враждебность, зависть и ревность и т.д. Сами по себе эти эмоции не проясняют нашего вопроса, а кроме них у нас остается единственный источник информации - поведенческие "следствия" фрустрации, или фрустрационное поведение. Может быть, особенности этого поведения могут пролить свет на то, что происходит при переходе от ситуации затрудненности к ситуации фрустрации?</w:t>
      </w:r>
    </w:p>
    <w:p>
      <w:pPr>
        <w:pStyle w:val="Normal"/>
        <w:spacing w:before="120" w:after="0"/>
        <w:ind w:firstLine="567"/>
        <w:jc w:val="both"/>
        <w:rPr/>
      </w:pPr>
      <w:r>
        <w:rPr/>
        <w:t>Обычно выделяют следующие виды фрустрационного поведения: а) двигательное возбуждение - бесцельные и неупорядоченные реакции; б) апатия (в исследовании Р. Баркера, Т. Дембо и К. Левина один из детей в фрустрирующей ситуации лег на пол и смотрел в потолок); в) агрессия и деструкция, г) стереотипия - тенденция к слепому повторению фиксированного поведения; д) регрессия, которая понимается либо "как обращение к поведенческим моделям, доминировавшим в более ранние периоды жизни индивида",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w:t>
      </w:r>
    </w:p>
    <w:p>
      <w:pPr>
        <w:pStyle w:val="Normal"/>
        <w:spacing w:before="120" w:after="0"/>
        <w:ind w:firstLine="567"/>
        <w:jc w:val="both"/>
        <w:rPr/>
      </w:pPr>
      <w:r>
        <w:rPr/>
        <w:t>Таковы виды фрустрационного поведения. Каковы же его наиболее существенные, центральные характеристики? Монография Н. Майера отвечает на этот вопрос уже своим названием - "Фрустрация: поведение без цели". В другой работе Н. Майер разъяснял, что базовое утверждение его теории состоит не в том, что "фрустрированный человек не имеет цели", а "что поведение фрустрированного человека не имеет цели, т.е. что оно утрачивает целевую ориентацию". Майер иллюстрирует свой тезис примером, в котором двое людей, спешащих купить билет на поезд, затевают в очереди ссору, затем драку и оба в итоге опаздывают. Это поведение не содержит в себе цели добывания билета, поэтому, по определению Майера, оно является не адаптивным (= удовлетворяющим потребность), а "фрустрационно спровоцированным поведением". Новая цель не замещает здесь старой.</w:t>
      </w:r>
    </w:p>
    <w:p>
      <w:pPr>
        <w:pStyle w:val="Normal"/>
        <w:spacing w:before="120" w:after="0"/>
        <w:ind w:firstLine="567"/>
        <w:jc w:val="both"/>
        <w:rPr/>
      </w:pPr>
      <w:r>
        <w:rPr/>
        <w:t>Для уточнения позиции этого автора нужно оттенить ее другими мнениями. Так, Э. Фромм полагает, что фрустрационное поведение (в частности, агрессия) "представляет собой попытку, хотя часто и бесполезную, достичь фрустрированной цели". К. Гольдштейн, наоборот, утверждает, что поведение этого рода не подчинено не только фрустрированной цели, но вообще никакой цели, оно дезорганизованно и беспорядочно. Он называет это поведение "катастрофическим". На таком фоне точка зрения Н. Майера может быть сформулирована следующим образом: необходимым признаком фрустрационного поведения является утрата ориентации на исходную, фрустрированную цель (в противоположность мнению Э. Фромма), этот же признак является и достаточным (в противоположность мнению К. Гольдштейна) - фрустрационное поведение не обязательно лишено всякой целенаправленности, внутри себя оно может содержать некоторую цель (скажем, побольнее уязвить соперника в фрустрационно спровоцированной ссоре). Важно то, что достижение этой цели лишено смысла относительно исходной цели или мотива данной ситуации.</w:t>
      </w:r>
    </w:p>
    <w:p>
      <w:pPr>
        <w:pStyle w:val="Normal"/>
        <w:spacing w:before="120" w:after="0"/>
        <w:ind w:firstLine="567"/>
        <w:jc w:val="both"/>
        <w:rPr/>
      </w:pPr>
      <w:r>
        <w:rPr/>
        <w:t xml:space="preserve">Разногласия этих авторов помогают нам выделить два важнейших параметра, по которым должно характеризоваться поведение во фрустрирующей ситуации. Первый из них, который можно назвать "мотивосообразностью", заключается в наличии осмысленной перспективной связи поведения с мотивом, конституирующим психологическую ситуацию. Второй параметр - организованность поведения какой бы то ни было целью, независимо от того, ведет ли достижение этой цели к реализации указанного мотива. Предполагая, что тот и другой параметры поведения могут в каждом отдельном случае иметь положительное либо отрицательное значение, т.е. что текущее поведение может быть либо упорядочено и организовано целью, либо дезорганизовано, и одновременно оно может быть либо сообразным мотиву, либо не быть таковым, получим следующую типологию возможных "состояний" поведения. </w:t>
      </w:r>
    </w:p>
    <w:p>
      <w:pPr>
        <w:pStyle w:val="Normal"/>
        <w:spacing w:before="120" w:after="0"/>
        <w:ind w:firstLine="567"/>
        <w:jc w:val="both"/>
        <w:rPr/>
      </w:pPr>
      <w:r>
        <w:rPr/>
        <w:t>В затруднительной для субъекта ситуации мы можем наблюдать формы поведения, соответствующие каждому из этих четырех типов. Поведение первого типа, мотивосообразное и подчиненное организующей цели, заведомо не является фрустрационным. Причем здесь важны именно эти внутренние его характеристики, ибо сам по себе внешний вид поведения (будь то наблюдаемое безразличие субъекта к только что манившей его цели, деструктивные действия или агрессия) не может однозначно свидетельствовать о наличии у субъекта состояния фрустрации: ведь мы можем иметь дело с произвольным использованием той же агрессии (или любых других, обычно автоматически относящихся к фрустрационному поведению актов), использованием, сопровождающимся, как правило, самоэкзальтацией с разыгрыванием соответствующего эмоционального состояния (ярости) и исходящим из сознательного расчета таким путем достичь цели. Такое псевдофрустрационное поведение может перейти в форму поведения второго типа: умышленно "закатив истерику" в надежде добиться своего, человек теряет контроль над своим поведением, он уже не волен остановиться, вообще регулировать свои действия. Произвольность, т.е. контроль со стороны воли, утрачен, однако это не значит, что полностью утрачен контроль со стороны сознания. Поскольку это поведение более не организуется целью, оно теряет психологический статус целенаправленного действия, но тем не менее сохраняет еще статус средства реализации исходного мотива ситуации, иначе говоря, в сознании сохраняется смысловая связь между поведением и мотивом, надежда на разрешение ситуации. Хорошей иллюстрацией этого типа поведения могут служить рентные истерические реакции, которые образовались в результате "добровольного усиления рефлексов", но впоследствии стали непроизвольными. При этом, как показывают, например, наблюдения военных врачей, солдаты, страдавшие истерическими гиперкинезами, хорошо осознавали связь усиленного дрожания с возможностью избежать возвращения на поле боя.</w:t>
      </w:r>
    </w:p>
    <w:p>
      <w:pPr>
        <w:pStyle w:val="Normal"/>
        <w:spacing w:before="120" w:after="0"/>
        <w:ind w:firstLine="567"/>
        <w:jc w:val="both"/>
        <w:rPr/>
      </w:pPr>
      <w:r>
        <w:rPr/>
        <w:t>Для поведения третьего типа характерна как раз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еще целенаправленными, он действует уже не "ради чего-то", а "вследствие чего-то". Таково упоминавшееся поведение человека, целенаправленно дерущегося у кассы со своим конкурентом, в то время как поезд отходит от станции. "Мотивация здесь, - говорит Н. Майер, - отделяется от причинения как объясняющее понятие". Поведение четвертого типа, пользуясь термином К. Гольдштейна, можно назвать "катастрофическим". Это поведение не контролируется ни волей, ни сознанием субъекта, оно и дезорганизовано, и не стоит в содержательно-смысловой связи с мотивом ситуации. Последнее, важно заметить, не означает, что прерваны и другие возможные виды связей между мотивом и поведением (в первую очередь "энергетические"), поскольку, будь это так, не было бы никаких оснований рассматривать это поведение в отношении фрустрированного мотива "квалифицировать как "мотивонесообразное". Предположение, что психологическая ситуация продолжает определяться фрустрированным мотивом, является необходимым условием рассмотрения поведения как следствия фрустрации.</w:t>
      </w:r>
    </w:p>
    <w:p>
      <w:pPr>
        <w:pStyle w:val="Normal"/>
        <w:spacing w:before="120" w:after="0"/>
        <w:ind w:firstLine="567"/>
        <w:jc w:val="both"/>
        <w:rPr/>
      </w:pPr>
      <w:r>
        <w:rPr/>
        <w:t>Возвращаясь теперь к поставленному выше вопросу о различении ситуации затрудненности и ситуации фрустрации, можно сказать, что первой из них соответствует поведение первого типа нашей типологии, а второй - остальных трех типов. С этой точки зрения видна неадекватность линейных представлений о фрустрационной толерантности, с помощью которых обычно описывается переход ситуации затрудненности в ситуацию фрустрации. На деле он осуществляется в двух измерениях - по линии утраты контроля со стороны воли, т.е. дезорганизации поведения и/или по линии утраты контроля со стороны сознания, т.е. утраты "мотивосообразности" поведения, что на уровне внутренних состояний выражается соответственно в потере терпения и надежды. Мы ограничимся пока этой формулой, ниже нам еще представится случай остановиться на отношениях между этими двумя феноменами.</w:t>
      </w:r>
    </w:p>
    <w:p>
      <w:pPr>
        <w:pStyle w:val="Normal"/>
        <w:spacing w:before="120" w:after="0"/>
        <w:ind w:firstLine="567"/>
        <w:jc w:val="both"/>
        <w:rPr/>
      </w:pPr>
      <w:r>
        <w:rPr/>
        <w:t>Определение категориального поля понятия фрустрации не составляет труда. Вполне очевидно, что оно задается категорией деятельности. Это поле может быть изображено как жизненный мир, главной характеристикой условий существования в котором является трудность, а внутренней необходимостью этого существования - реализация мотива. Деятельное преодоление трудностей на пути к "мотивосообразным" целям - "норма" такой жизни, а специфическая для него критическая ситуация возникает, когда трудность становится непреодолимой, т.е. переходит в невозмож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9:00Z</dcterms:created>
  <dc:creator>User</dc:creator>
  <dc:description/>
  <cp:keywords/>
  <dc:language>en-US</dc:language>
  <cp:lastModifiedBy>Mage</cp:lastModifiedBy>
  <dcterms:modified xsi:type="dcterms:W3CDTF">2011-10-11T22:09:00Z</dcterms:modified>
  <cp:revision>2</cp:revision>
  <dc:subject/>
  <dc:title>Проблема критической ситуации</dc:title>
</cp:coreProperties>
</file>