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  <w:t>Пожарная безопасность и анализ опасностей возникающих при работе в вычислительном центре, требования безопасности предъявляемые к помещениям, оборудованию и технологии.</w:t>
      </w:r>
    </w:p>
    <w:p>
      <w:pPr>
        <w:pStyle w:val="Normal"/>
        <w:widowControl w:val="false"/>
        <w:spacing w:before="0" w:after="0"/>
        <w:ind w:firstLine="567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жары наносят громадный материальный ущерб и в ряде случаев сопровождаются гибелью людей. Поэтому защита от пожаров является важнейшей обязанностью каждого члена общества и проводится в общегосударственном масштабе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ротивопожарная защита имеет своей целью изыскание наиболее эффективных, экономически целесообразных и технически обоснованных способов и средств предупреждения пожаров и их ликвидации с минимальным ущербом при наиболее рациональном использовании сил и технических средств туше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жарная безопасность – это состояние объекта, при котором исключается возможность пожара, а в случае его возникновения используются необходимые меры по устранению негативного влияния опасных факторов пожара на людей, сооружения и материальных ценностей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Пожарная безопасность может быть обеспечена мерами пожарной профилактики и активной пожарной защиты. Пожарная профилактика включает комплекс мероприятий, направленных на предупреждение пожара или уменьшение его последствий. Активная пожарная защита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меры, обеспечивающие успешную борьбу с пожарами или взрывоопасной ситуацией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i/>
          <w:iCs/>
          <w:lang w:val="ru-RU"/>
        </w:rPr>
        <w:t>1.1 Пожар как фактор техногенной катастрофы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ожар – это горение вне специального очага, которое не контролируется и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может привести к массовому поражению и гибели людей, а также к нанесению экологического, материального и другого вред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Горение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это химическая реакция окисления, сопровождающаяся выделением теплоты и света. Для возникновения горения требуется наличие трех факторов: горючего вещества, окислителя и источника загорания. Окислителями могут быть кислород, хлор, фтор, бром, йод, окиси азота и другие. Кроме того, необходимо чтобы горючее вещество было нагрето до определенной температуры и находилось в определенном количественном соотношении с окислителем, а источник загорания имел определенную энергию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Наибольшая скорость горения наблюдается в чистом кислороде. При уменьшении содержания кислорода в воздухе горение прекращается. Горение при достаточной и надмерной концентрации окислителя называется полным, а при его нехватке – неполным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ыделяют три основных вида самоускорения химической реакции при горении: тепловой, цепной и цепочно-тепловой. Тепловой механизм связан с экзотермичностью процесса окисления и возрастанием скорости химической реакции с повышением температуры. Цепное ускорение реакции связано с катализом превращений, которое осуществляют промежуточные продукты превращений. Реальные процессы горения осуществляются, как правило, по комбинированному (цепочно-тепловой) механизму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роцесс возникновения горения подразделяется на несколько видов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Вспышк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быстрое сгорание горючей смеси, не сопровождающееся образованием сжатых газов.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Возгорани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возникновение горения под воздействием источника зажиган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Воспламенени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возгорание, сопровождающееся появлением пламени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Самовозгорани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явление резкого увеличения скорости экзотермических реакций, приводящее к возникновению горения вещества при отсутствии источника зажигания. Различают несколько видов самовозгорания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7" w:hanging="360"/>
        <w:jc w:val="both"/>
        <w:rPr>
          <w:lang w:val="ru-RU"/>
        </w:rPr>
      </w:pPr>
      <w:r>
        <w:rPr>
          <w:lang w:val="ru-RU"/>
        </w:rPr>
        <w:t>химическое– от воздействия на горючие вещества кислорода, воздуха, воды или взаимодействия веще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7" w:hanging="360"/>
        <w:jc w:val="both"/>
        <w:rPr>
          <w:lang w:val="ru-RU"/>
        </w:rPr>
      </w:pPr>
      <w:r>
        <w:rPr>
          <w:lang w:val="ru-RU"/>
        </w:rPr>
        <w:t>микробиологическое – происходит при определенной влажности и температуры в растительных продуктах (самовозгорание зерн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27" w:leader="none"/>
        </w:tabs>
        <w:spacing w:before="0" w:after="0"/>
        <w:ind w:left="927" w:hanging="360"/>
        <w:jc w:val="both"/>
        <w:rPr>
          <w:lang w:val="ru-RU"/>
        </w:rPr>
      </w:pPr>
      <w:r>
        <w:rPr>
          <w:lang w:val="ru-RU"/>
        </w:rPr>
        <w:t>тепловое – вследствие долговременного воздействия незначительных источников тепла (например, при температуре 100 С тирса, ДВП и другие склоны к самовозгоранию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Самовоспламенени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самовозгорание, сопровождается появлением пламени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Взрыв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чрезвычайно быстрое (взрывчатое) превращение, сопровождающееся выделением энергии с образованием сжатых газов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сновными показателями пожарной опасности являются температура самовоспламенения и концентрационные пределы воспламене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Температура самовоспламенения характеризует минимальную температуру вещества, при которой происходит резкое увеличение скорости экзотермических реакций, заканчивающееся возникновением пламенного горен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Температура вспышки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самая низкая (в условиях специальных испытаний) температура горючего вещества, при которой над поверхностью образуются пары и газы, способные вспыхивать в воздухе от источника зажигания, но скорость их образования еще недостаточна для последующего горе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 этой характеристике горючие жидкости делятся на 2 класса: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1) жидкости с </w:t>
      </w:r>
      <w:r>
        <w:rPr>
          <w:b/>
          <w:bCs/>
          <w:i/>
          <w:iCs/>
          <w:lang w:val="ru-RU"/>
        </w:rPr>
        <w:t>t</w:t>
      </w:r>
      <w:r>
        <w:rPr>
          <w:b/>
          <w:bCs/>
          <w:i/>
          <w:iCs/>
          <w:vertAlign w:val="subscript"/>
          <w:lang w:val="ru-RU"/>
        </w:rPr>
        <w:t>всп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 xml:space="preserve"> 61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 xml:space="preserve">C (бензин, этиловый спирт, ацетон, нитроэмали и т.д.)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легковоспламеняющиеся жидкости (ЛВЖ); 2) жидкости с </w:t>
      </w:r>
      <w:r>
        <w:rPr>
          <w:b/>
          <w:bCs/>
          <w:i/>
          <w:iCs/>
          <w:lang w:val="ru-RU"/>
        </w:rPr>
        <w:t>t</w:t>
      </w:r>
      <w:r>
        <w:rPr>
          <w:b/>
          <w:bCs/>
          <w:i/>
          <w:iCs/>
          <w:vertAlign w:val="subscript"/>
          <w:lang w:val="ru-RU"/>
        </w:rPr>
        <w:t>всп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 xml:space="preserve"> 61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 xml:space="preserve">C (масло, мазут, формалин и др.)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горючие жидкости (ГЖ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Температура воспламенения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температура горения вещества, при которой оно выделяет горючие пары и газы с такой скоростью, что после воспламенения их от источника зажигание возникает устойчивое горение.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Температурные пределы воспламенения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температуры, при которых насыщенные пары вещества образуют в данной окислительной среде концентрации, равные соответственно нижнему и верхнему концентрационным пределам воспламенения жидкостей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Горючими называются вещества, способные самостоятельно гореть после изъятия источника загора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о степени горючести вещества делятся на: горючие (сгораемые), трудногорючие (трудносгораемые) и негорючие (несгораемые)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К горючим относятся такие вещества, которые при воспламенении посторонним источником продолжают гореть и после его удале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К трудногорючим относятся такие вещества, которые не способны распространять пламя и горят лишь в месте воздействия источника зажига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Негорючими являются вещества, не воспламеняющиеся даже при воздействии достаточно мощных источников зажигания (импульсов)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Горючие вещества могут быть в трех агрегатных состояниях: жидком, твердом и газообразном. Большинство горючих веществ независимо от агрегатного состояния при нагревании образует газообразные продукты, которые при смешении с воздухом, содержащим определенное количество кислорода, образуют горючую среду. Горючая среда может образоваться при тонкодисперсном распылении твердых и жидких веществ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Из горючих газов и пыли образуются горючие смеси при любой температуре, в то время как твердые вещества и жидкости могут образовать горючие смеси только при определенных температурах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 производственных условиях может иметь место образование смесей горючих газов или паров в любых количественных соотношениях. Однако взрывоопасными эти смеси могут быть только тогда, когда концентрация горючего газа или пара находится между границами воспламеняемых концентраций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Минимальная концентрация горючих газов и паров в воздухе, при которой они способны загораться и распространять пламя, называющееся </w:t>
      </w:r>
      <w:r>
        <w:rPr>
          <w:i/>
          <w:iCs/>
          <w:lang w:val="ru-RU"/>
        </w:rPr>
        <w:t>нижним концентрационным пределом воспламенения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Максимальная концентрация горючих газов и паров, при которой еще возможно распространение пламени, называется </w:t>
      </w:r>
      <w:r>
        <w:rPr>
          <w:i/>
          <w:iCs/>
          <w:lang w:val="ru-RU"/>
        </w:rPr>
        <w:t>верхним концентрационным пределом воспламенен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Указанные пределы зависят от температуры газов и паров: при увеличении температуры на 100 </w:t>
      </w:r>
      <w:r>
        <w:rPr>
          <w:vertAlign w:val="superscript"/>
          <w:lang w:val="ru-RU"/>
        </w:rPr>
        <w:t>0</w:t>
      </w:r>
      <w:r>
        <w:rPr>
          <w:lang w:val="ru-RU"/>
        </w:rPr>
        <w:t>С величины нижних пределов воспламенения уменьшаются на 8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10 %, верхних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увеличиваются на 12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15 %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ожарная опасность вещества тем больше, чем ниже нижний и выше верхний пределы воспламенения и чем ниже температура самовоспламене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ыли горючих и некоторых не горючих веществ ( например алюминий, цинк ) могут в смеси с воздухом образовать горючие концентрации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Наибольшую опасность по взрыву представляет взвешенная в воздухе пыль. Однако и осевшая на конструкциях пыль представляет опасность не только с точки зрения возникновения пожара, но и вторичного взрыва, вызываемого в результате взвихривания пыли при первичном взрыв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Минимальная концентрация пыли в воздухе, при которой происходит ее загорание, называется </w:t>
      </w:r>
      <w:r>
        <w:rPr>
          <w:i/>
          <w:iCs/>
          <w:lang w:val="ru-RU"/>
        </w:rPr>
        <w:t>нижним пределом воспламенения пыли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оскольку достижение очень больших концентраций пыли во взвешенном состоянии практически нереально, термин "верхний предел воспламенения" к пылям не применяетс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оспламенение жидкости может произойти только в том случае, если над ее поверхностью имеется смесь паров с воздухом в определенном количественном соотношении, соответствующим нижнему температурному пределу воспламене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1.2 Причины пожаров на машиностроительных предприятиях</w:t>
      </w:r>
    </w:p>
    <w:p>
      <w:pPr>
        <w:pStyle w:val="Normal"/>
        <w:widowControl w:val="false"/>
        <w:spacing w:before="0" w:after="0"/>
        <w:ind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Машиностроительные предприятия отличаются повышенной пожарной опасностью, так как характеризуется сложностью производственных процессов; наличием значительных количеств ЛВЖ и ГЖ, сжиженных горючих газов, твердых сгораемых материалов; большой оснащенностью электрическими установками и другое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ричины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1) Нарушение технологического режима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33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2) Неисправность электрооборудования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16 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3) Плохая подготовка к ремонту оборудования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13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4) Самовозгорание промасленной ветоши и других материалов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10</w:t>
      </w:r>
      <w:r>
        <w:rPr>
          <w:rFonts w:eastAsia="Symbol" w:cs="Symbol" w:ascii="Symbol" w:hAnsi="Symbol"/>
          <w:lang w:val="ru-RU"/>
        </w:rPr>
        <w:t>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 также нарушение норм и правил хранения пожароопасных материалов, неосторожное обращение с огнем, использование открытого огня факелов, па-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яльных ламп, курение в запрещенных местах, невыполнение противопожарных мероприятий по оборудованию пожарного водоснабжение, пожарной сигнализации, обеспечение первичными средствами пожаротушения и др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сновы противопожарной защиты предприятий определены стандартами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ГОСТ 12.1. 004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76 "Пожарная безопасность"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ГОСТ 12.1.010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76 "Взрывобезопасность. Общие требования"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Этими ГОСТами возможная частота пожаров и взрывов допускается такой, чтобы вероятность их возникновения в течении года не превышала 10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vertAlign w:val="superscript"/>
          <w:lang w:val="ru-RU"/>
        </w:rPr>
        <w:t xml:space="preserve">6 </w:t>
      </w:r>
      <w:r>
        <w:rPr>
          <w:lang w:val="ru-RU"/>
        </w:rPr>
        <w:t>или чтобы вероятность воздействия опасных факторов на людей в течении года не превышала 10</w:t>
      </w:r>
      <w:r>
        <w:rPr>
          <w:rFonts w:eastAsia="Symbol" w:cs="Symbol" w:ascii="Symbol" w:hAnsi="Symbol"/>
          <w:vertAlign w:val="superscript"/>
          <w:lang w:val="ru-RU"/>
        </w:rPr>
        <w:t></w:t>
      </w:r>
      <w:r>
        <w:rPr>
          <w:vertAlign w:val="superscript"/>
          <w:lang w:val="ru-RU"/>
        </w:rPr>
        <w:t xml:space="preserve">6 </w:t>
      </w:r>
      <w:r>
        <w:rPr>
          <w:lang w:val="ru-RU"/>
        </w:rPr>
        <w:t>на человек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Мероприятия по пожарной профилактике разделяются на организационные, технические, режимные и эксплуатационны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Организационные мероприятия</w:t>
      </w:r>
      <w:r>
        <w:rPr>
          <w:lang w:val="ru-RU"/>
        </w:rPr>
        <w:t>: предусматривают правильную эксплуатацию машин и внутризаводского транспорта, правильное содержание зданий, территории, противопожарный инструктаж и тому подобно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Технические мероприятия</w:t>
      </w:r>
      <w:r>
        <w:rPr>
          <w:lang w:val="ru-RU"/>
        </w:rPr>
        <w:t>: соблюдение противопожарных правил и норм при проектировании зданий, при устройстве электропроводов и оборудования, отопления, вентиляции, освещения, правильное размещение оборудован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Режимные мероприятия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запрещение курения в неустановленных местах, запрещение сварочных и других огневых работ в пожароопасных помещениях и тому подобно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Эксплуатационные мероприятия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своевременная профилактика, осмотры, ремонты и испытание технологического оборудовани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1.3 Оценка пожарной опасности промышленных предприятий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В соответствии со СНиП 2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2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80 все производства делят по пожарной, взрывной и взрывопожарной опасности на 6 категорий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 </w:t>
      </w:r>
      <w:r>
        <w:rPr>
          <w:b/>
          <w:bCs/>
          <w:lang w:val="ru-RU"/>
        </w:rPr>
        <w:t>А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взрывопожароопасные: производства, в которых применяют горючие газы с нижним пределом воспламенения 10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 и ниже, жидкости с </w:t>
      </w:r>
      <w:r>
        <w:rPr>
          <w:b/>
          <w:bCs/>
          <w:i/>
          <w:iCs/>
          <w:lang w:val="ru-RU"/>
        </w:rPr>
        <w:t>t</w:t>
      </w:r>
      <w:r>
        <w:rPr>
          <w:b/>
          <w:bCs/>
          <w:i/>
          <w:iCs/>
          <w:vertAlign w:val="subscript"/>
          <w:lang w:val="ru-RU"/>
        </w:rPr>
        <w:t>всп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28</w:t>
      </w:r>
      <w:r>
        <w:rPr>
          <w:vertAlign w:val="superscript"/>
          <w:lang w:val="ru-RU"/>
        </w:rPr>
        <w:t xml:space="preserve">0 </w:t>
      </w:r>
      <w:r>
        <w:rPr>
          <w:lang w:val="ru-RU"/>
        </w:rPr>
        <w:t xml:space="preserve">C при условии, что газы и жидкости могут образовывать взрывоопасные смеси в объеме, превышающем 5 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 объема помещения, а также вещества которые способны взрываться и гореть при взаимодействии с водой, кислородом воздуха или друг с другом (окрасочные цехи, цехи с наличием горючих газов и тому подобное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Б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взрывопожароопасные: производства, в которых применяют горючие газы с нижним пределом воспламенения выше 10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; жидкости </w:t>
      </w:r>
      <w:r>
        <w:rPr>
          <w:b/>
          <w:bCs/>
          <w:i/>
          <w:iCs/>
          <w:lang w:val="ru-RU"/>
        </w:rPr>
        <w:t>t</w:t>
      </w:r>
      <w:r>
        <w:rPr>
          <w:b/>
          <w:bCs/>
          <w:i/>
          <w:iCs/>
          <w:vertAlign w:val="subscript"/>
          <w:lang w:val="ru-RU"/>
        </w:rPr>
        <w:t>всп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=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28...61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С включительно; горючие пыли и волокна, нижний концентрационный предел воспламенения которых 65 </w:t>
      </w:r>
      <w:r>
        <w:rPr>
          <w:vertAlign w:val="superscript"/>
          <w:lang w:val="ru-RU"/>
        </w:rPr>
        <w:t>Г</w:t>
      </w:r>
      <w:r>
        <w:rPr>
          <w:lang w:val="ru-RU"/>
        </w:rPr>
        <w:t>/м</w:t>
      </w:r>
      <w:r>
        <w:rPr>
          <w:vertAlign w:val="superscript"/>
          <w:lang w:val="ru-RU"/>
        </w:rPr>
        <w:t xml:space="preserve">3 </w:t>
      </w:r>
      <w:r>
        <w:rPr>
          <w:lang w:val="ru-RU"/>
        </w:rPr>
        <w:t xml:space="preserve">и ниже, при условии, что газы и жидкости могут образовывать взрывоопасные смеси в объеме, превышающем 5 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 объема помещения (аммиак, древесная пыль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В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пожароопасные: производства, в которых применяются горючие жидкости с </w:t>
      </w:r>
      <w:r>
        <w:rPr>
          <w:b/>
          <w:bCs/>
          <w:i/>
          <w:iCs/>
          <w:lang w:val="ru-RU"/>
        </w:rPr>
        <w:t>t</w:t>
      </w:r>
      <w:r>
        <w:rPr>
          <w:b/>
          <w:bCs/>
          <w:i/>
          <w:iCs/>
          <w:vertAlign w:val="subscript"/>
          <w:lang w:val="ru-RU"/>
        </w:rPr>
        <w:t>всп</w:t>
      </w:r>
      <w:r>
        <w:rPr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 xml:space="preserve"> 61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С и горючие пыли или волокна с нижним пределом воспламенения более 65 </w:t>
      </w:r>
      <w:r>
        <w:rPr>
          <w:vertAlign w:val="superscript"/>
          <w:lang w:val="ru-RU"/>
        </w:rPr>
        <w:t>Г</w:t>
      </w:r>
      <w:r>
        <w:rPr>
          <w:lang w:val="ru-RU"/>
        </w:rPr>
        <w:t>/м</w:t>
      </w:r>
      <w:r>
        <w:rPr>
          <w:vertAlign w:val="superscript"/>
          <w:lang w:val="ru-RU"/>
        </w:rPr>
        <w:t>3</w:t>
      </w:r>
      <w:r>
        <w:rPr>
          <w:lang w:val="ru-RU"/>
        </w:rPr>
        <w:t>, твердые сгораемые материалы, способные гореть, но не взрываться в контакте с воздухом, водой или друг с другом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Г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производства, в которых используются негорючие вещества и материалы в горячем, раскаленном или расплавленном состоянии, а также твердые вещества, жидкости или газы, которые сжигаются в качестве топлива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Д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производства, в которых обрабатываются негорючие вещества и материалы в холодном состоянии (цехи холодной обработки материалов и так далее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Е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взрывоопасные: производства, в которых применяют взрывоопасные вещества (горючие газы без жидкостной фазы и взрывоопасные пыли) в таком количестве при котором могут образовываться взрывоопасные смеси в объеме превышающем 5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 объема помещения, и в котором по условиям технологического процесса возможен только взрыв (без последующего горения); вещества, способные взрываться (без последующего горения) при взаимодействии с водой, кислородом воздуха или друг с другом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равила устройства электроустановок ПУЭ регламентируют устройство электрооборудования в промышленных помещениях и для наружных технологических установок на основе классификации взрывоопасных зон и смесей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Зона класса В</w:t>
      </w: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" w:cs="Times New Roman"/>
          <w:lang w:val="ru-RU"/>
        </w:rPr>
        <w:t>?</w:t>
      </w:r>
      <w:r>
        <w:rPr>
          <w:lang w:val="ru-RU"/>
        </w:rPr>
        <w:t>. Помещения, в которых могут образовываться взрывоопасные смеси паров и газов с воздухом при нормальных условиях работы (слив ЛВЖ в открытые сосуды)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Зона класса В</w:t>
      </w: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" w:cs="Times New Roman"/>
          <w:lang w:val="ru-RU"/>
        </w:rPr>
        <w:t>I</w:t>
      </w:r>
      <w:r>
        <w:rPr>
          <w:lang w:val="ru-RU"/>
        </w:rPr>
        <w:t>а. Взрывоопасные смеси не образуются при нормальных условиях эксплуатации оборудования, но могут образоваться при авариях и неисправностях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Зона класса В</w:t>
      </w: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" w:cs="Times New Roman"/>
          <w:lang w:val="ru-RU"/>
        </w:rPr>
        <w:t>I</w:t>
      </w:r>
      <w:r>
        <w:rPr>
          <w:lang w:val="ru-RU"/>
        </w:rPr>
        <w:t>б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а) помещения, в которых находятся горючие газы и пары с высоким нижним пределом воспламенения (15 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 и более) с резким запахом (аммиак);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б) помещения, в которых могут образовываться взрывоопасные смеси в объеме превышающем 5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 xml:space="preserve"> объема помещен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Зона класса В</w:t>
      </w: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" w:cs="Times New Roman"/>
          <w:lang w:val="ru-RU"/>
        </w:rPr>
        <w:t>I</w:t>
      </w:r>
      <w:r>
        <w:rPr>
          <w:lang w:val="ru-RU"/>
        </w:rPr>
        <w:t>в. Наружные установки, в которых находятся взрывоопасные газы, пары и ЛВЖ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Зона класса В</w:t>
      </w: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" w:cs="Times New Roman"/>
          <w:lang w:val="ru-RU"/>
        </w:rPr>
        <w:t>II</w:t>
      </w:r>
      <w:r>
        <w:rPr>
          <w:lang w:val="ru-RU"/>
        </w:rPr>
        <w:t>. Обработка горючих пылей и волокон, которые могут образовать взрывоопасные смеси при нормальном режиме работы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Зона класса В</w:t>
      </w: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" w:cs="Times New Roman"/>
          <w:lang w:val="ru-RU"/>
        </w:rPr>
        <w:t>II</w:t>
      </w:r>
      <w:r>
        <w:rPr>
          <w:lang w:val="ru-RU"/>
        </w:rPr>
        <w:t>а. В</w:t>
      </w:r>
      <w:r>
        <w:rPr>
          <w:rFonts w:eastAsia="Symbol" w:cs="Symbol" w:ascii="Symbol" w:hAnsi="Symbol"/>
          <w:lang w:val="ru-RU"/>
        </w:rPr>
        <w:t></w:t>
      </w:r>
      <w:r>
        <w:rPr>
          <w:rFonts w:eastAsia="Times New Roman" w:cs="Times New Roman"/>
          <w:lang w:val="ru-RU"/>
        </w:rPr>
        <w:t>II</w:t>
      </w:r>
      <w:r>
        <w:rPr>
          <w:lang w:val="ru-RU"/>
        </w:rPr>
        <w:t xml:space="preserve"> при авариях или неисправностях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Помещения и установки, в которых содержатся ГЖ и горючие пыли с нижним концентрационным пределом выше 65 </w:t>
      </w:r>
      <w:r>
        <w:rPr>
          <w:vertAlign w:val="superscript"/>
          <w:lang w:val="ru-RU"/>
        </w:rPr>
        <w:t>Г</w:t>
      </w:r>
      <w:r>
        <w:rPr>
          <w:lang w:val="ru-RU"/>
        </w:rPr>
        <w:t>/м</w:t>
      </w:r>
      <w:r>
        <w:rPr>
          <w:vertAlign w:val="superscript"/>
          <w:lang w:val="ru-RU"/>
        </w:rPr>
        <w:t>3</w:t>
      </w:r>
      <w:r>
        <w:rPr>
          <w:lang w:val="ru-RU"/>
        </w:rPr>
        <w:t>, относят к пожароопасным и классифицируют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Зона класса П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ru-RU"/>
        </w:rPr>
        <w:t>I</w:t>
      </w:r>
      <w:r>
        <w:rPr>
          <w:lang w:val="ru-RU"/>
        </w:rPr>
        <w:t>. Помещения, в которых содержатся ГЖ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Зона класса П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ru-RU"/>
        </w:rPr>
        <w:t>II</w:t>
      </w:r>
      <w:r>
        <w:rPr>
          <w:lang w:val="ru-RU"/>
        </w:rPr>
        <w:t xml:space="preserve">. Помещения, в которых содержатся горючие пыли с нижним концентрационным пределом выше 65 </w:t>
      </w:r>
      <w:r>
        <w:rPr>
          <w:vertAlign w:val="superscript"/>
          <w:lang w:val="ru-RU"/>
        </w:rPr>
        <w:t>Г</w:t>
      </w:r>
      <w:r>
        <w:rPr>
          <w:lang w:val="ru-RU"/>
        </w:rPr>
        <w:t>/м</w:t>
      </w:r>
      <w:r>
        <w:rPr>
          <w:vertAlign w:val="superscript"/>
          <w:lang w:val="ru-RU"/>
        </w:rPr>
        <w:t>3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Зона класса П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ru-RU"/>
        </w:rPr>
        <w:t>II</w:t>
      </w:r>
      <w:r>
        <w:rPr>
          <w:lang w:val="ru-RU"/>
        </w:rPr>
        <w:t>а. Помещения, в которых содержатся твердые горючие вещества, не способные переходить во взвешенном состояни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Установки класса П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rFonts w:eastAsia="Times New Roman" w:cs="Times New Roman"/>
          <w:lang w:val="ru-RU"/>
        </w:rPr>
        <w:t>III</w:t>
      </w:r>
      <w:r>
        <w:rPr>
          <w:lang w:val="ru-RU"/>
        </w:rPr>
        <w:t>. Наружные установки, в которых содержатся ГЖ (</w:t>
      </w:r>
      <w:r>
        <w:rPr>
          <w:b/>
          <w:bCs/>
          <w:i/>
          <w:iCs/>
          <w:lang w:val="ru-RU"/>
        </w:rPr>
        <w:t>t</w:t>
      </w:r>
      <w:r>
        <w:rPr>
          <w:b/>
          <w:bCs/>
          <w:i/>
          <w:iCs/>
          <w:vertAlign w:val="subscript"/>
          <w:lang w:val="ru-RU"/>
        </w:rPr>
        <w:t xml:space="preserve">восп </w:t>
      </w:r>
      <w:r>
        <w:rPr>
          <w:rFonts w:eastAsia="Symbol" w:cs="Symbol" w:ascii="Symbol" w:hAnsi="Symbol"/>
          <w:lang w:val="ru-RU"/>
        </w:rPr>
        <w:t></w:t>
      </w:r>
      <w:r>
        <w:rPr>
          <w:lang w:val="ru-RU"/>
        </w:rPr>
        <w:t xml:space="preserve"> 61</w:t>
      </w:r>
      <w:r>
        <w:rPr>
          <w:vertAlign w:val="superscript"/>
          <w:lang w:val="ru-RU"/>
        </w:rPr>
        <w:t>0</w:t>
      </w:r>
      <w:r>
        <w:rPr>
          <w:lang w:val="ru-RU"/>
        </w:rPr>
        <w:t>С) и твердые горючие веществ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i/>
          <w:iCs/>
          <w:lang w:val="ru-RU"/>
        </w:rPr>
        <w:t>1.4 Огнетушащие вещества и аппараты пожаротушения</w:t>
      </w:r>
      <w:r>
        <w:rPr>
          <w:lang w:val="ru-RU"/>
        </w:rPr>
        <w:t>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 практике тушения пожаров наибольшее распространение получили следующие принципы прекращения горения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>1) изоляция очага горения от воздуха или снижение концентрации кислорода путем разбавления воздуха негорючими газами (углеводы CО</w:t>
      </w:r>
      <w:r>
        <w:rPr>
          <w:vertAlign w:val="subscript"/>
          <w:lang w:val="ru-RU"/>
        </w:rPr>
        <w:t xml:space="preserve">2 </w:t>
      </w:r>
      <w:r>
        <w:rPr>
          <w:rFonts w:eastAsia="Symbol" w:cs="Symbol" w:ascii="Symbol" w:hAnsi="Symbol"/>
          <w:lang w:val="ru-RU"/>
        </w:rPr>
        <w:t></w:t>
      </w:r>
      <w:r>
        <w:rPr>
          <w:lang w:val="ru-RU"/>
        </w:rPr>
        <w:t xml:space="preserve"> 12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14</w:t>
      </w:r>
      <w:r>
        <w:rPr>
          <w:rFonts w:eastAsia="Symbol" w:cs="Symbol" w:ascii="Symbol" w:hAnsi="Symbol"/>
          <w:lang w:val="ru-RU"/>
        </w:rPr>
        <w:t></w:t>
      </w:r>
      <w:r>
        <w:rPr>
          <w:lang w:val="ru-RU"/>
        </w:rPr>
        <w:t>)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2) охлаждение очага горения ниже определенных температур;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3) интенсивное торможение (ингибирование) скорости химической реакции в пламени;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4) механический срыв пламени струей газа или воды;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5) создание условий огнепреграждения (условий, когда пламя распространяется через узкие каналы)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ещества, которые создают условия при которых прекращается горение называются огнегасящими.Они должны быть дешевыми и безопасными в эксплуатации не приносить вреда материалам и объектам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Вода</w:t>
      </w:r>
      <w:r>
        <w:rPr>
          <w:lang w:val="ru-RU"/>
        </w:rPr>
        <w:t xml:space="preserve"> является хорошим огнегасящим средством, обладающим следующими достоинствами: охлаждающее действие, разбавление горючей смеси паром (при испарении воды ее объем увеличивается в 1700 раз), механическое воздействие на пламя, доступность и низкая стоимость, химическая нейтральность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Недостатки: нефтепродукты всплывают и продолжают гореть на поверхности воды; вода обладает высокой электропроводностью, поэтому ее нельзя применять для тушения пожаров на электроустановках под напряжением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Тушение пожаров водой производят установками водяного пожаротушения, пожарными автомашинами и водяными стволами. Для подачи воды в эти установки используют водопроводы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К установкам водяного пожаротушения относят спринклерные и дренчерные установки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Спринклерная установка</w:t>
      </w:r>
      <w:r>
        <w:rPr>
          <w:lang w:val="ru-RU"/>
        </w:rPr>
        <w:t xml:space="preserve"> представляет собой разветвленную систему труб, заполненную водой и оборудованную спринклерными головками. Выходные отверстия спринклерных головок закрываются легкоплавкими замками, которые распаиваются при воздействии определенных температур (345, 366, 414 и 455 К). Вода из системы под давлением выходит из отверстия головки и орошает конструкции помещения и оборудовани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Дренчерные установки</w:t>
      </w:r>
      <w:r>
        <w:rPr>
          <w:lang w:val="ru-RU"/>
        </w:rPr>
        <w:t xml:space="preserve"> представляют собой систему трубопроводов, на которых расположены специальные головки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дренчеры с открытыми выходными отверстиями диаметром 8, 10 и 12, 7 мм лопастного или розеточного типа, рассчитанные на орошение до 1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лощади пол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Дренчерные установки могут быть ручного и автоматического действия. После приведения в действие вода заполняет систему и выливается через отверстия в дренчерных головках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 xml:space="preserve">Пар </w:t>
      </w:r>
      <w:r>
        <w:rPr>
          <w:lang w:val="ru-RU"/>
        </w:rPr>
        <w:t>применяют в условиях ограниченного воздухообмена, а также в закрытых помещениях с наиболее опасными технологическими процессами. Гашение пожара паром осуществляется за счет изоляции поверхности горения от окружающей среды. При гашении необходимо создать концентрацию пара приблизительно 35 %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Пены</w:t>
      </w:r>
      <w:r>
        <w:rPr>
          <w:lang w:val="ru-RU"/>
        </w:rPr>
        <w:t xml:space="preserve"> применяют для тушения твердых и жидких веществ, не вступающих во взаимодействие с водой. Огнегасящий эффект при этом достигается за счет изоляции поверхности горючего вещества от окружающего воздуха. Огнетушащие свойства пены определяются ее кратностью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отношением объема пены к объему ее жидкой фазы, стойкостью дисперсностью, вязкостью. В зависимости от способа получения пены делят на химические и воздушно-механически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Химическая пена</w:t>
      </w:r>
      <w:r>
        <w:rPr>
          <w:lang w:val="ru-RU"/>
        </w:rPr>
        <w:t xml:space="preserve"> образуется при взаимодействии растворов кислот и щелочей в присутствии пенообразующего вещества и представляет собой концентрированную эмульсию двуокиси углерода в водном реакторе минеральных солей. Применение химических солей сложно и дорого, поэтому их применение сокращаетс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Воздушно-механическую пену</w:t>
      </w:r>
      <w:r>
        <w:rPr>
          <w:lang w:val="ru-RU"/>
        </w:rPr>
        <w:t xml:space="preserve"> низкой (до 20), средней (до 200) и высокой (свыше 200) кратности получают с помощью специальной аппаратуры и пенообразователей ПО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1, ПО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1Д, ПО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6К и т.д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lang w:val="ru-RU"/>
        </w:rPr>
        <w:t xml:space="preserve"> </w:t>
      </w:r>
      <w:r>
        <w:rPr>
          <w:b/>
          <w:bCs/>
          <w:lang w:val="ru-RU"/>
        </w:rPr>
        <w:t>Инертные газообразные разбавители</w:t>
      </w:r>
      <w:r>
        <w:rPr>
          <w:lang w:val="ru-RU"/>
        </w:rPr>
        <w:t>: двуокись углерода, азот, дымовые и отработавшие газы, пар, аргон и другие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Ингибиторы</w:t>
      </w:r>
      <w:r>
        <w:rPr>
          <w:i/>
          <w:iCs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на основе предельных углеводородов, в которых один или несколько атомов водорода замещены атомами галлоидов (фтор, хлор, бром). Галоидоуглеводороды плохо растворяются в воде, но хорошо смешиваются со многими органическими веществами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 xml:space="preserve">тетрафтордибромэтан (хладон 114В2), 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бромистый метилен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трифторбромметан (хладон 13В1)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3, 5, 7, 4НД, СЖБ, БФ (на основе бромистого этила)</w:t>
      </w:r>
    </w:p>
    <w:p>
      <w:pPr>
        <w:pStyle w:val="Normal"/>
        <w:widowControl w:val="false"/>
        <w:spacing w:before="0" w:after="0"/>
        <w:ind w:firstLine="567"/>
        <w:jc w:val="both"/>
        <w:rPr>
          <w:i/>
          <w:i/>
          <w:iCs/>
          <w:lang w:val="ru-RU"/>
        </w:rPr>
      </w:pPr>
      <w:r>
        <w:rPr>
          <w:b/>
          <w:bCs/>
          <w:lang w:val="ru-RU"/>
        </w:rPr>
        <w:t xml:space="preserve">Порошковые составы </w:t>
      </w:r>
      <w:r>
        <w:rPr>
          <w:lang w:val="ru-RU"/>
        </w:rPr>
        <w:t>несмотря на их высокую стоимость, сложность в эксплуатации и хранении, широко применяют для прекращения горения твердых, жидких и газообразных горючих материалов. Они являются единственным средством гашения пожаров щелочных металлов и металлоорганических соединений. Для гашения пожаров используется также песок, грунт, флюсы. Порошковые составы не обладают электропроводимостью, не коррозируют металлы и практически не токсичны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Широко используются составы на основе карбонатов и бикарбонатов натрия и калия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b/>
          <w:bCs/>
          <w:lang w:val="ru-RU"/>
        </w:rPr>
        <w:t>Аппараты пожаротушения:</w:t>
      </w:r>
      <w:r>
        <w:rPr>
          <w:lang w:val="ru-RU"/>
        </w:rPr>
        <w:t xml:space="preserve"> передвижные (пожарные автомобили), стационарные установки, огнетушители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Автомобили предназначены для изготовления огнегасящих веществ, используются для ликвидации пожаров на значительном расстоянии от их дислокации и подразделяются на :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автоцистерны (вода, воздушно-механическая пена) АЦ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40 2, 1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5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воды;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 xml:space="preserve">специальные 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АП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3, порошок ПС и ПСБ</w:t>
      </w: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>3 3, 2т.</w:t>
      </w:r>
    </w:p>
    <w:p>
      <w:pPr>
        <w:pStyle w:val="Normal"/>
        <w:widowControl w:val="false"/>
        <w:spacing w:before="0" w:after="0"/>
        <w:ind w:firstLine="567"/>
        <w:jc w:val="both"/>
        <w:rPr/>
      </w:pPr>
      <w:r>
        <w:rPr>
          <w:rFonts w:eastAsia="Symbol" w:cs="Symbol" w:ascii="Symbol" w:hAnsi="Symbol"/>
          <w:lang w:val="ru-RU"/>
        </w:rPr>
        <w:t></w:t>
      </w:r>
      <w:r>
        <w:rPr>
          <w:lang w:val="ru-RU"/>
        </w:rPr>
        <w:t xml:space="preserve"> </w:t>
      </w:r>
      <w:r>
        <w:rPr>
          <w:lang w:val="ru-RU"/>
        </w:rPr>
        <w:t>аэродромные ; вода, хладон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Стационарные установки предназначены для тушения пожаров в начальной стадии их возникновения без участия человека. Подразделяются на водяные, пенные, газовые, порошковые, паровые. Могут быть автоматическими и ручными с дистанционным управлением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Огнетушители – устройства для гашения пожаров огнегасящим веществом, которое он выпускает после приведения его в действие, используется для ликвидации небольших пожаров. Как огнетушащие вещества в них используют химическую или воздухомеханическую пену, диоксид углерода (жидком состоянии), аэрозоли и порошки в состав которых входит бром. Подразделяются: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о подвижности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ручные до 10 литров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передвижные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стационарные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о огнетушащему составу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жидкостные; (заряд состоит из воды или воды с добавками)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lang w:val="ru-RU"/>
        </w:rPr>
        <w:t>углекислотные; (СО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химпенные (водные растворы кислот и щелочей)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воздушно-пенные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хладоновые; (хладоны 114В2 и 13В1)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порошковые; (ПС, ПСБ-3, ПФ, П-1А, СИ-2)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lang w:val="ru-RU"/>
        </w:rPr>
        <w:t>комбинированные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гнетушители маркируются буквами (вид огнетушителя по разряду) и цифровой (объем)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Ручной пожарный инструмент – это инструмент для раскрывания и разбирания конструкций и проведения аварийно-спасательных работ при гашении пожара. К ним относятся : крюки, ломы, топоры, ведра, лопаты, ножницы для резания металла. Инструмент размещается на видном и доступном месте на стендах и щитах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1.5 Пожарная сигнализация.</w:t>
      </w:r>
    </w:p>
    <w:p>
      <w:pPr>
        <w:pStyle w:val="Normal"/>
        <w:widowControl w:val="false"/>
        <w:spacing w:before="0" w:after="0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К системам сигнализации предъявляются следующие технические требования: они должны иметь минимальную инерционность сработки, обеспечивать заданную достоверность информации, отсутствие ошибочной сработки; быть надежными в работе при всех условиях эксплуатации, обеспечивать автономное включение сигнала тревоги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сновными элементами пожарной сигнализации являются: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датчики пожарной сигнализации, которые размещаются в наиболее пожаро- и взрывоопасных местах;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электронно-усилительный блок, который обеспечивает дистанционный контроль за состоянием датчиков;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исполнительный блок, с помощью которого включается первый рубеж противопожарной системы и блок сигнализации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Датчики – наиболее важный элемент системы сигнализации, который в основном определяет возможности и характеристики системы в целом. В зависимости от физической сути, заложенной в основу работы датчика, системы подразделяются на: тепловые, ионизационные, радиационные и т.п. Тепловые системы реагируют на повышение температуры либо стенок конструкции, либо окружающей среды, ионизационные и радиационные срабатывают при наличии огня, принцип их работы основан на том, что под влиянием высокой температуры ионизируются продукты горения, а также приблизительно 20 % всей энергии – излучение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Анализ опасностей возникающих при работе в вычислительном центре, требования безопасности предъявляемые к помещениям, оборудованию и технологии.</w:t>
      </w:r>
    </w:p>
    <w:p>
      <w:pPr>
        <w:pStyle w:val="Normal"/>
        <w:widowControl w:val="false"/>
        <w:spacing w:before="0" w:after="0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 современной промышленности все шире и шире используется вычислительная техник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Работа сотрудников вычислительных центров (программистов, операторов, технических работников) при решении производственных задач сопровождается активизацией внимания и других психологических функций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се сотрудники ВЧ подвергаются воздействию вредных и опасных факторов производственной среды таких как электромагнитное поле, статическая электроэнергия, шум, вибрация, недостаточное освещение и психоэмоциональное напряжение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собенности характера и режима роботы, значительное умственное напряжение приводят к изменению у работников ВЦ функционального состояния центральной нервной системы, нервно – мышечного аппарата рук при работе с клавиатурой. Нерациональные конструкция и размещение элементов рабочего места вызывают необходимость поддержки неудовлетворительной рабочей позы. Длительный дискомфорт приводит к увеличению напряжения мышц и обуславливает развитие общей усталости и снижение работоспособности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ри длительной работе за экраном монитора значительно напрягается зрительный аппарат с появлением жалоб на головную боль, раздражительность, нарушение сна, усталость и болезненные ощущения в глазах, пояснице, в области шеи, рук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ля предотвращения неблагоприятного воздействия на человека вредных факторов, сопровождающих работу с видеодисплейными терминалами и персональными электронно-вычислительными машинами разработан ряд санитарно-гигиенические требований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роизводственные помещения должны проектироваться в соответствии к требования м СНиП 2.09.04.87 – “Административные и бытовые помещения и строения промышленных предприятий ” и СНиП 512-78 - “Инструкция проектирования строений и помещений для электронно-вычислительных машин”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мещения для ЭВМ размещать в подвалах не допускается. Дверные проходы внутренних помещений должны быть без порогов.При разных уровнях пола соседних помещений в местах перехода необходимо устанавливать наклонные плоскости (пандусы). Поверхность пола в помещениях эксплуатации ВДТ и ПЭВМ должна быта, ровной, без выбоин, нескользкой, удобной для очистки и влажной уборки, обладать антистатическими свойствами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Для внутренней отделки интерьера, должны использоваться диффузно-отражающие материалы с коэффициентом отражения для потолка - 0, 7-0, 8; для стен - 0, 5-0, 6; для пола-0, 3-0, 5, они также должны быть разрешены для применения органами и учреждениями Государственного санитарно эпидемиологического надзор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ычислительные машины устанавливаются и размещаются согласно требованиям завода – изготовителя и документации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Рабочие места операторов ЭВМ необходимо размещать с противоположной стороны шумных агрегатов вычислительных машин ; они должны иметь естественное и искусственное освещение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Площадь на одно рабочее место должна быть не менее 6, 0 кв. м, а объем - не менее 24, 0 куб.м. с учетом максимального числа одновременно работающих в смене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е 2, 0 м, а расстояние между боковыми поверхностями видеомониторов - не менее 1, 2 м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Рабочие места с ВДТ и ПЭВМ в залах электронно-вычислительных машин или в помещениях с источниками вредных производственных факторов должны размешаться в изолированных кабинах с организованным воздухообменом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изводственные помещения, в которых для работы используются преимущественно ВДТ и ПЭВМ (диспетчерские, операторские, расчетные и др.) не должны граничить с помещениями, в которых уровни шума и вибрации превышают нормируемые значения (механические цеха, мастерские и т.п.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Шкафы, сейфы, стеллажи для хранения дисков, дискет, комплектующих деталей, запасных блоков ВДТ и ПЭВМ, инструментов, следует располагать в подсобных помещениях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(размер ВДТ и ПЭВМ, клавиатуры, пюпитра и др.), характера выполняемой работа. При этом допускается использование рабочих столов различных конструкций, отвечающих современным требованиям эргономики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нструкция рабочего стула (кресла) должна обеспечивать поддержание рациональной рабочей позы при работе на ВДТ и ПЭВМ,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Тип рабочего стула (кресла) должен выбираться в зависимости от характера и продолжительности работы с ВДТ и ПЭВМ с учетом роста пользователя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Рабочий стул (кресло) должен быть подъемно-поворотными регулируемым по высоте и углам наклона сиденья и спинки, а также расстоянию спинки от переднего края сиденья, при этом регулировка каждого параметра должна быть независимой, легко осуществляемой и иметь надежную фиксацию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Помещения с ВДТ и ПЭВМ должны оборудоваться системами отопления, кондиционирования воздуха или эффективной приточно-вытяжной вентиляцией. Расчет воздухообмена следует проводитъ по теплоизбыткам от машин, людей, солнечной радиации и искусственного освещения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Требования к вентиляции, отоплению и кондиционированию воздуха в ВЦ выполняются согласно раздела СниП II –37 – 75 – “Отопление, вентиляция и кондиционирование воздуха”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 помещениях с превышенным уровнем тепла необходимо предвидеть регулировку подачи теплоносителя для выполнения нормативных параметров теплоносителя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Как обогревательные устройства в машинных залах и архивах информации необходимо устанавливать регистры из гладких труб или панелей излучающего отопления.Нельзя использовать водонагревательные устройства и паровое отопление в архивах магнитных носителей информации, а также в машинных залах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оздух, который поступает в помещения ВЧ, следует очищать от загрязнения, в том числе от пыли и микроорганизмов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араметры микроклимата должны быть следующими :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lang w:val="ru-RU"/>
        </w:rPr>
        <w:t>в холодный период года : температура воздуха 22... 24 C ; относительная влажность 60 … 40 % 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lang w:val="ru-RU"/>
        </w:rPr>
      </w:pPr>
      <w:r>
        <w:rPr>
          <w:lang w:val="ru-RU"/>
        </w:rPr>
        <w:t>в теплый период года: температура воздуха 21.. 25 C ; относительная влажность 60 … 40 %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повышения влажности воздуха в помещениях с ВДТ и ПЭВМ следует применять увлажнители воздуха, заправляемые ежедневно дистиллированной или прокипяченной питьевой водой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Допустимый уровень звукового давления, звука и эквивалентные уровни звука на рабочих местах должны отвечать требованиям “ Санитарных допустимых норм уровней шумов на рабочих местах ” № 3223-85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Для уменьшения шума и вибраций в помещениях ВЦ оборудование и приборы необходимо устанавливать на специальные фундаменты и амортизирующие прокладки, описанные в нормативных документах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Снизить уровень шума в помещениях с ВДТ и ПЭВМ можно также использованием звукопоглощающих материалов с максимальными коэффициентами звукопоглощения в области частот 63 - 8000 Гц для отделки помещений (разрешенных органами и учреждениями Госсанэпиднадзора), подтвержденных специальными акустическими расчетами. Дополнительным звукопоглощением служат однотонные занавеси из плотной ткани, гармонирующие с окраской стен и подвешенные в складку на расстоянии 15-20 см от ограждения. Ширина занавеси должна быть в 2 раза больше ширины окн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Шумящее оборудование (АЦПУ, принтеры и т.п.), уровни шума которого превышают нормированные, должно находиться вне помещения с ВДТ и ПЭВМ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 выполнении основной работы на ВД'Т и ПЭВМ (диспетчерские, операторские, расчетные кабины и посты управления, залы вычислительной техники и др.) в помещениях с ВДТ и ПЭВМ уровень шума на рабочем месте не должен превышать 50 дБ (А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В помещениях, где работают инженерно-технические работники, осуществляющие лабораторный, аналитический или измерительный контроль, уровень шума не должен превышать 60 дБ (А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В помещениях операторов ЭВМ (без дисплеев) уровень шума не должен превышать 65 дБ (А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На рабочих местах в помещениях для размещения шумных агрегатов вычислительных машин (АЦПУ, принтеры и т.п.) уровень шума не должен превышать 75 дБ (А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ибрация оборудования на рабочих местах не должна превышать допустимых величин, установленных “Санитарными нормами вибрации рабочих мест” № 3044 – 84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свещение в помещениях ВЦ должно быть смешанным (естественное и искусственное )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Рабочие места с ВДТ и ПЭВМ по отношению к световым проемам должны располагаться так, чтобы естественный свет падал сбоку, преимущественно слев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скусственное освещение в помещениях эксплуатации ВДТ и ПЭВМ должно осуществляться системой общего равномерного освещения. В производственных и административно-общественных помещениях, в случаях преимущественной работы с документами, допускается применение системы комбинированного освещения (к общему освещению дополнительно устанавливаются светильники местного освещения, предназначенные для освещения зоны расположения документов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свещенность на поверхности стола в зоне размещения рабочего документа должна быть 300-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, должна быть не более 200 кд/ кв.м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ледует ограничивать отраженную блесткость на рабочих поверхностях (экран, стол, клавиатура и др.) за счет правильного выбора типов светильников и расположения рабочих мест по отношению к источникам естественного и искусственного освещения, при этом яркость бликов на экране ВДТ и ПЭВМ не должна превышать 40 кд/кв.м и яркость потолка, при применении системы отраженного освещения, не должна превышать 200 кд/кв.м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ослеплености для источников общего искусственного освещения в производственных помещениях должен быть не более 20, показатель дискомфорта в административно-общественных помещениях не более 40, в дошкольных и учебных помещениях не более 25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ледует ограничивать неравномерность распределения яркости в поле зрения пользователя ВДТ и ПЭВМ, при этом соотношение яркости между рабочими поверхностями не должно превышать 3:1-5:1, а между рабочими поверхностями и поверхностями стен и оборудования 10:1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качестве источников света при искусственном освещении должны применяться преимущественно люминесцентные лампы типа ЛБ. При устройстве отраженного освещения в производственных и административно-общественных помещениях допускается применение металлогалогенных ламп мощностью до 250 Вт. Допускается применение ламп накаливания в светильниках местного освещения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Общее освещение следует выполнять в виде сплошных или прерывистых линий светильников, расположенных сбоку от рабочих мест, параллельно линии зрения пользователя при рядном расположении ВДТ и ПЭВМ. При периметральном расположении компьютеров линии светильников должны располагаться локализованно над рабочим столом ближе к его переднему краю, обращенному к оператору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освещения помещений с ВДТ и ПЭВМ следует применять светильники серии ЛПОЗ6 с зеркализованными решетками, укомплектованные высокочастотными пускорегулирующими аппаратами (ВЧ ПРА). Применение светильников без рассеивателей и экранирующих решеток не допускается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/кв.м, защитный угол светильников должен быть не менее 40 градусов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ветильники местного освещения должны иметь не просвечивающий отражатель с защитным углом не менее 40 градусов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эффициент запаса (Кз) для осветительных установок общего освещения должен приниматься равным 1, 4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Для предотвращения образования статической электроэнергии и защиты от нее в помещениях ВЦ необходимо использовать нейтрализаторы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Защиту от статического электричества необходимо проводить в соответствии с санитарно – гигиеническими нормами допустимого напряжения электрического поля.Допустимый уровень напряжения электростатических полей не должен превышать 20 Вт втечении одного час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борудование визуального отображения генерирует несколько типов излучения, в том числе рентгеновское, радиочастотное, ультрафиолетовое, но уровни этих излучений достаточно низкие и не превышают норм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В машинных залах ЭВМ и помещениях с ВДТ необходимо контролировать уровень аэроионизации. Необходимо учитывать, что мягкое рентгеновское излучение, которое возникает при напряжении на аноде монитора 20…22 кВ, а также высокое напряжение на токоведущих участках схем вызывают ионизацию воздуха с созданием позитивных ионов, которые считаются вредными для человек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>Оптимальным уровнем аэроионизации в зоне дыхания работающего считается содержание легких аэроионов обоих знаков от 0, 015 до 0, 00015 в 1 см.куб. воздуха.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жимы труда и отдыха при работе с ПЭВМ и ВДТ должны организовываться в зависимости от вида и категории трудовой деятельности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иды трудовой деятельности разделяются на 3 группы: группа А - работа по считыванию информации с экрана ВДТ или ПЭВМ с предварительным запросом: группа Б - работа по вводу информации; группа В - творческая работа в режиме диалога с ЭВМ. При выполнении в течение рабочей смены работ, относящихся к разным видам трудовой деятельности, за основную работу с ПЭВМ и ВДТ следует принимать такую, которая занимает не менее 50% времени в течение рабочей смены или рабочего дня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ля видов трудовой деятельности устанавливается 3 категории тяжести и напряженности работы с ВДТ и ПЭВМ которые определяются: для группы А - по суммарному числу считываемых знаков за рабочую смену, но не более 60 000 знаков за смену; для группы Б - по суммарному числу считываемых или вводимых знаков за рабочую смену, но не более 40 000 знаков за смену; для группы В - по суммарному времени непосредственной работы с ВДТ и ПЭВМ за рабочую смену, но не более 6 часов за смену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должительность обеденного перерыва определяется действующим законодательством о труде и Правилами внутреннего трудового распорядка предприятия (организации, учреждения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ля обеспечения оптимальной работоспособности и сохранения здоровья профессиональных пользователей, на протяжении рабочей смены должны устанавливаться регламентированные перерывы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ремя регламентированных перерывов в течение рабочей смены следует устанавливать, в зависимости от ее продолжительности, вида и категории трудовой деятельности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одолжительность непрерывной работы с ВДТ без регламентированного перерыва не должна превышать 2 часов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При работе с ВДТ и ПЭВМ в ночную смену (с 22 до 6 часов), независимо от категории и вида трудовой деятельности, продолжительность регламентированных перерывов должна увеличиваться на 60 минут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 8-ми часовой рабочей смене и работе на ВДТ и ПЭВМ регламентированные перерывы следует устанавливать: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для 1 категории работ через 2 часа от начала рабочей смены и через 2 часа после обеденного перерыва продолжительностью 15 минут каждый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для 11 категории работ через 2 часа от начала рабочей смены и через 1, 5-2, 0 часа после обеденного перерыва продолжительностью 15 минут каждый или продолжительностью 10 минут через каждый час работы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для III категории работ через 1, 5-2, 0 часа от начала рабочей смены и через 1.5-2 часа после обеденного перерыва продолжительностью 20 минут каждый или продолжительностью 15 минут через каждый час работы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ри 12-ти часовой рабочей смене регламентированные перерывы должны устанавливаться в первые 8 часов работы аналогично перерывам при 8-ми часовой рабочей смене, а в течение последних 4часов работы, независимо от категории и вида работ, каждый час продолжительностью 15 минут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о время регламентированных перерывов с целью снижения нервно-эмоционального напряжения, утомления зрительного анализатора, устранения влияния гиподинамии и гипокинезии, предотвращения развития познотонического утомления целесообразно выполнять комплексы специальных упражнений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С целью уменьшения отрицательного влияния монотонии целесообразно применять чередование операций осмысленного текста и числовых данных (изменение содержания работ), чередование редактирования текстов и ввода данных (изменение содержания работы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В случаях возникновения у работающих с ВДТ и ПЭВМ зрительного дискомфорта и других неблагоприятных субъективных ощущений, несмотря на соблюдение санитарно-гигиенических, эргономических требований,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, не связанную с использованием ВДТ и ПЭВМ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(комната психологической разгрузки).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Для предупреждения развития переутомления обязательными мероприятиями являются: </w:t>
      </w:r>
    </w:p>
    <w:p>
      <w:pPr>
        <w:pStyle w:val="Normal"/>
        <w:widowControl w:val="false"/>
        <w:spacing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роведение упражнений для глаз через каждые 20-25 минут работы за ВДТ и ПЭВМ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проведение во время перерывов сквозного проветривания помещений с ВДТ или ПЭВМ 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осуществление во время перерывов упражнений физкультурной паузы в течение 3-4 минут);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проведение упражнений физкультминутки в течение 1-2 минут для снятия локального утомления, которые должны выполняться индивидуально при появлении начальных признаков усталости;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jc w:val="both"/>
        <w:rPr>
          <w:lang w:val="ru-RU"/>
        </w:rPr>
      </w:pPr>
      <w:r>
        <w:rPr>
          <w:lang w:val="ru-RU"/>
        </w:rPr>
        <w:t xml:space="preserve">замена комплексов упражнений один раз в 2-3 недели. </w:t>
      </w:r>
    </w:p>
    <w:sectPr>
      <w:type w:val="nextPage"/>
      <w:pgSz w:w="11906" w:h="16838"/>
      <w:pgMar w:left="1134" w:right="567" w:gutter="0" w:header="0" w:top="1135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left="-142" w:right="-139" w:hanging="0"/>
      <w:jc w:val="center"/>
      <w:outlineLvl w:val="0"/>
    </w:pPr>
    <w:rPr>
      <w:b/>
      <w:bCs/>
      <w:color w:val="000000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567"/>
      <w:jc w:val="center"/>
      <w:outlineLvl w:val="1"/>
    </w:pPr>
    <w:rPr>
      <w:b/>
      <w:bCs/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284"/>
      <w:jc w:val="both"/>
      <w:outlineLvl w:val="2"/>
    </w:pPr>
    <w:rPr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right="-139" w:firstLine="709"/>
      <w:jc w:val="center"/>
      <w:outlineLvl w:val="3"/>
    </w:pPr>
    <w:rPr>
      <w:rFonts w:ascii="Arial" w:hAnsi="Arial" w:cs="Arial"/>
      <w:b/>
      <w:bCs/>
      <w:color w:val="000000"/>
      <w:sz w:val="40"/>
      <w:szCs w:val="4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i/>
      <w:iCs/>
      <w:color w:val="000000"/>
      <w:lang w:val="ru-RU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before="0" w:after="0"/>
      <w:ind w:firstLine="567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before="0" w:after="0"/>
      <w:ind w:firstLine="567"/>
      <w:jc w:val="both"/>
    </w:pPr>
    <w:rPr>
      <w:sz w:val="28"/>
      <w:szCs w:val="28"/>
      <w:lang w:val="ru-RU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0"/>
      <w:jc w:val="both"/>
    </w:pPr>
    <w:rPr>
      <w:b/>
      <w:bCs/>
      <w:color w:val="000000"/>
      <w:sz w:val="28"/>
      <w:szCs w:val="28"/>
      <w:lang w:val="en-US"/>
    </w:rPr>
  </w:style>
  <w:style w:type="paragraph" w:styleId="23">
    <w:name w:val="Основной текст 2"/>
    <w:basedOn w:val="Normal"/>
    <w:qFormat/>
    <w:pPr>
      <w:widowControl w:val="false"/>
      <w:spacing w:before="0" w:after="0"/>
      <w:jc w:val="center"/>
    </w:pPr>
    <w:rPr>
      <w:b/>
      <w:bCs/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widowControl w:val="false"/>
      <w:spacing w:before="0" w:after="0"/>
      <w:ind w:firstLine="567"/>
      <w:jc w:val="both"/>
    </w:pPr>
    <w:rPr>
      <w:sz w:val="28"/>
      <w:szCs w:val="28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0"/>
      <w:ind w:firstLine="426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1:53:00Z</dcterms:created>
  <dc:creator>Kivirenko</dc:creator>
  <dc:description/>
  <cp:keywords/>
  <dc:language>en-US</dc:language>
  <cp:lastModifiedBy>Mage</cp:lastModifiedBy>
  <cp:lastPrinted>2000-05-31T14:37:00Z</cp:lastPrinted>
  <dcterms:modified xsi:type="dcterms:W3CDTF">2011-10-10T01:53:00Z</dcterms:modified>
  <cp:revision>2</cp:revision>
  <dc:subject/>
  <dc:title>Пожарная безопасность</dc:title>
</cp:coreProperties>
</file>