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братная сторона Земли </w:t>
      </w:r>
    </w:p>
    <w:p>
      <w:pPr>
        <w:pStyle w:val="Normal"/>
        <w:spacing w:before="120" w:after="0"/>
        <w:ind w:firstLine="567"/>
        <w:jc w:val="both"/>
        <w:rPr>
          <w:sz w:val="28"/>
          <w:szCs w:val="28"/>
        </w:rPr>
      </w:pPr>
      <w:r>
        <w:rPr>
          <w:sz w:val="28"/>
          <w:szCs w:val="28"/>
        </w:rPr>
        <w:t>Дмитрий Воздвиженский</w:t>
      </w:r>
    </w:p>
    <w:p>
      <w:pPr>
        <w:pStyle w:val="Normal"/>
        <w:spacing w:before="120" w:after="0"/>
        <w:ind w:firstLine="567"/>
        <w:jc w:val="both"/>
        <w:rPr/>
      </w:pPr>
      <w:r>
        <w:rPr/>
        <w:t>В том, что Австралия существует, в Европе к началу XVII века не сомневался практически никто. Любой понимал, что, если бы где-то в Тихом океане не было огромного материка, Земля под непомерной тяжестью Европы, Азии и Африки опрокинулась бы вниз. А потому открытие этого материка было только вопросом времени. После покорения Нового Света взоры крупнейших европейских держав с вполне понятным нетерпением обратились на неведомую южную землю, на латыни звучащую как Терра Аустралис Инкогнита. Десятки мореходов мечтали повторить подвиг Колумба.</w:t>
      </w:r>
    </w:p>
    <w:p>
      <w:pPr>
        <w:pStyle w:val="Normal"/>
        <w:spacing w:before="120" w:after="0"/>
        <w:ind w:firstLine="567"/>
        <w:jc w:val="both"/>
        <w:rPr/>
      </w:pPr>
      <w:r>
        <w:rPr/>
        <w:t>Первым северной оконечности западного берега материка, более 50 миллионов лет назад отколовшегося от Антарктиды, достиг голландец Виллем Янсзон, торжественно провозгласивший найденную в районе современного залива Карпентария землю Новой Голландией. Надо сказать, большого энтузиазма в Европе это открытие не вызвало. Ни золота, ни жемчуга, ни других полезных и ценных материалов обнаружить в то время в Новой Голландии не удалось. Тем не менее с голландской базы в Батавии (современная Джакарта) туда потянулся тоненький ручеек исследователей. Плацдармом для дальнейших изысканий стала Восточная Индия. В 1642 году губернатор Ост-Индии Энтони Ван-Димен послал экспедицию на поиски новых неизведанных земель. Руководил экспедицией опытный мореплаватель Абель Тасман. Так что нетрудно догадаться, что именно удалось открыть этому мореходу. Правда, свое нынешнее имя — Тасмания — этот остров получил недавно, в 1953 году. Сам же Тасман назвал вновь открытую им землю Вандименовой, в честь пославшего его губернатора. Но так как в дальнейшем это название оказалось неразрывно связано с исправительной колонией — Порт-Артуром и его заключенными, то первоначально данное острову имя пришлось изменить. Причем интересно, что, высадившись на побережье Тасмании, голландский капитан обошел стороной Новую Голландию, то есть пропустил Австралию.</w:t>
      </w:r>
    </w:p>
    <w:p>
      <w:pPr>
        <w:pStyle w:val="Normal"/>
        <w:spacing w:before="120" w:after="0"/>
        <w:ind w:firstLine="567"/>
        <w:jc w:val="both"/>
        <w:rPr/>
      </w:pPr>
      <w:r>
        <w:rPr/>
        <w:t>Хотя Тасман и вступил во владение Землей Ван-Димена от имени Голландии, проку от нее было еще меньше, чем от Новой Голландии: довольно суровый климат, дикая природа, мрачные скалы и опять же никаких сокровищ. Местные жители вообще никак не реагировали на привезенные серебро и золото, демонстрируемые моряками. Эти странные, на взгляд дикарей, предметы не имели никакой ценности. Из чего следовало, что ничего подобного здесь не было. Местные аборигены пребывали в первобытном состоянии, не имея ни малейшего представления о собственности, а тем более о деньгах.</w:t>
      </w:r>
    </w:p>
    <w:p>
      <w:pPr>
        <w:pStyle w:val="Normal"/>
        <w:spacing w:before="120" w:after="0"/>
        <w:ind w:firstLine="567"/>
        <w:jc w:val="both"/>
        <w:rPr/>
      </w:pPr>
      <w:r>
        <w:rPr/>
        <w:t>А тем временем ответ на вопрос — существует ли Терра Аустралис Инкогнита, так и оставался открытым. Многие по-прежнему были уверены в том, что она есть, и продолжали искать… Но честь быть названным ее первооткрывателем выпала только одному из них — английскому мореплавателю Джеймсу Куку. Трудно найти другого морехода, который бы столь дотошно исследовал Тихий океан в поисках этого материка. 29 апреля 1770 года тяжелый и неповоротливый корабль «Индевор» бросил якорь в водах очаровательной бухты.</w:t>
      </w:r>
    </w:p>
    <w:p>
      <w:pPr>
        <w:pStyle w:val="Normal"/>
        <w:spacing w:before="120" w:after="0"/>
        <w:ind w:firstLine="567"/>
        <w:jc w:val="both"/>
        <w:rPr/>
      </w:pPr>
      <w:r>
        <w:rPr/>
        <w:t>В нашем сознании благодаря известной песне напрочь засела причина, по которой Кук покинул этот мир: «аборигены хотели кушать и съели Кука». А в результате получился персонаж едва ли не комический. На самом деле отважный мореплаватель был заколот толпой разъяренных гавайцев, и команда похоронила своего капитана там, где он не мог найти покоя при жизни, — в океане.</w:t>
      </w:r>
    </w:p>
    <w:p>
      <w:pPr>
        <w:pStyle w:val="Normal"/>
        <w:spacing w:before="120" w:after="0"/>
        <w:ind w:firstLine="567"/>
        <w:jc w:val="both"/>
        <w:rPr/>
      </w:pPr>
      <w:r>
        <w:rPr/>
        <w:t>Официальным поводом для отправки корабля, командовал которым Джеймс Кук, на недавно открытый остров Таити послужило наблюдение за прохождением 3 июня 1769 года Венеры между Землей и Солнцем. Хотя данные астрономические исследования были только предлогом. Английское правительство крайне интересовал неизвестный южный материк, на котором предполагалось обнаружить необычайно богатые залежи золота, серебра и других полезных ископаемых. Но Куку ничего подобного, увы, найти там не удалось. Зато капитан нашел нечто совершенно иное, а именно — настоящую Австралию, вернее, Новый Южный Уэльс — так он называл открытую им землю. При этом он прекрасно понимал, что она является восточной стороной Новой Голландии, обнаруженной Виллемом Янсзоном.</w:t>
      </w:r>
    </w:p>
    <w:p>
      <w:pPr>
        <w:pStyle w:val="Normal"/>
        <w:spacing w:before="120" w:after="0"/>
        <w:ind w:firstLine="567"/>
        <w:jc w:val="both"/>
        <w:rPr/>
      </w:pPr>
      <w:r>
        <w:rPr/>
        <w:t>Среди команды капитана Кука, отправившейся на поиски Австралии, был и ученый — ботаник Королевского Географического Общества Джозеф Бенкс. Найденные невиданные доселе растения и животные настолько поразили воображение исследователя, что он уговорил Кука назвать место их высадки Ботани бей (Ботанический залив). Название это сохранилось до сих пор, и сегодня это место очень популярно в Австралии как место, где англичане впервые высадились на новом континенте.</w:t>
      </w:r>
    </w:p>
    <w:p>
      <w:pPr>
        <w:pStyle w:val="Normal"/>
        <w:spacing w:before="120" w:after="0"/>
        <w:ind w:firstLine="567"/>
        <w:jc w:val="both"/>
        <w:rPr/>
      </w:pPr>
      <w:r>
        <w:rPr/>
        <w:t>В нескольких километрах к северу от Ботани бей Кук обнаружил широкий природный проход в огромную естественную гавань. В своем докладе исследователь назвал его Портом Джексона, охарактеризовав как идеальное место для безопасной стоянки множества кораблей. Доклад этот, видимо, забыт не был, так как спустя несколько лет именно здесь был основан первый австралийский город — Сидней.</w:t>
      </w:r>
    </w:p>
    <w:p>
      <w:pPr>
        <w:pStyle w:val="Normal"/>
        <w:spacing w:before="120" w:after="0"/>
        <w:ind w:firstLine="567"/>
        <w:jc w:val="both"/>
        <w:rPr/>
      </w:pPr>
      <w:r>
        <w:rPr/>
        <w:t>Четыре месяца ушло у Кука на то, чтобы подняться вверх по северному побережью к заливу Карпентария. Мореплаватель составил подробную карту береговой линии будущей Австралии. На ней появились десятки названий — бухты, заливы, мысы, получившие новые английские имена. Министры, принцы, лорды, города и провинции Великобритании — все они именно тогда обрели своих австралийских двойников.</w:t>
      </w:r>
    </w:p>
    <w:p>
      <w:pPr>
        <w:pStyle w:val="Normal"/>
        <w:spacing w:before="120" w:after="0"/>
        <w:ind w:firstLine="567"/>
        <w:jc w:val="both"/>
        <w:rPr/>
      </w:pPr>
      <w:r>
        <w:rPr/>
        <w:t>Не совсем счастливо миновав Большой Барьерный риф, «Индевор» добрался наконец до северной оконечности Австралии. Корабль и до этого много раз бывал на краю гибели, но мастерство капитана и его команды, как правило, помогало избежать серьезных проблем. Но в тот злополучный день удача отвернулась от мореплавателей — «Индевор» недалеко от современного города Куктаун наскочил на риф и чуть было не затонул. Починка корабля длилась 7 недель. Сегодня в память о тех далеких событиях это место называется Кейп Трибулейшн, иначе говоря, «мыс бедствия». Этот мыс знаменит на весь мир своими тропическими лесами. Это единственное место на планете, где «рейн форест» врастает прямо в океан, буквально соприкасаясь своими корнями с коралловыми рифами.</w:t>
      </w:r>
    </w:p>
    <w:p>
      <w:pPr>
        <w:pStyle w:val="Normal"/>
        <w:spacing w:before="120" w:after="0"/>
        <w:ind w:firstLine="567"/>
        <w:jc w:val="both"/>
        <w:rPr/>
      </w:pPr>
      <w:r>
        <w:rPr/>
        <w:t>...22 августа 1770 года Джеймс Кук именем короля Георга III торжественно провозгласил исследованную им землю владением Великобритании и назвал ее Новым Южным Уэльсом. Так началась история Австралии.</w:t>
      </w:r>
    </w:p>
    <w:p>
      <w:pPr>
        <w:pStyle w:val="Normal"/>
        <w:spacing w:before="120" w:after="0"/>
        <w:jc w:val="center"/>
        <w:rPr>
          <w:b/>
          <w:b/>
          <w:bCs/>
          <w:sz w:val="28"/>
          <w:szCs w:val="28"/>
        </w:rPr>
      </w:pPr>
      <w:r>
        <w:rPr>
          <w:b/>
          <w:bCs/>
          <w:sz w:val="28"/>
          <w:szCs w:val="28"/>
        </w:rPr>
        <w:t>Сидней и Мельбурн</w:t>
      </w:r>
    </w:p>
    <w:p>
      <w:pPr>
        <w:pStyle w:val="Normal"/>
        <w:spacing w:before="120" w:after="0"/>
        <w:ind w:firstLine="567"/>
        <w:jc w:val="both"/>
        <w:rPr/>
      </w:pPr>
      <w:r>
        <w:rPr/>
        <w:t>Сегодня Новым Южным Уэльсом называется штат, в котором находится Сидней, самый, пожалуй, известный из всех городов Австралии. И в этом нет ничего удивительного, ведь он был первым. 26 января 1788 года, через 18 лет после экспедиции Кука, к пустынным берегам южного материка подошел необычный караван под британским флагом. Это был так называемый Первый английский флот, ведомый сэром Артуром Филиппом. Одиннадцать кораблей доставили на берега Нового Южного Уэльса 750 заключенных. Официальное открытие колонии состоялось спустя 13 дней после прибытия торжественным поднятием британского флага. Доставленным сюда людям предстояло не только понять, что же на самом деле нашел в Тихом океане их прославленный соотечественник, но и попытаться выжить. И к удивлению многих, сделать это им удалось, хотя на первых порах спать приходилось в пещерах. Так Австралия стала для Британской империи своеобразной Сибирью, куда ссылались многочисленные политзаключенные. До середины XIX века сюда было отправлено более 150 тысяч человек.</w:t>
      </w:r>
    </w:p>
    <w:p>
      <w:pPr>
        <w:pStyle w:val="Normal"/>
        <w:spacing w:before="120" w:after="0"/>
        <w:ind w:firstLine="567"/>
        <w:jc w:val="both"/>
        <w:rPr/>
      </w:pPr>
      <w:r>
        <w:rPr/>
        <w:t>Первые английские колонисты до конца так и не представляли, что же являет собой эта земля. На сей предмет существовали разные мнения, в том числе и то, что Австралия соединяется с Китаем и является частью Азии. И в таком неведении первопоселенцы находились вплоть до 1803 года, пока британский исследователь Метью Флиндерс не объявил, что Австралия — это огромный остров. Для этого он обошел континент вдоль береговой линии, развеяв тем самым все сомнения. И он же дал вновь заселяемому острову нынешнее название — Австралия.</w:t>
      </w:r>
    </w:p>
    <w:p>
      <w:pPr>
        <w:pStyle w:val="Normal"/>
        <w:spacing w:before="120" w:after="0"/>
        <w:ind w:firstLine="567"/>
        <w:jc w:val="both"/>
        <w:rPr/>
      </w:pPr>
      <w:r>
        <w:rPr/>
        <w:t>Первый австралийский город был назван Сиднеем в честь человека, который фактически и отправил сюда ссыльных. Министр колоний Англии того времени лорд Сидней был ярым приверженцем заселения новых земель. И именно по его воле путешествие в Сидней на долгие годы стало синонимом безвозвратной ссылки.</w:t>
      </w:r>
    </w:p>
    <w:p>
      <w:pPr>
        <w:pStyle w:val="Normal"/>
        <w:spacing w:before="120" w:after="0"/>
        <w:ind w:firstLine="567"/>
        <w:jc w:val="both"/>
        <w:rPr/>
      </w:pPr>
      <w:r>
        <w:rPr/>
        <w:t>Почему же старейший и крупнейший австралийский город не является сегодня столицей? Случилось так, что в самом начале XX века, когда жители решили преобразовать Австралийскую федерацию в федерацию штатов, Сидней мог стать главным городом Австралии. Тем более что в 1901 году, когда возник вопрос о выборе столицы, Сидней был уже вполне респектабельным городом. И он во весь голос заявил о своих претензиях, но нашлись и другие достойные претенденты. Поначалу основными соперниками выступали два города — Сидней и Мельбурн. Но так как договориться им не удалось, парламентарии решили, что столицей страны должен стать кто-то третий. И выбор пал на малоприметный по тем временам городок, расположенный у подножия Голубых гор, который находился как раз на середине пути между первоначальными соперниками. Таким чудесным образом состоялось превращение Канберры в столицу материка. Вскоре был объявлен конкурс на проектирование центра города, победил в котором американский архитектор Гриффин. Вероятно, с тех пор австралийцы полюбили проводить всевозможные архитектурные конкурсы. Во всяком случае, именно благодаря им и появились главные символы Сиднея: здание Оперы и самый широкий в мире арочный мост.</w:t>
      </w:r>
    </w:p>
    <w:p>
      <w:pPr>
        <w:pStyle w:val="Normal"/>
        <w:spacing w:before="120" w:after="0"/>
        <w:ind w:firstLine="567"/>
        <w:jc w:val="both"/>
        <w:rPr/>
      </w:pPr>
      <w:r>
        <w:rPr/>
        <w:t>Соперничество Мельбурна и Сиднея в чем-то напоминает спор между Москвой и Петербургом. Получилось так, что Мельбурну все-таки удалось 26 лет побыть «исполняющим обязанности» столицы Австралийской федерации. С 1901 по 1927 год, пока в Канберре строили все правительственные сооружения, именно в этом городе размещалась федеральная власть.</w:t>
      </w:r>
    </w:p>
    <w:p>
      <w:pPr>
        <w:pStyle w:val="Normal"/>
        <w:spacing w:before="120" w:after="0"/>
        <w:ind w:firstLine="567"/>
        <w:jc w:val="both"/>
        <w:rPr/>
      </w:pPr>
      <w:r>
        <w:rPr/>
        <w:t>Мельбурн так же, как и Сидней, находится на побережье. Но главное отличие этих двух городов заключается в том, что Мельбурн был основан почти на полвека позже. Срок по историческим меркам ничтожный, но именно за это время поток заключенных из Англии резко уменьшился, а вот приток фермеров и других добровольных эмигрантов — увеличился. А так как многочисленные каторжники создавали Австралии крайне непривлекательный имидж, добровольные переселенцы, которым совсем не нравилось то, что всех австралийцев принимают за преступников, начали яростно бороться за прекращение этой практики. И со временем справедливость восторжествовала. Сидней перестал принимать заключенных в 1840 году. А в Мельбурне, основанном в 1835-м, их вообще никогда не было. Этим-то и объясняется эдакое снобистско-снисходительное отношение жителей Мельбурна к сиднейцам.</w:t>
      </w:r>
    </w:p>
    <w:p>
      <w:pPr>
        <w:pStyle w:val="Normal"/>
        <w:spacing w:before="120" w:after="0"/>
        <w:ind w:firstLine="567"/>
        <w:jc w:val="both"/>
        <w:rPr/>
      </w:pPr>
      <w:r>
        <w:rPr/>
        <w:t>Город на берегу большого залива Порт-Филипп на северо-восточном берегу реки Ярра рос быстро. В конце XIX века Мельбурну удалось стать фактической индустриальной и финансовой столицей страны. Но законодательно оформить это возвышение из-за соперничества штатов так и не удалось. В XX веке Мельбурн на зависть Сиднею приобрел ореол этакой культурной столицы страны: известные на весь мир университеты, театры, галереи и салоны, научные общества. В Сиднее же в то время был всего один небольшой театр. Очень может быть, что стимулом к возведению всемирно известного здания сиднейской Оперы как раз и послужило чувство соперничества.</w:t>
      </w:r>
    </w:p>
    <w:p>
      <w:pPr>
        <w:pStyle w:val="Normal"/>
        <w:spacing w:before="120" w:after="0"/>
        <w:ind w:firstLine="567"/>
        <w:jc w:val="both"/>
        <w:rPr/>
      </w:pPr>
      <w:r>
        <w:rPr/>
        <w:t>Своей архитектурой Мельбурн необыкновенно похож на патриархальный английский город средней величины. Но именно в Мельбурне находится здание, где заседал первый на континенте парламент. И даже фонари рядом с ним подчеркивают былое величие.</w:t>
      </w:r>
    </w:p>
    <w:p>
      <w:pPr>
        <w:pStyle w:val="Normal"/>
        <w:spacing w:before="120" w:after="0"/>
        <w:ind w:firstLine="567"/>
        <w:jc w:val="both"/>
        <w:rPr/>
      </w:pPr>
      <w:r>
        <w:rPr/>
        <w:t>Связь с Великобританией здесь прослеживается не только в викторианских архитектурных формах. Здесь, например, находится дом, в котором еще до своих великих путешествий жил Джеймс Кук. Удивляться этому не стоит. Несмотря на то, что до знаменитых своих тихоокеанских экспедиций отважный капитан жил, естественно, в Англии, — это именно тот самый дом. Дело в том, что в 1933 году мельбурнцы купили эту святыню в Великобритании к 100-летнему юбилею города, разобрали по кирпичику, упаковали и перевезли в Австралию, а затем воссоздали его в первозданном виде, разместив в городском парке недалеко от парламента.</w:t>
      </w:r>
    </w:p>
    <w:p>
      <w:pPr>
        <w:pStyle w:val="Normal"/>
        <w:spacing w:before="120" w:after="0"/>
        <w:ind w:firstLine="567"/>
        <w:jc w:val="both"/>
        <w:rPr/>
      </w:pPr>
      <w:r>
        <w:rPr/>
        <w:t>И хотя настоящим домом для Кука, особенно в последние годы, была скорее капитанская каюта, жители Мельбурна без всякого преувеличения могут считать, что именно в их городе находится самое старое в Австралии здание. Парадокс: Мельбурн моложе Сиднея, а дом Кука, находящийся в Мельбурне, на много лет старше первого города английской колонии.</w:t>
      </w:r>
    </w:p>
    <w:p>
      <w:pPr>
        <w:pStyle w:val="Normal"/>
        <w:spacing w:before="120" w:after="0"/>
        <w:jc w:val="center"/>
        <w:rPr>
          <w:b/>
          <w:b/>
          <w:bCs/>
          <w:sz w:val="28"/>
          <w:szCs w:val="28"/>
        </w:rPr>
      </w:pPr>
      <w:r>
        <w:rPr>
          <w:b/>
          <w:bCs/>
          <w:sz w:val="28"/>
          <w:szCs w:val="28"/>
        </w:rPr>
        <w:t>Тасмания и Порт-Артур</w:t>
      </w:r>
    </w:p>
    <w:p>
      <w:pPr>
        <w:pStyle w:val="Normal"/>
        <w:spacing w:before="120" w:after="0"/>
        <w:ind w:firstLine="567"/>
        <w:jc w:val="both"/>
        <w:rPr/>
      </w:pPr>
      <w:r>
        <w:rPr/>
        <w:t>В столице острова Тасмания — городе Хобарте — по выходным закрываются не только магазины, но и большинство ресторанов. И это несколько удивляет, особенно если учесть, что Хобарт — второй по старшинству город Австралии. Правда, англичане поселились в этих малоприветливых местах не совсем по своей воле. Заметив явный интерес французов к этому району, британское правительство поспешило присоединить к своей империи много лет назад открытый голландцами остров.</w:t>
      </w:r>
    </w:p>
    <w:p>
      <w:pPr>
        <w:pStyle w:val="Normal"/>
        <w:spacing w:before="120" w:after="0"/>
        <w:ind w:firstLine="567"/>
        <w:jc w:val="both"/>
        <w:rPr/>
      </w:pPr>
      <w:r>
        <w:rPr/>
        <w:t>Британские колонисты были высажены на Тасмании в 1802 году. Большую часть новых поселенцев составили бывшие каторжники зловещей тюрьмы острова Норфолк. Тасманию нужно было как-то использовать, а, с точки зрения колониальных властей, лучшего места для содержания заключенных было просто не найти. Бежать отсюда было некуда, а жить в тасманийских дебрях, где водился страшный сумчатый волк — тилацин, желающих было немного. В дальнейшем, отчасти из страха, это уникальное животное полностью истребили. В последний раз следы тилацина видели в конце 40-х годов. В 1986 году он был признан вымершим животным. Хотя многие утверждают, что встречали это мифическое существо. Может быть, в этом и есть доля правды, поскольку более 70% лесов Тасмании мало изучены и практически непроходимы. Все это большей частью национальные парки, объявленные мировым природным достоянием.</w:t>
      </w:r>
    </w:p>
    <w:p>
      <w:pPr>
        <w:pStyle w:val="Normal"/>
        <w:spacing w:before="120" w:after="0"/>
        <w:ind w:firstLine="567"/>
        <w:jc w:val="both"/>
        <w:rPr/>
      </w:pPr>
      <w:r>
        <w:rPr/>
        <w:t>А в XIX веке англичане, не остановившись на строительстве простых городов и тюрем, решили создать... идеальную каторгу. Место для нее, даже по меркам Тасмании, выбрали самое что ни на есть недоступное — Тасманский полуостров. С этого клочка суши, лишь в одном месте узкой полоской соединенного с основной землей, бежать было просто невозможно. А потому в 1830 году здесь появился образцово-показательный комплекс — Порт-Артур. Такое имя он получил в честь губернатора, который был инициатором создания этой тюрьмы. Она представляла собой весьма отлаженную машину, можно сказать, гордость тюремной системы Великобритании. Исправительный дом, выстроенный здесь, был в то время самым большим каменным сооружением во всей Австралии. Более двух тысяч заключенных шили одежду, делали мебель, обувь и даже небольшие корабли.</w:t>
      </w:r>
    </w:p>
    <w:p>
      <w:pPr>
        <w:pStyle w:val="Normal"/>
        <w:spacing w:before="120" w:after="0"/>
        <w:ind w:firstLine="567"/>
        <w:jc w:val="both"/>
        <w:rPr/>
      </w:pPr>
      <w:r>
        <w:rPr/>
        <w:t>Постепенно Порт-Артур приобрел черты настоящего города заключенных. Весь полуостров был разделен на строго охраняемые секторы. Здесь были свой госпиталь и почта, храм и помещения для охраны, хорошо укрепленная резиденция коменданта, несколько сторожевых башен и ферма, доки и порт, тюрьма строгого режима и остров мертвых, где хоронили умерших. Все это продолжало безотказно функционировать даже после того, как сюда перестали доставлять заключенных из Старого Света.</w:t>
      </w:r>
    </w:p>
    <w:p>
      <w:pPr>
        <w:pStyle w:val="Normal"/>
        <w:spacing w:before="120" w:after="0"/>
        <w:ind w:firstLine="567"/>
        <w:jc w:val="both"/>
        <w:rPr/>
      </w:pPr>
      <w:r>
        <w:rPr/>
        <w:t>Кстати, Тасмания дольше всех принимала преступников из Англии. Последний корабль с каторжниками прибыл сюда в 1853 году. Но даже после того, как доставка новых прекратилась, эта страшная колония продолжала работать, ведь старых заключенных все еще хватало. И все-таки в конце концов в 1877 году поселение было закрыто. Кто-то нашел свой последний приют на острове мертвых, а кто-то получил амнистию или был переведен на свободное поселение в Хобарт или другие австралийские города.</w:t>
      </w:r>
    </w:p>
    <w:p>
      <w:pPr>
        <w:pStyle w:val="Normal"/>
        <w:spacing w:before="120" w:after="0"/>
        <w:ind w:firstLine="567"/>
        <w:jc w:val="both"/>
        <w:rPr/>
      </w:pPr>
      <w:r>
        <w:rPr/>
        <w:t>И сразу после этого на Порт-Артур обрушилась целая череда несчастий. Несколько страшных пожаров за считанные месяцы уничтожили большую часть колонии. Было ли это случайностью или запоздалой местью освобожденных узников Порт-Артура, неизвестно. Главной же причиной стало отсутствие новых заключенных. Своих же в Австралии в таких количествах просто не было, а потому необходимость поддержания Порт-Артура в рабочем состоянии просто отпала. Комендантский дом превратился в отель для любителей экзотики, желающих встретиться с привидениями, которые, по утверждениям служителей нынешнего исторического парка, иногда появляются в стенах некогда самой страшной австралийской тюрьмы.</w:t>
      </w:r>
    </w:p>
    <w:p>
      <w:pPr>
        <w:pStyle w:val="Normal"/>
        <w:spacing w:before="120" w:after="0"/>
        <w:jc w:val="center"/>
        <w:rPr>
          <w:b/>
          <w:b/>
          <w:bCs/>
          <w:sz w:val="28"/>
          <w:szCs w:val="28"/>
        </w:rPr>
      </w:pPr>
      <w:r>
        <w:rPr>
          <w:b/>
          <w:bCs/>
          <w:sz w:val="28"/>
          <w:szCs w:val="28"/>
        </w:rPr>
        <w:t>Соверен Хилл</w:t>
      </w:r>
    </w:p>
    <w:p>
      <w:pPr>
        <w:pStyle w:val="Normal"/>
        <w:spacing w:before="120" w:after="0"/>
        <w:ind w:firstLine="567"/>
        <w:jc w:val="both"/>
        <w:rPr/>
      </w:pPr>
      <w:r>
        <w:rPr/>
        <w:t>В 1851 году, через 16 лет после основания Мельбурна, в Австралии было найдено золото. Как ни удивительно, но на новом южном континенте действительно оказалось то, ради чего и затевались все грандиозные морские путешествия прежних лет. Ни голландцы, ни англичане поначалу просто не подозревали о существовании здесь этого благородного металла.</w:t>
      </w:r>
    </w:p>
    <w:p>
      <w:pPr>
        <w:pStyle w:val="Normal"/>
        <w:spacing w:before="120" w:after="0"/>
        <w:ind w:firstLine="567"/>
        <w:jc w:val="both"/>
        <w:rPr/>
      </w:pPr>
      <w:r>
        <w:rPr/>
        <w:t>Обнаружение золотых приисков в корне изменило демографическую ситуацию в Австралии. Если раньше главными колонистами были заключенные, их охранники и, в меньшей степени, фермеры, то теперь ими стали жаждущие быстрого обогащения золотоискатели. Колоссальный приток добровольных эмигрантов со всего света на многие годы вперед обеспечил страну рабочей силой. За десять лет, прошедших после открытия золота, количество стремящихся добраться до Австралии выросло в три раза.</w:t>
      </w:r>
    </w:p>
    <w:p>
      <w:pPr>
        <w:pStyle w:val="Normal"/>
        <w:spacing w:before="120" w:after="0"/>
        <w:ind w:firstLine="567"/>
        <w:jc w:val="both"/>
        <w:rPr/>
      </w:pPr>
      <w:r>
        <w:rPr/>
        <w:t>Одно из самых богатых месторождений было найдено на холмах Балларата, в 110 километрах к северо-западу от Мельбурна. Одноименный город быстро рос и развивался. Для обслуживания золотоискателей требовалось множество лавочников, ремесленников, инженеров и юристов. Причем последние играли очень важную роль, поскольку на поздних промышленных стадиях добычи золота этим занимались крупные компании, которым принадлежали не целые шахты (они были общими), а только отдельные шурфы в них. А потому каждый копал там, где хотел. В такой ситуации горные инженеры призваны были делать буквально ювелирные расчеты. Ведь многочисленные горняки могли, случайно проломив стену, вторгнуться на чужой раскоп. В существующей неразберихе это было обычным делом. А так как подобное вторжение грозило хозяину шурфа судебным разбирательством, а зачастую разорением, выправляли ситуацию многочисленные адвокаты.</w:t>
      </w:r>
    </w:p>
    <w:p>
      <w:pPr>
        <w:pStyle w:val="Normal"/>
        <w:spacing w:before="120" w:after="0"/>
        <w:ind w:firstLine="567"/>
        <w:jc w:val="both"/>
        <w:rPr/>
      </w:pPr>
      <w:r>
        <w:rPr/>
        <w:t>Золотодобыча приносила Австралии немалые доходы. За все время существования копей в Балларате было добыто 650 тонн золота. Однако золотой дождь кончился так же внезапно, как и начался. Последняя шахта была закрыта в 1918 году. И время как будто бы остановилось, и жизнь замерла. С того момента десятки городов словно застыли в том виде, в каком они находились, когда золото иссякло. Долгое время казалось, что ничто уже не может их оживить. Но в 1970 году жизнь в Балларате закипела вновь. Бывшее крупнейшее месторождение золота в Австралии превратилось в самый большой на континенте парк, получивший название Музей Соверен Хилл — музей совершенно необыкновенный.</w:t>
      </w:r>
    </w:p>
    <w:p>
      <w:pPr>
        <w:pStyle w:val="Normal"/>
        <w:spacing w:before="120" w:after="0"/>
        <w:ind w:firstLine="567"/>
        <w:jc w:val="both"/>
        <w:rPr/>
      </w:pPr>
      <w:r>
        <w:rPr/>
        <w:t>Попав сюда, никто не удивляется старинным нарядам, странным субъектам, лошадям и каретам, воспринимая это как нечто вполне естественное. Более того, кажется, что жизнь в этом городе вовсе и не прерывалась, а просто замерла на том моменте, когда тысячи авантюристов со всего мира устремились в Австралию в поисках вожделенного золота.</w:t>
      </w:r>
    </w:p>
    <w:p>
      <w:pPr>
        <w:pStyle w:val="Normal"/>
        <w:spacing w:before="120" w:after="0"/>
        <w:ind w:firstLine="567"/>
        <w:jc w:val="both"/>
        <w:rPr/>
      </w:pPr>
      <w:r>
        <w:rPr/>
        <w:t>Попавшие в это место постепенно начинают утрачивать временные ориентиры. Дело в том, что здесь живут и работают более 300 человек — мужчин, женщин и детей. Причем живут и работают они так, как это обычно делали жители Балларата в середине XIX века. Золото они, конечно, не добывают, хотя в принципе каждый может попробовать себя в этом занятии — в местной речушке все еще можно намыть кое-какую мелочь. Но вот во всем остальном эти люди абсолютно реально, практически в промышленных масштабах, делают то, что делали их прародители более 100 лет назад, причем по тем же самым технологиям. Свечи, металлические тарелки, сковородки, посуда, хлеб, мебель, подковы — все изготавливается ремесленниками, словно сошедшими со страниц Диккенса, и продается в магазинчиках, возникших оттуда же.</w:t>
      </w:r>
    </w:p>
    <w:p>
      <w:pPr>
        <w:pStyle w:val="Normal"/>
        <w:spacing w:before="120" w:after="0"/>
        <w:ind w:firstLine="567"/>
        <w:jc w:val="both"/>
        <w:rPr/>
      </w:pPr>
      <w:r>
        <w:rPr/>
        <w:t>Здесь нет никакой искусственности — это действительно подлинный город со своей школой и театром, фотостудией и типографией, банком и почтой. Здесь при желании можно остаться не на один день. И тогда вас поселят в небольшом отеле, где все будет выглядеть, как во времена, когда еще не было электричества, а паровая машина являлась вершиной технической мысл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7:00Z</dcterms:created>
  <dc:creator>User</dc:creator>
  <dc:description/>
  <cp:keywords/>
  <dc:language>en-US</dc:language>
  <cp:lastModifiedBy>Mage</cp:lastModifiedBy>
  <dcterms:modified xsi:type="dcterms:W3CDTF">2011-10-11T22:07:00Z</dcterms:modified>
  <cp:revision>2</cp:revision>
  <dc:subject/>
  <dc:title>Обратная сторона Земли </dc:title>
</cp:coreProperties>
</file>