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lang w:val="en-US"/>
        </w:rPr>
      </w:pPr>
      <w:r>
        <w:rPr/>
        <w:t>Проблемы развития человечества в работах "Римского клуба" и их анализ</w:t>
      </w:r>
    </w:p>
    <w:p>
      <w:pPr>
        <w:pStyle w:val="Normal"/>
        <w:spacing w:before="0" w:after="0"/>
        <w:ind w:firstLine="56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</w:rPr>
        <w:t>Исследовательская деятельность Римского клуба.</w:t>
      </w:r>
    </w:p>
    <w:p>
      <w:pPr>
        <w:pStyle w:val="Normal"/>
        <w:spacing w:before="0" w:after="0"/>
        <w:ind w:firstLine="567"/>
        <w:jc w:val="both"/>
        <w:rPr/>
      </w:pPr>
      <w:r>
        <w:rPr/>
        <w:t>В целом теоретическая деятельность Римского клуба неоднозначна: она включает в себя широкий спектр конкретно-научных разработок, послуживших толчком к возникновению такого нового направления научных исследований, как глобальное моделирование и общефилософских рассуждений о бытии человека в современном мире, ценностях жизни и перспективах развития человечества — рассуждений, приведших к возникновению и распространению среди части ученых и общественных деятелей разнообразных концепций “пределов роста”, “ограниченного роста”, “революции мировой солидарности”, “инновационного обучения”, “нового гуманизма”.</w:t>
      </w:r>
    </w:p>
    <w:p>
      <w:pPr>
        <w:pStyle w:val="Normal"/>
        <w:spacing w:before="0" w:after="0"/>
        <w:ind w:firstLine="567"/>
        <w:jc w:val="both"/>
        <w:rPr/>
      </w:pPr>
      <w:r>
        <w:rPr/>
        <w:t>Работы в сфере глобального моделирования, построение первых компьютерных моделей мира, критика негативных тенденций западной цивилизации, развенчание технократического мифа об экономическом росте как наиболее эффективном средстве решения всех проблем, поиск путей гуманизации человека и мира, осуждение гонки вооружений, призыв к мировой общественности объединить усилия, прекратить межнациональные распри, сохранить окружающую среду, повысить благосостояние людей и улучшить окружающую среду, повысить благосостояние людей и улучшить качество жизни — все это составляет позитивные стороны деятельности Римского клуба, привлекшие к себе внимание прогрессивных ученых, политиков, государственных деятелей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оретические исследования представителей Римского клуба так же, как и методология исследований, используются в различных наука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актические рекомендации учитываются при прогнозировании социально-экономического развития отдельных стран, отраслей промышленности, корпораций и фирм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Исследовательские проекты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В конце 60-х годов</w:t>
      </w:r>
      <w:r>
        <w:rPr/>
        <w:t xml:space="preserve"> Римский клуб выдвинул программу изучения глобальных проблем, тесно затрагивающих основы человеческого существования: гонка вооружений и угроза развязывания ядерной войны, загрязнение окружающей среды и Мирового океана, истощение природных ресурсов, рост народонаселения на планете, углубление неравенства в развитии отдельных стран, регионов, расширение зон бедности, нищеты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В начале 70-х годов</w:t>
      </w:r>
      <w:r>
        <w:rPr/>
        <w:t xml:space="preserve"> Римский клуб выступил с провозвестием катастрофы, грозящей технической цивилизации. То есть цивилизации, основанной на использовании машин и индустриальной технологии.</w:t>
      </w:r>
    </w:p>
    <w:p>
      <w:pPr>
        <w:pStyle w:val="Normal"/>
        <w:spacing w:before="0" w:after="0"/>
        <w:ind w:firstLine="567"/>
        <w:jc w:val="both"/>
        <w:rPr/>
      </w:pPr>
      <w:r>
        <w:rPr/>
        <w:t>В целом в исследовательских проектах Римского клуба 70-х годов глобальная проблематика рассматривалась преимущественно с точки зрения выявления кризисных ситуаций, связанных с экспоненциальным ростом промышленного производства, увеличением народонаселения на планете, загрязнением окружающей среды, истощением природных ресурсов и обострением продовольственной проблемы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В начале 80-х годов</w:t>
      </w:r>
      <w:r>
        <w:rPr/>
        <w:t xml:space="preserve"> Римский клуб сосредоточил все внимание на разработке конкретных проблем будущей цивилизации “информационного общества”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С середины 80-х годов</w:t>
      </w:r>
      <w:r>
        <w:rPr/>
        <w:t xml:space="preserve"> Римский клуб переходит к выдвижению разнообразных программ трансформации общественных систем, совершенствования политических институтов власти.</w:t>
      </w:r>
    </w:p>
    <w:p>
      <w:pPr>
        <w:pStyle w:val="Normal"/>
        <w:spacing w:before="0" w:after="0"/>
        <w:ind w:firstLine="567"/>
        <w:jc w:val="both"/>
        <w:rPr/>
      </w:pPr>
      <w:r>
        <w:rPr/>
        <w:t>В целом в исследовательских проектах Римского клуба 80-х годов важное внимание уделялось социальным, политическим, культурным аспектам мирового развития. Римский клуб активно включился в поиск решения проблем обеспечения всеобщей системы безопасности и сохранения мира на земле.</w:t>
      </w:r>
    </w:p>
    <w:p>
      <w:pPr>
        <w:pStyle w:val="Normal"/>
        <w:spacing w:before="0" w:after="0"/>
        <w:ind w:firstLine="567"/>
        <w:jc w:val="both"/>
        <w:rPr>
          <w:lang w:val="en-US"/>
        </w:rPr>
      </w:pPr>
      <w:r>
        <w:rPr>
          <w:rStyle w:val="StrongEmphasis"/>
          <w:color w:val="000000"/>
        </w:rPr>
        <w:t>В начале 90-х годов</w:t>
      </w:r>
      <w:r>
        <w:rPr/>
        <w:t xml:space="preserve"> Римский клуб особое внимание уделял изменениям “культурного этноса” и ценностей жизни в глобальном масштабе. Деятельность Римского клуба еще теснее стала смыкаться с работой других институтов и организаций, занятых глобалистикой (Горбачев-фонд и др.). Римский клуб проводит ежегодные собрания, организует симпозиумы, семинары, деловые встречи с политическими лидерами и представителями делового мира. На этих мероприятиях заслушиваются доклады, которые становятся объектом обсуждения. Наиболее широкую известность приобрели исследовательские проекты, получившие концептуальную завершенность в следующих докладах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111"/>
        <w:gridCol w:w="4821"/>
      </w:tblGrid>
      <w:tr>
        <w:trPr>
          <w:trHeight w:val="27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Год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Наименование доклад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</w:rPr>
              <w:t>Руководитель проекта</w:t>
            </w:r>
          </w:p>
        </w:tc>
      </w:tr>
      <w:tr>
        <w:trPr>
          <w:trHeight w:val="9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2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елы рост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. Медоуз и др.</w:t>
            </w:r>
          </w:p>
        </w:tc>
      </w:tr>
      <w:tr>
        <w:trPr>
          <w:trHeight w:val="15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4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еловечество у поворотного пункт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 Месарович и Э. Пестель</w:t>
            </w:r>
          </w:p>
        </w:tc>
      </w:tr>
      <w:tr>
        <w:trPr>
          <w:trHeight w:val="45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5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смотр международного порядк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Я. Тинберген</w:t>
            </w:r>
          </w:p>
        </w:tc>
      </w:tr>
      <w:tr>
        <w:trPr>
          <w:trHeight w:val="9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6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 пределами века расточительств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. Гарбор и др.</w:t>
            </w:r>
          </w:p>
        </w:tc>
      </w:tr>
      <w:tr>
        <w:trPr>
          <w:trHeight w:val="165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7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и для человечеств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. Ласло и др.</w:t>
            </w:r>
          </w:p>
        </w:tc>
      </w:tr>
      <w:tr>
        <w:trPr>
          <w:trHeight w:val="9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8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ия: обратный счет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. Монбриаль</w:t>
            </w:r>
          </w:p>
        </w:tc>
      </w:tr>
      <w:tr>
        <w:trPr>
          <w:trHeight w:val="75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79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т пределов обучению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ж. Боткин, Э. Эльманджра, М. Малица</w:t>
            </w:r>
          </w:p>
        </w:tc>
      </w:tr>
      <w:tr>
        <w:trPr>
          <w:trHeight w:val="45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80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ретий мир: три четверти мира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. Гернье</w:t>
            </w:r>
          </w:p>
        </w:tc>
      </w:tr>
      <w:tr>
        <w:trPr>
          <w:trHeight w:val="15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80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алог о богатстве и благосостоянии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. Джириани</w:t>
            </w:r>
          </w:p>
        </w:tc>
      </w:tr>
      <w:tr>
        <w:trPr>
          <w:trHeight w:val="12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80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ршруты, ведущие в будущее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. Гаврилишин</w:t>
            </w:r>
          </w:p>
        </w:tc>
      </w:tr>
      <w:tr>
        <w:trPr>
          <w:trHeight w:val="9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82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икроэлектроника и общество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. Фридрихс, А. Шафф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85</w:t>
            </w:r>
          </w:p>
        </w:tc>
        <w:tc>
          <w:tcPr>
            <w:tcW w:w="41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волюция босоногих</w:t>
            </w:r>
          </w:p>
        </w:tc>
        <w:tc>
          <w:tcPr>
            <w:tcW w:w="48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. Шнейдер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Анализ работ "Римского клуба"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InternetLink"/>
          <w:b/>
          <w:bCs/>
          <w:color w:val="000000"/>
          <w:u w:val="none"/>
        </w:rPr>
        <w:t>“</w:t>
      </w:r>
      <w:r>
        <w:rPr>
          <w:rStyle w:val="InternetLink"/>
          <w:b/>
          <w:bCs/>
          <w:color w:val="000000"/>
          <w:u w:val="none"/>
        </w:rPr>
        <w:t>Пределы роста”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InternetLink"/>
          <w:b/>
          <w:bCs/>
          <w:color w:val="000000"/>
          <w:u w:val="none"/>
        </w:rPr>
        <w:t>“</w:t>
      </w:r>
      <w:r>
        <w:rPr>
          <w:rStyle w:val="InternetLink"/>
          <w:b/>
          <w:bCs/>
          <w:color w:val="000000"/>
          <w:u w:val="none"/>
        </w:rPr>
        <w:t>Пределы роста”</w:t>
      </w:r>
      <w:r>
        <w:rPr/>
        <w:t xml:space="preserve"> вызвали бурную дискуссию на Западе, ибо эксперименты с моделью “Мир-3”, включающие в себя проигрывание различных вариантов с учетом изменений и взаимодействия таких факторов, как население земного шара, производство продуктов питания, природные ресурсы, промышленное производства и окружающая среда, вскрыли перспективу глобальной катастрофы, если человечество не изменит тенденции своего развития. Предотвращение мировой катастрофы, согласно выводам авторов доклада, возможно лишь в том случае, если немедленно будут приняты меры по созданию условий “экологической и экономической стабильности”, позволяющей достигнуть “состояние глобального равновесия”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Работа “Пределы роста” стала одной из наиболее популярных публикаций на Западе. Достаточно сказать, что после выхода в течение года она была переведена на французский, немецкий, итальянский, испанский, норвежский, шведский, датский, голландский и японский языки и получила звучную характеристику “неопровергаемой “библии” для многих людей”. В 1974 году был опубликован объемный том высказываний о работе группы Д. Медоуза и деятельности Римского клуба, записанный в соответствии с предварительной договоренностью с А. Печчеи одним из западных журналистов в ходе бесед с известными учеными и общественными деятелями стран Запада. Все это способствовало популяризации не только первого исследовательского проекта Римского клуба, но и его самого как организ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>Стратегия выживания”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октябре 1974 года на сессии в Западном Берлине был представлен в опубликованном виде и обсужден </w:t>
      </w:r>
      <w:r>
        <w:rPr>
          <w:rStyle w:val="StrongEmphasis"/>
          <w:color w:val="000000"/>
        </w:rPr>
        <w:t>второй доклад</w:t>
      </w:r>
      <w:r>
        <w:rPr/>
        <w:t xml:space="preserve"> Римскому клубу. Он известен под названием </w:t>
      </w:r>
      <w:r>
        <w:rPr>
          <w:rStyle w:val="StrongEmphasis"/>
          <w:color w:val="000000"/>
        </w:rPr>
        <w:t>“Стратегия выживания”</w:t>
      </w:r>
      <w:r>
        <w:rPr/>
        <w:t xml:space="preserve"> (немецкий вариант) или “Человечество у поворотного пункта” (американское издание) [4] и является результатом работы двух групп ученых, проводивших исследование под руководством М. Месаровича в Кливленде (США) в Э. Пестеля в Ганновере (ФРГ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результате проигрывания всевозможных вариантов с новой компьютерной моделью, отличающейся от модели “Мир-3”, авторы второго исследовательского проекта пришли к выводу, что при сохранении существующих тенденций мирового развития неизбежна целая серия региональных катастроф, которые произойдут значительно раньше, чем это предполагали ученые группы Д. Медоуза, предсказавшие возможность глобальной катастрофы в первой половине XXI столетия. “Стратегия выживания”, по мнению М. Месаровича и Э. Пестеля, состоит не в достижении “состояния глобального равновесия”, как предполагали авторы “Пределов роста”, а в переходе к “органическому росту” — дифференцированному развитию различных частей мировой системы, в результате чего достигается сбалансированное развитие всего человечества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торой доклад Римскому клубу получил не менее противоречивую оценку в зарубежной литературе, чем первый. Одни теоретики рассматривали его как “надежду и общий план действия для глобального выживания” [4], другие же находили его даже “более пессимистическим, чем первый”, считая, что “техническая компетенция авторов математических расчетов неадекватна их самоуверенному вторжению в сложные сферы социальных наук и человеческих мотивов” [5]. Вместе с тем, несмотря на продолжающиеся дебаты в научном мире вокруг этого доклада, открывшего </w:t>
      </w:r>
      <w:r>
        <w:rPr>
          <w:rStyle w:val="StrongEmphasis"/>
          <w:color w:val="000000"/>
        </w:rPr>
        <w:t>второй этап</w:t>
      </w:r>
      <w:r>
        <w:rPr/>
        <w:t xml:space="preserve"> в эволюции Римского клуба, идеи и методы построения “модели мировой системы”, выдвинутые М. Месаровичем и Э. Пестелем, не только получили отражение в теоретических исследованиях, но и использовались в практической деятельности некоторых государств.</w:t>
      </w:r>
    </w:p>
    <w:p>
      <w:pPr>
        <w:pStyle w:val="Normal"/>
        <w:spacing w:before="0" w:after="0"/>
        <w:ind w:firstLine="567"/>
        <w:jc w:val="both"/>
        <w:rPr/>
      </w:pPr>
      <w:r>
        <w:rPr/>
        <w:t>Концепция “органического роста” нашла, в частности, отражение в проекте по изучению отношений между культурой и природным окружением, разработка которого была осуществлена за пределами Римского клуба — международной группой ученых из Индонезии, Индии, Японии, Новой Зеландии и США в Юго-Восточном центре исследований при Гавайском университете. Что же касается методологии построения компьютерной “модели мировой системы”, разработанной М. Месаровичем и Э. Пестелем, то частично она была применена в практической деятельности некоторых промышленных ведомств в Египте, Венесуэлле, Австрии, Индии, Финляндии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>Пересмотр международного порядка”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</w:t>
      </w:r>
      <w:r>
        <w:rPr>
          <w:rStyle w:val="StrongEmphasis"/>
          <w:color w:val="000000"/>
        </w:rPr>
        <w:t>третьем докладе “Пересмотр международного порядка”</w:t>
      </w:r>
      <w:r>
        <w:rPr/>
        <w:t xml:space="preserve"> (1975) [6], выполненном группой ученых под руководством голландского экономиста лауреата Нобелевской премии Я. Тинбергена, анализ состояния человечества осуществлен в плане выявления острых контрастов и противоречий в современном мире: отмечены различия между богатыми и бедными странами, описаны изменения, происходящие в экономике отдельных стран, в торговых и финансовых отношениях между различными государствами, сделан вывод о необходимости осуществления международных реформ с целью обеспечения “достоинства и благополучия каждого”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Авторы призывают к созданию “нового международного порядка”, в рамках которого, по их мнению, возможен “гуманистический социализм”, способствующий сохранению окружающей среды, достижению всеобщего равенства, усвоению и переработке культурных ценностей человечества. С публикацией этого доклада открывается </w:t>
      </w:r>
      <w:r>
        <w:rPr>
          <w:rStyle w:val="StrongEmphasis"/>
          <w:color w:val="000000"/>
        </w:rPr>
        <w:t>третий этап</w:t>
      </w:r>
      <w:r>
        <w:rPr/>
        <w:t xml:space="preserve"> в эволюции Римского клуба, характеризующийся двумя особенностями: во-первых, исследованием широкого спектра глобальных проблем в их научно-технических, социально-экономических и культурных аспектах, что не было характерно для первого и второго докладов Римскому клубу; во-вторых, использованием в основном </w:t>
      </w:r>
      <w:r>
        <w:rPr>
          <w:rStyle w:val="StrongEmphasis"/>
          <w:color w:val="000000"/>
        </w:rPr>
        <w:t>качественного</w:t>
      </w:r>
      <w:r>
        <w:rPr/>
        <w:t xml:space="preserve"> анализа перспектив развития человеч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>За пределами века расточительств”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Четвертый доклад. “За пределами века расточительств”</w:t>
      </w:r>
      <w:r>
        <w:rPr/>
        <w:t xml:space="preserve"> (1976) [7] отражает результаты исследования запасов природных ресурсов планеты, осуществленного под руководством английского физика лауреата Нобелевской премии Д. Габора.</w:t>
      </w:r>
    </w:p>
    <w:p>
      <w:pPr>
        <w:pStyle w:val="Normal"/>
        <w:spacing w:before="0" w:after="0"/>
        <w:ind w:firstLine="567"/>
        <w:jc w:val="both"/>
        <w:rPr/>
      </w:pPr>
      <w:r>
        <w:rPr/>
        <w:t>По замыслу руководителей Римского клуба этот доклад должен был восполнить пробел, имевший место на первых двух этапах развития данной организации, не уделившей должного внимания роли науки и техники в решении глобальных проблем, за что, в частности, работа “Пределы роста” была подвергнута справедливой критике многими учеными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 четвертого доклада заключалась в изучении научно-технического потенциала мира и возможностей его использования для разрешения энергетических, сырьевых и продовольственных проблем.</w:t>
      </w:r>
    </w:p>
    <w:p>
      <w:pPr>
        <w:pStyle w:val="Normal"/>
        <w:spacing w:before="0" w:after="0"/>
        <w:ind w:firstLine="567"/>
        <w:jc w:val="both"/>
        <w:rPr/>
      </w:pPr>
      <w:r>
        <w:rPr/>
        <w:t>Авторы доклада пришли к выводу, что пределы экономического роста и развертывания человеческой деятельности, трудности и проблемы, связанные с использованием энергетических, сырьевых и продовольственных ресурсов, обусловлены не столько ограниченным научно-техническим потенциалом, сколько существующими ныне на международном и национальном уровнях социальными институтами. Практическая переориентация в деятельности человечества может быть достигнута, по их мнению, лишь в том случае, если будут созданы соответствующие социальные условия для жизни людей и построено новое, “зрелое общество”, способное обеспечить улучшение “качества жизни” всех жителей планеты и разумное отношение человека к природе, не нарушающее гармонию в мире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“</w:t>
      </w:r>
      <w:r>
        <w:rPr>
          <w:rStyle w:val="StrongEmphasis"/>
          <w:color w:val="000000"/>
        </w:rPr>
        <w:t>Цели для человечества”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StrongEmphasis"/>
          <w:color w:val="000000"/>
        </w:rPr>
        <w:t>Пятый доклад “Цели для человечества”</w:t>
      </w:r>
      <w:r>
        <w:rPr/>
        <w:t xml:space="preserve"> (1977) [8], написанный под руководством американского философа, сотрудника научно-исследовательского института ООН Э. Ласло, посвящен анализу “мирового атласа современных целей”, рассмотренного на двух уровнях — национальном и транснациональном. В докладе подробно описаны цели различных стран, мультинациональных корпораций, Организации Объединенных Наций, Международной организации труда, Всемирного совета церквей и Римской католической церкви.</w:t>
      </w:r>
    </w:p>
    <w:p>
      <w:pPr>
        <w:pStyle w:val="Normal"/>
        <w:spacing w:before="0" w:after="0"/>
        <w:ind w:firstLine="567"/>
        <w:jc w:val="both"/>
        <w:rPr/>
      </w:pPr>
      <w:r>
        <w:rPr/>
        <w:t>Вывод, к которому пришли авторы доклада, однозначен: необходима переориентация организаций, корпораций, стран, наций и государств на “глобальные цели”, достижение которых предполагает осуществление “революции мировой солидарности”. С завершением этой революции, по мысли авторов доклада, должны сложиться предпосылки для установления “общности мировой солидарности”, способствующей удовлетворению потребностей человечества в безопасности, обеспечении продовольствием, разумном использовании энергии и природных ресурсов, продолжении развития, направленного на повышение “качества жизни” каждого человека и благосостояния всех людей на земле.</w:t>
      </w:r>
    </w:p>
    <w:sectPr>
      <w:type w:val="nextPage"/>
      <w:pgSz w:w="11906" w:h="16838"/>
      <w:pgMar w:left="1276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21">
    <w:name w:val="Основной текст 2"/>
    <w:basedOn w:val="Normal"/>
    <w:qFormat/>
    <w:pPr>
      <w:spacing w:before="0" w:after="0"/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27:00Z</dcterms:created>
  <dc:creator>Wikki</dc:creator>
  <dc:description/>
  <cp:keywords/>
  <dc:language>en-US</dc:language>
  <cp:lastModifiedBy>Mage</cp:lastModifiedBy>
  <dcterms:modified xsi:type="dcterms:W3CDTF">2011-10-10T01:27:00Z</dcterms:modified>
  <cp:revision>2</cp:revision>
  <dc:subject/>
  <dc:title>Исследовательская деятельность Римского клуба</dc:title>
</cp:coreProperties>
</file>