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lineRule="auto" w:line="480"/>
        <w:ind w:firstLine="567"/>
        <w:jc w:val="center"/>
        <w:rPr/>
      </w:pPr>
      <w:r>
        <w:rPr>
          <w:b/>
          <w:bCs/>
        </w:rPr>
        <w:t>СРЕДНЕВЕКОВЫЕ ГОСУДАРСТВА в</w:t>
      </w:r>
      <w:r>
        <w:rPr>
          <w:b/>
          <w:bCs/>
          <w:lang w:val="en-US" w:eastAsia="en-US"/>
        </w:rPr>
        <w:t xml:space="preserve"> XIV—XV</w:t>
      </w:r>
      <w:r>
        <w:rPr>
          <w:b/>
          <w:bCs/>
        </w:rPr>
        <w:t xml:space="preserve"> вв.</w:t>
      </w:r>
    </w:p>
    <w:p>
      <w:pPr>
        <w:pStyle w:val="Normal"/>
        <w:autoSpaceDE w:val="false"/>
        <w:spacing w:lineRule="auto" w:line="480"/>
        <w:ind w:firstLine="567"/>
        <w:jc w:val="center"/>
        <w:rPr/>
      </w:pPr>
      <w:r>
        <w:rPr>
          <w:b/>
          <w:bCs/>
          <w:lang w:val="en-US" w:eastAsia="en-US"/>
        </w:rPr>
        <w:t>§ 1.</w:t>
      </w:r>
      <w:r>
        <w:rPr>
          <w:b/>
          <w:bCs/>
        </w:rPr>
        <w:t xml:space="preserve"> Политическая история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 xml:space="preserve">В истории Казахстана особое место занимают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>XV</w:t>
      </w:r>
      <w:r>
        <w:rPr/>
        <w:t xml:space="preserve"> века, когда завершался процесс сложения собственно казахской народности из различных тюркоязычных и монголоязычных этнических групп, вос</w:t>
        <w:softHyphen/>
        <w:t>станавливалась государственность на местной этнической основе. Борьба народов насильственно включенных в монгольские улусы стран и областей за самостоятельное развитие, изменения в их внут</w:t>
        <w:softHyphen/>
        <w:t>ренней жизни ускорили процесс распада Золотой Орды и государства Чагатаидов, в состав которых входила территория Казахстана после установления монгольского господства. Постепенно преодолевались тяжелые экономические последствия монгольского завоевания: воз</w:t>
        <w:softHyphen/>
        <w:t>рождались земледелие, городская жизнь, ремесленное производство на юге Казахстана, земледелие на юго-востоке, росло поголовье скота, восстанавливались торговые связи степных районов Централь</w:t>
        <w:softHyphen/>
        <w:t>ного Казахстана и Семиречья с оазисами юга Казахстана и Средней Азии. Происходили определенные сдвиги в развитии общественных отношений.</w:t>
      </w:r>
    </w:p>
    <w:p>
      <w:pPr>
        <w:pStyle w:val="Normal"/>
        <w:ind w:firstLine="567"/>
        <w:jc w:val="both"/>
        <w:rPr/>
      </w:pPr>
      <w:r>
        <w:rPr/>
        <w:t>Послемонгольский период</w:t>
      </w:r>
      <w:r>
        <w:rPr>
          <w:lang w:val="en-US" w:eastAsia="en-US"/>
        </w:rPr>
        <w:t xml:space="preserve"> (XIV—XV</w:t>
      </w:r>
      <w:r>
        <w:rPr/>
        <w:t xml:space="preserve"> вв.) характеризуется этни</w:t>
        <w:softHyphen/>
        <w:t>ческой консолидацией кочевого, полукочевого и оседло-земледель</w:t>
        <w:softHyphen/>
        <w:t>ческого населения огромной территории Восточного Дешт-и Кыпча-ка, Семиречья и Южного Казахстана (в персо- и тюркоязычных источниках</w:t>
      </w:r>
      <w:r>
        <w:rPr>
          <w:lang w:val="en-US" w:eastAsia="en-US"/>
        </w:rPr>
        <w:t xml:space="preserve"> XIV—XVI</w:t>
      </w:r>
      <w:r>
        <w:rPr/>
        <w:t xml:space="preserve"> вв. эта часть Казахстана называлась Туркеста</w:t>
        <w:softHyphen/>
        <w:t>ном). Развитие исторического процесса по пути формирования еди</w:t>
        <w:softHyphen/>
        <w:t>ной народности и ее государственности протекало в трудных условиях преодоления политической раздробленности региона. Начальный этап этого сложного периода в истории Казахстана характеризуется распадом монгольских улусов</w:t>
      </w:r>
      <w:r>
        <w:rPr>
          <w:lang w:val="en-US" w:eastAsia="en-US"/>
        </w:rPr>
        <w:t xml:space="preserve"> —</w:t>
      </w:r>
      <w:r>
        <w:rPr/>
        <w:t xml:space="preserve"> владений Чингизидов в Дешт-и Кыпчаке и Средней Азии (Мавераннахре); конечный</w:t>
      </w:r>
      <w:r>
        <w:rPr>
          <w:lang w:val="en-US" w:eastAsia="en-US"/>
        </w:rPr>
        <w:t xml:space="preserve"> —</w:t>
      </w:r>
      <w:r>
        <w:rPr/>
        <w:t xml:space="preserve"> образовани</w:t>
        <w:softHyphen/>
        <w:t>ем собственно казахского государства</w:t>
      </w:r>
      <w:r>
        <w:rPr>
          <w:lang w:val="en-US" w:eastAsia="en-US"/>
        </w:rPr>
        <w:t xml:space="preserve"> —</w:t>
      </w:r>
      <w:r>
        <w:rPr/>
        <w:t xml:space="preserve"> Казахского ханства. Эволю</w:t>
        <w:softHyphen/>
        <w:t>ция форм политической жизни региона в послемонгольское время шла через обособление нескольких государств, возникших на мест</w:t>
        <w:softHyphen/>
        <w:t>ной этнической основе,</w:t>
      </w:r>
      <w:r>
        <w:rPr>
          <w:lang w:val="en-US" w:eastAsia="en-US"/>
        </w:rPr>
        <w:t xml:space="preserve"> —</w:t>
      </w:r>
      <w:r>
        <w:rPr/>
        <w:t xml:space="preserve"> Ак-Орды, Могулистана, Ханства Абулхай-ра (Государства кочевых узбеков), Ногайской Орды. Следует отме</w:t>
        <w:softHyphen/>
        <w:t>тить, что сохранявшаяся государственная разобщенность населения Казахстана в</w:t>
      </w:r>
      <w:r>
        <w:rPr>
          <w:lang w:val="en-US" w:eastAsia="en-US"/>
        </w:rPr>
        <w:t xml:space="preserve"> XIV—</w:t>
      </w:r>
      <w:r>
        <w:rPr/>
        <w:t>первой половине</w:t>
      </w:r>
      <w:r>
        <w:rPr>
          <w:lang w:val="en-US" w:eastAsia="en-US"/>
        </w:rPr>
        <w:t xml:space="preserve"> XV</w:t>
      </w:r>
      <w:r>
        <w:rPr/>
        <w:t xml:space="preserve"> вв. сыграла свою роль в появлении такой особенности этнического пути формирующейся казахской народности, как сложение трех жузов. Существенно также, что на данном этапе исторического развития процессы этнополити-ческой эволюции в рамках упомянутых государств были в определен</w:t>
        <w:softHyphen/>
        <w:t xml:space="preserve">ной степени общими для формирующихся соседних тюркских народов </w:t>
      </w:r>
      <w:r>
        <w:rPr>
          <w:lang w:val="en-US" w:eastAsia="en-US"/>
        </w:rPr>
        <w:t>—</w:t>
      </w:r>
      <w:r>
        <w:rPr/>
        <w:t xml:space="preserve"> казахского, узбекского, киргизского, татарского, ногайского и др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территории Восточного Дешт-и Кыпчака в середине</w:t>
      </w:r>
      <w:r>
        <w:rPr>
          <w:lang w:val="en-US" w:eastAsia="en-US"/>
        </w:rPr>
        <w:t xml:space="preserve"> XIII — </w:t>
      </w:r>
      <w:r>
        <w:rPr/>
        <w:t>первой трети</w:t>
      </w:r>
      <w:r>
        <w:rPr>
          <w:lang w:val="en-US" w:eastAsia="en-US"/>
        </w:rPr>
        <w:t xml:space="preserve"> XV</w:t>
      </w:r>
      <w:r>
        <w:rPr/>
        <w:t xml:space="preserve"> в. существовало государство Ак-Орда (Белая Орда). По Рашид ад-Дину</w:t>
      </w:r>
      <w:r>
        <w:rPr>
          <w:lang w:val="en-US" w:eastAsia="en-US"/>
        </w:rPr>
        <w:t xml:space="preserve"> (XIV</w:t>
      </w:r>
      <w:r>
        <w:rPr/>
        <w:t xml:space="preserve"> в.), восточную часть улуса Джучи (левое крыло) получил один из старших сыновей Джучи Орда (Орда-Еджен, Орда-Ичен) вместе со своими тремя братьями еще при отце. По Абулгази</w:t>
      </w:r>
      <w:r>
        <w:rPr>
          <w:lang w:val="en-US" w:eastAsia="en-US"/>
        </w:rPr>
        <w:t xml:space="preserve"> (XVII</w:t>
      </w:r>
      <w:r>
        <w:rPr/>
        <w:t xml:space="preserve"> в.), эти земли выделены Орде его младшим братом Бату-ханом в середине</w:t>
      </w:r>
      <w:r>
        <w:rPr>
          <w:lang w:val="en-US" w:eastAsia="en-US"/>
        </w:rPr>
        <w:t xml:space="preserve"> XIII</w:t>
      </w:r>
      <w:r>
        <w:rPr/>
        <w:t xml:space="preserve"> в. Преемники Орды были фактически самостоятельными правителями, по словам Рашид ад-Дина, «незави</w:t>
        <w:softHyphen/>
        <w:t>симыми государями своего улуса», лишь номинально признававшими себя вассалами потомков Бату-х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ерритория Ак-Орды ко времени ее наибольшего подъема во второй половине</w:t>
      </w:r>
      <w:r>
        <w:rPr>
          <w:lang w:val="en-US" w:eastAsia="en-US"/>
        </w:rPr>
        <w:t xml:space="preserve"> XIV</w:t>
      </w:r>
      <w:r>
        <w:rPr/>
        <w:t xml:space="preserve"> в. сформировалась постепенно, по мере ослаб</w:t>
        <w:softHyphen/>
        <w:t>ления зависимости от Золотой Орды. В улус Орда-Еджена первона</w:t>
        <w:softHyphen/>
        <w:t>чально входили земли северо-восточной части Семиречья, Приир</w:t>
        <w:softHyphen/>
        <w:t>тышье, степи до Улутау и Кентау. В междуречье Яика, Иргиза, Тобола и Сарысу, в приаральских степях и низовьях Сырдарьи находился улус еще одного сына Джучи, Шайбана. Ставка Орды в середине</w:t>
      </w:r>
      <w:r>
        <w:rPr>
          <w:lang w:val="en-US" w:eastAsia="en-US"/>
        </w:rPr>
        <w:t xml:space="preserve"> XIII</w:t>
      </w:r>
      <w:r>
        <w:rPr/>
        <w:t xml:space="preserve"> в., по свидетельству Плано Карпини, была на Иртыше и в районе озера Алаколь. В</w:t>
      </w:r>
      <w:r>
        <w:rPr>
          <w:lang w:val="en-US" w:eastAsia="en-US"/>
        </w:rPr>
        <w:t xml:space="preserve"> XIV</w:t>
      </w:r>
      <w:r>
        <w:rPr/>
        <w:t xml:space="preserve"> в. власть правителей из рода Орда-Еджена распрос</w:t>
        <w:softHyphen/>
        <w:t>транилась и на улус Шайбана, т. е. фактически на всю территорию современного Казахстана, за исключением территории Семиречья, входившей в государство Чагатаидов, затем в Могулистан. Полити</w:t>
        <w:softHyphen/>
        <w:t>ческий центр Ак-Орды переместился на юг Казахстана, столицей стал город Сыгнак. В связи с этими событиями, очевидно, связано изменение названия государства: ряд современных исследователей называют это государственное образование на территории Казахста</w:t>
        <w:softHyphen/>
        <w:t>на Кок-Ордой (Синей Ордой). Видимо, первоначально владения Орда Ичена назывались Кок-Ордой, а Шайбана</w:t>
      </w:r>
      <w:r>
        <w:rPr>
          <w:lang w:val="en-US" w:eastAsia="en-US"/>
        </w:rPr>
        <w:t xml:space="preserve"> —</w:t>
      </w:r>
      <w:r>
        <w:rPr/>
        <w:t xml:space="preserve"> Ак-Ордой (воз</w:t>
        <w:softHyphen/>
        <w:t>можно, Ак-Ордой назывались и все владения Бату-хана, включая и улус Шайбана). После вхождения улуса Шайбана в состав владений потомков Орды название «Ак-Орда» перешло на все государство. В исторических источниках оно известно с</w:t>
      </w:r>
      <w:r>
        <w:rPr>
          <w:lang w:val="en-US" w:eastAsia="en-US"/>
        </w:rPr>
        <w:t xml:space="preserve"> XV</w:t>
      </w:r>
      <w:r>
        <w:rPr/>
        <w:t xml:space="preserve"> в. (Му'ин ад-Дин Натан-зи и другие авторы)</w:t>
      </w:r>
      <w:r>
        <w:rPr>
          <w:lang w:val="en-US" w:eastAsia="en-US"/>
        </w:rPr>
        <w:t>.</w:t>
      </w:r>
      <w:r>
        <w:rPr/>
        <w:t xml:space="preserve"> С конца</w:t>
      </w:r>
      <w:r>
        <w:rPr>
          <w:lang w:val="en-US" w:eastAsia="en-US"/>
        </w:rPr>
        <w:t xml:space="preserve"> XI V</w:t>
      </w:r>
      <w:r>
        <w:rPr/>
        <w:t xml:space="preserve"> в. земли Ак-Орды назывались также Узбекским улусо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Ак-Орда возникла и оформилась как самостоятельное государст</w:t>
        <w:softHyphen/>
        <w:t>во в послемонгольский период в условиях постепенного хозяйствен</w:t>
        <w:softHyphen/>
        <w:t>ного возрождения, усиления позиций местной тюркской и тюркизи-рованной знати. Она была населена тюркоязычными племенами, издавна обитавшими в степях Казахстана, а также переместившими</w:t>
        <w:softHyphen/>
        <w:t>ся сюда во время нашествия Чингисхана из восточныхрайонов. Среди последних были как тюркские роды и племена, так и тюркизирован-ные монгольские племена. Здесь обитали кыпчаки, найманы, уйсуны (ушуны), аргыны, карлуки, кереиты (киреи), канглы, конграты, ман-гыты и многие др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Ак-Орде вполне определились формы условного землевладения и собственности в оседлых районах. В кочевых районах право крупной знати распоряжаться пастбищами при частной собственности на скот и сосредоточение в руках степной знати огромных стад превращало их в фактических собственников и пастбищных угодий, формально счи</w:t>
        <w:softHyphen/>
        <w:t>тавшихся в общинном владении. В источниках встречаются сведения о наличии в Ак-Орде таких форм землевладения знати, как инджу,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мильк, сойургал, были известны тарханные пожалования. Зафикси</w:t>
        <w:softHyphen/>
        <w:t>рованы источниками некоторые формы эксплуатации рядовых ко</w:t>
        <w:softHyphen/>
        <w:t>чевников и земледельцев: трудовое население Ак-Орды платило в пользу ханов и знати налоги купчур, зякет, тагар, было обременено разного рода повинностями. Войны и усобицы осложняли положение народных масс. Во главе государства стоял хан из рода Орда-Еджена, которому подчинялись удельные владетели из Джучидов (огланов) и крупной кочевой знати (беков, эмиров, бахадуров), осуществлявших в пределах своих уделов и подвластных племен административно-политическую власть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литическая история Ак-Орды характеризуется на первом эта</w:t>
        <w:softHyphen/>
        <w:t>пе длительной борьбой за освобождение территорий Восточного Дешт-и Кыпчака из-под власти Золотой Орды, позднее вмешатель</w:t>
        <w:softHyphen/>
        <w:t>ством акордынских ханов в дела Золотой Орды, а на заключительном этапе своей истории</w:t>
      </w:r>
      <w:r>
        <w:rPr>
          <w:lang w:val="en-US" w:eastAsia="en-US"/>
        </w:rPr>
        <w:t xml:space="preserve"> —</w:t>
      </w:r>
      <w:r>
        <w:rPr/>
        <w:t xml:space="preserve"> борьбой против агрессии правителя Маверан-нахра эмира Тимура иТимуридов. Окончательно порвать с номиналь</w:t>
        <w:softHyphen/>
        <w:t>ной зависимостью от Золотой Орды удалось к середине</w:t>
      </w:r>
      <w:r>
        <w:rPr>
          <w:lang w:val="en-US" w:eastAsia="en-US"/>
        </w:rPr>
        <w:t xml:space="preserve"> XIV</w:t>
      </w:r>
      <w:r>
        <w:rPr/>
        <w:t xml:space="preserve"> в. ханам Ерзену и Мубарак-ходже</w:t>
      </w:r>
      <w:r>
        <w:rPr>
          <w:lang w:val="en-US" w:eastAsia="en-US"/>
        </w:rPr>
        <w:t xml:space="preserve"> (1320—1344</w:t>
      </w:r>
      <w:r>
        <w:rPr/>
        <w:t xml:space="preserve"> гг.). Значительно укрепилась Ак-Орда при хане Урусе, правившем в</w:t>
      </w:r>
      <w:r>
        <w:rPr>
          <w:lang w:val="en-US" w:eastAsia="en-US"/>
        </w:rPr>
        <w:t xml:space="preserve"> 60—</w:t>
      </w:r>
      <w:r>
        <w:rPr/>
        <w:t>70-х гг.</w:t>
      </w:r>
      <w:r>
        <w:rPr>
          <w:lang w:val="en-US" w:eastAsia="en-US"/>
        </w:rPr>
        <w:t xml:space="preserve"> XIV</w:t>
      </w:r>
      <w:r>
        <w:rPr/>
        <w:t xml:space="preserve"> в. На него пала основная тяжесть борьбы и защиты Ак-Орды от агрессии Тимур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последней трети</w:t>
      </w:r>
      <w:r>
        <w:rPr>
          <w:lang w:val="en-US" w:eastAsia="en-US"/>
        </w:rPr>
        <w:t xml:space="preserve"> XIV —</w:t>
      </w:r>
      <w:r>
        <w:rPr/>
        <w:t xml:space="preserve"> начале</w:t>
      </w:r>
      <w:r>
        <w:rPr>
          <w:lang w:val="en-US" w:eastAsia="en-US"/>
        </w:rPr>
        <w:t xml:space="preserve"> XV</w:t>
      </w:r>
      <w:r>
        <w:rPr/>
        <w:t xml:space="preserve"> вв. Ак-Орда, как и соседнее государство Могулистан, подвергалась неоднократным вторжениям войск эмира Тимур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Эмир Тимур родом из тюркизированного монгольского племени барлас, выдвинулся в период феодальных усобиц и войн в Маверан-нахре в 60-х гг.</w:t>
      </w:r>
      <w:r>
        <w:rPr>
          <w:lang w:val="en-US" w:eastAsia="en-US"/>
        </w:rPr>
        <w:t xml:space="preserve"> XIV</w:t>
      </w:r>
      <w:r>
        <w:rPr/>
        <w:t xml:space="preserve"> в. В</w:t>
      </w:r>
      <w:r>
        <w:rPr>
          <w:lang w:val="en-US" w:eastAsia="en-US"/>
        </w:rPr>
        <w:t xml:space="preserve"> 1370</w:t>
      </w:r>
      <w:r>
        <w:rPr/>
        <w:t xml:space="preserve"> г. он захватил власть и правил в Средней Азии единолично в течение</w:t>
      </w:r>
      <w:r>
        <w:rPr>
          <w:lang w:val="en-US" w:eastAsia="en-US"/>
        </w:rPr>
        <w:t xml:space="preserve"> 35</w:t>
      </w:r>
      <w:r>
        <w:rPr/>
        <w:t xml:space="preserve"> лет. Эти годы заполнены захватничес</w:t>
        <w:softHyphen/>
        <w:t>кими, грабительскими походами в соседние области и страны, попыт</w:t>
        <w:softHyphen/>
        <w:t>ками создать мировую империю. Кровавые завоевательные войны велись им самыми жестокими и варварскими метод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бъединение Средней Азии Тимуром шло одновременно с граби</w:t>
        <w:softHyphen/>
        <w:t>тельскими, захватническими набегами его войск на территорию Восточного Дешт-и Кыпчака, Семиречья и Тянь-Шаня. На севере и западе завоевательным планам Тимура препятствовала могущес</w:t>
        <w:softHyphen/>
        <w:t>твенная Золотая Орда. Но прежде чем сломить ее, Тимур обрушил меч на ближайших к Мавераннахру соседей</w:t>
      </w:r>
      <w:r>
        <w:rPr>
          <w:lang w:val="en-US" w:eastAsia="en-US"/>
        </w:rPr>
        <w:t xml:space="preserve"> —</w:t>
      </w:r>
      <w:r>
        <w:rPr/>
        <w:t xml:space="preserve"> Ак-Орду и Могулистан. </w:t>
      </w:r>
      <w:r>
        <w:rPr>
          <w:b/>
          <w:bCs/>
        </w:rPr>
        <w:t>Они</w:t>
      </w:r>
      <w:r>
        <w:rPr/>
        <w:t xml:space="preserve"> оказались первыми объектами агрессии Тимура за пределами Средней Ази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Стремясь помешать укреплению хозяйственной и политической независимости Ак-Орды и Могулистана, Тимур предпринял в </w:t>
      </w:r>
      <w:r>
        <w:rPr>
          <w:lang w:val="en-US" w:eastAsia="en-US"/>
        </w:rPr>
        <w:t>70—</w:t>
      </w:r>
      <w:r>
        <w:rPr/>
        <w:t>80-х гг. около десятка набегов на территорию этих государств. В итоге оба государства были ослаблены в значительной степени, масса населения была физически истреблена или угнана в плен, разграбле</w:t>
        <w:softHyphen/>
        <w:t>ны материальные ценности, сократилось поголовье скота, еще более пришло в упадок оседло-земледельческое хозяйство. Агрессивная политика Тимура в отношении Ак-Орды и Могулистана тормозила этническую консолидацию и государственное развитие формировав</w:t>
        <w:softHyphen/>
        <w:t>шихся в народности казахских и киргизских племен. Формально степные территории не были присоединены к империи Тимура, но жизненно важный для кочевников Восточного Дешт-и Кыпчака район Южного Казахстана с его городами Сыгнаком.Отраром, Саураном, Ясы, Сайрамом был потерян. Самостоятельности Ак-Орды и Могулистана был нанесен ощутимый удар. В Ак-Орде захватил власть ставленник Тимура Тохтамыш. Опираясь на материальные и военные ресурсы Ак-Орды, Тохтамыш в</w:t>
      </w:r>
      <w:r>
        <w:rPr>
          <w:lang w:val="en-US" w:eastAsia="en-US"/>
        </w:rPr>
        <w:t xml:space="preserve"> 1380</w:t>
      </w:r>
      <w:r>
        <w:rPr/>
        <w:t xml:space="preserve"> г. завоевал западную часть Улуса Джучи и попытался освободиться от опеки Тимура. Но в результате трех больших походов войск Тимура в</w:t>
      </w:r>
      <w:r>
        <w:rPr>
          <w:lang w:val="en-US" w:eastAsia="en-US"/>
        </w:rPr>
        <w:t xml:space="preserve"> 1389, 1391</w:t>
      </w:r>
      <w:r>
        <w:rPr/>
        <w:t xml:space="preserve"> и</w:t>
      </w:r>
      <w:r>
        <w:rPr>
          <w:lang w:val="en-US" w:eastAsia="en-US"/>
        </w:rPr>
        <w:t xml:space="preserve"> 1395</w:t>
      </w:r>
      <w:r>
        <w:rPr/>
        <w:t xml:space="preserve"> гг. Золотая Орда была разгромлена. Во время походов на Золоту Орду войска Тимура разграбили население Казахстана, Кавказа и Южной Руси. Были разрушены все крупные города Золотой Орды в Поволжье и Крыму (Сарай-Берке, Астрахань, Азов и др.), что подорвало хозяй</w:t>
        <w:softHyphen/>
        <w:t>ственную жизнь этих областей и транзитную торговлю. Значитель</w:t>
        <w:softHyphen/>
        <w:t>ный экономический урон понесли и города Южного Казахстана. К концу жизни Тимура созданная им путем бесконечных войн держава включала, кроме Мавераннахра, Туркестана (Южный Казахстан) и Хорезма, территории Ирана, Ирака, Афганистана, Закавказья и часть Индии. Зимой</w:t>
      </w:r>
      <w:r>
        <w:rPr>
          <w:lang w:val="en-US" w:eastAsia="en-US"/>
        </w:rPr>
        <w:t xml:space="preserve"> 1404—1405</w:t>
      </w:r>
      <w:r>
        <w:rPr/>
        <w:t xml:space="preserve"> гг. Тимур вновь выступил в направле</w:t>
        <w:softHyphen/>
        <w:t>нии Могулистана, направив через Южный Казахстан огромное войс</w:t>
        <w:softHyphen/>
        <w:t>ко на Китай, но в феврале</w:t>
      </w:r>
      <w:r>
        <w:rPr>
          <w:lang w:val="en-US" w:eastAsia="en-US"/>
        </w:rPr>
        <w:t xml:space="preserve"> 1405</w:t>
      </w:r>
      <w:r>
        <w:rPr/>
        <w:t xml:space="preserve"> г. умер в Отрар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результате захватнических войн Тимура и внутренних усобиц в конце</w:t>
      </w:r>
      <w:r>
        <w:rPr>
          <w:lang w:val="en-US" w:eastAsia="en-US"/>
        </w:rPr>
        <w:t xml:space="preserve"> XIV —</w:t>
      </w:r>
      <w:r>
        <w:rPr/>
        <w:t xml:space="preserve"> начале</w:t>
      </w:r>
      <w:r>
        <w:rPr>
          <w:lang w:val="en-US" w:eastAsia="en-US"/>
        </w:rPr>
        <w:t xml:space="preserve"> XV</w:t>
      </w:r>
      <w:r>
        <w:rPr/>
        <w:t xml:space="preserve"> вв. Ак-Орда значительно ослабла. На некоторое время в</w:t>
      </w:r>
      <w:r>
        <w:rPr>
          <w:lang w:val="en-US" w:eastAsia="en-US"/>
        </w:rPr>
        <w:t xml:space="preserve"> 1423/24—1428</w:t>
      </w:r>
      <w:r>
        <w:rPr/>
        <w:t xml:space="preserve"> гг. власть своей династии в Ак-Орде восстановил внук Урус-хана Барак, но вскоре он погиб, и правление на территории большей части Ак-Орды перешло к Шайбаниду Абул-хайру. Потомки Урус-хана и Барака во второй четверти</w:t>
      </w:r>
      <w:r>
        <w:rPr>
          <w:lang w:val="en-US" w:eastAsia="en-US"/>
        </w:rPr>
        <w:t xml:space="preserve"> XV</w:t>
      </w:r>
      <w:r>
        <w:rPr/>
        <w:t xml:space="preserve"> в. сохра</w:t>
        <w:softHyphen/>
        <w:t>нили свою власть в южных районах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осударственное объединение Ак-Орда, фактически самостоя</w:t>
        <w:softHyphen/>
        <w:t>тельное в политическом отношении, экономически независимое, с собственной внешнеполитической ориентацией, со своей династий-ной линией правителей-ханов, сыграло важную роль в политической консолидации этнических групп, племен и народов на территории Восточного Дешт-и Кыпчака и Туркестана на рубеже</w:t>
      </w:r>
      <w:r>
        <w:rPr>
          <w:lang w:val="en-US" w:eastAsia="en-US"/>
        </w:rPr>
        <w:t xml:space="preserve"> XIV—XV</w:t>
      </w:r>
      <w:r>
        <w:rPr/>
        <w:t xml:space="preserve"> в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Юго-Восточный Казахстан в середине</w:t>
      </w:r>
      <w:r>
        <w:rPr>
          <w:lang w:val="en-US" w:eastAsia="en-US"/>
        </w:rPr>
        <w:t xml:space="preserve"> XIV —</w:t>
      </w:r>
      <w:r>
        <w:rPr/>
        <w:t xml:space="preserve"> начале</w:t>
      </w:r>
      <w:r>
        <w:rPr>
          <w:lang w:val="en-US" w:eastAsia="en-US"/>
        </w:rPr>
        <w:t xml:space="preserve"> XVI</w:t>
      </w:r>
      <w:r>
        <w:rPr/>
        <w:t xml:space="preserve"> вв. входил в государство Могулистан, образовавшееся на северо-востоке Средней Азии, в Семиречье и Восточном Туркестане в результате распада государства Чагатаидов. Причины возникновения государст</w:t>
        <w:softHyphen/>
        <w:t>ва Могулистан были идентичны причинам обособления других госу</w:t>
        <w:softHyphen/>
        <w:t>дарственных образований, возникших в процессе распада монголь</w:t>
        <w:softHyphen/>
        <w:t>ских владений Чингизидов в регионе Средней Азии, восточной части Дешт-и Кыпчака и Восточного Туркестана. Непрочные, огромные монгольские улусы-государства, искусственно интегрировавшие об</w:t>
        <w:softHyphen/>
        <w:t>ласти с различным хозяйственно-социальным, политическим, куль</w:t>
        <w:softHyphen/>
        <w:t>турно-историческим уровнем развития, населенные разнородными этническими общностями, со временем дробились на феодальные владения с более определенной исторически обусловленной, хозяй</w:t>
        <w:softHyphen/>
        <w:t>ственной и этнической основой. Этому способствовали постепенное восстановление, хотя и неравномерное, производительных сил, кон-солидационные тенденции в этнических процессах, все более опреде</w:t>
        <w:softHyphen/>
        <w:t>лявшиеся в ходе антимонгольской борьбы. Возрастала роль местной феодальной знати, стремившейся к утверждению своей власти в государстве.</w:t>
      </w:r>
    </w:p>
    <w:p>
      <w:pPr>
        <w:pStyle w:val="Normal"/>
        <w:autoSpaceDE w:val="false"/>
        <w:ind w:firstLine="567"/>
        <w:jc w:val="both"/>
        <w:rPr/>
      </w:pPr>
      <w:r>
        <w:rPr/>
        <w:t>Одним из этапов на пути обособления было государство Хайду,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озникшее в 70-х гг.</w:t>
      </w:r>
      <w:r>
        <w:rPr>
          <w:lang w:val="en-US" w:eastAsia="en-US"/>
        </w:rPr>
        <w:t xml:space="preserve"> XIII</w:t>
      </w:r>
      <w:r>
        <w:rPr/>
        <w:t xml:space="preserve"> в. на территории улусов Угэдэя и Чагатая, простиравшееся от Алтая до Сырдарьи и Амурдарьи. В середине </w:t>
      </w:r>
      <w:r>
        <w:rPr>
          <w:lang w:val="en-US" w:eastAsia="en-US"/>
        </w:rPr>
        <w:t>XIV</w:t>
      </w:r>
      <w:r>
        <w:rPr/>
        <w:t xml:space="preserve"> в. упомянутые выше причины привели к распаду этого государ</w:t>
        <w:softHyphen/>
        <w:t xml:space="preserve">ства. В западной части (Мавераннахре) феодальная раздробленность </w:t>
      </w:r>
      <w:r>
        <w:rPr>
          <w:lang w:val="en-US" w:eastAsia="en-US"/>
        </w:rPr>
        <w:t>50—</w:t>
      </w:r>
      <w:r>
        <w:rPr/>
        <w:t>60-х гг. была постепенно преодолена, здесь возникло Государство эмира Тимура. В восточной части, Могулистане, феодальная знать во главе с представителем крупного племени дуглатов эмиром Пуладчи в</w:t>
      </w:r>
      <w:r>
        <w:rPr>
          <w:lang w:val="en-US" w:eastAsia="en-US"/>
        </w:rPr>
        <w:t xml:space="preserve"> 1347—1348</w:t>
      </w:r>
      <w:r>
        <w:rPr/>
        <w:t xml:space="preserve"> гг. поставилаханом нового государства чагатаида Тоглук-Тимура, которому удалось стать основателем устойчивой династии правителей Могулистана, затем, в</w:t>
      </w:r>
      <w:r>
        <w:rPr>
          <w:lang w:val="en-US" w:eastAsia="en-US"/>
        </w:rPr>
        <w:t xml:space="preserve"> XVI</w:t>
      </w:r>
      <w:r>
        <w:rPr/>
        <w:t xml:space="preserve"> в., государства Могулия в Кашгари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раницы государства Могулистан изменялись на протяжении полуторавекового -периода существования. В его состав входил со</w:t>
        <w:softHyphen/>
        <w:t>бственно Могулистан и на правах вассального владения часть Восточ</w:t>
        <w:softHyphen/>
        <w:t>ного Туркестана, называвшаяся в источниках Манглай-Субе. Этот район был наследственным уделом дуглатского эмира Пуладчи и его потомков. Историко-географический термин «Могулистан» (Мого-листан) образован от этнонима «могул» («могол»), как произносился в Средней Азии и Казахстане и писался в тюркоязычных и персоя-зычных исторических сочинениях этноним «монгол». Так стали на</w:t>
        <w:softHyphen/>
        <w:t>зывать еще во время Чагатайского улуса обширный регион Юго-Восточного Казахстана, Киргизстана и северной части Восточного Туркестана из-за более прочного, чем в оседло-земледельческом Мавераннахре, сохранения там кочевнических традиций и относи</w:t>
        <w:softHyphen/>
        <w:t>тельно большего числа, по сравнению с другими районами, перемес</w:t>
        <w:softHyphen/>
        <w:t>тившихся туда монгол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раницы собственно Могулистана тянулись «на</w:t>
      </w:r>
      <w:r>
        <w:rPr>
          <w:lang w:val="en-US" w:eastAsia="en-US"/>
        </w:rPr>
        <w:t xml:space="preserve"> 7—8</w:t>
      </w:r>
      <w:r>
        <w:rPr/>
        <w:t xml:space="preserve"> месяцев пути» от Ташкентского и Туркестанского вилайетов на западе до озера Баркуля и города Хами на востоке; от Балхаша, Тарбагатая и Черного Иртыша на севере до Ферганы и земледельческих оазисов Кашгарии на юге. Удел Манглай-Субе включал территорию Кашгарии и южной части Киргизии с городами Кашгар, Хотан, Кашан, Аксу, Аксикет, Атбаши и'др. В составе населения Могулистана было множество тюркскихи тюркизированных монгольских племен: дуглаты (дулаты) канглы (бекчики), киреиты (киреи), уйсуни, аркенут, баарины, арла-ты, барласы и др., составивших тюркоязычную этнополитическую общность с названием «могулы» (моголы). Значительная часть этих племен, обитавших на территории Семиречья, вошла впоследствии в состав казахской народности, другая часть, размещавшаяся в При-тяньшанье и Восточном Туркестане,</w:t>
      </w:r>
      <w:r>
        <w:rPr>
          <w:lang w:val="en-US" w:eastAsia="en-US"/>
        </w:rPr>
        <w:t xml:space="preserve"> —</w:t>
      </w:r>
      <w:r>
        <w:rPr/>
        <w:t xml:space="preserve"> в состав киргизов и уйгур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Могулистане политическим главой государства и верховным собственником земли был хан. Здесь так же, как и в Ак-Орде, были известны такие формы условного землевладения знати, как икта, инджу, сойургал. В кочевых районах земля находилась в общинном пользовании. Концентрация скота в руках крупной знати (источники сообщают о десятках и даже сотнях тысяч голов скота, принадлежав</w:t>
        <w:softHyphen/>
        <w:t>ших одному владельцу) вела к фактической собственности ее и на пастбища в кочевых районах. Право владения пастбищами нередко закреплялось строительством крепостей.</w:t>
      </w:r>
    </w:p>
    <w:p>
      <w:pPr>
        <w:pStyle w:val="Normal"/>
        <w:autoSpaceDE w:val="false"/>
        <w:ind w:firstLine="567"/>
        <w:jc w:val="both"/>
        <w:rPr/>
      </w:pPr>
      <w:r>
        <w:rPr/>
        <w:t>Углублялись противоречия между кочевой знатью Могулистана и рядовыми кочевниками, а также оседлыми земледельцами Кашгарии. Последние попадали под власть кочевой знати, получавшей от ханов в уделы целые районы, нередко с городами, с правом сбора налогов в свою пользу. Источники называют несколько видов нало</w:t>
        <w:softHyphen/>
        <w:t>гов, взимавшихся с городского и сельского, земледельческого и коче</w:t>
        <w:softHyphen/>
        <w:t>вого населения: калан, купчур, зякет, татар, бадж и харадж и др. Население несло различные повинности: военную, транспортную, трудовую (бигар), почтовую и т. д. Частые войны и усобицы за перераспределение владений не способствовали облегчению поло</w:t>
        <w:softHyphen/>
        <w:t>жения народных масс. В управлении государством хану помогал улусбек (традиционно он был из эмиров племени дуглат), при хане имелся совет знати. ЧиновныйСаппарат был развит больше в оседло-земледельческой части государства, особенно по части сбора налогов и организации военных сил.</w:t>
      </w:r>
    </w:p>
    <w:p>
      <w:pPr>
        <w:pStyle w:val="Normal"/>
        <w:autoSpaceDE w:val="false"/>
        <w:ind w:firstLine="567"/>
        <w:jc w:val="both"/>
        <w:rPr/>
      </w:pPr>
      <w:r>
        <w:rPr/>
        <w:t>Политическая история Могулистана заполнена феодальнымивой-нами, усобицами, отражением нападений со стороны соседних госу</w:t>
        <w:softHyphen/>
        <w:t>дарств, главным образом систематических вторжений Тимура на территорию Притяньшанья. Первые могулистанские ханы Тоглук-Тимур</w:t>
      </w:r>
      <w:r>
        <w:rPr>
          <w:lang w:val="en-US" w:eastAsia="en-US"/>
        </w:rPr>
        <w:t xml:space="preserve"> (1347—1362)</w:t>
      </w:r>
      <w:r>
        <w:rPr/>
        <w:t xml:space="preserve"> и Ильяс-Ходжа делали попытки в 60-х гг. восста</w:t>
        <w:softHyphen/>
        <w:t>новить власть Чагатаидов в феодально-раздробленном Мавераннах-ре. Но уже в</w:t>
      </w:r>
      <w:r>
        <w:rPr>
          <w:lang w:val="en-US" w:eastAsia="en-US"/>
        </w:rPr>
        <w:t xml:space="preserve"> 70—80</w:t>
      </w:r>
      <w:r>
        <w:rPr/>
        <w:t xml:space="preserve"> гг. правителям Могулистана хану Хызр-Ходже </w:t>
      </w:r>
      <w:r>
        <w:rPr>
          <w:lang w:val="en-US" w:eastAsia="en-US"/>
        </w:rPr>
        <w:t>(1388—1389),</w:t>
      </w:r>
      <w:r>
        <w:rPr/>
        <w:t xml:space="preserve"> эмиру Камар ад-Дину дуглату, Енге-торе и другим при</w:t>
        <w:softHyphen/>
        <w:t>шлось вести, как отмечалось выше, долгую и упорную борьбу против агрессии Тимура. В ходе этой борьбы была предпринята попытка объединения разрозненных сил с Ак-Ордой, также страдавшей от вторжения войск Тимура. Совместная борьба против захватнических притязаний этого завоевателя имела большое значение для установ</w:t>
        <w:softHyphen/>
        <w:t>ления экономических, хозяйственных и других контактов населения Восточного Дешт-и Кыпчака и Семиречья. В результате изнуритель</w:t>
        <w:softHyphen/>
        <w:t>ной борьбы с агрессией Тимура Могулистан распался на уделы. Хызр-Ходжа-хан вынужден был признать себя вассалом Тимура. В первой половине</w:t>
      </w:r>
      <w:r>
        <w:rPr>
          <w:b/>
          <w:bCs/>
          <w:lang w:val="en-US" w:eastAsia="en-US"/>
        </w:rPr>
        <w:t xml:space="preserve"> XV</w:t>
      </w:r>
      <w:r>
        <w:rPr>
          <w:b/>
          <w:bCs/>
        </w:rPr>
        <w:t xml:space="preserve"> в.</w:t>
      </w:r>
      <w:r>
        <w:rPr/>
        <w:t xml:space="preserve"> усилилась феодальная раздробленность в государст</w:t>
        <w:softHyphen/>
        <w:t>ве. Тимуриды в этот.период не оставляли притязаний на Семиречье и Кашгарию.</w:t>
      </w:r>
    </w:p>
    <w:p>
      <w:pPr>
        <w:pStyle w:val="Normal"/>
        <w:autoSpaceDE w:val="false"/>
        <w:ind w:firstLine="567"/>
        <w:jc w:val="both"/>
        <w:rPr/>
      </w:pPr>
      <w:r>
        <w:rPr/>
        <w:t>Несколько упрочилось положение При сыне Хызр-Ходжа-хана Мухаммад-хане</w:t>
      </w:r>
      <w:r>
        <w:rPr>
          <w:lang w:val="en-US" w:eastAsia="en-US"/>
        </w:rPr>
        <w:t xml:space="preserve"> (1408—1416</w:t>
      </w:r>
      <w:r>
        <w:rPr/>
        <w:t xml:space="preserve"> гг.). При нем Могулистан стал независи</w:t>
        <w:softHyphen/>
        <w:t>мым от Тимуридов, ему удалось освободить от</w:t>
      </w:r>
      <w:r>
        <w:rPr>
          <w:b/>
          <w:bCs/>
        </w:rPr>
        <w:t xml:space="preserve"> их</w:t>
      </w:r>
      <w:r>
        <w:rPr/>
        <w:t xml:space="preserve"> власти земли в долинах Чу и Таласа. Уменьшились на время усобицы и распри. В целях централизации государства Мухаммад-хан упорно насаждал в Могулистане ислам. Все чаще восточные рубежи Могулистана стали подвергаться нападениям ойратов (западная часть монголов, в сред</w:t>
        <w:softHyphen/>
        <w:t>неазиатских источниках они назывались калмаками). Многократно сражался с ними Вайс-хан (правил с перерывами в</w:t>
      </w:r>
      <w:r>
        <w:rPr>
          <w:lang w:val="en-US" w:eastAsia="en-US"/>
        </w:rPr>
        <w:t xml:space="preserve"> 1418—1428).</w:t>
      </w:r>
      <w:r>
        <w:rPr/>
        <w:t xml:space="preserve"> Он вынужден был перенести свою ставку из Турфана в местность Илиба-лык в Семиречье. После Вайс-хана все более обнаруживались призна</w:t>
        <w:softHyphen/>
        <w:t>ки упадка Могулистана.</w:t>
      </w:r>
    </w:p>
    <w:p>
      <w:pPr>
        <w:pStyle w:val="Normal"/>
        <w:autoSpaceDE w:val="false"/>
        <w:ind w:firstLine="567"/>
        <w:jc w:val="both"/>
        <w:rPr/>
      </w:pPr>
      <w:r>
        <w:rPr/>
        <w:t>В междоусобной борьбе верх одержала группировка знати во главе с улусбеком Мир Мухаммад-Шахом дуглатом, поддержавшим сына Вайс-хана Есен-Бугу</w:t>
      </w:r>
      <w:r>
        <w:rPr>
          <w:lang w:val="en-US" w:eastAsia="en-US"/>
        </w:rPr>
        <w:t xml:space="preserve"> (1433—1462).</w:t>
      </w:r>
      <w:r>
        <w:rPr/>
        <w:t xml:space="preserve"> При Есен-Буге в конце 50-х гг. в Семиречье откочевала из Восточного Дашт-и Кыпчака часть казахов во главе с султанами Джаныбеком и Гиреем. Завершавшийся процесс формирования тюркских и тюркизированных племен Семиречья в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азахский Старший жуз, а вместе с племенами всего Казахстана</w:t>
      </w:r>
      <w:r>
        <w:rPr>
          <w:lang w:val="en-US" w:eastAsia="en-US"/>
        </w:rPr>
        <w:t xml:space="preserve"> —</w:t>
      </w:r>
      <w:r>
        <w:rPr/>
        <w:t xml:space="preserve"> в казахскую народность, а также процесс консолидации тюркских и тюркизированных племен Притяньшанья в киргизскую народность явились важным фактором постепенного обособления Юго-Восточ</w:t>
        <w:softHyphen/>
        <w:t>ного Казахстана и Киргизии и распада Могулистана. На определен</w:t>
        <w:softHyphen/>
        <w:t>ном этапе развития это государство сыграло важную роль, создав известные гарантии самосохранения и развития крупных этнических групп, подготовив условия для последующего генезиса этнически однородных государств в регион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слабление и распад Могулистана вызваны и другими политичес</w:t>
        <w:softHyphen/>
        <w:t>кими и социально-экономическими причинами. Среди них</w:t>
      </w:r>
      <w:r>
        <w:rPr>
          <w:lang w:val="en-US" w:eastAsia="en-US"/>
        </w:rPr>
        <w:t xml:space="preserve"> —</w:t>
      </w:r>
      <w:r>
        <w:rPr/>
        <w:t xml:space="preserve"> раз</w:t>
        <w:softHyphen/>
        <w:t>дробленность страны на уделы (улусы) династические распри Чага</w:t>
        <w:softHyphen/>
        <w:t>таидов и войны племенной знати, недовольство народных масс пос</w:t>
        <w:softHyphen/>
        <w:t>тоянной нестабильностью, поборами, выливавшимися в кочевой среде в массовые откочевки. Несколько укрепил положение в госу</w:t>
        <w:softHyphen/>
        <w:t>дарстве хан Юнус</w:t>
      </w:r>
      <w:r>
        <w:rPr>
          <w:lang w:val="en-US" w:eastAsia="en-US"/>
        </w:rPr>
        <w:t xml:space="preserve"> (1462—1487),</w:t>
      </w:r>
      <w:r>
        <w:rPr/>
        <w:t xml:space="preserve"> но в</w:t>
      </w:r>
      <w:r>
        <w:rPr>
          <w:lang w:val="en-US" w:eastAsia="en-US"/>
        </w:rPr>
        <w:t xml:space="preserve"> 1472</w:t>
      </w:r>
      <w:r>
        <w:rPr/>
        <w:t xml:space="preserve"> г. он потерпел поражение от ойратов, вторгшихся в Семиречье, бежал на Сырдарью. В 80-х гг. ему удалось захватить Сайрам и Ташкент. Сын Юнус-хана Султан Ахмад-хан в</w:t>
      </w:r>
      <w:r>
        <w:rPr>
          <w:lang w:val="en-US" w:eastAsia="en-US"/>
        </w:rPr>
        <w:t xml:space="preserve"> 1474</w:t>
      </w:r>
      <w:r>
        <w:rPr/>
        <w:t xml:space="preserve"> г. основал в восточной части Могулистана фактически независимое владение. Его брат Султан Махмуд-хан</w:t>
      </w:r>
      <w:r>
        <w:rPr>
          <w:lang w:val="en-US" w:eastAsia="en-US"/>
        </w:rPr>
        <w:t xml:space="preserve"> (1487—1508)</w:t>
      </w:r>
      <w:r>
        <w:rPr/>
        <w:t xml:space="preserve"> вел войну с казахскими ханами в Семиречье и районе присырдарьинских городов. Последний из правителей Могулистана, внук Юнус-хана Султан Саид-хан в</w:t>
      </w:r>
      <w:r>
        <w:rPr>
          <w:lang w:val="en-US" w:eastAsia="en-US"/>
        </w:rPr>
        <w:t xml:space="preserve"> 1514</w:t>
      </w:r>
      <w:r>
        <w:rPr/>
        <w:t xml:space="preserve"> г. отобрал у вассального правителя могулис-танских ханов Абу Бекр-мирзы дуглата Кашгарию и основал в Восточном Туркестане новое государство</w:t>
      </w:r>
      <w:r>
        <w:rPr>
          <w:lang w:val="en-US" w:eastAsia="en-US"/>
        </w:rPr>
        <w:t xml:space="preserve"> —</w:t>
      </w:r>
      <w:r>
        <w:rPr/>
        <w:t xml:space="preserve"> Могулию. Казахские роды и племена Семиречья с 60-х гг. вошли в состав Казахского ханст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20-х гг.</w:t>
      </w:r>
      <w:r>
        <w:rPr>
          <w:lang w:val="en-US" w:eastAsia="en-US"/>
        </w:rPr>
        <w:t xml:space="preserve"> XV</w:t>
      </w:r>
      <w:r>
        <w:rPr/>
        <w:t xml:space="preserve"> в. на степных пространствах Казахстана обособилось в результате распада Ак-Орды и усобиц Джучидов ханство наиболее сильного из них, Шайбанида Абулхайр-хана. В исторической литера</w:t>
        <w:softHyphen/>
        <w:t>туре это государство имеет и другие названия</w:t>
      </w:r>
      <w:r>
        <w:rPr>
          <w:lang w:val="en-US" w:eastAsia="en-US"/>
        </w:rPr>
        <w:t xml:space="preserve"> —</w:t>
      </w:r>
      <w:r>
        <w:rPr/>
        <w:t xml:space="preserve"> Государство кочевых узбеков, Узбекское ханство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спри Джучидов, наиболее крупными из которых были Джумадук хан, Махмуд Ходжа-хан, Мустафа-хан и др., завершились гибелью хана Ак-Орды Барака и избранием на ханство в</w:t>
      </w:r>
      <w:r>
        <w:rPr>
          <w:lang w:val="en-US" w:eastAsia="en-US"/>
        </w:rPr>
        <w:t xml:space="preserve"> 1428</w:t>
      </w:r>
      <w:r>
        <w:rPr/>
        <w:t xml:space="preserve"> г. Шайбанида Абулхайра, сына Давлат-Шайх-оглана. Абулхайру удалось создать самостоятельное ханство и удерживать власть в течение сорокалет на обширной территории степных районов Казахстана. Территория хан</w:t>
        <w:softHyphen/>
        <w:t>ства Абулхайра простиралась от Яика (Урала) до Балхаша на востоке, от низовий Сырдарьи и Аральского моря на юге до среднего течения Тобола и Иртыша на север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Этнический состав населения ханства был таким же сложным, как и состав населения Ак-Орды. В него входили в основном те же племена, что и в это политическое объединение. В конце</w:t>
      </w:r>
      <w:r>
        <w:rPr>
          <w:lang w:val="en-US" w:eastAsia="en-US"/>
        </w:rPr>
        <w:t xml:space="preserve"> XIV — </w:t>
      </w:r>
      <w:r>
        <w:rPr/>
        <w:t>первой половине</w:t>
      </w:r>
      <w:r>
        <w:rPr>
          <w:lang w:val="en-US" w:eastAsia="en-US"/>
        </w:rPr>
        <w:t xml:space="preserve"> XV</w:t>
      </w:r>
      <w:r>
        <w:rPr/>
        <w:t xml:space="preserve"> вв. эти племена были известны под общим этнополитическим именем «узбеки». Источники называют в их чис</w:t>
        <w:softHyphen/>
        <w:t>ле такие этнические группы (по терминологии письменных источни</w:t>
        <w:softHyphen/>
        <w:t>ков того времени иль, улус, аймак, тайфа и др.), как кыпчаки, найма-ны, мангыты, карлуки, кунграты, канглы, уйшуны, уйгуры, курлауты, дурмены, кенегесы, утарчи, буркуты, кушчи, кият, ктай, джат и др. Это были тюркские племена в основном кыпчакского и карлукского происхождения, потомки населения раннесредневекового Дешт-и Кыпчака и Юго-Восточного Казахстана, таких, как канглы, уйсуни, карлуки, а также давно уже тюркизированные монгольские. Нес</w:t>
        <w:softHyphen/>
        <w:t>колько позднее многие из этих этнических групп стали известны как племена казахского Среднего жуза. Упомянутые племена и племен</w:t>
        <w:softHyphen/>
        <w:t>ные объединения были близки между собой по уровню экономичес</w:t>
        <w:softHyphen/>
        <w:t>кого развития, общественным отношениям, культур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Ханство Абулхайра не стало централизованным государством, оно подразделялось на несколько этнотерриториальных, этнополи-тических групп, владений (улусов) во главе с Чингизидами разных линий и верхушкой кочевых племен. Усобицами и войнами был заполнен весь период правления Абулхайра. В 30-х гг. он разбил на Тоболе Шайбанида Махмуд-Ходжа-хана, в присырдарьнских степях одержал верх над Джучидали Махмуд-ханом и Ахмед-ханом (из по</w:t>
        <w:softHyphen/>
        <w:t>томков Тука-Тимура), захватил Орду-Базар. В</w:t>
      </w:r>
      <w:r>
        <w:rPr>
          <w:lang w:val="en-US" w:eastAsia="en-US"/>
        </w:rPr>
        <w:t xml:space="preserve"> 1446</w:t>
      </w:r>
      <w:r>
        <w:rPr/>
        <w:t xml:space="preserve"> г. Абулхайр разбил Мустафу-хана. В числе продолжавших сопротивление противников Абулхайра источники называют Джучидов Ибак-хана, Буреке-султа-на, правнуков хана Ак-Орды Уруса Джаныбека и Гире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угоду поддерживавшей его знати кочевых племен Абулхайр-хан вел завоевательные войны за пределами своего ханства</w:t>
      </w:r>
      <w:r>
        <w:rPr>
          <w:lang w:val="en-US" w:eastAsia="en-US"/>
        </w:rPr>
        <w:t xml:space="preserve"> —</w:t>
      </w:r>
      <w:r>
        <w:rPr/>
        <w:t xml:space="preserve"> в Средней Азии, на юге и юго-востоке Казахстана. В</w:t>
      </w:r>
      <w:r>
        <w:rPr>
          <w:lang w:val="en-US" w:eastAsia="en-US"/>
        </w:rPr>
        <w:t xml:space="preserve"> 1430</w:t>
      </w:r>
      <w:r>
        <w:rPr/>
        <w:t xml:space="preserve"> г. на короткое время он захватил Хорезм, разграбил Ургенч. В</w:t>
      </w:r>
      <w:r>
        <w:rPr>
          <w:lang w:val="en-US" w:eastAsia="en-US"/>
        </w:rPr>
        <w:t xml:space="preserve"> 1446</w:t>
      </w:r>
      <w:r>
        <w:rPr/>
        <w:t xml:space="preserve"> г. Абулхайру удалось отобрать у Тимуридов и потомков акордынских ханов ряд городов на Сырдарье и в предгорьях Каратау-Сыгнак, Сузак, Ак-Курган, Узгенд, Аркук. Города были розданы в виде уделов (сойургал) поддерживав</w:t>
        <w:softHyphen/>
        <w:t>шим его вождям племен, в частности, мангытам. Это значительно укрепило авторитет Абулхайра среди одной части знати, обострило отношения с друго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ыгнак стал столицей ханства (до того ханскими ставками были города Тара и Орду-Базар). В 50-х гг. Абулхайр-хан совершал граби</w:t>
        <w:softHyphen/>
        <w:t>тельские набеги на Самарканд и Бухару, вмешиваясь во внутренние усобицы Тимуридов Мавераннахра. В</w:t>
      </w:r>
      <w:r>
        <w:rPr>
          <w:lang w:val="en-US" w:eastAsia="en-US"/>
        </w:rPr>
        <w:t xml:space="preserve"> 1457</w:t>
      </w:r>
      <w:r>
        <w:rPr/>
        <w:t xml:space="preserve"> г. Абулхайр, в свою оче</w:t>
        <w:softHyphen/>
        <w:t>редь, потерпел под Сыгнаком жестокое поражение от ойратов, втор</w:t>
        <w:softHyphen/>
        <w:t>гшихся в пределы Юго-Восточного и Южного Казахстана. В конце 50-х</w:t>
      </w:r>
      <w:r>
        <w:rPr>
          <w:lang w:val="en-US" w:eastAsia="en-US"/>
        </w:rPr>
        <w:t xml:space="preserve"> —</w:t>
      </w:r>
      <w:r>
        <w:rPr/>
        <w:t xml:space="preserve"> начале</w:t>
      </w:r>
      <w:r>
        <w:rPr>
          <w:lang w:val="en-US" w:eastAsia="en-US"/>
        </w:rPr>
        <w:t xml:space="preserve"> 60</w:t>
      </w:r>
      <w:r>
        <w:rPr/>
        <w:t xml:space="preserve"> гг. в западную часть Могулистана от Абулхайра откочевала часть племен во главе с султанами Джаныбеком и Гиреем, против которых он предпринял поход в</w:t>
      </w:r>
      <w:r>
        <w:rPr>
          <w:lang w:val="en-US" w:eastAsia="en-US"/>
        </w:rPr>
        <w:t xml:space="preserve"> 1468</w:t>
      </w:r>
      <w:r>
        <w:rPr/>
        <w:t xml:space="preserve"> г., но по пути умер. После смерти Абулхайр-хана государство распалось. Преемник хана Абул</w:t>
        <w:softHyphen/>
        <w:t>хайра Шайх Хайдар-хан был убит сразу же в развернувшейся междо</w:t>
        <w:softHyphen/>
        <w:t>усобной борьбе многочисленных Джучидов. Внуку Абулхайра Мухам-маду Шайбани пришлось вести долгую и упорную борьбу за власть в степи, а главное</w:t>
      </w:r>
      <w:r>
        <w:rPr>
          <w:lang w:val="en-US" w:eastAsia="en-US"/>
        </w:rPr>
        <w:t xml:space="preserve"> —</w:t>
      </w:r>
      <w:r>
        <w:rPr/>
        <w:t xml:space="preserve"> в южных городах региона Средней Сырдарьи и Каратау с казахскими хан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тсутствие прочных связей между отдельными частями государ</w:t>
        <w:softHyphen/>
        <w:t>ства, постоянные династийные распри и усобицы за раздел террито</w:t>
        <w:softHyphen/>
        <w:t>рии и вместе с тем сопротивление эксплуатации и гнету со стороны рядовых кочевников, выражавшееся в откочевках массы людей на другие территории, ослабили ханство Абулхайра и привели к распаду. Практически действовали те же причины, что и в Могулистане. Как и там, здесь также шел процесс консолидации племен в обособлен</w:t>
        <w:softHyphen/>
        <w:t>ные этнополитические структур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 образованием Казахского ханства власть Шайбанидов из рода Абулхайра на территории Восточного Дешт-и Кыпчака прекрати</w:t>
        <w:softHyphen/>
        <w:t>лась. Часть кочевых узбеков (групп из племен кыпчаков, карлуков, уйгуров, кунгратов и других) ушла во главе с ними в начале</w:t>
      </w:r>
      <w:r>
        <w:rPr>
          <w:lang w:val="en-US" w:eastAsia="en-US"/>
        </w:rPr>
        <w:t xml:space="preserve"> XVI</w:t>
      </w:r>
      <w:r>
        <w:rPr/>
        <w:t xml:space="preserve"> в. в Мавераннахр. На территории Казахстана оставшиеся племена ото</w:t>
        <w:softHyphen/>
        <w:t>шли под власть казахских ханов. Воспользовавшись ослаблением государства Тимуридов, Шайбаниды захватили власть в Средней Ази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Одним из крупных государственных объединений, возникших в ходе распада Золотой Орды, была Ногайская Орда. Она занимала в </w:t>
      </w:r>
      <w:r>
        <w:rPr>
          <w:lang w:val="en-US" w:eastAsia="en-US"/>
        </w:rPr>
        <w:t>XIV— XV</w:t>
      </w:r>
      <w:r>
        <w:rPr/>
        <w:t xml:space="preserve"> вв. часть территории Западного Казахстана. Первоначаль</w:t>
        <w:softHyphen/>
        <w:t>но, с конца</w:t>
      </w:r>
      <w:r>
        <w:rPr>
          <w:lang w:val="en-US" w:eastAsia="en-US"/>
        </w:rPr>
        <w:t xml:space="preserve"> XIV</w:t>
      </w:r>
      <w:r>
        <w:rPr/>
        <w:t xml:space="preserve"> в., это объединение племен между Уралом и Волгой называлось «Мангытским юртом», по названию одного из наиболее крупных его племен. Обособление Ногайскуй Орды, как полунезави</w:t>
        <w:softHyphen/>
        <w:t>симого владения, началось еще при Едыге, который был крупным деятелем в Золотой Орде, фактически державшим в своих руках власть в ней около</w:t>
      </w:r>
      <w:r>
        <w:rPr>
          <w:lang w:val="en-US" w:eastAsia="en-US"/>
        </w:rPr>
        <w:t xml:space="preserve"> 15</w:t>
      </w:r>
      <w:r>
        <w:rPr/>
        <w:t xml:space="preserve"> лет</w:t>
      </w:r>
      <w:r>
        <w:rPr>
          <w:lang w:val="en-US" w:eastAsia="en-US"/>
        </w:rPr>
        <w:t xml:space="preserve"> (1396—1411).</w:t>
      </w:r>
      <w:r>
        <w:rPr/>
        <w:t xml:space="preserve"> Едыге воевал с Тохтамышем, ставил подставных ханов в Золотой Орде, в период феодальных смут и усобиц пытался усилить Ногайский улус. Был убит в</w:t>
      </w:r>
      <w:r>
        <w:rPr>
          <w:lang w:val="en-US" w:eastAsia="en-US"/>
        </w:rPr>
        <w:t xml:space="preserve"> 1419</w:t>
      </w:r>
      <w:r>
        <w:rPr/>
        <w:t xml:space="preserve"> г. Позднее вожди мангытов ориентировались на восточных соседей, были союз</w:t>
        <w:softHyphen/>
        <w:t>никами Абулхайр-хана. Окончательно Ногайская Орда обособилась к середине</w:t>
      </w:r>
      <w:r>
        <w:rPr>
          <w:lang w:val="en-US" w:eastAsia="en-US"/>
        </w:rPr>
        <w:t xml:space="preserve"> XV</w:t>
      </w:r>
      <w:r>
        <w:rPr/>
        <w:t xml:space="preserve"> в., усилившись при сынеЕдыге </w:t>
      </w:r>
      <w:r>
        <w:rPr>
          <w:lang w:val="en-US"/>
        </w:rPr>
        <w:t>Hyp</w:t>
      </w:r>
      <w:r>
        <w:rPr/>
        <w:t xml:space="preserve"> ад-Дине</w:t>
      </w:r>
      <w:r>
        <w:rPr>
          <w:lang w:val="en-US" w:eastAsia="en-US"/>
        </w:rPr>
        <w:t xml:space="preserve"> (1426—1440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раницы Ногайской Орды, как и других кочевых государств, меня</w:t>
        <w:softHyphen/>
        <w:t>лись в зависимости от внешнеполитической обстановки. Ко второй половине</w:t>
      </w:r>
      <w:r>
        <w:rPr>
          <w:lang w:val="en-US" w:eastAsia="en-US"/>
        </w:rPr>
        <w:t xml:space="preserve"> XV</w:t>
      </w:r>
      <w:r>
        <w:rPr/>
        <w:t xml:space="preserve"> в. ногаи вышли за пределы левобережья Урала и стали занимать кочевья «узбеков», продвигаясь все дальше к востоку и югу. Занятый сырдарьинскими городами, набегами в Среднюю Азию, Абулхайр не противодействовал ногайцам. Они могли пополнить контингент его кочевых подданных. Кочевья ногаев на северо-восто</w:t>
        <w:softHyphen/>
        <w:t>ке простирались уже до Сибири (земли юго-восточнее Тюмени назы</w:t>
        <w:softHyphen/>
        <w:t>вались Ногайской степью), на юго-востоке они временами кочевали у Сырдарьи, берегов Аральского моря. Здесь их правители Ваккас-</w:t>
      </w:r>
      <w:r>
        <w:rPr>
          <w:lang w:val="en-US" w:eastAsia="en-US"/>
        </w:rPr>
        <w:t>.</w:t>
      </w:r>
      <w:r>
        <w:rPr/>
        <w:t xml:space="preserve"> бий мангыт, Муса-мирза, Ямгурчи и др. помогли Абулхайру в захвате городов на Сырдарье. Позднее ногайцы то воевали, то вступали в союзные отношения с казахскими ханами. В середине</w:t>
      </w:r>
      <w:r>
        <w:rPr>
          <w:b/>
          <w:bCs/>
          <w:lang w:val="en-US" w:eastAsia="en-US"/>
        </w:rPr>
        <w:t xml:space="preserve"> XVI</w:t>
      </w:r>
      <w:r>
        <w:rPr/>
        <w:t xml:space="preserve"> в. Хакк-Назар-хана называли в источниках «ханом казахов и ногаев»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Этнический состав Ногайской Орды до определенного периода, периода завершения консолидации тюркских народностей региона, был близок к составу племен Ак-Орды и Ханства Абулхайра. В составе его были тюркские и тюркизированные монгольские племе</w:t>
        <w:softHyphen/>
        <w:t>на и племенные объединения. Помимо мангытов, в Ногайскую Орду входили кыпчаки, канглы, кунграты, найманы, уйшуны, карлуки, ктай, аз(ас), алшин, тама и др. Ногайская Орда возникла как этнопо-литическое объединение; входившие в нее племена составили основу ногайской народности, сформировавшейся к концу</w:t>
      </w:r>
      <w:r>
        <w:rPr>
          <w:lang w:val="en-US" w:eastAsia="en-US"/>
        </w:rPr>
        <w:t xml:space="preserve"> XV</w:t>
      </w:r>
      <w:r>
        <w:rPr/>
        <w:t xml:space="preserve"> 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о второй половине</w:t>
      </w:r>
      <w:r>
        <w:rPr>
          <w:lang w:val="en-US" w:eastAsia="en-US"/>
        </w:rPr>
        <w:t xml:space="preserve"> XV</w:t>
      </w:r>
      <w:r>
        <w:rPr/>
        <w:t xml:space="preserve"> в. появилось название народности «но</w:t>
        <w:softHyphen/>
        <w:t>гаи», под которым они стали известны соседним народам.</w:t>
      </w:r>
    </w:p>
    <w:p>
      <w:pPr>
        <w:pStyle w:val="Normal"/>
        <w:autoSpaceDE w:val="false"/>
        <w:ind w:firstLine="567"/>
        <w:jc w:val="both"/>
        <w:rPr/>
      </w:pPr>
      <w:r>
        <w:rPr/>
        <w:t>В ногайском обществе</w:t>
      </w:r>
      <w:r>
        <w:rPr>
          <w:lang w:val="en-US" w:eastAsia="en-US"/>
        </w:rPr>
        <w:t xml:space="preserve"> XIV—XVI</w:t>
      </w:r>
      <w:r>
        <w:rPr/>
        <w:t xml:space="preserve"> вв., как и в других обществах окружающего кочевого мира, существовали раннефеодальные отно</w:t>
        <w:softHyphen/>
        <w:t>шения, при этом сохранялись многие черты патриархально-родового уклада. На высшей ступени сословной лестницы находились князья, ханы, мурзы, султаны, баи; они стояли во главе орд, улусов, аулов, решали все экономические вопросы жизни соплеменников. Владея огромным богатством, а оно заключалось главным образом в много</w:t>
        <w:softHyphen/>
        <w:t>численных табунах лошадей, верблюдов, отарах овец, стадах крупного рогатого скота, ногайская степная аристократия распоряжалась и кочевьями, пастбищами, охотничьими угодьями, хотя формально на них сохранялась родовая общинная собственность.</w:t>
      </w:r>
    </w:p>
    <w:p>
      <w:pPr>
        <w:pStyle w:val="Normal"/>
        <w:autoSpaceDE w:val="false"/>
        <w:ind w:firstLine="567"/>
        <w:jc w:val="both"/>
        <w:rPr/>
      </w:pPr>
      <w:r>
        <w:rPr/>
        <w:t>В Ногайской Орде сложилась устойчивая улусная система полити</w:t>
        <w:softHyphen/>
        <w:t>ческой организации власти и управления. Князь в Орде имел наслед</w:t>
        <w:softHyphen/>
        <w:t>ственную власть, военную, дипломатическую, административную, Орда состояла из нескольких улусов, каждый из которых объединял множество родоплеменных групп. Во главе улусов стояли мурзы, нередко обладавшие неограниченной властью в своих владениях, распоряжавшиеся лучшими и наиболее удобными улусными пастби</w:t>
        <w:softHyphen/>
        <w:t>щами. Улусные рядовые кочевники-скотоводы обязаны были коче</w:t>
        <w:softHyphen/>
        <w:t>вать со своими мурзами, вносить подать, являться с оружием во время военных походов. Набеги, войны с соседями приносили степной аристократии большие доходы. Орда могла выставить до</w:t>
      </w:r>
      <w:r>
        <w:rPr>
          <w:lang w:val="en-US" w:eastAsia="en-US"/>
        </w:rPr>
        <w:t xml:space="preserve"> 300</w:t>
      </w:r>
      <w:r>
        <w:rPr/>
        <w:t xml:space="preserve"> тыс. воинов.</w:t>
      </w:r>
    </w:p>
    <w:p>
      <w:pPr>
        <w:pStyle w:val="Normal"/>
        <w:autoSpaceDE w:val="false"/>
        <w:ind w:firstLine="567"/>
        <w:jc w:val="both"/>
        <w:rPr/>
      </w:pPr>
      <w:r>
        <w:rPr/>
        <w:t>В</w:t>
      </w:r>
      <w:r>
        <w:rPr>
          <w:lang w:val="en-US" w:eastAsia="en-US"/>
        </w:rPr>
        <w:t xml:space="preserve"> XVI</w:t>
      </w:r>
      <w:r>
        <w:rPr/>
        <w:t xml:space="preserve"> в. устанавливаются торгово-экономические и политичес</w:t>
        <w:softHyphen/>
        <w:t>кие связи Ногайской Орды с Русским государством. История Ногай</w:t>
        <w:softHyphen/>
        <w:t>ской Орды теснейшим образом связана с историей соседних ханств Поволжья и Сибири, Средней Азии и Казахстана. Особенно близко связана история ногайцев с историей кочевых узбеков и казахов. Часть ногайцев, кочевавшая от Эмбы до Сырдарьи, находилась в постоянных контактах с казахами.</w:t>
      </w:r>
    </w:p>
    <w:p>
      <w:pPr>
        <w:pStyle w:val="Normal"/>
        <w:autoSpaceDE w:val="false"/>
        <w:ind w:firstLine="567"/>
        <w:jc w:val="both"/>
        <w:rPr/>
      </w:pPr>
      <w:r>
        <w:rPr/>
        <w:t>После присоединения Казанского и Астраханского ханств к Рос</w:t>
        <w:softHyphen/>
        <w:t>сии и в связи с междоусобицами среди ногайского правящего рода, Ногайская Орда распалась на несколько самостоятельных орд. Часть ее населения на территории Казахстана вошла в состав Младшего жуза казахов. Ногайские орды в период раздробленн остов</w:t>
      </w:r>
      <w:r>
        <w:rPr>
          <w:lang w:val="en-US" w:eastAsia="en-US"/>
        </w:rPr>
        <w:t xml:space="preserve"> XVI—XVIII </w:t>
      </w:r>
      <w:r>
        <w:rPr/>
        <w:t>вв</w:t>
      </w:r>
      <w:r>
        <w:rPr>
          <w:lang w:val="en-US" w:eastAsia="en-US"/>
        </w:rPr>
        <w:t>.</w:t>
      </w:r>
      <w:r>
        <w:rPr/>
        <w:t xml:space="preserve"> за пределами Казахстана находились в определенных отношениях с Крымским ханством и Российским государством. На северо-востоке часть ногайских родов отошла под власть сибирских владетелей. Владения Ногайской Орды в этом направлении доходили до Иртыша, граничили с территорией Сибирского ханства.</w:t>
      </w:r>
    </w:p>
    <w:p>
      <w:pPr>
        <w:pStyle w:val="Normal"/>
        <w:autoSpaceDE w:val="false"/>
        <w:ind w:firstLine="567"/>
        <w:jc w:val="both"/>
        <w:rPr/>
      </w:pPr>
      <w:r>
        <w:rPr/>
        <w:t>Сибирское ханство с 60-х гг.</w:t>
      </w:r>
      <w:r>
        <w:rPr>
          <w:lang w:val="en-US" w:eastAsia="en-US"/>
        </w:rPr>
        <w:t xml:space="preserve"> XV</w:t>
      </w:r>
      <w:r>
        <w:rPr/>
        <w:t xml:space="preserve"> в. до конца</w:t>
      </w:r>
      <w:r>
        <w:rPr>
          <w:lang w:val="en-US" w:eastAsia="en-US"/>
        </w:rPr>
        <w:t xml:space="preserve"> XVI</w:t>
      </w:r>
      <w:r>
        <w:rPr/>
        <w:t xml:space="preserve"> в. вместе с территориями Западной Сибири, землями по Оби, Тоболу, Ишиму, охватывало и часть территории современного Северо-Восточного Казахстана, земли правобережья Иртыша. До этого в</w:t>
      </w:r>
      <w:r>
        <w:rPr>
          <w:lang w:val="en-US" w:eastAsia="en-US"/>
        </w:rPr>
        <w:t xml:space="preserve"> XIV</w:t>
      </w:r>
      <w:r>
        <w:rPr/>
        <w:t xml:space="preserve"> в. здесь существовало Тайбугинское политическое объединение тюркских племен, главенствующую роль среди которых играли киреиты. Юж</w:t>
        <w:softHyphen/>
        <w:t>нее в</w:t>
      </w:r>
      <w:r>
        <w:rPr>
          <w:lang w:val="en-US" w:eastAsia="en-US"/>
        </w:rPr>
        <w:t xml:space="preserve"> XIV —</w:t>
      </w:r>
      <w:r>
        <w:rPr/>
        <w:t xml:space="preserve"> начале</w:t>
      </w:r>
      <w:r>
        <w:rPr>
          <w:lang w:val="en-US" w:eastAsia="en-US"/>
        </w:rPr>
        <w:t xml:space="preserve"> XV</w:t>
      </w:r>
      <w:r>
        <w:rPr/>
        <w:t xml:space="preserve"> вв. располагались земли Ак-Орды; до Иртыша и Алтая доходили владения ханов Могулистана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ое население Сибирского ханства составляли тюркоязыч-ные племена, известные под собирательным этнонимом «сибирские татары», и угорские племена. В источниках упоминаются владения ханов Сибирского ханства (из династии Шайбанидов) на среднем течении Тобола, Ишима, Иртыша, землях до Ямышевского озера. Территории юго-восточнее по Иртышу занимали уже в</w:t>
      </w:r>
      <w:r>
        <w:rPr>
          <w:lang w:val="en-US" w:eastAsia="en-US"/>
        </w:rPr>
        <w:t xml:space="preserve"> XVI</w:t>
      </w:r>
      <w:r>
        <w:rPr/>
        <w:t xml:space="preserve"> в. ойраты (джунгары или калмаки). На северных территориях распавшегося в</w:t>
      </w:r>
      <w:r>
        <w:rPr>
          <w:lang w:val="en-US" w:eastAsia="en-US"/>
        </w:rPr>
        <w:t>:</w:t>
      </w:r>
      <w:r>
        <w:rPr/>
        <w:t xml:space="preserve"> начале</w:t>
      </w:r>
      <w:r>
        <w:rPr>
          <w:lang w:val="en-US" w:eastAsia="en-US"/>
        </w:rPr>
        <w:t xml:space="preserve"> XVI</w:t>
      </w:r>
      <w:r>
        <w:rPr/>
        <w:t xml:space="preserve"> в. государства Могулистан, по верхнемутечению Иртыша, к востоку от Тарбагатая, в верховьяхИли, шел процесс политического объединения ойратских племен. Сибирские ханы и ойратские тайши в</w:t>
      </w:r>
      <w:r>
        <w:rPr>
          <w:lang w:val="en-US" w:eastAsia="en-US"/>
        </w:rPr>
        <w:t xml:space="preserve"> XV—XVI</w:t>
      </w:r>
      <w:r>
        <w:rPr/>
        <w:t xml:space="preserve"> вв. были постоянными соперниками казахских ханов на северных и восточных границах Казахстана, которым приходилось в долгой борьбе отстаивать свои земли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b/>
          <w:bCs/>
          <w:lang w:val="en-US" w:eastAsia="en-US"/>
        </w:rPr>
        <w:t>§ 2.</w:t>
      </w:r>
      <w:r>
        <w:rPr>
          <w:b/>
          <w:bCs/>
        </w:rPr>
        <w:t xml:space="preserve"> Экономика и культура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/>
        <w:t>Основным занятием населения Казахстана в</w:t>
      </w:r>
      <w:r>
        <w:rPr>
          <w:lang w:val="en-US" w:eastAsia="en-US"/>
        </w:rPr>
        <w:t xml:space="preserve"> XIV—XV</w:t>
      </w:r>
      <w:r>
        <w:rPr/>
        <w:t xml:space="preserve"> вв. остава</w:t>
        <w:softHyphen/>
        <w:t>лось, как и в предшествующие века, кочевое скотоводство. Кочевни</w:t>
        <w:softHyphen/>
        <w:t>ки разводили овец и лошадей, верблюдов, в отдельных районах</w:t>
      </w:r>
      <w:r>
        <w:rPr>
          <w:lang w:val="en-US" w:eastAsia="en-US"/>
        </w:rPr>
        <w:t xml:space="preserve"> — </w:t>
      </w:r>
      <w:r>
        <w:rPr/>
        <w:t>крупный рогатый скот, например, у ногайцев и каракалпаков в западных и южных землях, в поймах рек и предгорьях. В этих же местах население занималось и земледелием, богарным и поливным, также рыболовством и повсюду</w:t>
      </w:r>
      <w:r>
        <w:rPr>
          <w:lang w:val="en-US" w:eastAsia="en-US"/>
        </w:rPr>
        <w:t xml:space="preserve"> —</w:t>
      </w:r>
      <w:r>
        <w:rPr/>
        <w:t xml:space="preserve"> охотой. Лошадь являлась основ</w:t>
        <w:softHyphen/>
        <w:t>ным средством передвижения во время перекочевок и в военных походах. Овцеводство было распространено повсеместно. Кроме ос</w:t>
        <w:softHyphen/>
        <w:t>новного продукта питания мяса, оно давало кожи, шкуры, шерсть, применявшиеся для изготовления одежды, постельных принадлеж</w:t>
        <w:softHyphen/>
        <w:t>ностей, ковров, войлочных изделий, для утепления юрты и т. д. Домашние ремесла по обработке животноводческого сырья удовлет</w:t>
        <w:softHyphen/>
        <w:t>воряли потребности кочевников в предметах одежды и быта. Отдель</w:t>
        <w:softHyphen/>
        <w:t>ные мастера изготовляли более сложные предметы</w:t>
      </w:r>
      <w:r>
        <w:rPr>
          <w:lang w:val="en-US" w:eastAsia="en-US"/>
        </w:rPr>
        <w:t xml:space="preserve"> —</w:t>
      </w:r>
      <w:r>
        <w:rPr/>
        <w:t xml:space="preserve"> конскую сбрую, металлические украшения, военное снаряжение (мечи, копья, луки, стрелы), арбы, детали юрты и т. д.</w:t>
      </w:r>
    </w:p>
    <w:p>
      <w:pPr>
        <w:pStyle w:val="Normal"/>
        <w:autoSpaceDE w:val="false"/>
        <w:ind w:firstLine="567"/>
        <w:jc w:val="both"/>
        <w:rPr/>
      </w:pPr>
      <w:r>
        <w:rPr/>
        <w:t>Соотношение выделившихся в ходе эволюции скотоводческого хозяйства трех его типов</w:t>
      </w:r>
      <w:r>
        <w:rPr>
          <w:lang w:val="en-US" w:eastAsia="en-US"/>
        </w:rPr>
        <w:t xml:space="preserve"> —</w:t>
      </w:r>
      <w:r>
        <w:rPr/>
        <w:t xml:space="preserve"> кочевого, полукочевого и оседлого</w:t>
      </w:r>
      <w:r>
        <w:rPr>
          <w:lang w:val="en-US" w:eastAsia="en-US"/>
        </w:rPr>
        <w:t xml:space="preserve"> — </w:t>
      </w:r>
      <w:r>
        <w:rPr/>
        <w:t>издавна существовавших на территории Казахстана, на протяжении -веков не оставалось неизменным. Оно менялось не только в зависи</w:t>
        <w:softHyphen/>
        <w:t>мости от экологических условий, но и от политических событий, миграций племен и народов, в свою очередь, связанных с этими условиями и событиями. Эти события и условия могли даже повлиять на изменение маршрутов кочевании, издавна сложившихся в соот</w:t>
        <w:softHyphen/>
        <w:t>ветствии с естественно-географическими условиями и исторически</w:t>
        <w:softHyphen/>
        <w:t>ми традициями. В силу традиций кочевые роды и племена Ак-Орды и Ханства Абулхайра переходили на зиму из кочевий в отдельных районах Восточного Дешт-и Кыпчака в долины Сырдарьи и ее прито</w:t>
        <w:softHyphen/>
        <w:t>ков, в предгорья Каратау и Приаралья.</w:t>
      </w:r>
    </w:p>
    <w:p>
      <w:pPr>
        <w:pStyle w:val="Normal"/>
        <w:autoSpaceDE w:val="false"/>
        <w:ind w:firstLine="567"/>
        <w:jc w:val="both"/>
        <w:rPr/>
      </w:pPr>
      <w:r>
        <w:rPr/>
        <w:t>Территории нередко приходилось удерживать силой в борьбе с правителями соседних государств. Традиционные маршруты кочевий ногайских скотоводов от зимних стоянок в устье Волги и на северо</w:t>
        <w:softHyphen/>
        <w:t xml:space="preserve">восточном побережье Каспийского моря до летних вверх по Волге, Уралу, Эмбе в соответствии с политической обстановкой сдвигались </w:t>
      </w:r>
      <w:r>
        <w:rPr>
          <w:b/>
          <w:bCs/>
        </w:rPr>
        <w:t>как в</w:t>
      </w:r>
      <w:r>
        <w:rPr/>
        <w:t xml:space="preserve"> сторону Приаралья и низовий Сырдарьи на востоке, так и вдоль побережья Каспия на юг, к Кумской низменности</w:t>
      </w:r>
      <w:r>
        <w:rPr>
          <w:lang w:val="en-US" w:eastAsia="en-US"/>
        </w:rPr>
        <w:t xml:space="preserve"> —</w:t>
      </w:r>
      <w:r>
        <w:rPr/>
        <w:t xml:space="preserve"> на запад. В Семиречье маршруты кочевий были более короткими. Источники называют наиболее известные из пастбищных угодий: джайляу Улуг-Жулдуз и Кишик-Жулдуз в бассейне р. Или, пастбища равнины Абиш Между Чарыном и Чиликом и др.</w:t>
      </w:r>
    </w:p>
    <w:p>
      <w:pPr>
        <w:pStyle w:val="Normal"/>
        <w:autoSpaceDE w:val="false"/>
        <w:ind w:firstLine="567"/>
        <w:jc w:val="both"/>
        <w:rPr/>
      </w:pPr>
      <w:r>
        <w:rPr/>
        <w:t>В</w:t>
      </w:r>
      <w:r>
        <w:rPr>
          <w:lang w:val="en-US" w:eastAsia="en-US"/>
        </w:rPr>
        <w:t xml:space="preserve"> XIV—XV</w:t>
      </w:r>
      <w:r>
        <w:rPr/>
        <w:t xml:space="preserve"> вв. произошли коренные изменения в общем балансе хозяйственных занятий населения Юго-Восточного Казахстана. Дли</w:t>
        <w:softHyphen/>
        <w:t xml:space="preserve">тельное господство монгольских ханов и феодалов, приток еще в </w:t>
      </w:r>
      <w:r>
        <w:rPr>
          <w:lang w:val="en-US" w:eastAsia="en-US"/>
        </w:rPr>
        <w:t>XIII</w:t>
      </w:r>
      <w:r>
        <w:rPr/>
        <w:t xml:space="preserve"> в. новых многочисленных кочевых племен с востока, постоянные междоусобные войны в Чагатайском улусе, в государстве Хайду за перераспределение владений, а с этими войнами были связаны дли</w:t>
        <w:softHyphen/>
        <w:t>тельные и частые перемещения монгольских войск, к концу</w:t>
      </w:r>
      <w:r>
        <w:rPr>
          <w:lang w:val="en-US" w:eastAsia="en-US"/>
        </w:rPr>
        <w:t xml:space="preserve"> XIV</w:t>
      </w:r>
      <w:r>
        <w:rPr/>
        <w:t xml:space="preserve"> в. уничтожили оседло-земледельческую и городскую культуру в Семи</w:t>
        <w:softHyphen/>
        <w:t>речье. Исчезла аграрная округа вокруг городов, а затем исчезли и сами древние города Баласагун, Алмалык, Алматы, Тараз, Каялык, Ики-Огуз и др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всеместно возобладало кочевое скотоводство, оно преврати</w:t>
        <w:softHyphen/>
        <w:t>лось в главную отрасль хозяйства местного населения. Следы земле</w:t>
        <w:softHyphen/>
        <w:t>дельческой жизни еще сохранялись в</w:t>
      </w:r>
      <w:r>
        <w:rPr>
          <w:lang w:val="en-US" w:eastAsia="en-US"/>
        </w:rPr>
        <w:t xml:space="preserve"> XIV—XV</w:t>
      </w:r>
      <w:r>
        <w:rPr/>
        <w:t xml:space="preserve"> вв. в Западном Семи</w:t>
        <w:softHyphen/>
        <w:t>речье в долинах Чу и Талас, в округах исчезнувших городов. Письмен</w:t>
        <w:softHyphen/>
        <w:t>ные источники сообщают о строительстве в</w:t>
      </w:r>
      <w:r>
        <w:rPr>
          <w:lang w:val="en-US" w:eastAsia="en-US"/>
        </w:rPr>
        <w:t xml:space="preserve"> XV</w:t>
      </w:r>
      <w:r>
        <w:rPr/>
        <w:t xml:space="preserve"> в. новых поселений, караван-сараев, крепостей, например, по сведениям Мухаммад Хай-дара, в районе Иссык-Куля. Но в целом, в период вхождения региона Юго-Восточного Казахстана и Киргизии в государство Могулистан городская жизнь здесь так и не возродилась. Поэтому в экономичес</w:t>
        <w:softHyphen/>
        <w:t>кой и политической жизни этого государства важное значение имели оседло-земледельческие районы и города Кашгарии. Борьба за них часто вызывала междоусобные войны в Могулистане. В конце</w:t>
      </w:r>
      <w:r>
        <w:rPr>
          <w:lang w:val="en-US" w:eastAsia="en-US"/>
        </w:rPr>
        <w:t xml:space="preserve"> XV</w:t>
      </w:r>
      <w:r>
        <w:rPr/>
        <w:t xml:space="preserve"> в. могульским ханам, вмешавшимся в борьбу казахских ханов, шайба-нидских правителей и последних Тимуридов за власть над городами в бассейне Средней Сырдарьи, удалось подчинить на время Ташкент и Сайрам. Жизненные интересы населения кочевых районов Семи</w:t>
        <w:softHyphen/>
        <w:t>речья, необходимость сбыта продуктов скотоводства и получения предметов городского ремесленного производства и земледельчес</w:t>
        <w:softHyphen/>
        <w:t>кой продукции ориентировали их на экономические связи с населе</w:t>
        <w:softHyphen/>
        <w:t>нием земледельческих областей также и Южного Казахстана и Сред</w:t>
        <w:softHyphen/>
        <w:t>ней Ази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Определенный подъем городской и земледельческой жизни в </w:t>
      </w:r>
      <w:r>
        <w:rPr>
          <w:lang w:val="en-US" w:eastAsia="en-US"/>
        </w:rPr>
        <w:t>XIV—XV</w:t>
      </w:r>
      <w:r>
        <w:rPr/>
        <w:t xml:space="preserve"> вв. происходил на землях Южного Казахстана. Источники упоминают о строительстве в Отраре, Сауране, Сыгнаке, Дженде, осуществленном ханами Ак-Орды Ерзеном, Мубарак-Ходжой, Уру-сом. Возводились жилые постройки, культовые и общественные здания. Восстанавливались крепостные стены и укрепления, строи</w:t>
        <w:softHyphen/>
        <w:t>тельство которых ранее было запрещено монгольскими властями. Наиболее значительным сооружением на рубеже</w:t>
      </w:r>
      <w:r>
        <w:rPr>
          <w:lang w:val="en-US" w:eastAsia="en-US"/>
        </w:rPr>
        <w:t xml:space="preserve"> XIV—XV</w:t>
      </w:r>
      <w:r>
        <w:rPr/>
        <w:t xml:space="preserve"> вв. явля</w:t>
        <w:softHyphen/>
        <w:t>ется возведенный эмиром Тимуром мавзолей Ходжи Ахмеда Ясави в городеЯсы (Туркестане). Складывался новый архитектурный стиль, совершенствовались строительные методы, развивались ремесла, связанные со строительным делом (изготовление кирпича, облицо</w:t>
        <w:softHyphen/>
        <w:t>вочных материалов, в частности поливных изразцов). В городах развивалось ремесленное производство. В Отраре, например, архео</w:t>
        <w:softHyphen/>
        <w:t>логическими раскопками выявлены усадьбы и мастерские гончаров, кузнецов, ткачей, хлебопеков и др. Большим разнообразием цвета и орнаментовки отличалась местная керамика. Работали монетные дворы Сыгнака (столица ханов Ак-Орды), Отрара, Сарайчика (столи</w:t>
        <w:softHyphen/>
        <w:t>ца Ногайской Орды). Восстанавливалась и продолжала развиваться жизнь в земледельческой округе Сыгнака, Ясы, Саурана, Сайрама и других городов. На поливных землях выращивались зерновые культу</w:t>
        <w:softHyphen/>
        <w:t>ры (пшеница, ячмень), а также огородные и бахчевые; распростране</w:t>
        <w:softHyphen/>
        <w:t>но было виноградарство и садоводство. Продукция земледельцев и городских ремесленников служила предметом обмена в хозяйствен</w:t>
        <w:softHyphen/>
        <w:t>ных связях населения Южного Казахстана и Восточного Дешт-и Кыпчака и Семиречья. Торговля была одной из наиболее существен</w:t>
        <w:softHyphen/>
        <w:t>ных сторон жизнедеятельности городов Южного Казахстана. Оживи</w:t>
        <w:softHyphen/>
        <w:t>лась и транзитная торговля на пути из Европы через Крым, низовья Дона, далее в Сарайчик, Отрар, Сайрам с выходом на древние торго</w:t>
        <w:softHyphen/>
        <w:t>вые пути из Средней Азии через Семиречье на Алтай и в Восточный Туркестан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орговый взаимообмен скотоводов степных районов Восточного .-Дешт-и Кыпчака и Семиречья с земледельческим и городским насе-.лением Южного Казахстана и Средней Азии положительно воздей</w:t>
        <w:softHyphen/>
        <w:t>ствовал как на рост городского и земледельческого хозяйства на юге, так и скотоводческого в степи. Выгодное положение региона Южного Казахстана на стыке оседло-земледельческогомира скочевой степью, на перекрестке магистральных торговых путей сделали его центром хозяйственно-культурных, экономических контактов соседствующих народов. Они способствовали заимствованию кочевниками и земле</w:t>
        <w:softHyphen/>
        <w:t>дельцами друг у друга элементов материальной культуры, быта, хо</w:t>
        <w:softHyphen/>
        <w:t>зяйственных навыков, социальных норм, форм государственной орга</w:t>
        <w:softHyphen/>
        <w:t>низации, военного искусства, вели к культурному обмену. Через эти города шло распространение среди степной аристократии мусульман</w:t>
        <w:softHyphen/>
        <w:t>ской культуры, письменности, книжного образовани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егион Южного Казахстана (по терминологии источников того времени</w:t>
      </w:r>
      <w:r>
        <w:rPr>
          <w:lang w:val="en-US" w:eastAsia="en-US"/>
        </w:rPr>
        <w:t xml:space="preserve"> —</w:t>
      </w:r>
      <w:r>
        <w:rPr/>
        <w:t xml:space="preserve"> Туркестана), особенно его северная часть, были традици</w:t>
        <w:softHyphen/>
        <w:t>онным политическим и экономическим центром всех государствен-</w:t>
      </w:r>
      <w:r>
        <w:rPr>
          <w:lang w:val="en-US" w:eastAsia="en-US"/>
        </w:rPr>
        <w:t>.</w:t>
      </w:r>
      <w:r>
        <w:rPr/>
        <w:t xml:space="preserve"> ных образований на территории Казахстана. Присырдарьинские го</w:t>
        <w:softHyphen/>
        <w:t>рода Сыгнак, Отрар, Ясы (Туркестан), Сайрам, Сауран, Сузак и др. постоянно были в центре военных столкновений правителей сосед--них государств. За них сражались с Тимуридами, правившими в Средней Азии (Мавераннахр), ханы Ак-Орды на рубеже</w:t>
      </w:r>
      <w:r>
        <w:rPr>
          <w:lang w:val="en-US" w:eastAsia="en-US"/>
        </w:rPr>
        <w:t xml:space="preserve"> XIV—XV</w:t>
      </w:r>
      <w:r>
        <w:rPr/>
        <w:t xml:space="preserve"> вв., Абулхайр-хан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40—60</w:t>
      </w:r>
      <w:r>
        <w:rPr/>
        <w:t xml:space="preserve"> гг.</w:t>
      </w:r>
      <w:r>
        <w:rPr>
          <w:lang w:val="en-US" w:eastAsia="en-US"/>
        </w:rPr>
        <w:t xml:space="preserve"> XV</w:t>
      </w:r>
      <w:r>
        <w:rPr/>
        <w:t xml:space="preserve"> в.; за них сражались с узбеками щайбанидами первые казахские ханы. Здесь правители Восточного Дергг-и Кыпчака раздавали владения своим вассалам, собирали на</w:t>
        <w:softHyphen/>
        <w:t>логи, опирались на местные города в борьбе за власть в степи, осуществляли строительство. Здесь находились их родовые усыпаль</w:t>
        <w:softHyphen/>
        <w:t>ницы (знак владения территорией). Свой вклад в развитие городской  и земледельческой культуры на юге Казахстана, как и на юго-востоке в прошлом внесли далекие и близкие предки казахской народности, как и сами казахи в</w:t>
      </w:r>
      <w:r>
        <w:rPr>
          <w:lang w:val="en-US" w:eastAsia="en-US"/>
        </w:rPr>
        <w:t xml:space="preserve"> XV—XVII</w:t>
      </w:r>
      <w:r>
        <w:rPr/>
        <w:t xml:space="preserve"> в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lang w:val="en-US" w:eastAsia="en-US"/>
        </w:rPr>
        <w:t>.</w:t>
      </w:r>
      <w:r>
        <w:rPr/>
        <w:t>Процесс феодализации общественных отношений в кочевых ско-товодческих районах Ак-Орды, Ногайской Орды, Ханства Абулхайра и Могулистана происходил медленно, при значительном сохранении .уиережитков родоплеменной организации кочевников. Последнее было связано с ростом удельного веса кочевого скотоводства, рестав-йрацией патриархальных черт в организации управления, в формах Землевладения, эксплуатации подвластного населения в период монгольского господств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уществовавшая улусная система общественной организации на- селения позволяла кочевникам иметь в общинном владении опреде</w:t>
        <w:softHyphen/>
        <w:t>ленную территорию с пастбищными угодьями и водоемами, предот</w:t>
        <w:softHyphen/>
        <w:t>вращала столкновения сдругими улусными объединениями родопле-менных групп. Право на кочевые улусы и соответствующие им терри</w:t>
        <w:softHyphen/>
        <w:t>тории имели все члены правящей династии (огланы, султаны, мир</w:t>
        <w:softHyphen/>
        <w:t>зы). Многочисленная знать, возглавлявшая родоплеменные группы (улусбеки, эмиры, баи, карачи), приобретала иммунитетные права (тарханство). В источниках отмечены другие формы землевладения, земельной собственности: инджу (ханские земли), мульк</w:t>
      </w:r>
      <w:r>
        <w:rPr>
          <w:lang w:val="en-US" w:eastAsia="en-US"/>
        </w:rPr>
        <w:t xml:space="preserve"> — </w:t>
      </w:r>
      <w:r>
        <w:rPr/>
        <w:t>частновладельческие земли, встречавшиеся в земл едельческих оази</w:t>
        <w:softHyphen/>
        <w:t>сах, вакф— земли мусульманских учреждений и духовенствав районах распространения ислама, в южных городах Казахстана. Более упоря</w:t>
        <w:softHyphen/>
        <w:t>доченной стала система взимания налогов и податей с оседлого населения. Институт «родовой помощи» у кочевников скрывал раз</w:t>
        <w:softHyphen/>
        <w:t>личные формы зависимости и эсплуатации бедных богаты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нтенсивно развивался в</w:t>
      </w:r>
      <w:r>
        <w:rPr>
          <w:lang w:val="en-US" w:eastAsia="en-US"/>
        </w:rPr>
        <w:t xml:space="preserve"> XIV—XV</w:t>
      </w:r>
      <w:r>
        <w:rPr/>
        <w:t xml:space="preserve"> вв. начавшийся ранее процесс образования, объединения, становления тюркскихлитературных язы</w:t>
        <w:softHyphen/>
        <w:t>ков трех основных диалектных групп: карлукско-уйгурской, уйгурско-огузской и кыпчакско-огузской. Монгольское завоевание не привело к распространению монгольского языка. Местная тюркская среда сравнительно легко поглотила монгольские элемент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кыпчакском языке в</w:t>
      </w:r>
      <w:r>
        <w:rPr>
          <w:lang w:val="en-US" w:eastAsia="en-US"/>
        </w:rPr>
        <w:t xml:space="preserve"> XIII—XIV</w:t>
      </w:r>
      <w:r>
        <w:rPr/>
        <w:t xml:space="preserve"> вв. было создано большое количество литературных памятников, развивалось устное народное творчество. Кыпчаки и другие тюркские племена имели свою устную поэзию. Образцы фольклора (загадки, афоризмы, пастушеские пес</w:t>
        <w:softHyphen/>
        <w:t>ни) сохранились в памятнике кыпчакского языка «Кодекс кумани-кус». В</w:t>
      </w:r>
      <w:r>
        <w:rPr>
          <w:lang w:val="en-US" w:eastAsia="en-US"/>
        </w:rPr>
        <w:t xml:space="preserve"> XIV—XV</w:t>
      </w:r>
      <w:r>
        <w:rPr/>
        <w:t xml:space="preserve"> вв. из кыпчакско-ногайской подгруппы кыпчакской группы тюркских языков выделился казахский язык. В эту подгруппу кроме казахского входят ногайский и каракалпакский языки. В Дешт-и Кыпчаке, в Ногайской Орде развивалось творчество певцов (жы-рау), известны имена Сыпыра-жырау и Кодана-Тайши</w:t>
      </w:r>
      <w:r>
        <w:rPr>
          <w:lang w:val="en-US" w:eastAsia="en-US"/>
        </w:rPr>
        <w:t xml:space="preserve"> (XIV</w:t>
      </w:r>
      <w:r>
        <w:rPr/>
        <w:t xml:space="preserve"> в.), Аса-на-Кайгы и Казтугана</w:t>
      </w:r>
      <w:r>
        <w:rPr>
          <w:lang w:val="en-US" w:eastAsia="en-US"/>
        </w:rPr>
        <w:t xml:space="preserve"> (XV—XVI</w:t>
      </w:r>
      <w:r>
        <w:rPr/>
        <w:t xml:space="preserve"> вв.), воспевавших идею единства народа, любовь к родине. Складывался кыпчакский героический эпос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едло-земледельческой полосе Южного Казахстана становил</w:t>
        <w:softHyphen/>
        <w:t>ся господствующей религией ислам, распространяли свое влияние суфийские ордена «ясавийя» и «накшбандийя»; кочевое население придерживалось шаманизма и культа пред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259"/>
      <w:ind w:firstLine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22:00Z</dcterms:created>
  <dc:creator>Vlad</dc:creator>
  <dc:description/>
  <cp:keywords/>
  <dc:language>en-US</dc:language>
  <cp:lastModifiedBy>Mage</cp:lastModifiedBy>
  <dcterms:modified xsi:type="dcterms:W3CDTF">2011-10-10T01:22:00Z</dcterms:modified>
  <cp:revision>2</cp:revision>
  <dc:subject/>
  <dc:title>СРЕДНЕВЕКОВЫЕ ГОСУДАРСТВА в XIV—XV вв</dc:title>
</cp:coreProperties>
</file>