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spacing w:lineRule="auto" w:line="240"/>
        <w:ind w:right="-51"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квием в искусстве</w:t>
      </w:r>
    </w:p>
    <w:p>
      <w:pPr>
        <w:pStyle w:val="Normal"/>
        <w:ind w:right="-51" w:firstLine="567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right="-51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0-е годы для Анны Ахматовой— пора наиболее тяжких испытаний. Через десять лет начнется ужасная вторая мировая война. Но и в то время в России шла война. Война между  государством и народом. Волна репрессий “поглотила” едва ли не всех друзей и знакомых Ахматовой и коснулась даже ее  семьи: вначале был арестован и сослан сын, студент Ленинградского университета, а затем и второй муж Н. Н. Пунин. Сама Ахматова жила в постоянном ожидании ареста. По ее словам, она провела семнадцать месяцев в длинных тюремных очередях, чтобы сдать передачу сыну.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нна Ахматова сама понимала, что ее жизнь висит на волоске. Поэтому  она, как и миллионы людей в то время, с тревогой прислушивалась к каждому стуку в дверь.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те годы писать было немыслимо. Поэтому она не записывала своих стихов, чтобы не создавать против себя улик, и уж тем более не печаталась. 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о, несмотря ни на что, именно в те годы у Анны Ахматовой  был наибольший творческий подъем.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концу 20-х годов, в особенности в 30-е  годы, Ахматову начинают привлекать библейская образность и ассоциации с евангельскими сюжетами. На протяжении этих лет она работает над стихами, составившими поэму “Реквием”, где образы Матери и казнимого Сына соотнесены с евангельской символикой.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1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иблейские образы и мотивы в поэме— возможность расширить  временные и пространственные рамки, чтобы показать, что силы Зла, взявшие в стране верх, вполне соотносимы с крупнейшими общечеловеческими трагедиями.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сесильный мрак каторжных лагерей олицетворяет кошмарный мир сталинских репрессий. Библейский масштаб заставляет мерить события самой крупной мерой. Поэтому речь в поэме идет не только о судьбе одной героини, но и об исковерканной судьбе всего народа, о миллионах  безвинных жертв, об отступничестве от основных общечеловеческих моральных норм.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Это несчастье постигло не одну Анну  Ахматову, оно коснулось множества людей и их семей. Поэтому народная трагедия того времени, вобравшая в себя миллионы судеб, была так огромна, что лишь библейский масштаб мог в какой-то степени передать ее глубину и смысл.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Магдалина билась и рыдала,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Ученик любимый каменел,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А туда, где молча Мать стояла,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Так  никто взглянуть и не посмел.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ама Мать— не плачет, точнее, не плачет ее лицо, потому что оно плакать устало.  Лицо выражает страдание, а плачет— душа. Потому что душа никогда не сможет забыть этого горя. Она будет рыдать вечно. 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ся глубина страдания выразилась на лице Матери, поэтому никто и не посмел на нее  взглянуть. 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лач по казненному сыну— это не только плач Женщины над сыном, это плач Марии над Иисусом— это плач всех матерей над своими сыновьями; то есть Анна Ахматова раздвинула рамки поэмы от личного несчастья до горя вообще.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5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3. 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о женщины плакали по своим сыновьям  во все времена, потому что всегда существовали беды, несчастья, войны... Вспомнить хотя бы “Слово о полку Игореве”:</w:t>
      </w:r>
    </w:p>
    <w:p>
      <w:pPr>
        <w:pStyle w:val="Normal"/>
        <w:ind w:right="-5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 Дунае Ярославнин голос слышится, 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кукушкою безвестною рано кукует: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“</w:t>
      </w:r>
      <w:r>
        <w:rPr>
          <w:rFonts w:cs="Times New Roman" w:ascii="Times New Roman" w:hAnsi="Times New Roman"/>
          <w:i/>
          <w:iCs/>
          <w:sz w:val="24"/>
          <w:szCs w:val="24"/>
        </w:rPr>
        <w:t>Полечу, — говорит, — кукушкою по Дунаю,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мочу шелковый рукав в Каяле-реке, 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утру князю кровавые его раны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на могучем его теле”.</w:t>
      </w:r>
    </w:p>
    <w:p>
      <w:pPr>
        <w:pStyle w:val="Normal"/>
        <w:ind w:right="-51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Ярославна рано плачет 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в Путивле на забрале, приговаривая: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“</w:t>
      </w:r>
      <w:r>
        <w:rPr>
          <w:rFonts w:cs="Times New Roman" w:ascii="Times New Roman" w:hAnsi="Times New Roman"/>
          <w:i/>
          <w:iCs/>
          <w:sz w:val="24"/>
          <w:szCs w:val="24"/>
        </w:rPr>
        <w:t>О, ветер, ветрило!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Зачем, господин, веешь ты навстречу?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ачем мчишь хиновские стрелочки 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на своих легких крыльицах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на воинов моего милого?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Разве мало тебе было под облаками веять,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лелея корабли на синем море?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Зачем, господин, мое веселье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по ковылю ты развеял?”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равним с “Реквиемом” Анны Ахматовой:</w:t>
      </w:r>
    </w:p>
    <w:p>
      <w:pPr>
        <w:pStyle w:val="Normal"/>
        <w:ind w:right="-5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Семнадцать месяцев кричу,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Зову тебя домой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Кидалась в ноги палачу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Ты сын и ужас мой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Все перепуталось навек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И мне не разобрать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Теперь, кто зверь, кто человек,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И долго ль казни ждать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И только пышные цветы,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И звон кадильный, и следы</w:t>
      </w:r>
    </w:p>
    <w:p>
      <w:pPr>
        <w:pStyle w:val="21"/>
        <w:rPr>
          <w:i/>
          <w:i/>
          <w:iCs/>
        </w:rPr>
      </w:pPr>
      <w:r>
        <w:rPr>
          <w:i/>
          <w:iCs/>
        </w:rPr>
        <w:t xml:space="preserve">                   </w:t>
      </w:r>
      <w:r>
        <w:rPr>
          <w:i/>
          <w:iCs/>
        </w:rPr>
        <w:t>Куда-то в никуда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 прямо мне в глаза глядит 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И скорой гибелью грозит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громная звезда 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Ярославна жила около восьми веков назад, Анна Ахматова— совсем недавно. Но несмотря на разницу столетий, эти два отрывка очень близки друг другу, потому что в горе все люди едины. Меняются времена, но не меняются чувства людей.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51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тив смерти. Колыбельная— сон— смерть (или безумие). Еще во второй части “Вступления” слышится колыбельная:</w:t>
      </w:r>
    </w:p>
    <w:p>
      <w:pPr>
        <w:pStyle w:val="Normal"/>
        <w:ind w:right="-51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Тихо льется тихий Дон,</w:t>
      </w:r>
    </w:p>
    <w:p>
      <w:pPr>
        <w:pStyle w:val="Normal"/>
        <w:ind w:right="-51"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Желтый месяц входит в дом.</w:t>
      </w:r>
    </w:p>
    <w:p>
      <w:pPr>
        <w:pStyle w:val="Normal"/>
        <w:ind w:right="-51"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right="-51"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Входит в шапке набекрень.</w:t>
      </w:r>
    </w:p>
    <w:p>
      <w:pPr>
        <w:pStyle w:val="Normal"/>
        <w:ind w:right="-51"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Видит желтый месяц тень.</w:t>
      </w:r>
    </w:p>
    <w:p>
      <w:pPr>
        <w:pStyle w:val="Normal"/>
        <w:ind w:right="-51"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right="-51"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Эта женщина больна,</w:t>
      </w:r>
    </w:p>
    <w:p>
      <w:pPr>
        <w:pStyle w:val="Normal"/>
        <w:ind w:right="-51"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Эта женщина одна.</w:t>
      </w:r>
    </w:p>
    <w:p>
      <w:pPr>
        <w:pStyle w:val="Normal"/>
        <w:ind w:right="-51"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ind w:right="-51"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Муж в могиле, сын в тюрьме,</w:t>
      </w:r>
    </w:p>
    <w:p>
      <w:pPr>
        <w:pStyle w:val="Normal"/>
        <w:ind w:right="-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Помолитесь обо мне.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олько вместо ласковых слов “спи моя радость, усни”, мы слышим совсем другие, пронизанные болью слова. Потому что эта колыбельная не на сон, а на смерть.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 Анны Ахматовой никого не осталось. Она одна. И ей незачем жить. Поэтому она зовет смерть:</w:t>
      </w:r>
    </w:p>
    <w:p>
      <w:pPr>
        <w:pStyle w:val="Normal"/>
        <w:ind w:right="-51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Ты все равно придешь—  зачем же не теперь?</w:t>
      </w:r>
    </w:p>
    <w:p>
      <w:pPr>
        <w:pStyle w:val="Normal"/>
        <w:ind w:right="-51"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Я жду тебя—  мне очень трудно.</w:t>
      </w:r>
    </w:p>
    <w:p>
      <w:pPr>
        <w:pStyle w:val="Normal"/>
        <w:ind w:right="-51"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right="-51"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Я потушила свет и отворила дверь</w:t>
      </w:r>
    </w:p>
    <w:p>
      <w:pPr>
        <w:pStyle w:val="Normal"/>
        <w:ind w:right="-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Тебе, такой простой и чудной.</w:t>
      </w:r>
    </w:p>
    <w:p>
      <w:pPr>
        <w:pStyle w:val="Normal"/>
        <w:ind w:right="-5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 смерть ей не страшна, а даже приятна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ind w:right="-5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 может это уже безумие?</w:t>
      </w:r>
    </w:p>
    <w:p>
      <w:pPr>
        <w:pStyle w:val="21"/>
        <w:rPr/>
      </w:pPr>
      <w:r>
        <w:rPr/>
        <w:t xml:space="preserve">                        </w:t>
      </w:r>
      <w:r>
        <w:rPr>
          <w:i/>
          <w:iCs/>
        </w:rPr>
        <w:t>Уже безумие крылом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Души накрыло половину,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И поит огненным вином,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И манит в черную долину.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ind w:right="-51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 поняла я, что ему 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Должна я уступить победу,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Прислушиваясь к своему,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Уже как бы чужому бреду.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 не позволит ничего 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Оно мне унести с собою</w:t>
      </w:r>
    </w:p>
    <w:p>
      <w:pPr>
        <w:pStyle w:val="Normal"/>
        <w:ind w:right="-51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.            .           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22"/>
        <w:rPr/>
      </w:pPr>
      <w:r>
        <w:rPr/>
        <w:t xml:space="preserve">      </w:t>
      </w:r>
      <w:r>
        <w:rPr/>
        <w:t xml:space="preserve">Смерть и безумие— близкие друг другу состояния. Но безумие страшнее смерти, потому что безумный человек способен на все, даже на самоубийство. А Анна Ахматова— сильный человек, она не может позволить себе сойти с ума, она должна продолжать жить и творить, чтобы оставаться со своим народом во всем: в радостях и горестях. 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Чтобы забыть ночной кошмар—  человек просыпается. А чтобы забыть кошмар реальный?  Наверное, нужно заснуть. И наверное поэтому поэма заканчивается в стиле колыбельной:</w:t>
      </w:r>
    </w:p>
    <w:p>
      <w:pPr>
        <w:pStyle w:val="Normal"/>
        <w:ind w:right="-51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И пусть с неподвижных и бронзовых век,</w:t>
      </w:r>
    </w:p>
    <w:p>
      <w:pPr>
        <w:pStyle w:val="Normal"/>
        <w:ind w:right="-51"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Как слезы, струится подтаявший снег,</w:t>
      </w:r>
    </w:p>
    <w:p>
      <w:pPr>
        <w:pStyle w:val="Normal"/>
        <w:ind w:right="-51"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right="-51"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И голубь тюремный гулит вдали,</w:t>
      </w:r>
    </w:p>
    <w:p>
      <w:pPr>
        <w:pStyle w:val="Normal"/>
        <w:ind w:right="-51" w:firstLine="567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И тихо идут по Неве корабл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огда человеку становится плохо и одиноко— он замыкается в себе. И постепенно начинает все воспринимать по-другому, у него появляются другие ценности. Смерть ему уже не страшна. А это значит, что человек духовно взрослеет, видит в жизни и смерти совершенно другой смысл. 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тив смерти проявился и у современника Ахматовой Бориса Пастернака в стихотворении “Август”. Это стихотворение было написано в 1953 году.  Его основная идея— предчувствие смерти.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вгуст— последний месяц лета. Потом наступит осень. А осенью природа умирает. Вместе с природой умрет и Муза поэта.  Последние  три четверостишья — это реквием Музе: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“</w:t>
      </w:r>
      <w:r>
        <w:rPr>
          <w:rFonts w:cs="Times New Roman" w:ascii="Times New Roman" w:hAnsi="Times New Roman"/>
          <w:i/>
          <w:iCs/>
          <w:sz w:val="24"/>
          <w:szCs w:val="24"/>
        </w:rPr>
        <w:t>Прощай, лазурь преображенская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И золото  второго Спаса.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Смягчи последней лаской женскою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Мне горечь рокового часа.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Прощайте, годы безвременщины!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Простимся, бездне унижений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Бросающая вызов женщина!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Я— поле твоего сраженья.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Прощай, размах крыла расправленный,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Полета вольное упорство,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И образ мира, в слове явленный,</w:t>
      </w:r>
    </w:p>
    <w:p>
      <w:pPr>
        <w:pStyle w:val="Normal"/>
        <w:ind w:right="-51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И творчество, и чудотворство”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о на самом деле Муза еще не умирает. Это только предчувствие, сон. Об этом говорит начало стихотворения: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к обещало, не обманывая, 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Проникло солнце утром рано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сою полосой шафрановою 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т занавеси до дивана. 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.           .           .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не снилось, что ко мне на проводы 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Шли по лесу вы друг за дружкой.</w:t>
      </w:r>
    </w:p>
    <w:p>
      <w:pPr>
        <w:pStyle w:val="22"/>
        <w:rPr>
          <w:lang w:val="en-US"/>
        </w:rPr>
      </w:pPr>
      <w:r>
        <w:rPr/>
        <w:t xml:space="preserve">   </w:t>
      </w:r>
      <w:r>
        <w:rPr/>
        <w:t xml:space="preserve">Солнце выглянуло, как и обещало. Значит, плохой сон позади. Сон— всего лишь сон. Но он— предчувствие.  Пастернак, как  и Ахматова, не позволяет себе или своей музе умереть, он тоже должен быть вместе со своим народом. 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51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Тема реквиема живет не только в литературе. Она живет и в музыке.  Свой реквием Моцарт начал писать в 1791 году. Но он не успел его закончить. Это сделали его ученики. Как и “Реквием” Ахматовой, это произведение было написано по заказу. 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июле 1791 года к Моцарту приехал человек в черном и заказал заупокойную мессу. В это время Моцарт уже был тяжело болен.  На вопросы друзей, над чем он работает,  он отвечал, что к нему приходила его смерть, и по ее заказу он пишет реквием для себя. 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еквием— католическая заупокойная молитва. В нем предстают картины Страшного Суда, грозной кары, ниспосланной грешникам, мольбы их о спасении. Но “Реквием” Моцарта глубоко человечен; сердечнейшая лирика сочетается в нем с огромным драматизмом.  Страдания человека, его отчаяние и надежда, боль и муки— вот основное содержание музыки.   </w:t>
      </w:r>
    </w:p>
    <w:p>
      <w:pPr>
        <w:pStyle w:val="Normal"/>
        <w:ind w:right="-5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Requiem aeternam </w:t>
      </w:r>
      <w:r>
        <w:rPr>
          <w:rFonts w:cs="Times New Roman" w:ascii="Times New Roman" w:hAnsi="Times New Roman"/>
          <w:sz w:val="24"/>
          <w:szCs w:val="24"/>
        </w:rPr>
        <w:t xml:space="preserve"> (“Дай им вечный покой...”) —вступительная молитва. По ее начальным словам название “Реквием” получила и вся заупокойная месса. </w:t>
      </w:r>
    </w:p>
    <w:p>
      <w:pPr>
        <w:pStyle w:val="Normal"/>
        <w:ind w:right="-5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ор ангелов великий  час восславил, 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И небеса расплавились в огне.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Отцу сказал: “Почто меня оставил!”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А матери: “О, не рыдай Мене”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Эти строчки из “Реквиема” Ахматовой выражают основную идею произведения Моцарта. </w:t>
      </w:r>
    </w:p>
    <w:p>
      <w:pPr>
        <w:pStyle w:val="Normal"/>
        <w:ind w:right="-5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Заключительная часть “Реквиема”  Моцарта— </w:t>
      </w:r>
      <w:r>
        <w:rPr>
          <w:rFonts w:cs="Times New Roman" w:ascii="Times New Roman" w:hAnsi="Times New Roman"/>
          <w:sz w:val="24"/>
          <w:szCs w:val="24"/>
          <w:lang w:val="en-US"/>
        </w:rPr>
        <w:t>“Lux aeterna”</w:t>
      </w:r>
      <w:r>
        <w:rPr>
          <w:rFonts w:cs="Times New Roman" w:ascii="Times New Roman" w:hAnsi="Times New Roman"/>
          <w:sz w:val="24"/>
          <w:szCs w:val="24"/>
        </w:rPr>
        <w:t xml:space="preserve"> (“Свет вечный”) — мольба о даровании вечного покоя. Это радостный и светлый мотив, идущий от преисполненного надеждой сердца. Надеждой на блаженство,  на вечную жизнь в раю.  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нна Ахматова же наоборот, не хочет этого. Она просит поставить ей памятник, чтобы не забывать ужасы этой жизни. Чтобы она и люди помнили об этом и после ее смерти.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атем, что и в смерти блаженной боюсь 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Забыть громыхание черных марусь,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Забыть, как постылая хлюпала дверь</w:t>
      </w:r>
    </w:p>
    <w:p>
      <w:pPr>
        <w:pStyle w:val="Normal"/>
        <w:ind w:right="-51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И выла старуха как раненый звер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2"/>
        <w:rPr/>
      </w:pPr>
      <w:r>
        <w:rPr/>
        <w:t xml:space="preserve">Анна Ахматова боится забыть это все, потому что в данный момент это— смысл ее жизни. Чтобы не прожить жизнь зря, чтобы оставить память  о себе и о своем времени  в сердцах людей, она обращается к мотиву памятника. 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. </w:t>
      </w:r>
    </w:p>
    <w:p>
      <w:pPr>
        <w:pStyle w:val="Normal"/>
        <w:ind w:right="-5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Тему Памятника развивает вторая, заключительная часть “Эпилога”. Эта тема  хорошо нам известна по Державину и Пушкину. Но в “Реквиеме” Ахматовой она приобретает совершенно иной— глубоко трагический—  облик и смысл. 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ушкин в своем стихотворении “Памятник” говорит о вечности поэзии. Его памятник воздвигается не столько потомством, сколько самим поэтом, ежедневно, ежечасно, каждой написанной им строкой. Центральная идея этого стихотворения— память народа и оценка трудов поэта: “К  нему не зарастет народная тропа”. То есть “Памятник” Пушкина— это памятник  его Музе. </w:t>
      </w:r>
    </w:p>
    <w:p>
      <w:pPr>
        <w:pStyle w:val="Normal"/>
        <w:ind w:right="-5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 Анны Ахматовой— все по-другому. Она просит поставить себе памятник  у Тюремной Стены. Значит, это памятник не  Ахматовой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ее музе,  а памятник всем жертвам репрессий, замученных в 30-е и иные страшные годы. То есть опять рамки поэмы раздвигаются. </w:t>
      </w:r>
    </w:p>
    <w:p>
      <w:pPr>
        <w:pStyle w:val="Normal"/>
        <w:ind w:right="-5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А если когда-нибудь в этой стране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Воздвигнуть задумают памятник мне,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Согласье на это даю торжество,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Но только с условьем— не ставить его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Ни около моря, где я родилась: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Последняя с морем разорвана связь,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Ни в царском саду у заветного пня,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Где тень безутешная ищет меня,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А здесь, где стояла я триста часов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И где для меня не открыли  засов.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Эти два стихотворения, написанные в разные эпохи, все же близки друг другу. В своем “Памятнике” Пушкин говорит: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И долго буду тем любезен я народу,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Что чувства добрые я лирой пробуждал,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Что в мой жестокий век восславил я Свободу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И милость к падшим призывал.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о и Анна Ахматова жила тоже в жестокий век, восславляла Свободу, но только не так открыто, как Пушкин. У нее не было  такой возможности. Значит, Ахматова и Пушкин— духовно близкие друг другу люди.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ind w:right="-5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 еще о музыке. Думаю, все знают  знаменитую 5-ую симфонию Бетховена.  Мне кажется, что в ней тоже присутствует  тема смерти. 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имфония — оркестровое произведение, состоящее из нескольких частей (обычно из четырех). Части симфонии различны и даже контрастны по характеру, но все вместе образуют единое целое.</w:t>
      </w:r>
    </w:p>
    <w:p>
      <w:pPr>
        <w:pStyle w:val="Normal"/>
        <w:ind w:right="-5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вою симфонию Бетховен наполнил глубоким драматизмом, в ней  получили музыкальное воплощение идеи, волновавшие лучших людей того времени.  Бетховен был современником французской революции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, он глубоко верил в силу человеческого разума и воли, в торжество законов справедливости. Он считал, что музыка призвана “высекать  огонь из мужественного сердца”. Все это  определило характер его лучших, наиболее значительных произведений, к которым принадлежит и Пятая симфония. 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ервая часть этой симфонии— самая драматическая. В ней как бы отражено кипение жизни, борьба противоречивых ее сторон. В этой части Бетховен противопоставил две темы: главная (тема судьбы) и побочная (тема человеческой души). 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Главная тема представляет собой короткий, “стучащий” мотив. Биографы Бетховена утверждают, что  композитор сказал об этой теме: “Так стучится судьба в двери к человеку”. Особенность Пятой симфонии в том, что этот мотив развивается не только в первой части, но проходит и в других ее частях, видоизменяясь, но почти везде сохраняя свой тревожный характер. 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ервая часть— борьба между судьбой и душой человека. Эта борьба проходит сквозь всю симфонию. Во второй и третьей части слышатся ритмы  торжественных гимнов-маршей, столь характерных для эпохи французской революции.  Третья часть—  подготовка к грандиозному финалу. Сам  финал— яркий, торжественный. Если вся симфония написана в до миноре, то финал—  в самой светлой тональности—  до мажоре. Значит, победила душа человека, а это значит, что человек, если захочет, может победить и судьбу.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о, как уже было сказано, Анна Ахматова не хочет, да и не может победить свою судьбу. Времена уже не те. 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. 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“</w:t>
      </w:r>
      <w:r>
        <w:rPr>
          <w:rFonts w:cs="Times New Roman" w:ascii="Times New Roman" w:hAnsi="Times New Roman"/>
          <w:sz w:val="24"/>
          <w:szCs w:val="24"/>
        </w:rPr>
        <w:t>Реквием” Анны Ахматовой— подлинно народное произведение, не только в том смысле, что он отразил и выразил великую народную трагедию (не только этого столетия, но и прошлых лет тоже), но и по своей поэтической форме, близкий к народной речи. “Сотканный” из простых, “подслушанных”, как пишет Ахматова, слов, он с большой поэтической и гражданской силой выразил свое время и страдающую душу народа.</w:t>
      </w:r>
    </w:p>
    <w:p>
      <w:pPr>
        <w:pStyle w:val="Normal"/>
        <w:ind w:right="-5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 даже то обстоятельство, что ни “Реквием”, ни другие произведения Ахматовой 30-х годов не были известны читателю, нисколько не умаляет их значения в истории советской поэзии того времени, так как они свидетельствуют о том, что в эти тяжелые годы литература, задавленная бедой и обреченная на молчание, продолжала существовать—</w:t>
        <w:softHyphen/>
        <w:softHyphen/>
        <w:t xml:space="preserve"> наперекор террору и гибели.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 не важно, что в России поэма была напечатана только в 1987 году. Главное, что это произведение все-таки увидело свет и завоевало сердца многих читателей. </w:t>
      </w:r>
    </w:p>
    <w:p>
      <w:pPr>
        <w:pStyle w:val="Normal"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ind w:right="-51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блиография:</w:t>
      </w:r>
    </w:p>
    <w:p>
      <w:pPr>
        <w:pStyle w:val="Normal"/>
        <w:numPr>
          <w:ilvl w:val="0"/>
          <w:numId w:val="1"/>
        </w:numPr>
        <w:ind w:left="0"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жнин И. Я. Ликующая муза. Новосибирск, Западно— Сибирское книжное издательство, 1974.</w:t>
      </w:r>
    </w:p>
    <w:p>
      <w:pPr>
        <w:pStyle w:val="Normal"/>
        <w:numPr>
          <w:ilvl w:val="0"/>
          <w:numId w:val="1"/>
        </w:numPr>
        <w:ind w:left="0"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на-Гроссман В. А. Первая книжка о музыке. Изд. 5-е. М.: Музыка, 1988.</w:t>
      </w:r>
    </w:p>
    <w:p>
      <w:pPr>
        <w:pStyle w:val="Normal"/>
        <w:numPr>
          <w:ilvl w:val="0"/>
          <w:numId w:val="1"/>
        </w:numPr>
        <w:ind w:left="0"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дин М. “Души высокая свобода”.  Вступительная статья к  книге “Анна Ахматова. Сочинения”. — М.: Художественная литература, 1986.</w:t>
      </w:r>
    </w:p>
    <w:p>
      <w:pPr>
        <w:pStyle w:val="Normal"/>
        <w:numPr>
          <w:ilvl w:val="0"/>
          <w:numId w:val="1"/>
        </w:numPr>
        <w:ind w:left="0"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рмунский В. М. Анна Ахматова. —Л., 1975.</w:t>
      </w:r>
    </w:p>
    <w:p>
      <w:pPr>
        <w:pStyle w:val="Normal"/>
        <w:numPr>
          <w:ilvl w:val="0"/>
          <w:numId w:val="1"/>
        </w:numPr>
        <w:ind w:left="0"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вловский А. И. Анна Ахматова: Жизнь и творчество. — М.: Просвещение, 1991. </w:t>
      </w:r>
    </w:p>
    <w:p>
      <w:pPr>
        <w:pStyle w:val="Normal"/>
        <w:numPr>
          <w:ilvl w:val="0"/>
          <w:numId w:val="1"/>
        </w:numPr>
        <w:ind w:left="0"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ейт А.  Анна Ахматова: Поэтическое странствие. — М., 1991.едняя школа №204</w:t>
      </w:r>
    </w:p>
    <w:p>
      <w:pPr>
        <w:pStyle w:val="Normal"/>
        <w:ind w:right="-5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339" w:h="157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4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qFormat/>
    <w:rPr>
      <w:rFonts w:ascii="Times New Roman CYR;Times New Roman" w:hAnsi="Times New Roman CYR;Times New Roman" w:cs="Times New Roman CYR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360"/>
      <w:ind w:right="-340" w:hanging="0"/>
      <w:jc w:val="center"/>
      <w:outlineLvl w:val="0"/>
    </w:pPr>
    <w:rPr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ind w:right="-51" w:firstLine="567"/>
      <w:jc w:val="both"/>
      <w:outlineLvl w:val="1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ind w:right="-51" w:firstLine="567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1:07:00Z</dcterms:created>
  <dc:creator>Elena Trubkina</dc:creator>
  <dc:description/>
  <cp:keywords/>
  <dc:language>en-US</dc:language>
  <cp:lastModifiedBy>Mage</cp:lastModifiedBy>
  <cp:lastPrinted>1997-06-01T15:09:00Z</cp:lastPrinted>
  <dcterms:modified xsi:type="dcterms:W3CDTF">2011-10-10T01:07:00Z</dcterms:modified>
  <cp:revision>2</cp:revision>
  <dc:subject/>
  <dc:title>Реквием в искусстве</dc:title>
</cp:coreProperties>
</file>