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Символы Швейцарии </w:t>
      </w:r>
    </w:p>
    <w:p>
      <w:pPr>
        <w:pStyle w:val="Normal"/>
        <w:spacing w:before="120" w:after="0"/>
        <w:ind w:firstLine="567"/>
        <w:jc w:val="both"/>
        <w:rPr/>
      </w:pPr>
      <w:r>
        <w:rPr/>
        <w:t>Швейцария — страна маленькая, всего-то сорок с небольшим тысяч квадратных километров. Она даже меньше Московской области. Зато здесь целых четыре государственных языка — немецкий, французский, итальянский и ретороманский.</w:t>
      </w:r>
    </w:p>
    <w:p>
      <w:pPr>
        <w:pStyle w:val="Normal"/>
        <w:spacing w:before="120" w:after="0"/>
        <w:ind w:firstLine="567"/>
        <w:jc w:val="both"/>
        <w:rPr/>
      </w:pPr>
      <w:r>
        <w:rPr/>
        <w:t>Швейцария — это символ стабильности, мира и порядка. Прилагательное «швейцарский» сразу тянет за собой другие слова. Швейцарский банк, швейцарские часы, швейцарский сыр, швейцарский нож, швейцарский шоколад. Все это — символы Швейцарии, которые прославили ее на весь мир.</w:t>
      </w:r>
    </w:p>
    <w:p>
      <w:pPr>
        <w:pStyle w:val="Normal"/>
        <w:spacing w:before="120" w:after="0"/>
        <w:ind w:firstLine="567"/>
        <w:jc w:val="both"/>
        <w:rPr/>
      </w:pPr>
      <w:r>
        <w:rPr/>
        <w:t>Городок Грюйер — одна из столиц швейцарского сыроварения, как будто застыл в прошедшем времени. Основан он в XII веке и с тех пор, кажется, не сильно изменился.</w:t>
      </w:r>
    </w:p>
    <w:p>
      <w:pPr>
        <w:pStyle w:val="Normal"/>
        <w:spacing w:before="120" w:after="0"/>
        <w:ind w:firstLine="567"/>
        <w:jc w:val="both"/>
        <w:rPr/>
      </w:pPr>
      <w:r>
        <w:rPr/>
        <w:t>Историки считают, что швейцарский сыр возник тысячу лет назад. Когда попадаешь в Грюйер в это очень легко поверить.</w:t>
      </w:r>
    </w:p>
    <w:p>
      <w:pPr>
        <w:pStyle w:val="Normal"/>
        <w:spacing w:before="120" w:after="0"/>
        <w:ind w:firstLine="567"/>
        <w:jc w:val="both"/>
        <w:rPr/>
      </w:pPr>
      <w:r>
        <w:rPr/>
        <w:t>Старые дома, булыжные мостовые, повсюду изображение странной птицы, похожей на журавля, — это герб графа Грюйерского. На холме церковь и графский замок. В XIII веке за какие-то уже забытые заслуги местечко получило статус города. Так оно городом и осталось, наверное, самым маленьким в Швейцари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До сих пор многие жители Грюйера делают сыр домашним способом, там же, где пасут коров. Но это летом. Зимой они перегоняют коров с горных пастбищ вниз.</w:t>
      </w:r>
    </w:p>
    <w:p>
      <w:pPr>
        <w:pStyle w:val="Normal"/>
        <w:spacing w:before="120" w:after="0"/>
        <w:ind w:firstLine="567"/>
        <w:jc w:val="both"/>
        <w:rPr/>
      </w:pPr>
      <w:r>
        <w:rPr/>
        <w:t>Сильвия тоже в конце осени перевела свое стадо в коровник. Здесь эти помещения выглядят очень даже неплохо — чистые, уютные, светлые.</w:t>
      </w:r>
    </w:p>
    <w:p>
      <w:pPr>
        <w:pStyle w:val="Normal"/>
        <w:spacing w:before="120" w:after="0"/>
        <w:ind w:firstLine="567"/>
        <w:jc w:val="both"/>
        <w:rPr/>
      </w:pPr>
      <w:r>
        <w:rPr/>
        <w:t>Швейцарцы обожают своих коров. У каждой коровы есть свой парикмахер. Ежегодно здесь даже проводятся конкурсы красоты среди коров. Швейцарцы шутят: конкурсы красоты проводят среди коров, а не среди женщин, потому что коровы красивее, чем женщины.</w:t>
      </w:r>
    </w:p>
    <w:p>
      <w:pPr>
        <w:pStyle w:val="Normal"/>
        <w:spacing w:before="120" w:after="0"/>
        <w:ind w:firstLine="567"/>
        <w:jc w:val="both"/>
        <w:rPr/>
      </w:pPr>
      <w:r>
        <w:rPr/>
        <w:t>Шутка, на мой взгляд, так себе. Но, наблюдая за тем, как местная жительница Сильвия ворочает сено, я подумала, что в этой стране действительно к коровам относятся бережней, чем к женщинам.</w:t>
      </w:r>
    </w:p>
    <w:p>
      <w:pPr>
        <w:pStyle w:val="Normal"/>
        <w:spacing w:before="120" w:after="0"/>
        <w:ind w:firstLine="567"/>
        <w:jc w:val="both"/>
        <w:rPr/>
      </w:pPr>
      <w:r>
        <w:rPr/>
        <w:t>Завод в Грюйере небольшой, но знаменит на весь мир. За год здесь перерабатывается почти шесть миллионов литров молока. Сначала оно попадает в огромные чаны. В них его подогревают до определенной температуры и, добавив закваску, держат, пока не створожится, постоянно помешивая. Когда процесс образования сыворотки завершен, ее переливают в формы, прессуют и погружают в соляной раствор.</w:t>
      </w:r>
    </w:p>
    <w:p>
      <w:pPr>
        <w:pStyle w:val="Normal"/>
        <w:spacing w:before="120" w:after="0"/>
        <w:ind w:firstLine="567"/>
        <w:jc w:val="both"/>
        <w:rPr/>
      </w:pPr>
      <w:r>
        <w:rPr/>
        <w:t>Сырные головы Грюйер — чуть ли не самые большие в мире, каждая весит около 30 килограммов. Качество сыра, вроде бы от размеров не зависит. Просто такие большие сыры здесь делали на протяжении веков. Это традиция. Вызревает сыр в погребе пять месяцев.</w:t>
      </w:r>
    </w:p>
    <w:p>
      <w:pPr>
        <w:pStyle w:val="Normal"/>
        <w:spacing w:before="120" w:after="0"/>
        <w:ind w:firstLine="567"/>
        <w:jc w:val="both"/>
        <w:rPr/>
      </w:pPr>
      <w:r>
        <w:rPr/>
        <w:t>Готовность сыра мастер определяет, постучав по нему молотком. Зрелая голова тверже, и удар получается звонче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и заводе есть небольшой ресторан. Конечно, сырный. И конечно, главное блюдо здесь — знаменитое швейцарское фондю. В Грюйере его делают из местного сыра. Готовить фондю не сложно. В подогретое белое вино со специями добавляют тертый сыр. Когда он расплавится, доливают чуть-чуть кирша — вишневой водки, и все, можно есть, макая в котелок кусочки белого хлеба.</w:t>
      </w:r>
    </w:p>
    <w:p>
      <w:pPr>
        <w:pStyle w:val="Normal"/>
        <w:spacing w:before="120" w:after="0"/>
        <w:ind w:firstLine="567"/>
        <w:jc w:val="both"/>
        <w:rPr/>
      </w:pPr>
      <w:r>
        <w:rPr/>
        <w:t>Сейчас фондю и у нас и в Швейцарии готовят в лучших ресторанах. А придумали эту еду бедные альпийские пастухи, у которых в их горных хижинах не было ничего, кроме сыра, хлеба и вина. Ни о каком особом сыре для фондю, конечно, и речи не было. В котелок просто бросали засохшие остатки…</w:t>
      </w:r>
    </w:p>
    <w:p>
      <w:pPr>
        <w:pStyle w:val="Normal"/>
        <w:spacing w:before="120" w:after="0"/>
        <w:ind w:firstLine="567"/>
        <w:jc w:val="both"/>
        <w:rPr/>
      </w:pPr>
      <w:r>
        <w:rPr/>
        <w:t>Фондю запивают белым вином, вишневой водкой или чем-нибудь горячим — кофе или чаем. Но ни в коем случае не холодной водой — может случиться заворот кишок.</w:t>
      </w:r>
    </w:p>
    <w:p>
      <w:pPr>
        <w:pStyle w:val="Normal"/>
        <w:spacing w:before="120" w:after="0"/>
        <w:ind w:firstLine="567"/>
        <w:jc w:val="both"/>
        <w:rPr/>
      </w:pPr>
      <w:r>
        <w:rPr/>
        <w:t>Делать все по высшему разряду для швейцарских ремесленников всегда было непреложным правилом. Повелось это со средних веков — тогда за качеством строго следили ремесленные гильдии. Сегодня главным символом швейцарского качества считаются часы. Но так было не всегд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История швейцарских часов началась во Франции. Когда там пошли гонения на гугенотов, те стали перебираться в соседнюю Женевскую республику. Среди беженцев было много ювелиров. Порядки в протестантской Швейцарии религиозный реформатор Кальвин установил тогда очень строгие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и Кальвине ювелирам было трудно развернуться. Он был очень строг, осуждал роскошь и запретил своим последователям носить дорогие украшения. Поэтому ювелиры перестали делать серьги кольца и браслеты и переключились на часы и музыкальные шкатулки.</w:t>
      </w:r>
    </w:p>
    <w:p>
      <w:pPr>
        <w:pStyle w:val="Normal"/>
        <w:spacing w:before="120" w:after="0"/>
        <w:ind w:firstLine="567"/>
        <w:jc w:val="both"/>
        <w:rPr/>
      </w:pPr>
      <w:r>
        <w:rPr/>
        <w:t>Так, благодаря Реформации лучшие ювелиры Европы превратились в швейцарских часовщиков. Часы в этой стране повсюду. Всех видов и размеров.</w:t>
      </w:r>
    </w:p>
    <w:p>
      <w:pPr>
        <w:pStyle w:val="Normal"/>
        <w:spacing w:before="120" w:after="0"/>
        <w:ind w:firstLine="567"/>
        <w:jc w:val="both"/>
        <w:rPr/>
      </w:pPr>
      <w:r>
        <w:rPr/>
        <w:t>Швейцарцев нельзя назвать несчастливыми людьми, и тем не менее они постоянно следят за часами. Даже по цветочной клумбе здесь можно определить время. Время, кстати, точное... Ничего удивительного, что первые цветочные часы были придуманы именно в Швейцарии.</w:t>
      </w:r>
    </w:p>
    <w:p>
      <w:pPr>
        <w:pStyle w:val="Normal"/>
        <w:spacing w:before="120" w:after="0"/>
        <w:ind w:firstLine="567"/>
        <w:jc w:val="both"/>
        <w:rPr/>
      </w:pPr>
      <w:r>
        <w:rPr/>
        <w:t>Редкий иностранец, приехав в эту страну, не купит себе часы. Но особо большие до них охотники японцы. Поэтому на этикетках в крупных магазинах обязательно присутствуют иероглифы.</w:t>
      </w:r>
    </w:p>
    <w:p>
      <w:pPr>
        <w:pStyle w:val="Normal"/>
        <w:spacing w:before="120" w:after="0"/>
        <w:ind w:firstLine="567"/>
        <w:jc w:val="both"/>
        <w:rPr/>
      </w:pPr>
      <w:r>
        <w:rPr/>
        <w:t>Швейцарские часы — это не только всем известные марки, но и множество часовых мастеров-одиночек. Один из таких мастеров живет в Лозанне на бульваре де Гранс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Здесь в полуподвальном помещении находится офис и мастерская, наверное, самого известного из ныне живущих мастеров — Винсента Калабрезе.</w:t>
      </w:r>
    </w:p>
    <w:p>
      <w:pPr>
        <w:pStyle w:val="Normal"/>
        <w:spacing w:before="120" w:after="0"/>
        <w:ind w:firstLine="567"/>
        <w:jc w:val="both"/>
        <w:rPr/>
      </w:pPr>
      <w:r>
        <w:rPr/>
        <w:t>Собственно, славу швейцарским часам создали такие одиночки, как он. В их мастерских рождались и рождаются новые технические идеи, они создают экземпляры, за которые знатоки готовы платить десятки тысяч долларов.</w:t>
      </w:r>
    </w:p>
    <w:p>
      <w:pPr>
        <w:pStyle w:val="Normal"/>
        <w:spacing w:before="120" w:after="0"/>
        <w:ind w:firstLine="567"/>
        <w:jc w:val="both"/>
        <w:rPr/>
      </w:pPr>
      <w:r>
        <w:rPr/>
        <w:t>Калабрезе известен тем, что постоянно экспериментирует. И все до последнего винтика в своих часах вытачивает собственными руками. В год он делает всего несколько экземпляров — только под заказ.</w:t>
      </w:r>
    </w:p>
    <w:p>
      <w:pPr>
        <w:pStyle w:val="Normal"/>
        <w:spacing w:before="120" w:after="0"/>
        <w:ind w:firstLine="567"/>
        <w:jc w:val="both"/>
        <w:rPr/>
      </w:pPr>
      <w:r>
        <w:rPr/>
        <w:t>Калабрезе получил несколько патентов на свои изобретения. Они касаются в основном повышения точности хода и компоновки механизма. Дизайн часов Калабрезе всегда отличается особой оригинальностью: у одних только одна стрелка, минутная, а часы показаны в кружочке посередине, у других имеется нечто вроде указателя уровня бензина в машине, только стрелка показывает, на сколько времени осталось завод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Винсент Калабрезе придумывает разные забавные вещи, иногда с оттенком фривольности.</w:t>
      </w:r>
    </w:p>
    <w:p>
      <w:pPr>
        <w:pStyle w:val="Normal"/>
        <w:spacing w:before="120" w:after="0"/>
        <w:ind w:firstLine="567"/>
        <w:jc w:val="both"/>
        <w:rPr/>
      </w:pPr>
      <w:r>
        <w:rPr/>
        <w:t>Умением создавать совершенные, безотказно работающие механизмы в Швейцарии славятся отнюдь не только часовщик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Знаменитые швейцарские армейские ножи годятся, говорят, для самых тонких операций. Однажды таким ножом доктор провел трахеотомию и спас пассажира самолета, подавившегося во время обеда…</w:t>
      </w:r>
    </w:p>
    <w:p>
      <w:pPr>
        <w:pStyle w:val="Normal"/>
        <w:spacing w:before="120" w:after="0"/>
        <w:ind w:firstLine="567"/>
        <w:jc w:val="both"/>
        <w:rPr/>
      </w:pPr>
      <w:r>
        <w:rPr/>
        <w:t>Многофункциональный нож появился в швейцарской армии в 1889 году. Связано это с тем, что тогда на вооружение поступила винтовка нового образца. Чтобы разобрать и собрать ее, требовалась отвертка. Тогда и решено было снабдить солдат не простым, как раньше, ножом, а более сложным: с отверткой, шилом и открывалкой для консервов.</w:t>
      </w:r>
    </w:p>
    <w:p>
      <w:pPr>
        <w:pStyle w:val="Normal"/>
        <w:spacing w:before="120" w:after="0"/>
        <w:ind w:firstLine="567"/>
        <w:jc w:val="both"/>
        <w:rPr/>
      </w:pPr>
      <w:r>
        <w:rPr/>
        <w:t>А мода на швейцарские ножи появилась гораздо позже. Ее завели американские солдаты, наводнившие Европу в конце Второй мировой войны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Швейцарии две крупные фирмы делают армейские ножи. Правительство, чтобы не создавать монополии, разделило государственный заказ между ними поровну. Заказ, замечу, не маленький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ож входит в обязательный комплект военного снаряжения, а в Швейцарии все взрослые мужчины военнообязанные и регулярно ездят на сборы. Значит, у каждого швейцарского мужчины должен быть швейцарский нож.</w:t>
      </w:r>
    </w:p>
    <w:p>
      <w:pPr>
        <w:pStyle w:val="Normal"/>
        <w:spacing w:before="120" w:after="0"/>
        <w:ind w:firstLine="567"/>
        <w:jc w:val="both"/>
        <w:rPr/>
      </w:pPr>
      <w:r>
        <w:rPr/>
        <w:t>Сыр ли, часы ли, нож — швейцарцы все доводят до совершенства. То ли это у них в крови, то ли все дело в природе, которая их окружает. Ведь ее иначе как совершенной не назовешь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ля подготовки данной работы были использованы материалы с сайта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2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21:59:00Z</dcterms:created>
  <dc:creator>User</dc:creator>
  <dc:description/>
  <cp:keywords/>
  <dc:language>en-US</dc:language>
  <cp:lastModifiedBy>Mage</cp:lastModifiedBy>
  <dcterms:modified xsi:type="dcterms:W3CDTF">2011-10-11T21:59:00Z</dcterms:modified>
  <cp:revision>2</cp:revision>
  <dc:subject/>
  <dc:title>Символы Швейцарии </dc:title>
</cp:coreProperties>
</file>