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ликие женщины Русской Америк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дышева И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ля Печорская – один из центров русского православия, святой источник Духовности, Высшей истины и Добра. На уроках географии мы стараемся приобщить детей к этим вечным вопро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графия – особая наука, уводящая детей в мир путешествий, исследований, иногда неожиданных и необычных. Вот тому доказательство – Русская Америка. Звучит необычно!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ская" потому, что открыли русские мореплав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ская" потому, что жёны русских первооткрывателей принесли сюда истоки Православия, Веры, Ис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я карту северо-запада Северной Америки – территорию Аляски, Алеутских островов, Северной Калифорнии, ребята с чувством гордости читают на ней русские имена: остров Прибылова, остров Куприянова, пролив Шелехова, пролив Фердинанда Петровича Врангеля – их десятки. А русских названий – сотни: Лисьи острова, острова Адмиралтейств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узеях бывшей Русской Америки сохранились материалы о многих русских путешественниках и правителях этой территории. В некоторых из этих материалов встречаются строки и о русских женщинах, послуживших процветанию Русской Америки. На старинных русских кладбищах до сих пор можно на памятниках и крестах рассмотреть имена русских женщин, положивших "живот свой" во славу Родины. О многих из них мы теперь вряд ли узнаем, но вот о некоторых жёнах славных первопроходцев и правителей Русской Америки история всё же донесла до нас кое-ч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каз о них мне бы хотелось начать словами Николая Алексеевича Некрасо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ленительные образы! Едва 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тории какой-нибудь стр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что-нибудь прекраснее встреча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имена забыться не долж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ервая женщина, о которой мне хочется сейчас рассказать, Наталья Алексеевна Шелех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талья Алексеевна была богатой молодой вдовой из Иркутска, когда познакомилась с приказчиком Григорием Шелеховым, талантливым и отважным человеком. Выйдя за него замуж, она не только предоставила ему свои денежные средства на открытие новых земель в Америке, но и сама приняла участие во всех его трудных и опасных плаваниях. Рядом с супругом она мужественно терпела холод, жестокие штормы, нехватку пресной воды и пищи, зимовала на островах и в землях не всегда гостеприимных индейцев и алеу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лехова была на удивление отважная женщина, подстать своему мужу. И это был брак, воистину благословенный Б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нам трудно представить проблемы начала XVIII века в этом регионе. Этих территорий вообще не было на карте, и Григорий Шелехов открыл, обследовал эти территории и составил карту, не уступающую современным картам. И он же заложил основы Российско-Американской кампании. И, конечно, нужно сказать детям, что Шелеховы несли сюда и первые семена русского Православия, стремились внушить индейцам и алеутам духовные истины православной веры, веры в Триединого Бога, веры в Христа Спасителя. В разных местах устанавливались большие деревянные кресты как символы того, что честь первого посещения и освоения данных мест принадлежит русским людям. Именно по представлению Григория Ивановича Святейший синод назначил в 1793 году в Аляску первую православную ми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думаю, не будь рядом с Шелеховым такой преданной и самоотверженной женщины, вряд ли он смог бы исполнить все то, что в своей жизни исполнил. Она как бы соавтор всех его достижений и источник святой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женщина Русской Америки – Екатерина Прохоровна Кускова, жена основателя форта Росс. Екатерина Кускова не менее талантливая женщина, чем Наталья Алексеевна Шелехова, но талант ее был особого рода – любовь к различным языкам и диалектам. В короткий срок она выучила язык местного племени индейцев и основала для них школу. Причем, преподавание там шло на двух языках: русском и местном. Индейцы любили Кускову, и если до основания форта Росс у русских первопроходцев с индейцами были частые столкновения и кровопролитная война, то, благодаря дипломатическим способностям Екатерины Прохоровны и ее неподдельной любви к аборигенам, у русских установились самые дружеские взаимоотношения с индей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их пор у индейцев сохранились позаимствованные у русских некоторые привычки, такие, например, как посиделки, игра на гармошке, ношение коромысла и другие. И сейчас у них в обиходе много русских слов: молоко, порох, пшеница, ложка, икона, свеча, Бог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м этом была, конечно, заслуга Екатерины Кусковой, и в этом нет сомнения, но нужно сказать, что на этом поприще она трудилась в контакте с одним чрезвычайно одаренным человеком – митрополитом Иннокентием, который составил букварь для алеутов и даже перевел на их язык несколько священных книг, что помогало аборигенам становиться настоящими православными христианами и подданными Российско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сех аборигенов наиболее ревностными верующими были именно алеуты. А один из них, Петр Чуганак, даже причислен к лику святых как мученик. Испанские иезуиты пытками старались заставить его перейти в их веру, но он перед смертью заявил: "Я православный христианин и не предам своей веры!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астоящей первой леди Русской Америки была баронесса Елизавета Васильевна Врангель, жена легендарного путешественника и мореплавателя, участника двух кругосветных плаваний барона Фердинанда Петровича Врангеля, с 1830 по 1835 год служившего главным правителем Русской Америки. Ей было всего 20 лет, когда она с мужем прибыла к месту его службы в столицу русской Америки, в город Ново-Архангельск. Если сказать, что Елизавета Врангель прибыла с мужем в Русскую Америку, значит, не сказать ничего. Нужны пояснения. Это сейчас любые дальние путешествия ассоциируются либо с круизами по морю, либо с полетом с одного континента на другой в самол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несемся в XVIII-XIX века. Как добирались в то время русские первопроходцы до русских владений на Аляске? Из Петербурга до Урала ехали в экипажах, от Урала через всю Сибирь, в основном по бездорожью, тоже на лошадях, но чаще верхом, а иногда и пешими. Навьюченные лошади тащили груз. К тому же, чтобы добраться до окраины России на Тихом океане, надо было преодолеть десятки великих и малых сибирских рек и озёр, что само по себе представляло огромную трудность, так как переплывали реки не на теплоходах, анна простейших лодках-дощаниках. Переправлять приходилось не только себя и груз, но и лоша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ти наших путешественников мучали комары и гнус. Серьезную проблему представляли таежные хищники. Особенно от них приходилось беречь продукты и лоша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терпев все лишения, добравшись до Охотска, путешествующие вынуждены были ещё дожидаться редкого попутного судна, идущего в сторону русских владений на Аляс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т путь уходил, в лучшем случае, год. Путь очень трудный для мужчин, не говоря уже о женщинах, решивших разделить тяготы судьбы со своими мужь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дала ли таким мужеством 20-летняя бароннеса фон Врангель? Скорее всего нет! Думаю, что ею двигало не мужество, а совсем другое. Она была настоящей православной христианкой. А долг женщины-христианки – быть рядом с супругом там, где ему будет труднее вс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изавету Врангель не остановило даже то, что она ждала ребенка, которого и родила в глубине Сибири во время этого вояжа на Вос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ыв с мужем в Ново-Архангельск, Елизавета Васильевна, благодаря своей культуре, общительности и весёлости, сделала всё, чтобы грубую и скупую на радости колониальную жизнь превратить в жизнь достойную, интересную и похожую на жизнь в России. Её любили все: и аристократы, и простой люд, и даже индейцы–тлинкиты, с которыми она была всегда приветлива и ласк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человечески жизнь в Русской Америке наиболее оживилась именно при Елизавете Васильевне Врангель. В то время, как мужчины строили корабли, открывали новые земли, создавали новые поселения и форты, охотились на морского зверя и отправляли пушнину в Россию, торговали с испанцами и Китаем; их жены создавали библиотеки, обучали детей русских поселенцев и аборигенов грамоте и специальностям, прививали им любовь к знаниям, музыке, Слову Божь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уважение питали к Елизавете Васильевне американские купцы, даже корабли называли её именем "Леди Врангел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, о которых я рассказала, это, без сомнения золотой фонд Русской Америки и Великой России. Мужественные, благородные, невзирая на все трудности и лишения, пошли они за своими мужьями в необжитые места. В испытаниях, выпавших на их долю, проявилась сила духа настоящих христианок, подражающих своему Духовному Учит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ить своё выступление мне хотелось бы такими слов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женны мы, когда идё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жно, твердою стоп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еунывающей душ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нистым жизненным путе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к Создателю, как д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дильный, возносясь душ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утомимою борьб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бя самих мы победи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9:00Z</dcterms:created>
  <dc:creator>User</dc:creator>
  <dc:description/>
  <cp:keywords/>
  <dc:language>en-US</dc:language>
  <cp:lastModifiedBy>Mage</cp:lastModifiedBy>
  <dcterms:modified xsi:type="dcterms:W3CDTF">2011-10-11T21:49:00Z</dcterms:modified>
  <cp:revision>2</cp:revision>
  <dc:subject/>
  <dc:title>Великие женщины Русской Америки </dc:title>
</cp:coreProperties>
</file>