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оанн Скот Эриуген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оанн Скот Эриугена (ок. 810—877 гг.) родился в Ирландии и на европейском континенте оказался примерно в 840-м г., когда был приглашен участвовать в теологическом споре о Божественном предопределении. Результатом участия в дискуссии стал написанный им трактат "О предопределении". Молодой ирландец, судя по всему даже не имевший священнического сана, выказал такое глубокое понимание христианского вероучения, что в конце 40-х гг. IX в. ему предложили занять место руководителя школы в Париже при дворе французского короля Карла Лыс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50-х гг. Иоанн Скот Эриугена занялся переводом неизвестных до того времени в Западной Европе "Ареопагитик" с греческого на латинский язык. Дело в том, что в Ирландии, в отличие от континента, среди христианских философов было распространено знание греческого языка, которым прекрасно владел и сам Эриугена. Под впечатлением, произведенным на него текстами Дионисия Ареопагита, в 862—866 гг. он написал собственное сочинение под названием "О разделении природы", имеющее форму диалога между "Учителем" и "Ученик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х произведениях Иоанн Скот Эриугена предстает как христианский философ неоплатонического направления, считающий, что вера и разум, религия и наука неразделимы. "Истинная философия есть истинная религия, и обратно, истинная религия есть истинная философия" — писал он. Более того, он утверждал, что без знания вообще не может быть истинной веры, что бездоказательная догматика сама по себе неубедительна: "Авторитет рождается от истинного разума, но разум никогда не рождается из авторитета". Поэтому с его точки зрения "никто не восходит на небо иначе, чем через философи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оплатоническом духе Иоанн Скот Эриугена трактует и строение мироздания, "природы", состоящей из четырех уровней. Сама структура мироздания определяется неоплатонически-христианским принципом, проповедуемым Дионисием Ареопагитом: Бог есть Начало и Конец всего сущего. Следовательно, мир, сотворенный Богом, проходит несколько уровней своего развития и в конце концов вновь возвращается к Б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уровень — природа несотворенная, но творящая. Это сам Бог Отец, пребывающий в абсолютном единстве, бесконечно возвышающийся над всей множественностью и порождающий все сущее. В духе Дионисия Ареопагита, Иоанн Скот Эриугена утверждает, что к познанию Бога можно идти двумя путями — положительным и отрицательным. Однако полное постижение Божественной сущности невозможно, ибо человеческие понятия бессильны выразить неизреченную природу Бога Отца. Бог Отец незримо присутствует во всем, и доступен человеку только в виде богоявлений — теофаний. Поэтому человек посредством теофаний обнаруживает бытие Бога в бытии всех ве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уровень — природа сотворенная и творящая. В соответствии с христианизированным неоплатонизмом, Эриугена воспринимал эту природу, как первую ипостась, первое порождение Бога Отца — Логос, Божественный ум или всеведение Бога. Логос уже множественен — в нем содержатся бестелесные первообразы всех вещей (идеи), которые обладают бессмертием. "Все, что в Нем, остается всегда — это вечная жизнь", — утверждает филосо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уровень — природа сотворенная, но не творящая. Это, собственно мир, созданный в пространстве и во времени, но другого мира уже не создающий. На этом уровне природа достигает апогея своей множественности, ибо возникает бесчисленное число единичных вещей. Эти вещи обладают материальностью, в которых воплощаются первообразы, однако сама материальность призрачна. По сути самостоятельной материи не существует вообще, ибо материя — это лишь одна из теофаний, богоя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, живущий в данном мире, способен познать свою природу, а, следовательно, познать богоявления и таким образом приблизиться к постижению Бога. Знание же заключается в том, чтобы понять греховную природу своей материальности, и конечность телесной жизни и бесконечность жизни духовной. "Тело — наше, — пишет Эриугена, — но мы — не тел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ертый уровень — природа несотворенная и нетворящая. Этот уровень — конечная цель всякой жизни, сотворенной Богом. Вся природа, пройдя предыдущие уровни своего развития возвращается к Богу. Все единичные, все конкретные элементы мира на этом уровне теряют свои индивидуальные особенности и, прежде всего, свою материальность, и воссоединяются в своем первоначале — Бо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еловек должен уподобиться Сыну Божиему, который, вочеловечившись, указал людям истинный смысл их пребывания на земле — возвращение к Божественному единству и веч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идей Дионисия Ареопагита прослеживается и в учении о предопределении, разработанном Иоанном Скотом Эриугеной. С его точки зрения, Бог, предопределяя все судьбы мира, не может быть источником зла. Зло, являясь ослабленным добром, само по себе не существует и на него Божественное предопределение не распространяется. Источник зла — в человеке, которому Бог даровал свободу воли. И уже сам человек выбирает свой жизненный путь. Поэтому Бог, предопределяя все доброе в человеке, дает человеку возможность самостоятельно сделать выбор между Божественным добром и присущим человеку з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 стремление Иоанна Скота Эриугены совместить науку и религию в едином учении оказало большое влияние на всю западноевропейскую схоластику. Однако многие его конкретные идеи, особенно учение о предопределении и свободе воли, не были приняты официальной Церковью. Еще при жизни он неоднократно обвинялся в ереси, а после его смерти трактат "О разделении природы" был осужден (в 1050 г.) и даже приговорен к сожжению (1225 г.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4:00Z</dcterms:created>
  <dc:creator>User</dc:creator>
  <dc:description/>
  <cp:keywords/>
  <dc:language>en-US</dc:language>
  <cp:lastModifiedBy>Mage</cp:lastModifiedBy>
  <dcterms:modified xsi:type="dcterms:W3CDTF">2011-10-11T21:44:00Z</dcterms:modified>
  <cp:revision>2</cp:revision>
  <dc:subject/>
  <dc:title>Иоанн Скот Эриугена </dc:title>
</cp:coreProperties>
</file>