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нязь Ярополк Святославич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(ум. 978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ополк Святославич - сын князя Святослава Игоревича, киевский князь с 970 г. Ярополк впервые упоминается в летописи под 968 г., когда он вместе с бабушкой, княгиней Ольгой и братьями был осажден печенегами в Киеве. В 970 г. Ярополк получил от отца, навсегда уходившего в Болгарию, Киев, а другие братья, Олег - Древлянскую землю, Владимир - Нов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ление князя Ярополка Святославича не было спокойным. Сначала от Киевского княжества отпали вятичи и радимичи. А в 977 году началась усобица между сыновьями Святосл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Ярополка был воевода по имени Свенельд. Это был старый и могущественный боярин. Он ходил в походы еще с дедом Ярополка, князем Игорем и с отцом - князем Святосла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сын Свенельда по имени Лют отправился на охоту и оказался в землях древлян, которыми владел князь Олег Святославич. А Олег и сам в это время был на охоте. Увидел он, что чужак вторгся в его владения, рассердился, напал на Люта и убил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венельд узнал о смерти сына, то возненавидел Олега. И стал требовать от Ярополка: "Пойди на своего брата и захвати земли его". Ярополк послушался своего боярина, собрал дружину и пошел войной на брата. Олег же во главе войска вышел навстречу Ярополку. И началась сеча, и победил в сражении Ярополк Олега. Олег со своими воинами бежал с поля битвы в город. Через ров перед городскими воротами был перекинут узкий мост. Испуганные воины Олега устроили на мосту давку, стали теснить друг друга и сталкивать в ров. И Олега в ров столкнули, а сверху на него попадало много людей с конями, и кони давили людей. Так и погиб князь Олег Святославич. Ярополк же, захватив город и узнав о страшной гибели брата, горько оплакал его, ибо не желал смерти Оле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ть об этих событиях вскоре донеслась до Новгорода. Князь Владимир в страхе бежал из русских земель, а Ярополк прислал сюда своих посадников, чтобы они управляли Новгор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Ярополк присоединил владения братьев к своим землям. В дальнейшем он заключил союз с другими князьями (в частности, с полоцким князем Рогволодом). В 978 г. одержал победу над печенегами, а затем привлек к себе на службу печенежского князя Илдея. В том же году заключил новый договор с Византией. Вел дипломатические переговоры с Ри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ладимир не собирался отдавать власть Ярополку. За год Владимир собрал войско из варягов, в 978 г. вернулся в Новгород, а посадников Ярополка выгнал. И отправил Ярополку весть: "Владимир идет на тебя, готовься с ним бить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в городе Полоцке у кривичей правил князь Рогволод. Правил он самостоятельно, не подчиняясь ни Ярополку, ни Владимиру. И была у Рогволода дочь - Рогнеда. И пришли в Полоцк послы от Владимира из Новгорода, и стали просить Рогнеду в жены Владимиру. Князь Рогволод спросил Рогнеду: "Хочешь ли пойти замуж за Владимира?" А та ответила гордо: "Не хочу я идти за сына рабыни, но хочу стать женой Ярополка". Когда Владимир узнал об этом ответе, то собрал он дружину и отправился воевать с Рогволодом. Напал Владимир на Полоцк и убил Рогволода и двух его сыновей, а Рогнеду взял в ж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отом Владимир с большим войском отправился к Киеву. Ярополк же, не имея большой дружины, затворился в городе. Но и у Владимира не хватало сил, чтобы взять Киев штурмом. Тогда послал Владимир весть воеводе Ярополка Блуду: "Будь мне другом!" И согласился Блуд, ответив: "Буду с тобой в любви и дружбе". И начал Блуд вредить Яропол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умал Блуд такую хитрость. Уверил он Ярополка, что киевляне готовы предать его, и потому Ярополку надо бежать из города. Ярополк послушался своего воеводу, выбежал из Киева и укрылся в городе Родне. А Владимир беспрепятственно вошел в Киев, но чтобы добиться полной победы, он начал осаду Род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Блуд продолжал обманывать Ярополка. "Видишь, - говорил он князю, - сколько воинов у брата твоего. Нам их не перебороть. Мирись с братом своим". И снова согласился Ярополк: "Пусть будет так!" Блуд же послал Владимиру известие: "Сбывается замысел твой: приведу к тебе Ярополка, приготовься убить его". Ярополк, ничего не зная о коварном замысле, пришел во дворец к Владимиру. И едва он вошел в двери, как два варяга, затаившиеся неподалеку, ударили его мечами, и убили. С тех пор князь Владимир Святославич стал княжить в Киеве один. А жену Ярополка, гречанку, Владимир взял себе. В то время эта гречанка уже была беременна и вскоре у нее родился Святополк, который официально считался сыном Владимира, а на самом деле был сыном Ярополка. Впоследствии, Святополк станет печально известным на Руси, получив прозвание Окаян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044 г. при киевском князе Ярославе Владимировиче Мудром останки Ярополка Святославича были выкопаны и креще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4:00Z</dcterms:created>
  <dc:creator>User</dc:creator>
  <dc:description/>
  <cp:keywords/>
  <dc:language>en-US</dc:language>
  <cp:lastModifiedBy>Mage</cp:lastModifiedBy>
  <dcterms:modified xsi:type="dcterms:W3CDTF">2011-10-11T21:44:00Z</dcterms:modified>
  <cp:revision>2</cp:revision>
  <dc:subject/>
  <dc:title>Князь Ярополк Святославич </dc:title>
</cp:coreProperties>
</file>