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лотин </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III в. н.э. — это период становления христианской теологии. Но в это же время возникла последняя крупная философская система античности — неоплатонизм. У истоков неоплатонизма стоит Аммоний Сакка создавший на рубеже II–III вв. в Александрии свою школу. Самым известным его учеником стал Плотин (205–270 гг.). </w:t>
      </w:r>
    </w:p>
    <w:p>
      <w:pPr>
        <w:pStyle w:val="Normal"/>
        <w:spacing w:before="120" w:after="0"/>
        <w:ind w:firstLine="567"/>
        <w:jc w:val="both"/>
        <w:rPr/>
      </w:pPr>
      <w:r>
        <w:rPr/>
        <w:t xml:space="preserve">Плотин родился в римской провинции Египет в г.Ликополе. В 28 лет он начал посещать лекции Аммония, с которым не расставался в течении 11-ти лет. Волею судеб в 244 г. Плотин оказывается в Риме, где открывает свою школу. Лекции Плотина пользовались у римлян небывалой популярностью. Император Галлиен и его жена Солонина были настолько захвачены идеями Плотина, что обещали основать город философов — Платонополис. Проект этот, однако, так и не был реализован. </w:t>
      </w:r>
    </w:p>
    <w:p>
      <w:pPr>
        <w:pStyle w:val="Normal"/>
        <w:spacing w:before="120" w:after="0"/>
        <w:ind w:firstLine="567"/>
        <w:jc w:val="both"/>
        <w:rPr/>
      </w:pPr>
      <w:r>
        <w:rPr/>
        <w:t xml:space="preserve">Плотин оставил после себя значительное литературное наследство. Его ученик Порфирий собрал вместе все 54 трактата учителя, разделив по девять в шесть групп. Отсюда возникло название трудов Плотина — "Эннеады" ("эннеа" по-гречески — девять). "Эннеады", наряду с диалогами Платона и произведениями Аристотеля являются истинными шедеврами античной философии. </w:t>
      </w:r>
    </w:p>
    <w:p>
      <w:pPr>
        <w:pStyle w:val="Normal"/>
        <w:spacing w:before="120" w:after="0"/>
        <w:ind w:firstLine="567"/>
        <w:jc w:val="both"/>
        <w:rPr/>
      </w:pPr>
      <w:r>
        <w:rPr/>
        <w:t xml:space="preserve">Сам Плотин не претендовал на какую-то оригинальность, считая себя толкователем учения Платона. В самом деле, в основе его философии лежат важнейшие положения платоновской системы, почему и сама философия Плотина называется неоплатонизмом. </w:t>
      </w:r>
    </w:p>
    <w:p>
      <w:pPr>
        <w:pStyle w:val="Normal"/>
        <w:spacing w:before="120" w:after="0"/>
        <w:ind w:firstLine="567"/>
        <w:jc w:val="both"/>
        <w:rPr/>
      </w:pPr>
      <w:r>
        <w:rPr/>
        <w:t xml:space="preserve">Однако Плотин довел до логического завершения учение Платона об идеальном, в чем собственно и состоит своеобразие философского мировоззрения самого Плотина. </w:t>
      </w:r>
    </w:p>
    <w:p>
      <w:pPr>
        <w:pStyle w:val="Normal"/>
        <w:spacing w:before="120" w:after="0"/>
        <w:ind w:firstLine="567"/>
        <w:jc w:val="both"/>
        <w:rPr/>
      </w:pPr>
      <w:r>
        <w:rPr/>
        <w:t xml:space="preserve">Главное в неоплатонизме — учение о потусторонности и сверхразумности первоначал мироздания. По мнению Плотина, началом и основой мироздания является некое Единое — бесконечное и нематериальное. Единое не только идеальное первоначало, но и то, что объединяет мир в его повседневной жизни, ибо любое существо нашего мира остается собой лишь благодаря наличию у него этого единства. Единое — абсолютно идеальное понятие, не подвластное нашим чувствам и постигаемое исключительно разумом и верой. "Любое слово, что ты произносишь, — говорил Плотин, — уже выражает нечто, ...единственное выражение — "по ту сторону всего" — отвечает истинному смыслу". </w:t>
      </w:r>
    </w:p>
    <w:p>
      <w:pPr>
        <w:pStyle w:val="Normal"/>
        <w:spacing w:before="120" w:after="0"/>
        <w:ind w:firstLine="567"/>
        <w:jc w:val="both"/>
        <w:rPr/>
      </w:pPr>
      <w:r>
        <w:rPr/>
        <w:t xml:space="preserve">Единое ни от чего не зависит, ни к чему не стремится, ибо существует само по себе: "Не ведает ни в чем недостатка, довлеет самому себе, ни в чем не нуждается". Единое — вечное Благо, само себя производящее Добро, не знающее Зла. По сути дела, Единое — это Бог, "потенция всех вещей". Единое-Бог настолько самодостаточно, что, будучи потенцией всех вещей, в самих реальных вещах не нуждается. </w:t>
      </w:r>
    </w:p>
    <w:p>
      <w:pPr>
        <w:pStyle w:val="Normal"/>
        <w:spacing w:before="120" w:after="0"/>
        <w:ind w:firstLine="567"/>
        <w:jc w:val="both"/>
        <w:rPr/>
      </w:pPr>
      <w:r>
        <w:rPr/>
        <w:t xml:space="preserve">Однако из Единого исходит некая активность, которую Плотин называет светом. Активность начинает творить ипостаси Единого, т.е. порождать нечто подобное Единому. Таким образом, из Единого, как из первой высшей реальности, происходит вторая, которую Плотин именует "Нусом" — Умом. Ум — это Мышление само по себе. Главная задача Ума — осознавать самого себя. Ум имеет как бы две стороны: одной стороной он обращен к Единому, и здесь он един, неразделен; а другая сторона отвращена от Единого и здесь Ум множественен. В конечном итоге Ум является совокупностью всех идей, своего рода миром идей Платона. </w:t>
      </w:r>
    </w:p>
    <w:p>
      <w:pPr>
        <w:pStyle w:val="Normal"/>
        <w:spacing w:before="120" w:after="0"/>
        <w:ind w:firstLine="567"/>
        <w:jc w:val="both"/>
        <w:rPr/>
      </w:pPr>
      <w:r>
        <w:rPr/>
        <w:t xml:space="preserve">Активность, истекающая из Единого и становясь уже активностью Ума, создает третью ипостась — Мировую Душу. Душа, по отношению к Уму, имеет также две стороны — обращенную к Уму и отвращенную от него. Особенностью Мировой Души является то, что это уже не чистое мышление, а сила, дарующая жизнь всему чувственному и управляющая им. </w:t>
      </w:r>
    </w:p>
    <w:p>
      <w:pPr>
        <w:pStyle w:val="Normal"/>
        <w:spacing w:before="120" w:after="0"/>
        <w:ind w:firstLine="567"/>
        <w:jc w:val="both"/>
        <w:rPr/>
      </w:pPr>
      <w:r>
        <w:rPr/>
        <w:t xml:space="preserve">Мировая Душа имеет как бы три измерения: "высшая Душа", как одна из ипостасей Ума, и, соответственно, Единого; "Душа всего", определяющая космос и физический мир; и, своего рода, "низшая" Душа, которая одушевляет все живое в чувственном мире. </w:t>
      </w:r>
    </w:p>
    <w:p>
      <w:pPr>
        <w:pStyle w:val="Normal"/>
        <w:spacing w:before="120" w:after="0"/>
        <w:ind w:firstLine="567"/>
        <w:jc w:val="both"/>
        <w:rPr/>
      </w:pPr>
      <w:r>
        <w:rPr/>
        <w:t xml:space="preserve">Мировая Душа стоит как бы между сверхчувственным и чувственным мирами. По Плотину, реальный, физический мир возникает как следствие активности Единого, исходящей в данном случае уже из Мировой Души. Активность эта, затухая и истощаясь, порождает материю, время и космос. И в этом смысле материальный, чувственный мир является всего лишь окраиной Мировой Души. Материальный мир не просто вторичен, как говорил о нем Платон, он — всего лишь остаток активности Единого. И если активность Единого — это бытие, то материальный мир — это уже почти небытие, почти ничто, ибо лишен истинного света Единого. </w:t>
      </w:r>
    </w:p>
    <w:p>
      <w:pPr>
        <w:pStyle w:val="Normal"/>
        <w:spacing w:before="120" w:after="0"/>
        <w:ind w:firstLine="567"/>
        <w:jc w:val="both"/>
        <w:rPr/>
      </w:pPr>
      <w:r>
        <w:rPr/>
        <w:t xml:space="preserve">Поэтому материальный мир — единственный во всем мироздании, возникшем из Единого, где присутствует Зло. Все вещи этого мира — лишь отображения идей, существующих в Уме, но отображения искаженные, неистинные, а потому обладающие с одной стороны, частью Единого, а с другой стороны, не знающие своего единства, и, в силу несовершенства и материальности, являющиеся Злом, ибо сама по себе материя — уже источник Зла. </w:t>
      </w:r>
    </w:p>
    <w:p>
      <w:pPr>
        <w:pStyle w:val="Normal"/>
        <w:spacing w:before="120" w:after="0"/>
        <w:ind w:firstLine="567"/>
        <w:jc w:val="both"/>
        <w:rPr/>
      </w:pPr>
      <w:r>
        <w:rPr/>
        <w:t xml:space="preserve">Человек также двойственен по своей природе. Главная составляющая человека — его душа, являющаяся частичкой Мировой Души. Материальное тело, хоть и является порождением и слугой души, но в то же время оно — источник всего злого, всего несовершенного в человеке. </w:t>
      </w:r>
    </w:p>
    <w:p>
      <w:pPr>
        <w:pStyle w:val="Normal"/>
        <w:spacing w:before="120" w:after="0"/>
        <w:ind w:firstLine="567"/>
        <w:jc w:val="both"/>
        <w:rPr/>
      </w:pPr>
      <w:r>
        <w:rPr/>
        <w:t xml:space="preserve">Основная жизненная задача человека — "воссоединение с Единым", что он может совершить, благодаря наличию собственной души. Путь воссоединения — это путь "опрощения". "Сбрось с себя все", — афористично говорил Плотин. Сбросить с себя все означает не уничтожить самого себя как физический организм, а наполнить себя Богом до такой степени, что божественное полностью начинает преобладать над физической природой человеческого тела. </w:t>
      </w:r>
    </w:p>
    <w:p>
      <w:pPr>
        <w:pStyle w:val="Normal"/>
        <w:spacing w:before="120" w:after="0"/>
        <w:ind w:firstLine="567"/>
        <w:jc w:val="both"/>
        <w:rPr/>
      </w:pPr>
      <w:r>
        <w:rPr/>
        <w:t xml:space="preserve">И тогда наступает мистическое единение с Богом-Единым, которое Плотин называл "экстазом": "Ты взрасти себя самого, выбросив все прочее... и если нет рядом с тобой других вещей, значит, ты ушел от них прочь. Ты уходишь не от Него, (Он всегда там), и уходишь не куда-нибудь, но, оставаясь, ты уже обратился..." </w:t>
      </w:r>
    </w:p>
    <w:p>
      <w:pPr>
        <w:pStyle w:val="Normal"/>
        <w:spacing w:before="120" w:after="0"/>
        <w:ind w:firstLine="567"/>
        <w:jc w:val="both"/>
        <w:rPr/>
      </w:pPr>
      <w:r>
        <w:rPr/>
        <w:t xml:space="preserve">Учение, созданное Плотином, несмотря на первоначальную вражду между неоплатонизмом и христианством, оказалось по духу очень близким к христианской теологии. Мысль о троичности первоначал (Единое, Ум, Мировая Душа) соответствовала христианской идее Святой Троицы; призыв к воссоединению в Едином как бы совпадал с христианской проповедью "жизни во Христе" и т.д. Для многих людей того времени путь к христианству проходил через изучение неоплатонической философии. А впоследствии основные элементы неоплатонизма были использованы христианскими мыслителями для создания собственно христианской философ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2:00Z</dcterms:created>
  <dc:creator>User</dc:creator>
  <dc:description/>
  <cp:keywords/>
  <dc:language>en-US</dc:language>
  <cp:lastModifiedBy>Mage</cp:lastModifiedBy>
  <dcterms:modified xsi:type="dcterms:W3CDTF">2011-10-11T21:42:00Z</dcterms:modified>
  <cp:revision>2</cp:revision>
  <dc:subject/>
  <dc:title>Плотин </dc:title>
</cp:coreProperties>
</file>