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eastAsia="Times New Roman"/>
          <w:w w:val="100"/>
          <w:sz w:val="22"/>
          <w:szCs w:val="22"/>
          <w:lang w:val="en-US"/>
        </w:rPr>
      </w:pPr>
      <w:r>
        <w:rPr>
          <w:rFonts w:eastAsia="Times New Roman"/>
          <w:w w:val="1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w w:val="100"/>
          <w:sz w:val="36"/>
          <w:szCs w:val="36"/>
          <w:u w:val="single"/>
        </w:rPr>
      </w:pPr>
      <w:r>
        <w:rPr>
          <w:rFonts w:eastAsia="Times New Roman"/>
          <w:b/>
          <w:w w:val="100"/>
          <w:sz w:val="36"/>
          <w:szCs w:val="36"/>
          <w:u w:val="single"/>
        </w:rPr>
        <w:t>ОБЩИЕ ВИДЫ РАБОТ, ВЫПОЛНЯЕМЫХ НА ВОЗДУШНЫХ СУДАХ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w w:val="100"/>
          <w:sz w:val="18"/>
          <w:szCs w:val="18"/>
          <w:u w:val="single"/>
        </w:rPr>
      </w:pPr>
      <w:r>
        <w:rPr>
          <w:b/>
          <w:bCs/>
          <w:color w:val="000000"/>
          <w:w w:val="1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w w:val="100"/>
        </w:rPr>
      </w:pPr>
      <w:r>
        <w:rPr>
          <w:b/>
          <w:bCs/>
          <w:w w:val="100"/>
        </w:rPr>
        <w:t xml:space="preserve">1. </w:t>
      </w:r>
      <w:r>
        <w:rPr>
          <w:rFonts w:eastAsia="Times New Roman"/>
          <w:b/>
          <w:bCs/>
          <w:w w:val="100"/>
        </w:rPr>
        <w:t>ЗАПРАВКА ГОРЮЧЕ-СМАЗОЧНЫМИ МАТЕРИАЛАМ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  <w:lang w:val="en-US"/>
        </w:rPr>
      </w:pPr>
      <w:r>
        <w:rPr>
          <w:color w:val="000000"/>
          <w:w w:val="1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1.  </w:t>
      </w:r>
      <w:r>
        <w:rPr>
          <w:rFonts w:eastAsia="Times New Roman"/>
          <w:w w:val="100"/>
          <w:sz w:val="24"/>
          <w:szCs w:val="24"/>
        </w:rPr>
        <w:t>Работы по заправке воздушных судов ГСМ и контроль их качества осуществляют в соответст</w:t>
        <w:softHyphen/>
        <w:t>вии с требованиями инструкции по организации и обеспечению задр-авки самолетов  (вертолетов)  го</w:t>
        <w:softHyphen/>
        <w:t>рюче-смазочными материалами в эксплуатационных предприятиях гражданской авиации и Инструкции по применению и контролю качества авиационных ГСМ и спецжидкостей в гражданской авиации, дру</w:t>
        <w:softHyphen/>
        <w:t>гих руководящих документов МГА. Ответственность за качество ГСМ и состояние средств заправки во</w:t>
        <w:softHyphen/>
        <w:t>злагается  соответственно  на  службы  горюче-сма</w:t>
        <w:softHyphen/>
        <w:t>зочных   материалов и спецтранспорта  авиапредприятий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Руководители служб и исполнители обязаны обе</w:t>
        <w:softHyphen/>
        <w:t>спечить заправку ВС только кондиционными и под</w:t>
        <w:softHyphen/>
        <w:t>готовленными к использованию ГСМ, пожарную безопасность при выполнении работ, не допускать потерь топлива и масла при заправке и хранени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2.  </w:t>
      </w:r>
      <w:r>
        <w:rPr>
          <w:rFonts w:eastAsia="Times New Roman"/>
          <w:w w:val="100"/>
          <w:sz w:val="24"/>
          <w:szCs w:val="24"/>
        </w:rPr>
        <w:t>Служба ГСМ аэропорта в установленном по</w:t>
        <w:softHyphen/>
        <w:t>рядке проводит лабораторные анализы горюче-смазочных материалов и оформляет на них предусмо</w:t>
        <w:softHyphen/>
        <w:t>тренные паспорта. В аэропорты МВЛ и на времен</w:t>
        <w:softHyphen/>
        <w:t>ные аэродромы, где нет условий для выполнения лабораторного анализа, топлива и масла поставля</w:t>
        <w:softHyphen/>
        <w:t>ют с паспортами лабораторного анализа. Ежедневный аэродромный контроль качества топ</w:t>
        <w:softHyphen/>
        <w:t>лива, масла и спецжидкостей, проверку средств за</w:t>
        <w:softHyphen/>
        <w:t>правки осуществляют специалисты служб ГСМ. В аэропортах 5-го класса и неклассифицированных аэропортах, где служба ГСМ не предусмотрена, аэродромный контроль качества горюче-смазочных материалов и состояния средств заправки приказом руководителя авиапредприятия возлагают на под</w:t>
        <w:softHyphen/>
        <w:t>готовленных для этого специалист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3.  </w:t>
      </w:r>
      <w:r>
        <w:rPr>
          <w:rFonts w:eastAsia="Times New Roman"/>
          <w:w w:val="100"/>
          <w:sz w:val="24"/>
          <w:szCs w:val="24"/>
        </w:rPr>
        <w:t>Разрешение   на  заправку воздушных судов ГСМ дают должностные лица, определенные насто</w:t>
        <w:softHyphen/>
        <w:t>ящим Наставлением и Инструкцией по организации и  обеспечению  заправки   самолетов   (вертолетов) горюче-смазочными материалами в эксплуатацион</w:t>
        <w:softHyphen/>
        <w:t>ных предприятиях гражданской авиации. Они и ра</w:t>
        <w:softHyphen/>
        <w:t>ботники служб ГСМ и спецтранспорта, непосредст</w:t>
        <w:softHyphen/>
        <w:t>венно осуществляющие заправку судов ГСМ, несут ответственность за техническую исправность запра</w:t>
        <w:softHyphen/>
        <w:t>вочных средств, качество ГСМ и пожарную безо</w:t>
        <w:softHyphen/>
        <w:t>пасность работ по заправке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w w:val="100"/>
          <w:sz w:val="24"/>
          <w:szCs w:val="24"/>
        </w:rPr>
        <w:t xml:space="preserve">1.4.  </w:t>
      </w:r>
      <w:r>
        <w:rPr>
          <w:rFonts w:eastAsia="Times New Roman"/>
          <w:w w:val="100"/>
          <w:sz w:val="24"/>
          <w:szCs w:val="24"/>
        </w:rPr>
        <w:t>Заправку воздушных судов ГСМ производят с помощью централизованных заправочных систем, спецмашин (ТЗ, МЗ) и других заправочных средств, которые располагают не ближе 5 м от крайних то</w:t>
        <w:softHyphen/>
        <w:t>чек ВС. Раздаточные устройства этих средств дол</w:t>
        <w:softHyphen/>
        <w:t>жны быть исправными и чистыми, крышки фильт</w:t>
        <w:softHyphen/>
        <w:t>ров и заливные горловины опломбированными в ус</w:t>
        <w:softHyphen/>
        <w:t>тановленном порядке. Перед допуском к заправке</w:t>
      </w:r>
      <w:r>
        <w:rPr>
          <w:w w:val="100"/>
          <w:sz w:val="24"/>
          <w:szCs w:val="24"/>
        </w:rPr>
        <w:t xml:space="preserve"> </w:t>
      </w:r>
      <w:r>
        <w:rPr>
          <w:rFonts w:eastAsia="Times New Roman"/>
          <w:w w:val="100"/>
          <w:sz w:val="24"/>
          <w:szCs w:val="24"/>
        </w:rPr>
        <w:t>ВС средства подлежат контрольному осмотру спе</w:t>
        <w:softHyphen/>
        <w:t>циалистами службы ГСМ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5.  </w:t>
      </w:r>
      <w:r>
        <w:rPr>
          <w:rFonts w:eastAsia="Times New Roman"/>
          <w:w w:val="100"/>
          <w:sz w:val="24"/>
          <w:szCs w:val="24"/>
        </w:rPr>
        <w:t>Потребное количество топлива на полет оп</w:t>
        <w:softHyphen/>
        <w:t>ределяет дежурный штурман аэропорта и уточняет командир ВС. Решение о количестве заправляемого топлива они принимают с учетом остатка его в ба</w:t>
        <w:softHyphen/>
        <w:t>ках судна. Замер остатка топлива производит борт</w:t>
        <w:softHyphen/>
        <w:t>инженер (бортмеханик, пилот), а в случае передачи судна в АТБ — и встречающий ВС авиатехник (де</w:t>
        <w:softHyphen/>
        <w:t>журный по стоянке), в соответствии с Инструкцией по замеру остатков топлива на  воздушных судах после посадки и контролю количества заправляе</w:t>
        <w:softHyphen/>
        <w:t>мого топлив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Воздушные суда, не запланированные в полет, за</w:t>
        <w:softHyphen/>
        <w:t>правляют топливом по прилету в количестве, опре</w:t>
        <w:softHyphen/>
        <w:t>деляемом для данного типа самолета (вертолета) руководителем авиапредприяти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6.  </w:t>
      </w:r>
      <w:r>
        <w:rPr>
          <w:rFonts w:eastAsia="Times New Roman"/>
          <w:w w:val="100"/>
          <w:sz w:val="24"/>
          <w:szCs w:val="24"/>
        </w:rPr>
        <w:t>Заправку ВС топливом и маслом осуществля</w:t>
        <w:softHyphen/>
        <w:t>ет заправщик службы ГСМ и технический состав АТБ, а при эксплуатации судна с временного аэро</w:t>
        <w:softHyphen/>
        <w:t>дрома — авиатехник (авиамеханик)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В обязанности заправщика службы ГСМ входит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едъявление авиатехнику (бортинженеру, борт</w:t>
        <w:softHyphen/>
        <w:t>механику) контрольного талона на ГС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земление заправочного средства и установка под его колеса упорных колодок, подключение тро</w:t>
        <w:softHyphen/>
        <w:t>са выравнивания электрического потенциала ТЗ и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состыковка   наконечника   раздаточного   рукава с заправочным штуцером на ВС при закрытой за</w:t>
        <w:softHyphen/>
        <w:t>правке,  обеспечение    электрического     соединения штыря раздаточного крана (пистолета) с бортовым гнездом  у  горловины  бака  на  ВС  при  открытой заправке   (при отсутствии  гнезда   перед  началом заправки необходимо коснуться раздаточным кра</w:t>
        <w:softHyphen/>
        <w:t>ном обшивки судна не ближе 1,5 м от горловины бака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2"/>
          <w:szCs w:val="22"/>
        </w:rPr>
        <w:t xml:space="preserve">— </w:t>
      </w:r>
      <w:r>
        <w:rPr>
          <w:rFonts w:eastAsia="Times New Roman"/>
          <w:w w:val="100"/>
          <w:sz w:val="22"/>
          <w:szCs w:val="22"/>
        </w:rPr>
        <w:t>открытие горловин топливных баков (заправоч</w:t>
        <w:softHyphen/>
        <w:t>ных штуцеров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 w:cs="Courier New" w:ascii="Courier New" w:hAnsi="Courier New"/>
          <w:w w:val="100"/>
          <w:sz w:val="24"/>
          <w:szCs w:val="24"/>
        </w:rPr>
        <w:t>—</w:t>
      </w:r>
      <w:r>
        <w:rPr>
          <w:rFonts w:eastAsia="Courier New" w:cs="Courier New" w:ascii="Courier New" w:hAnsi="Courier New"/>
          <w:w w:val="100"/>
          <w:sz w:val="24"/>
          <w:szCs w:val="24"/>
        </w:rPr>
        <w:t xml:space="preserve"> </w:t>
      </w:r>
      <w:r>
        <w:rPr>
          <w:rFonts w:eastAsia="Times New Roman" w:cs="Courier New" w:ascii="Courier New" w:hAnsi="Courier New"/>
          <w:w w:val="100"/>
          <w:sz w:val="24"/>
          <w:szCs w:val="24"/>
        </w:rPr>
        <w:t>заправка баков топливо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</w:t>
      </w:r>
      <w:r>
        <w:rPr>
          <w:rFonts w:eastAsia="Times New Roman"/>
          <w:w w:val="100"/>
          <w:sz w:val="24"/>
          <w:szCs w:val="24"/>
        </w:rPr>
        <w:t>отсоединение наконечника раздаточного рукава от бортового штуцера заправки и закрытие горло</w:t>
        <w:softHyphen/>
        <w:t>вин, штуцеров после заправк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7. </w:t>
      </w:r>
      <w:r>
        <w:rPr>
          <w:rFonts w:eastAsia="Times New Roman"/>
          <w:w w:val="100"/>
          <w:sz w:val="24"/>
          <w:szCs w:val="24"/>
        </w:rPr>
        <w:t>Заправку ВС топливом и маслом производят с разрешения авиатехника или бортинженера (борт</w:t>
        <w:softHyphen/>
        <w:t>механика), если судно находится под ответствен</w:t>
        <w:softHyphen/>
        <w:t>ностью экипажа. Перед заправкой авиатехник обязан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слить отстой топлива из баков ВС и визуально проверить отсутствие в нем воды и механических примесей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о контрольному талону проверить разрешение на заправку, соответствие марки авиа ГСМ данному типу ВС, содержание в топливе противообледени</w:t>
        <w:softHyphen/>
        <w:t>тельной присадки, дату и время проверки отстоя, слитого из ТЗ, наличие подписей должностных лиц службы ГСМ, подтверждающих записи в контроль</w:t>
        <w:softHyphen/>
        <w:t>ном талоне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оверить отстой топлива, слитый из ТЗ работ</w:t>
        <w:softHyphen/>
        <w:t>ником службы ГСМ, на отсутствие в нем воды и механических примесей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землить ВС, проверить заземление заправоч</w:t>
        <w:softHyphen/>
        <w:t>ного средства (ТЗ) и подключение троса (провода) выравнивания электрического потенциала ВС и за</w:t>
        <w:softHyphen/>
        <w:t>правочного средств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оверить наличие средств пожаротушения на МС, упорных колодок под колесами  опор  судна, отсутствие      под  крылом,  фюзеляжем,  гондолами стремянок и других крупногабаритных предметов. Если ВС находится под ответственностью экипажа, отстой топлива, слитого из  баков судна и ТЗ, а</w:t>
      </w:r>
      <w:r>
        <w:rPr>
          <w:color w:val="000000"/>
          <w:w w:val="100"/>
          <w:sz w:val="24"/>
          <w:szCs w:val="24"/>
        </w:rPr>
        <w:t xml:space="preserve"> </w:t>
      </w:r>
      <w:r>
        <w:rPr>
          <w:rFonts w:eastAsia="Times New Roman"/>
          <w:w w:val="100"/>
          <w:sz w:val="24"/>
          <w:szCs w:val="24"/>
        </w:rPr>
        <w:t>также контрольный талон на топливо предъявля</w:t>
        <w:softHyphen/>
        <w:t>ют бортинженеру (бортмеханику) воздушного судна. При положительных результатах проверки готов</w:t>
        <w:softHyphen/>
        <w:t>ности к заправке авиатехник (бортинженер, борт</w:t>
        <w:softHyphen/>
        <w:t>механик, если ВС принято экипажем) дает разре</w:t>
        <w:softHyphen/>
        <w:t>шение на заправку, указывая режим заправки и распределение топлива по бакам (группам), одно</w:t>
        <w:softHyphen/>
        <w:t>временно обеспечивая включение автоматики цент</w:t>
        <w:softHyphen/>
        <w:t>рализованной заправки на ВС, проверку количе</w:t>
        <w:softHyphen/>
        <w:t>ства дозаправляемого топлива и распределение его по бакам (группам) топливной системы. Выполнение работ и контроль за закрытием гор</w:t>
        <w:softHyphen/>
        <w:t>ловин топливных баков (штуцеров) и люков под</w:t>
        <w:softHyphen/>
        <w:t>хода к ним осуществляют в соответствии с требо</w:t>
        <w:softHyphen/>
        <w:t>ваниями РЛЭ и регламента технического обслу</w:t>
        <w:softHyphen/>
        <w:t>живани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осле заправки топливом авиатехник производит слив отстоя из точек, предусмотренных для данно</w:t>
        <w:softHyphen/>
        <w:t>го типа ВС, и визуально проверяет отстой на от</w:t>
        <w:softHyphen/>
        <w:t>сутствие воды и примесей. Отстой топлива после его проверки сливают в предназначенные для этого емкости, располагаемые поблизости от стоянок воз</w:t>
        <w:softHyphen/>
        <w:t>душных суд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ри обнаружении в отстое механических примесей, воды или кристаллов льда авиатехник (бортинже</w:t>
        <w:softHyphen/>
        <w:t>нер, бортмеханик) докладывает начальнику (инже</w:t>
        <w:softHyphen/>
        <w:t>неру) смены, который совместно с представителем службы ГСМ принимает меры по выявлению при</w:t>
        <w:softHyphen/>
        <w:t>чин их появления и по удалению примесей и воды, вплоть до полной замены топлива в баках ВС. Перед вылетом бортинженер (бортмеханик, пилот) обязан проверить количество заправленного топ</w:t>
        <w:softHyphen/>
        <w:t>лив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Требование на фактически заправленное в ВС ко</w:t>
        <w:softHyphen/>
        <w:t>личество топлива выписывает бортинженер (борт</w:t>
        <w:softHyphen/>
        <w:t>механик, пилот), инженер смены (авиатехник). Ко</w:t>
        <w:softHyphen/>
        <w:t>пию требования на ГСМ с указанием номера конт</w:t>
        <w:softHyphen/>
        <w:t>рольного талона прикладывают к заданию на по-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</w:rPr>
        <w:t>лет. Требование на топливо, необходимое для ТО, выписывает начальник   (инженер)  смены. После заправки топливом авиатехник, ответствен</w:t>
        <w:softHyphen/>
        <w:t>ный за выпуск ВС в полет, записывает в бортовом журнале и карте-наряде данные о фактическом ос</w:t>
        <w:softHyphen/>
        <w:t>татке топлива после полета, количестве заправлен</w:t>
        <w:softHyphen/>
        <w:t>ного топлива и о его суммарном количестве в ба</w:t>
        <w:softHyphen/>
        <w:t>ках. Если после этого производилась дозаправка, то записывается количество дозаправленного топли</w:t>
        <w:softHyphen/>
        <w:t xml:space="preserve">ва и суммарное количество после дозаправки. 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1.8. В случаях, когда на заправку поданы ГСМ, несоответствующие данному типу ВС, при провер</w:t>
        <w:softHyphen/>
        <w:t>ке  выявлена     их   некондиционность,   неправильно оформлен контрольный талон или средства заправ</w:t>
        <w:softHyphen/>
        <w:t>ки не удовлетворяют предъявляемым  к ним  тре</w:t>
        <w:softHyphen/>
        <w:t>бованиям, заправка воздушного судна запрещается. Об этом   авиатехник докладывает инженеру   (на</w:t>
        <w:softHyphen/>
        <w:t>чальнику) смены. Бортинженер (бортмеханик), ког</w:t>
        <w:softHyphen/>
        <w:t>да  ВС находится под ответственностью экипажа, докладывает об этом диспетчеру ПДСП для при</w:t>
        <w:softHyphen/>
        <w:t>нятия оперативных мер по своевременному обеспе</w:t>
        <w:softHyphen/>
        <w:t>чению заправк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9.  </w:t>
      </w:r>
      <w:r>
        <w:rPr>
          <w:rFonts w:eastAsia="Times New Roman"/>
          <w:w w:val="100"/>
          <w:sz w:val="24"/>
          <w:szCs w:val="24"/>
        </w:rPr>
        <w:t>Выполнение работ при  полном   (частичном) сливе топлива   (масла)   из  баков  ВС возлагается на работников АТБ   (членов экипажа)   и службы ГСМ. При этом специалисты АТБ  (экипажа) обя</w:t>
        <w:softHyphen/>
        <w:t>заны установить очередность слива, управлять ап</w:t>
        <w:softHyphen/>
        <w:t>паратурой  топливной   (масляной)   системы,  уста</w:t>
        <w:softHyphen/>
        <w:t>новленной на ВС, принимать меры по предупреж</w:t>
        <w:softHyphen/>
        <w:t>дению деформации баков. Слив осуществляют ра</w:t>
        <w:softHyphen/>
        <w:t>ботники службы ГСМ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10.  </w:t>
      </w:r>
      <w:r>
        <w:rPr>
          <w:rFonts w:eastAsia="Times New Roman"/>
          <w:w w:val="100"/>
          <w:sz w:val="24"/>
          <w:szCs w:val="24"/>
        </w:rPr>
        <w:t>Открытая заправка ВС топливом при дож</w:t>
        <w:softHyphen/>
        <w:t>де и сильном ветре с пылью, во время грозы (при разрядах атмосферного электричества) и закрытая заправка при грозовых разрядах запрещается.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11. </w:t>
      </w:r>
      <w:r>
        <w:rPr>
          <w:rFonts w:eastAsia="Times New Roman"/>
          <w:w w:val="100"/>
          <w:sz w:val="24"/>
          <w:szCs w:val="24"/>
        </w:rPr>
        <w:t>При заправке ВС топливом   (сливе топли</w:t>
        <w:softHyphen/>
        <w:t>ва) запрещаетс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одключать и отключать от ВС источники элек</w:t>
        <w:softHyphen/>
        <w:t>троэнергии, использовать электроинструменты, ко</w:t>
        <w:softHyphen/>
        <w:t>торые  могут стать источниками  искры  или  элек</w:t>
        <w:softHyphen/>
        <w:t>тродуги, располагать провода, соединяющие судно с источником электроэнергии, на  путях подъезда (отъезда)   средств   наземного   обслуживани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 xml:space="preserve">начинать заправку (слив топлива) при разлитом топливе на стоянке, когда топливом облито ВС </w:t>
      </w:r>
      <w:r>
        <w:rPr>
          <w:rFonts w:eastAsia="Times New Roman"/>
          <w:smallCaps/>
          <w:w w:val="100"/>
          <w:sz w:val="24"/>
          <w:szCs w:val="24"/>
        </w:rPr>
        <w:t xml:space="preserve">или </w:t>
      </w:r>
      <w:r>
        <w:rPr>
          <w:rFonts w:eastAsia="Times New Roman"/>
          <w:w w:val="100"/>
          <w:sz w:val="24"/>
          <w:szCs w:val="24"/>
        </w:rPr>
        <w:t>средство заправки, при обнаружении паров топли</w:t>
        <w:softHyphen/>
        <w:t>ва внутри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одогревать двигатели, изделия и системы, воз</w:t>
        <w:softHyphen/>
        <w:t>дух в кабине экипажа и пассажирских салонах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ользоваться    открытым  огнем,  неисправными электрическими лампами  (фонарями) для контро</w:t>
        <w:softHyphen/>
        <w:t>ля работ при заправке (сливе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располагать   двигатель   заправочного   средства (ТЗ, агрегата) под крылом заправляемого воздуш</w:t>
        <w:softHyphen/>
        <w:t>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оезжать или останавливаться под крылом ВС любым видам транспорт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i/>
          <w:iCs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ачинать  заправку,  если   нет свободного   пути отхода (отвода) заправочного средства от ВС и при наличии сильного перегрева  тормозных устройств колес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12. </w:t>
      </w:r>
      <w:r>
        <w:rPr>
          <w:rFonts w:eastAsia="Times New Roman"/>
          <w:w w:val="100"/>
          <w:sz w:val="24"/>
          <w:szCs w:val="24"/>
        </w:rPr>
        <w:t>При нарушении герметичности заправочных рукавов и штуцеров, обливе ВС или заправочного средства (ТЗ, автоцистерны, агрегата ЦЗС, филь</w:t>
        <w:softHyphen/>
        <w:t>трозаправочного агрегата и других средств) топли</w:t>
        <w:softHyphen/>
        <w:t>вом, разливе топлива на землю (искусственное по</w:t>
        <w:softHyphen/>
        <w:t>крытие), а также при обнаружении паров топлива внутри судна или при какой-либо другой опасно</w:t>
        <w:softHyphen/>
        <w:t>сти заправка воздушного судна топливом или слив топлива из его баков должны быть немедленно прекращены и приняты эффективные меры пожарной безопасности. Должностные лица, ответствен</w:t>
        <w:softHyphen/>
        <w:t>ные за ВС, техническое состояние средств заправ</w:t>
        <w:softHyphen/>
        <w:t>ки и непосредственно осуществляющие заправку (слив), обязаны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екратить подачу (слив) топлив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тключить электропитание ВС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тсоединить заправочные  (сливные)   рукава от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вызвать на место пожарно-спасательный расчет аэропорта, а на временном аэродроме (оперативной точке)—пожарно-сторожевую охрану совхоза, кол</w:t>
        <w:softHyphen/>
        <w:t>хоза или пожарную часть ближайшего населенного пункта (предприятия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удалить ТЗ, автоцистерны и другие передвиж</w:t>
        <w:softHyphen/>
        <w:t>ные средства от ВС на расстояние не менее 75 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удалить пролитое топливо с поверхностей и из полостей внутри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тбуксировать ВС со стоянки,  предварительно покрыв разлившееся на ней топливо огнетушащей пеной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убрать топливо со стоянки с искусственным по</w:t>
        <w:softHyphen/>
        <w:t>крытием при помощи опилок, песка, ветош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е устанавливать  ВС  на  стоянке  без  искусст</w:t>
        <w:softHyphen/>
        <w:t>венного покрытия, на которой было разлито топли</w:t>
        <w:softHyphen/>
        <w:t>во, до полного испарения его из почвы. Начальники АТБ, служб  ГСМ и  спецтранспорта, директор завода обязаны установить причины раз</w:t>
        <w:softHyphen/>
        <w:t>лива топлива, принять меры по их устранению и повышению пожарной безопасност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13. </w:t>
      </w:r>
      <w:r>
        <w:rPr>
          <w:rFonts w:eastAsia="Times New Roman"/>
          <w:w w:val="100"/>
          <w:sz w:val="24"/>
          <w:szCs w:val="24"/>
        </w:rPr>
        <w:t>Ответственность за выполнение правил хра</w:t>
        <w:softHyphen/>
        <w:t>нения ГСМ в баках и системах ВС (своевременный слив и проверка отстоя, предупреждение попадания в баки воды и механических примесей), находящих-ся в АТБ, учет и рациональное применение топлив и масел при ТО воздушных судов, временное хра-нение  сливаемого  отстоя  топлива  возлагается  на АТБ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w w:val="100"/>
          <w:sz w:val="24"/>
          <w:szCs w:val="24"/>
          <w:lang w:val="en-US"/>
        </w:rPr>
      </w:pPr>
      <w:r>
        <w:rPr>
          <w:b/>
          <w:bCs/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w w:val="100"/>
        </w:rPr>
      </w:pPr>
      <w:r>
        <w:rPr>
          <w:b/>
          <w:bCs/>
          <w:w w:val="100"/>
        </w:rPr>
        <w:t xml:space="preserve">2. </w:t>
      </w:r>
      <w:r>
        <w:rPr>
          <w:rFonts w:eastAsia="Times New Roman"/>
          <w:b/>
          <w:bCs/>
          <w:w w:val="100"/>
        </w:rPr>
        <w:t>ЗАПРАВКА СПЕЦЖИДКОСТЯМИ, ВОДОЙ И ЗАРЯДКА ГАЗАМИ.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color w:val="000000"/>
          <w:w w:val="100"/>
        </w:rPr>
      </w:pPr>
      <w:r>
        <w:rPr>
          <w:rFonts w:eastAsia="Times New Roman"/>
          <w:b/>
          <w:bCs/>
          <w:color w:val="000000"/>
          <w:w w:val="100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2.1.  </w:t>
      </w:r>
      <w:r>
        <w:rPr>
          <w:rFonts w:eastAsia="Times New Roman"/>
          <w:w w:val="100"/>
          <w:sz w:val="24"/>
          <w:szCs w:val="24"/>
        </w:rPr>
        <w:t>Заправку   (зарядку)   спецжидкостями,  водой и газами, используемыми в качестве рабочих тел в системах ВС, до потребного объема  (массы), дав</w:t>
        <w:softHyphen/>
        <w:t>ления производят в соответствии с РО и руковод</w:t>
        <w:softHyphen/>
        <w:t>ством по летной эксплуатации ВС данного тип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w w:val="100"/>
          <w:sz w:val="24"/>
          <w:szCs w:val="24"/>
          <w:lang w:val="en-US"/>
        </w:rPr>
      </w:pPr>
      <w:r>
        <w:rPr>
          <w:w w:val="100"/>
          <w:sz w:val="24"/>
          <w:szCs w:val="24"/>
        </w:rPr>
        <w:t xml:space="preserve">2.2.  </w:t>
      </w:r>
      <w:r>
        <w:rPr>
          <w:rFonts w:eastAsia="Times New Roman"/>
          <w:w w:val="100"/>
          <w:sz w:val="24"/>
          <w:szCs w:val="24"/>
        </w:rPr>
        <w:t>На спецжидкости, дистиллированную воду и газы, подаваемые к ВС для заправки   (зарядки), соответствующие службы  авиапредприятия    пред</w:t>
        <w:softHyphen/>
        <w:t>ставляют паспорт (контрольный талон, выписку из паспорта) с записью о проведенном контроле и со</w:t>
        <w:softHyphen/>
        <w:t>ответствии их государственным стандартам (техни</w:t>
        <w:softHyphen/>
        <w:t>ческим условиям на поставку), если это предусмо</w:t>
        <w:softHyphen/>
        <w:t>трено документом МГА. Одновременно представля</w:t>
        <w:softHyphen/>
        <w:t>ются и формуляры на средства заправки, в которых указывается дата заполнения средства жидкостью (газом)   и  контрольного  осмотра  средства.   Спец</w:t>
        <w:softHyphen/>
        <w:t>жидкости и газы, доставленные без паспорта (кон</w:t>
        <w:softHyphen/>
        <w:t>трольного талона), а средства заправки — неисп</w:t>
        <w:softHyphen/>
        <w:t>равные и без формуляра, емкости — без надписей наименования жидкости (газа), которые в них на</w:t>
        <w:softHyphen/>
        <w:t>ходятся, окрашенные не в стандартный цвет и без маркировки, применять запрещаетс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w w:val="100"/>
          <w:sz w:val="24"/>
          <w:szCs w:val="24"/>
        </w:rPr>
        <w:t>Зарядку газов из сосудов с высоким давлением в сосуды и системы с пониженным давлением произ</w:t>
        <w:softHyphen/>
        <w:t>водят с применением зарядного устройства для данного типа ВС. При работе с ядовитыми жидко</w:t>
        <w:softHyphen/>
        <w:t xml:space="preserve">стями и газами принимают меры предосторожности. 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2.3. Ответственность за пожарную безопасность при заправке спецжидкостями и зарядке ВС газа</w:t>
        <w:softHyphen/>
        <w:t>ми возлагается на должностных лиц, организующих  и  выполняющих  работы    по  заправке   (за</w:t>
        <w:softHyphen/>
        <w:t>рядке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w w:val="100"/>
          <w:sz w:val="18"/>
          <w:szCs w:val="18"/>
          <w:lang w:val="en-US"/>
        </w:rPr>
      </w:pPr>
      <w:r>
        <w:rPr>
          <w:b/>
          <w:bCs/>
          <w:color w:val="000000"/>
          <w:w w:val="1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w w:val="100"/>
        </w:rPr>
      </w:pPr>
      <w:r>
        <w:rPr>
          <w:b/>
          <w:bCs/>
          <w:w w:val="100"/>
        </w:rPr>
        <w:t xml:space="preserve">3. </w:t>
      </w:r>
      <w:r>
        <w:rPr>
          <w:rFonts w:eastAsia="Times New Roman"/>
          <w:b/>
          <w:bCs/>
          <w:w w:val="100"/>
        </w:rPr>
        <w:t>КОНДИЦИОНИРОВАНИЕ ВОЗДУХА В  ПАССАЖИРСКИХ  САЛОНАХ  И  КАБИНЕ ЭКИПАЖА.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color w:val="000000"/>
          <w:w w:val="100"/>
        </w:rPr>
      </w:pPr>
      <w:r>
        <w:rPr>
          <w:rFonts w:eastAsia="Times New Roman"/>
          <w:b/>
          <w:bCs/>
          <w:color w:val="000000"/>
          <w:w w:val="100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3.1.  </w:t>
      </w:r>
      <w:r>
        <w:rPr>
          <w:rFonts w:eastAsia="Times New Roman"/>
          <w:w w:val="100"/>
          <w:sz w:val="24"/>
          <w:szCs w:val="24"/>
        </w:rPr>
        <w:t>Температура наружного воздуха, при которой производится  обогрев,   охлаждение  и   вентиляция пассажирских салонов для создания  комфортных условий пассажирам, определяется РЛЭ, а обогрев кабины экипажа в целях обеспечения работы рас</w:t>
        <w:softHyphen/>
        <w:t>положенных в ней приборов — РЭ  (технологиче</w:t>
        <w:softHyphen/>
        <w:t>скими  указаниями   по   выполнению   регламентных работ) данного типа воздушного судн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3.2.  </w:t>
      </w:r>
      <w:r>
        <w:rPr>
          <w:rFonts w:eastAsia="Times New Roman"/>
          <w:w w:val="100"/>
          <w:sz w:val="24"/>
          <w:szCs w:val="24"/>
        </w:rPr>
        <w:t>Подогрев и охлаждение воздуха в пассажир</w:t>
        <w:softHyphen/>
        <w:t>ских салонах и кабине экипажа на земле проводят с помощью аэродромных кондиционеров,  а при их отсутствии  —  бортовой системы  кондиционирова</w:t>
        <w:softHyphen/>
        <w:t>ния.    Для подогрева    воздуха    используют также аэродромные подогреватели, предусмотренные экс</w:t>
        <w:softHyphen/>
        <w:t>плуатационной документацией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3.3.  </w:t>
      </w:r>
      <w:r>
        <w:rPr>
          <w:rFonts w:eastAsia="Times New Roman"/>
          <w:w w:val="100"/>
          <w:sz w:val="24"/>
          <w:szCs w:val="24"/>
        </w:rPr>
        <w:t>Управление  бортовой  системой  кондициони</w:t>
        <w:softHyphen/>
        <w:t>рования воздуха и контроль за температурой воз</w:t>
        <w:softHyphen/>
        <w:t>духа  в пассажирских салонах и  кабине экипажа Осуществляет   бортинженер   (бортмеханик,   пилот) или авиатехник, допущенный к эксплуатации этой системы, к запуску и эксплуатации вспомогатель</w:t>
        <w:softHyphen/>
        <w:t>ной силовой установк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w w:val="100"/>
          <w:sz w:val="24"/>
          <w:szCs w:val="24"/>
        </w:rPr>
        <w:t xml:space="preserve">3.4.  </w:t>
      </w:r>
      <w:r>
        <w:rPr>
          <w:rFonts w:eastAsia="Times New Roman"/>
          <w:w w:val="100"/>
          <w:sz w:val="24"/>
          <w:szCs w:val="24"/>
        </w:rPr>
        <w:t>Техническое состояние аэродромных и борто</w:t>
        <w:softHyphen/>
        <w:t>вых средств подогрева и охлаждения должно ис</w:t>
        <w:softHyphen/>
        <w:t>ключать попадание в пассажирские салоны и каби</w:t>
        <w:softHyphen/>
        <w:t>ну  экипажа  пыли,   копоти,  механических  частиц, выхлопных и других вредных газов. Ответственность за техническое состояние и пожар</w:t>
        <w:softHyphen/>
        <w:t>ную безопасность применения кондиционеров и по</w:t>
        <w:softHyphen/>
        <w:t>догревателей возлагается на руководителей подразделений, служб авиапредприятия, работников, не</w:t>
        <w:softHyphen/>
        <w:t>посредственно обслуживающих и применяющих эти средст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w w:val="100"/>
          <w:sz w:val="24"/>
          <w:szCs w:val="24"/>
        </w:rPr>
      </w:pPr>
      <w:r>
        <w:rPr>
          <w:rFonts w:eastAsia="Times New Roman"/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w w:val="100"/>
        </w:rPr>
      </w:pPr>
      <w:r>
        <w:rPr>
          <w:b/>
          <w:bCs/>
          <w:w w:val="100"/>
        </w:rPr>
        <w:t xml:space="preserve">4. </w:t>
      </w:r>
      <w:r>
        <w:rPr>
          <w:rFonts w:eastAsia="Times New Roman"/>
          <w:b/>
          <w:bCs/>
          <w:w w:val="100"/>
        </w:rPr>
        <w:t>ПОДОГРЕВ АВИАДВИГАТЕЛЕЙ И СИСТЕМ ВОЗДУШНЫХ СУД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4.1.  </w:t>
      </w:r>
      <w:r>
        <w:rPr>
          <w:rFonts w:eastAsia="Times New Roman"/>
          <w:w w:val="100"/>
          <w:sz w:val="24"/>
          <w:szCs w:val="24"/>
        </w:rPr>
        <w:t>Подогрев двигателей и систем (изделий) при подготовке ВС к вылету проводят при температу</w:t>
        <w:softHyphen/>
        <w:t>рах воздуха, предусмотренных РЭ (технологически</w:t>
        <w:softHyphen/>
        <w:t>ми указаниями)   данного типа  воздушного  судна. Ответственность за организацию работ по подогре</w:t>
        <w:softHyphen/>
        <w:t>ву  и обеспечению  пожарной   безопасности  возла</w:t>
        <w:softHyphen/>
        <w:t>гается на начальника (инженера) смены, участк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4.2.  </w:t>
      </w:r>
      <w:r>
        <w:rPr>
          <w:rFonts w:eastAsia="Times New Roman"/>
          <w:w w:val="100"/>
          <w:sz w:val="24"/>
          <w:szCs w:val="24"/>
        </w:rPr>
        <w:t>Работы по  подогреву двигателей    и  систем ВС выполняет авиатехник (авиамеханик). Он обя</w:t>
        <w:softHyphen/>
        <w:t>зан безотлучно находиться около ВС, контролиро</w:t>
        <w:softHyphen/>
        <w:t>вать работу средств подогрева, температуру возду</w:t>
        <w:softHyphen/>
        <w:t>ха на выходе из подогревателя, состояние подогре</w:t>
        <w:softHyphen/>
        <w:t>ваемых  двигателей,   изделий   и   чехлов,   которыми они укрыты. На него возлагается ответственность за выполнение требований пожарной безопасности. При подогреве двигателей и систем ВС с помощью подвижных средств ответственность за техническое состояние, контроль работы и выполнение требова</w:t>
        <w:softHyphen/>
        <w:t>ний пожарной безопасности при использовании по</w:t>
        <w:softHyphen/>
        <w:t>догревателя  (кондиционера)  возлагается на води</w:t>
        <w:softHyphen/>
        <w:t>теля спецмашины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4.3.  </w:t>
      </w:r>
      <w:r>
        <w:rPr>
          <w:rFonts w:eastAsia="Times New Roman"/>
          <w:w w:val="100"/>
          <w:sz w:val="24"/>
          <w:szCs w:val="24"/>
        </w:rPr>
        <w:t>При подогреве двигателей и систем  ВС за</w:t>
        <w:softHyphen/>
        <w:t>прещается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именять неисправные и  не предусмотренные ЭД средства подогрев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оизводить  подогрев   без  наличия   исправных средств пожаротушени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устанавливать подогреватели на расстоянии ме</w:t>
        <w:softHyphen/>
        <w:t>нее   длины   стандартных   рукавов   подогревателя, ближе 3 м от крайних точек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ставлять подогреватель без присмотра ответст</w:t>
        <w:softHyphen/>
        <w:t>венного за его эксплуатацию специалист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использовать бензин в качестве основного топ</w:t>
        <w:softHyphen/>
        <w:t>лива для подогревател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правлять ВС и работающие подогреватели то</w:t>
        <w:softHyphen/>
        <w:t>пливо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правлять неработающий подогреватель топли</w:t>
        <w:softHyphen/>
        <w:t>вом,  запускать  и  использовать  его  для  обогрева без применения   предусмотренного   заземляющего устройств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тогревать изделия и системы ВС открытым ог</w:t>
        <w:softHyphen/>
        <w:t>не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пускать на данном ВС двигател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именять напорные рукава подогревателя с ме</w:t>
        <w:softHyphen/>
        <w:t>ханическими  повреждениями  и загрязнениями  го</w:t>
        <w:softHyphen/>
        <w:t>рюче-смазочными материалами;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допускать повышение температуры воздуха  на выходе  из   подогревателя   или  его   рукавов  выше предусмотренной эксплуатационной документацией. Специалисты АТБ, выполняющие работы по подо</w:t>
        <w:softHyphen/>
        <w:t>греву двигателей и систем ВС, обязаны с особой тщательностью выполнять меры пожарной безопа</w:t>
        <w:softHyphen/>
        <w:t>сности при использовании подогревателе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w w:val="100"/>
          <w:sz w:val="24"/>
          <w:szCs w:val="24"/>
          <w:lang w:val="en-US"/>
        </w:rPr>
      </w:pPr>
      <w:r>
        <w:rPr>
          <w:rFonts w:eastAsia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w w:val="100"/>
        </w:rPr>
      </w:pPr>
      <w:r>
        <w:rPr>
          <w:b/>
          <w:bCs/>
          <w:w w:val="100"/>
        </w:rPr>
        <w:t xml:space="preserve">5. </w:t>
      </w:r>
      <w:r>
        <w:rPr>
          <w:rFonts w:eastAsia="Times New Roman"/>
          <w:b/>
          <w:bCs/>
          <w:w w:val="100"/>
        </w:rPr>
        <w:t>УДАЛЕНИЕ СНЕГА И ЛЬДА С ПОВЕРХНОСТИ ВОЗДУШНЫХ СУД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5.1. </w:t>
      </w:r>
      <w:r>
        <w:rPr>
          <w:rFonts w:eastAsia="Times New Roman"/>
          <w:w w:val="100"/>
          <w:sz w:val="24"/>
          <w:szCs w:val="24"/>
        </w:rPr>
        <w:t>При нахождении ВС на земле ИТС обязан принимать меры по предупреждению обледенения и попадания снега во внутренние полости планера, двигателей, воздушно-масляного радиатора, изде</w:t>
        <w:softHyphen/>
        <w:t>лий АиРЭО путем своевременного зачехления, по</w:t>
        <w:softHyphen/>
        <w:t>крытия поверхностей спецжидкостями, установки заглушек и других приспособлений, предусмотрен</w:t>
        <w:softHyphen/>
        <w:t>ных эксплуатационной документацией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5.2.  </w:t>
      </w:r>
      <w:r>
        <w:rPr>
          <w:rFonts w:eastAsia="Times New Roman"/>
          <w:w w:val="100"/>
          <w:sz w:val="24"/>
          <w:szCs w:val="24"/>
        </w:rPr>
        <w:t>Удаление льда с поверхностей ВС, из возду-хозаборных устройств производят после удаления с них снега. Для удаления льда применяют теплую воду, подогретые противообледенительные  жидко</w:t>
        <w:softHyphen/>
        <w:t>сти, тепловые     обдувочные     машины, аэродром</w:t>
        <w:softHyphen/>
        <w:t>ные    подогреватели.    Лед с поверхности      полот</w:t>
        <w:softHyphen/>
        <w:t>няной   и  другой   мягкой   обшивки  удаляют с  по</w:t>
        <w:softHyphen/>
        <w:t>мощью теплого воздуха или воды. При выполне</w:t>
        <w:softHyphen/>
        <w:t>нии работ по удалению льда руководствуются тех</w:t>
        <w:softHyphen/>
        <w:t>нологией, предусмотренной ЭД. Тепловые обдувоч</w:t>
        <w:softHyphen/>
        <w:t>ные машины располагают не ближе 3,5 м от край</w:t>
        <w:softHyphen/>
        <w:t>них точек воздушного судн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5.3.  </w:t>
      </w:r>
      <w:r>
        <w:rPr>
          <w:rFonts w:eastAsia="Times New Roman"/>
          <w:w w:val="100"/>
          <w:sz w:val="24"/>
          <w:szCs w:val="24"/>
        </w:rPr>
        <w:t>При удалении льда теплой водой и противо-обледенительной жидкостью необходимо исключить возможность попадания воды в механизмы и  по</w:t>
        <w:softHyphen/>
        <w:t>лости, где замерзание ее может привести к отказу в работе систем ВС. В целях предупреждения пов</w:t>
        <w:softHyphen/>
        <w:t>торного образования льда поверхность ВС опрыс</w:t>
        <w:softHyphen/>
        <w:t>кивают     противообледенительной   жидкостью   или обдувают теплым воздухом. Им же продувают ще</w:t>
        <w:softHyphen/>
        <w:t>левые зазоры рулей, элеронов, триммеров, детали механизации крыла, узлов  шасси  и других меха</w:t>
        <w:softHyphen/>
        <w:t>низмов. После выполнения этих работ проверяют отклонения в крайние положения рулей, элеронов, триммер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Температура воды, воздуха и жидкости, применяе</w:t>
        <w:softHyphen/>
        <w:t>мых для удаления льда и инея, «не должна превы</w:t>
        <w:softHyphen/>
        <w:t>шать установленной ЭД, особенно для деталей со</w:t>
        <w:softHyphen/>
        <w:t>товой конструкци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5.4.  </w:t>
      </w:r>
      <w:r>
        <w:rPr>
          <w:rFonts w:eastAsia="Times New Roman"/>
          <w:w w:val="100"/>
          <w:sz w:val="24"/>
          <w:szCs w:val="24"/>
        </w:rPr>
        <w:t>Работы по удалению снега, льда и инея вы</w:t>
        <w:softHyphen/>
        <w:t>полняют до буксировки (выруливания) ВС на пред</w:t>
        <w:softHyphen/>
        <w:t>варительный старт.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</w:rPr>
        <w:t>В случае необходимости повторное удаление снега и льда выполняют перед началом выруливания или на предварительном старт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w w:val="100"/>
          <w:sz w:val="24"/>
          <w:szCs w:val="24"/>
          <w:lang w:val="en-US"/>
        </w:rPr>
      </w:pPr>
      <w:r>
        <w:rPr>
          <w:rFonts w:eastAsia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w w:val="100"/>
        </w:rPr>
      </w:pPr>
      <w:r>
        <w:rPr>
          <w:b/>
          <w:bCs/>
          <w:w w:val="100"/>
        </w:rPr>
        <w:t xml:space="preserve">6. </w:t>
      </w:r>
      <w:r>
        <w:rPr>
          <w:rFonts w:eastAsia="Times New Roman"/>
          <w:b/>
          <w:bCs/>
          <w:w w:val="100"/>
        </w:rPr>
        <w:t>ПОГРУЗОЧНО-РАЗГРУЗОЧНЫЕ РАБОТЫ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1. </w:t>
      </w:r>
      <w:r>
        <w:rPr>
          <w:rFonts w:eastAsia="Times New Roman"/>
          <w:w w:val="100"/>
          <w:sz w:val="24"/>
          <w:szCs w:val="24"/>
        </w:rPr>
        <w:t>При выполнении погрузочно-разгрузочных ра</w:t>
        <w:softHyphen/>
        <w:t>бот на ВС необходимо соблюдать следующие основ</w:t>
        <w:softHyphen/>
        <w:t>ные требования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е превышать нормы загрузк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авильно размещать и крепить грузы в отсеках (грузовых кабинах), обеспечивать требуемую цент</w:t>
        <w:softHyphen/>
        <w:t>ровку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соблюдать    очередность   загрузки   (разгрузки) передней  и задней частей  пассажирских салонов, грузовых кабин (отсеков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е превышать нагрузку на пол грузовой кабины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е производить работы по загрузке (разгрузке) при убранной хвостовой опоре   (опорном домкра</w:t>
        <w:softHyphen/>
        <w:t>те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авильно устанавливать рампу, трапы и подтрапник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и загрузке (разгрузке) не перегружать кран-балки,  тельферы,  лебедки,   погрузочные  тросы  и блок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использовать для  крепления  грузов и техники только предусмотренные для данной массы швартовочные узлы и тросы, ограничители и приспосо</w:t>
        <w:softHyphen/>
        <w:t>блени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2. </w:t>
      </w:r>
      <w:r>
        <w:rPr>
          <w:rFonts w:eastAsia="Times New Roman"/>
          <w:w w:val="100"/>
          <w:sz w:val="24"/>
          <w:szCs w:val="24"/>
        </w:rPr>
        <w:t>Расчет центровки и загрузку (разгрузку) ВС осуществляет служба организации перевозок. В аэропортах, где такая служба штатным расписа</w:t>
        <w:softHyphen/>
        <w:t>нием не предусмотрена, расчет центровки произво</w:t>
        <w:softHyphen/>
        <w:t>дит экипаж, а работы по загрузке судна и крепле</w:t>
        <w:softHyphen/>
        <w:t>нию груза — грузчики аэропорта под наблюдением одного из членов экипажа или допущенного к вы</w:t>
        <w:softHyphen/>
        <w:t>полнению этих работ специалиста, назначенного начальником аэропорта. Управление бортовым погрузочно-разгрузочным оборудованием возлагается на бортоператора (бортпроводника)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3.  </w:t>
      </w:r>
      <w:r>
        <w:rPr>
          <w:rFonts w:eastAsia="Times New Roman"/>
          <w:w w:val="100"/>
          <w:sz w:val="24"/>
          <w:szCs w:val="24"/>
        </w:rPr>
        <w:t>Работы по проверке исправности и подготов</w:t>
        <w:softHyphen/>
        <w:t>ке к использованию  бортового погрузочно-разгрузочного и  швартовочного оборудования,  а также его техническое обслуживание и ремонт осущест</w:t>
        <w:softHyphen/>
        <w:t>вляют работники АТБ. Перед загрузкой ВС брига</w:t>
        <w:softHyphen/>
        <w:t>дир   (авиатехник)   сдает  указанное  оборудование старшему  бортоператору,  который  использует его в соответствии с инструкцией по погрузке, выгруз</w:t>
        <w:softHyphen/>
        <w:t>ке, швартовке и перевозке грузов на ВС данного тип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4.  </w:t>
      </w:r>
      <w:r>
        <w:rPr>
          <w:rFonts w:eastAsia="Times New Roman"/>
          <w:w w:val="100"/>
          <w:sz w:val="24"/>
          <w:szCs w:val="24"/>
        </w:rPr>
        <w:t>Ответственность за сохранность перевозимых грузов от момента их погрузки в ВС в аэропорту отправления до сдачи их в аэропорту назначения несет  старший   бортоператор   (бортоператор)   или сопровождающий грузы представитель отправителя, а при отсутствии их — бортпроводник или другой член экипажа, ответственный за груз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5.  </w:t>
      </w:r>
      <w:r>
        <w:rPr>
          <w:rFonts w:eastAsia="Times New Roman"/>
          <w:w w:val="100"/>
          <w:sz w:val="24"/>
          <w:szCs w:val="24"/>
        </w:rPr>
        <w:t>При эксплуатации наземных средств погруз</w:t>
        <w:softHyphen/>
        <w:t>ки   (выгрузки)  ответственность возлагается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  использование  авиационных поддонов,  кон</w:t>
        <w:softHyphen/>
        <w:t>тейнеров и тележек для транспортировки контей</w:t>
        <w:softHyphen/>
        <w:t>неров — на службу организации перевозок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 хранение поддонов, контейнеров и тележек— на  службу главного  механика   (группу перронной механизации)  аэропорт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огрузка в ВС неисправных контейнеров и поддо</w:t>
        <w:softHyphen/>
        <w:t>нов запрещаетс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Техническое обслуживание и ремонт поддонов и контейнеров осуществляет АТБ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6.  </w:t>
      </w:r>
      <w:r>
        <w:rPr>
          <w:rFonts w:eastAsia="Times New Roman"/>
          <w:w w:val="100"/>
          <w:sz w:val="24"/>
          <w:szCs w:val="24"/>
        </w:rPr>
        <w:t>Ответственность    за   применение    бортовых средств,   используемых  для   перевозки   грузов   на внешней подвеске вертолетов,  возлагается  на ко</w:t>
        <w:softHyphen/>
        <w:t>мандира и бортоператора ВС (при отсутствии бортоператора в экипаже — на командира ВС и члена экипажа, выполняющего обязанности бортопера</w:t>
        <w:softHyphen/>
        <w:t>тора), а за ТО указанных средств — на АТБ авиа</w:t>
        <w:softHyphen/>
        <w:t>предприятия-владельца вертолета. Изготовление тросов и приспособлений для увязки и захвата грузов, перевозимых на внешней под</w:t>
        <w:softHyphen/>
        <w:t>веске вертолетов, осуществляет заказчик-отправи</w:t>
        <w:softHyphen/>
        <w:t>тель грузов. Он же несет ответственность за тех</w:t>
        <w:softHyphen/>
        <w:t>ническую исправность этих средств и соответствие их требованиям Правил устройства и безопасной эксплуатации грузоподъемных кранов, утвержден</w:t>
        <w:softHyphen/>
        <w:t>ных Госгортехнадзором Росси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w w:val="100"/>
        </w:rPr>
      </w:pPr>
      <w:r>
        <w:rPr>
          <w:b/>
          <w:bCs/>
          <w:w w:val="100"/>
        </w:rPr>
        <w:t xml:space="preserve">7. </w:t>
      </w:r>
      <w:r>
        <w:rPr>
          <w:rFonts w:eastAsia="Times New Roman"/>
          <w:b/>
          <w:bCs/>
          <w:w w:val="100"/>
        </w:rPr>
        <w:t>ЗАПУСК И ОПРОБОВАНИЕ ДВИГАТЕЛЕЙ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1.  </w:t>
      </w:r>
      <w:r>
        <w:rPr>
          <w:rFonts w:eastAsia="Times New Roman"/>
          <w:w w:val="100"/>
          <w:sz w:val="24"/>
          <w:szCs w:val="24"/>
        </w:rPr>
        <w:t>Запуск и опробование двигателей производят в случаях, предусмотренных ЭД, или по решению начальника  (инженера) смены. При эксплуатации ВС на временных аэродромах такое решение при</w:t>
        <w:softHyphen/>
        <w:t>нимают:  при   групповом   базировании  —  старшее должностное лицо ИАС, при одиночном базирова</w:t>
        <w:softHyphen/>
        <w:t>нии— командир воздушного судн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2.  </w:t>
      </w:r>
      <w:r>
        <w:rPr>
          <w:rFonts w:eastAsia="Times New Roman"/>
          <w:w w:val="100"/>
          <w:sz w:val="24"/>
          <w:szCs w:val="24"/>
        </w:rPr>
        <w:t>Запуск и опробование двигателей поручают инженерам и авиатехникам, допущенным к выпол</w:t>
        <w:softHyphen/>
        <w:t>нению этих работ на ВС данного типа  приказом руководителя авиапредприятия, а также команди</w:t>
        <w:softHyphen/>
        <w:t>рам ВС, бортинженерам     (бортмеханикам,     пило</w:t>
        <w:softHyphen/>
        <w:t>там).  На воздушных судах,  эксплуатируемых  за</w:t>
        <w:softHyphen/>
        <w:t>крепленным техническим составом, каждый  авиа</w:t>
        <w:softHyphen/>
        <w:t>техник, за которым закреплено ВС, должен быть подготовлен и допущен к запуску и опробованию двигателей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3.  </w:t>
      </w:r>
      <w:r>
        <w:rPr>
          <w:rFonts w:eastAsia="Times New Roman"/>
          <w:w w:val="100"/>
          <w:sz w:val="24"/>
          <w:szCs w:val="24"/>
        </w:rPr>
        <w:t>Запуск двигателей разрешается производить на МС, перроне  и  предварительном  старте,  а  их опробование, в том числе опробование реверса тя</w:t>
        <w:softHyphen/>
        <w:t>ги, — на специально оборудованных стоянках, име</w:t>
        <w:softHyphen/>
        <w:t>ющих необходимую оснастку для ВС данного типа.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4.  </w:t>
      </w:r>
      <w:r>
        <w:rPr>
          <w:rFonts w:eastAsia="Times New Roman"/>
          <w:w w:val="100"/>
          <w:sz w:val="24"/>
          <w:szCs w:val="24"/>
        </w:rPr>
        <w:t>Должностное  лицо,   производящее   запуск  и опробование двигателей, до занятия рабочего места в кабине экипажа проверяет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готовность оборудования стоянки и наличие по</w:t>
        <w:softHyphen/>
        <w:t>жарных средств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чистку МС от мусора, льда, снега, а также бе</w:t>
        <w:softHyphen/>
        <w:t>зопасное размещение на стоянке и вблизи нее дру</w:t>
        <w:softHyphen/>
        <w:t>гих воздушных судов, СНО и имуществ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</w:t>
      </w:r>
      <w:r>
        <w:rPr>
          <w:rFonts w:eastAsia="Times New Roman"/>
          <w:w w:val="100"/>
          <w:sz w:val="24"/>
          <w:szCs w:val="24"/>
        </w:rPr>
        <w:t>отсутствие чехлов и заглушек на воздухозабор</w:t>
        <w:softHyphen/>
        <w:t>ных и выхлопных устройствах, приемниках воздуш</w:t>
        <w:softHyphen/>
        <w:t>ного давлени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крытие люков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аличие упорных колодок под колесами основ</w:t>
        <w:softHyphen/>
        <w:t>ных опор ВС, удерживающих устройств при пробе двигателей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готовность   специалистов,   обеспечивающих   за</w:t>
        <w:softHyphen/>
        <w:t>пуск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5.  </w:t>
      </w:r>
      <w:r>
        <w:rPr>
          <w:rFonts w:eastAsia="Times New Roman"/>
          <w:w w:val="100"/>
          <w:sz w:val="24"/>
          <w:szCs w:val="24"/>
        </w:rPr>
        <w:t>Подключение аэродромных источников энер</w:t>
        <w:softHyphen/>
        <w:t>госнабжения  к бортовой сети  и  СПУ производят до запуска    двигателей,  а их    отключение — по команде запускающего. При этом подход к ВС и отход   от   него   технический  состав   осуществляет по  маршруту,   установленному  для   данного  типа воздушного судн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6.  </w:t>
      </w:r>
      <w:r>
        <w:rPr>
          <w:rFonts w:eastAsia="Times New Roman"/>
          <w:w w:val="100"/>
          <w:sz w:val="24"/>
          <w:szCs w:val="24"/>
        </w:rPr>
        <w:t>Все действия (операции) по подготовке к за</w:t>
        <w:softHyphen/>
        <w:t>пуску,   выполнению  запуска,   прогрева,   опробова</w:t>
        <w:softHyphen/>
        <w:t>ния и останова двигателей запускающий осущест</w:t>
        <w:softHyphen/>
        <w:t>вляет в соответствии с ЭД и руководством по лет</w:t>
        <w:softHyphen/>
        <w:t>ной эксплуатаци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7.  </w:t>
      </w:r>
      <w:r>
        <w:rPr>
          <w:rFonts w:eastAsia="Times New Roman"/>
          <w:w w:val="100"/>
          <w:sz w:val="24"/>
          <w:szCs w:val="24"/>
        </w:rPr>
        <w:t xml:space="preserve">На   воздушных  судах,   оборудованных   СПУ (радиосвязью), допускающими двустороннюю связь между   запускающим   и   обеспечивающим,   запуск производят только с использованием этой связи. Во  всех  случаях     используют    предусмотренные команды и сигналы 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Специалисты, обеспечивающие запуск двигателей, обязаны строго выполнять установленные правила действий при запуске, команды запускающего, а также правила  перемещения по стоянке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8.  </w:t>
      </w:r>
      <w:r>
        <w:rPr>
          <w:rFonts w:eastAsia="Times New Roman"/>
          <w:w w:val="100"/>
          <w:sz w:val="24"/>
          <w:szCs w:val="24"/>
        </w:rPr>
        <w:t>Разрешение на запуск двигателей перед вы</w:t>
        <w:softHyphen/>
        <w:t>руливанием командир ВС получает от диспетчера службы движения, а на выполнение запуска — от авиатехника,  выпускающего  судно.  Запуск  двига</w:t>
        <w:softHyphen/>
        <w:t>теля не разрешается, когда с других двигателей судна   не  сняты   чехлы   и   заглушки.   Если   после запуска последует выруливание, упорные колодки из-под колес убирают перед началом запуска, при этом колеса должны быть заторможены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9.  </w:t>
      </w:r>
      <w:r>
        <w:rPr>
          <w:rFonts w:eastAsia="Times New Roman"/>
          <w:w w:val="100"/>
          <w:sz w:val="24"/>
          <w:szCs w:val="24"/>
        </w:rPr>
        <w:t>Запуск и опробование двигателей запрещает</w:t>
        <w:softHyphen/>
        <w:t>ся при неисправности систем торможения колес и управления двигателями, приборов контроля сило</w:t>
        <w:softHyphen/>
        <w:t>вых установок, отсутствии надежной связи между запускающим и обеспечивающим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ри запуске и опробовании двигателей также за</w:t>
        <w:softHyphen/>
        <w:t>прещаетс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выполнять на ВС другие работы, кроме преду</w:t>
        <w:softHyphen/>
        <w:t>смотренных   технологией   запуска   и  опробования двигател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пускающему — оставлять рабочее место в ка</w:t>
        <w:softHyphen/>
        <w:t>бине экипажа, обеспечивающему запуск — нахо</w:t>
        <w:softHyphen/>
        <w:t>диться в опасных зонах впереди и сзади самолета, в плоскости вращения воздушных винтов, под не</w:t>
        <w:softHyphen/>
        <w:t>сущим винтом вертолета, покидать установленное для него рабочее место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пробовать силовые установки вертолета на ре</w:t>
        <w:softHyphen/>
        <w:t>жиме висения, включать трансмиссии, в том числе на пришвартованных вертолетах, должностным ли</w:t>
        <w:softHyphen/>
        <w:t>цам, кроме командира ВС (пилота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арушать установленные ЭД режимы запуска, прогрева, опробования и останова двигател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10. </w:t>
      </w:r>
      <w:r>
        <w:rPr>
          <w:rFonts w:eastAsia="Times New Roman"/>
          <w:w w:val="100"/>
          <w:sz w:val="24"/>
          <w:szCs w:val="24"/>
        </w:rPr>
        <w:t xml:space="preserve">При возникновении во время запуска или опробования двигателя опасности для людей </w:t>
      </w:r>
      <w:r>
        <w:rPr>
          <w:rFonts w:eastAsia="Times New Roman"/>
          <w:smallCaps/>
          <w:w w:val="100"/>
          <w:sz w:val="24"/>
          <w:szCs w:val="24"/>
        </w:rPr>
        <w:t xml:space="preserve">или </w:t>
      </w:r>
      <w:r>
        <w:rPr>
          <w:rFonts w:eastAsia="Times New Roman"/>
          <w:w w:val="100"/>
          <w:sz w:val="24"/>
          <w:szCs w:val="24"/>
        </w:rPr>
        <w:t>ВС любое должностное лицо, находящееся на сто</w:t>
        <w:softHyphen/>
        <w:t>янке, обязано без промедления подать установлен</w:t>
        <w:softHyphen/>
        <w:t>ный для этого сигнал (команду) запускающему или обеспечивающему запуск о выключении двига</w:t>
        <w:softHyphen/>
        <w:t>теля.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2"/>
          <w:szCs w:val="22"/>
        </w:rPr>
      </w:pPr>
      <w:r>
        <w:rPr>
          <w:rFonts w:eastAsia="Times New Roman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w w:val="100"/>
        </w:rPr>
      </w:pPr>
      <w:r>
        <w:rPr>
          <w:b/>
          <w:bCs/>
          <w:w w:val="100"/>
        </w:rPr>
        <w:t xml:space="preserve">8. </w:t>
      </w:r>
      <w:r>
        <w:rPr>
          <w:rFonts w:eastAsia="Times New Roman"/>
          <w:b/>
          <w:bCs/>
          <w:w w:val="100"/>
        </w:rPr>
        <w:t>БУКСИРОВКА ВОЗДУШНЫХ СУД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.  </w:t>
      </w:r>
      <w:r>
        <w:rPr>
          <w:rFonts w:eastAsia="Times New Roman"/>
          <w:w w:val="100"/>
          <w:sz w:val="24"/>
          <w:szCs w:val="24"/>
        </w:rPr>
        <w:t>Перемещение  ВС  по  территории  аэродрома осуществляется рулением или буксировкой. Руление ВС выполняет командир воздушного судна или по его указанию второй пилот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2.  </w:t>
      </w:r>
      <w:r>
        <w:rPr>
          <w:rFonts w:eastAsia="Times New Roman"/>
          <w:w w:val="100"/>
          <w:sz w:val="24"/>
          <w:szCs w:val="24"/>
        </w:rPr>
        <w:t>Воздушные суда     на  аэродроме   буксируют к  перрону,    на  МС,   рубеж  запуска    двигателей (предварительный старт), в ангар, на специальные стоянки (площадки). Буксировку ВС по рулежным дорожкам и ВПП  (их пересечение) осуществляют только с разрешения диспетчера</w:t>
      </w:r>
      <w:r>
        <w:rPr>
          <w:rFonts w:eastAsia="Times New Roman"/>
          <w:w w:val="100"/>
          <w:sz w:val="24"/>
          <w:szCs w:val="24"/>
          <w:u w:val="single"/>
        </w:rPr>
        <w:t xml:space="preserve"> </w:t>
      </w:r>
      <w:r>
        <w:rPr>
          <w:rFonts w:eastAsia="Times New Roman"/>
          <w:w w:val="100"/>
          <w:sz w:val="24"/>
          <w:szCs w:val="24"/>
        </w:rPr>
        <w:t>службы движения. Бортовая  радиостанция для связи с диспетчером остается  включенной  на  весь  период  буксировки. При перемещении ВС ответственный за буксировку руководствуется требованиями инструкции по бук</w:t>
        <w:softHyphen/>
        <w:t>сировке и схемой движения ВС и транспорта на данном аэродроме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3.  </w:t>
      </w:r>
      <w:r>
        <w:rPr>
          <w:rFonts w:eastAsia="Times New Roman"/>
          <w:w w:val="100"/>
          <w:sz w:val="24"/>
          <w:szCs w:val="24"/>
        </w:rPr>
        <w:t>Решение о буксировке ВС принимает началь</w:t>
        <w:softHyphen/>
        <w:t>ник   (инженер)  смены, он  же  назначает авиатех</w:t>
        <w:softHyphen/>
        <w:t>ника, ответственного за буксировку, и подчиненный ему состав бригады. Авиатехник, ответственный за буксировку, и авиатехники  (авиамеханики)  брига</w:t>
        <w:softHyphen/>
        <w:t>ды должны быть подготовлены и допущены к вы</w:t>
        <w:softHyphen/>
        <w:t>полнению  этих  работ  приказом   (указанием)   на</w:t>
        <w:softHyphen/>
        <w:t>чальника АТБ, а водители буксировщика — прика</w:t>
        <w:softHyphen/>
        <w:t>зом руководителя авиапредприяти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4.  </w:t>
      </w:r>
      <w:r>
        <w:rPr>
          <w:rFonts w:eastAsia="Times New Roman"/>
          <w:w w:val="100"/>
          <w:sz w:val="24"/>
          <w:szCs w:val="24"/>
        </w:rPr>
        <w:t>Воздушные  суда   разрешается     буксировать по искусственному покрытию и грунту, пригодными для ВС данного тип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Скорость буксировки ВС устанавливается инструк</w:t>
        <w:softHyphen/>
        <w:t>цией по буксировке данного типа воздушного судна. В темное время суток буксировку осуществляют на пониженной скорости с включенными бортовыми и аэронавигационными огнями, при соблюдении по</w:t>
        <w:softHyphen/>
        <w:t>вышенных мер предосторожност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5.  </w:t>
      </w:r>
      <w:r>
        <w:rPr>
          <w:rFonts w:eastAsia="Times New Roman"/>
          <w:w w:val="100"/>
          <w:sz w:val="24"/>
          <w:szCs w:val="24"/>
        </w:rPr>
        <w:t>Для буксировки используют тягачи на авто</w:t>
        <w:softHyphen/>
        <w:t>мобильном или тракторном шасси, оборудованные радиостанциями  и  габаритными  огнями,  а  также специальные   буксировочные   устройства    (водила, троса)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6.  </w:t>
      </w:r>
      <w:r>
        <w:rPr>
          <w:rFonts w:eastAsia="Times New Roman"/>
          <w:w w:val="100"/>
          <w:sz w:val="24"/>
          <w:szCs w:val="24"/>
        </w:rPr>
        <w:t>Перед началом буксировки начальник (инже</w:t>
        <w:softHyphen/>
        <w:t>нер) смены проводит инструктаж технического со</w:t>
        <w:softHyphen/>
        <w:t>става  бригады,  назначенной  для  буксировки  ВС. Он  указывает на   особенности   выполнения   работ при данных условиях погоды  (особенно при голо</w:t>
        <w:softHyphen/>
        <w:t>леде, сильном ветре), размещения судов и СНО на стоянке, состояния путей перемещения ВС и букси</w:t>
        <w:softHyphen/>
        <w:t>ровочных    средств, проверяет    готовность  членов бригады к работе, инструктирует их по технике бе</w:t>
        <w:softHyphen/>
        <w:t>зопасност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7.  </w:t>
      </w:r>
      <w:r>
        <w:rPr>
          <w:rFonts w:eastAsia="Times New Roman"/>
          <w:w w:val="100"/>
          <w:sz w:val="24"/>
          <w:szCs w:val="24"/>
        </w:rPr>
        <w:t>Авиатехник, ответственный за буксировку ВС, руководит действиями всех должностных лиц, уча</w:t>
        <w:softHyphen/>
        <w:t>ствующих в буксировке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еред выполнением работ он обязан проверить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готовность    судна    к буксировке   (исправность тормозов  колес, закрытие дверей, крышек люков и отсеков, отключение от ВС средств наземного об</w:t>
        <w:softHyphen/>
        <w:t>служивания и  отвод  их  от судна   на  безопасное расстояние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исправность  буксировочного устройства, обору</w:t>
        <w:softHyphen/>
        <w:t>дования    тягача,  используемого    при  буксировке, средств связ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</w:t>
      </w:r>
      <w:r>
        <w:rPr>
          <w:rFonts w:eastAsia="Times New Roman"/>
          <w:w w:val="100"/>
          <w:sz w:val="24"/>
          <w:szCs w:val="24"/>
        </w:rPr>
        <w:t>возможность свободного вывода ВС со стоянк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8.  </w:t>
      </w:r>
      <w:r>
        <w:rPr>
          <w:rFonts w:eastAsia="Times New Roman"/>
          <w:w w:val="100"/>
          <w:sz w:val="24"/>
          <w:szCs w:val="24"/>
        </w:rPr>
        <w:t>Самолеты   1—3-го   класса  и  вертолеты   1-го класса разрешается буксировать при наличии ра</w:t>
        <w:softHyphen/>
        <w:t>диосвязи  (СПУ), а самолеты 4-го класса и верто</w:t>
        <w:softHyphen/>
        <w:t>леты 2—4-го класса — при визуальной связи ме</w:t>
        <w:softHyphen/>
        <w:t>жду ответственным за буксировку, командиром ВС (находящимся на его рабочем месте бортинжене</w:t>
        <w:softHyphen/>
        <w:t>ром,   бортмехаником,   авиатехником)   и   водителем тягача.   Команды   подают   голосом,      с   помощью радиосредств и сигналов (приложение 7). Ответст</w:t>
        <w:softHyphen/>
        <w:t>венный за буксировку размещается в поле зрения должностного лица, находящегося в кабине экипа</w:t>
        <w:softHyphen/>
        <w:t>жа, и водителя тягач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9.  </w:t>
      </w:r>
      <w:r>
        <w:rPr>
          <w:rFonts w:eastAsia="Times New Roman"/>
          <w:w w:val="100"/>
          <w:sz w:val="24"/>
          <w:szCs w:val="24"/>
        </w:rPr>
        <w:t>При    вынужденной    остановке буксируемого ВС (тягача) под колеса судна устанавливают упор</w:t>
        <w:softHyphen/>
        <w:t>ные колодк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0.  </w:t>
      </w:r>
      <w:r>
        <w:rPr>
          <w:rFonts w:eastAsia="Times New Roman"/>
          <w:w w:val="100"/>
          <w:sz w:val="24"/>
          <w:szCs w:val="24"/>
        </w:rPr>
        <w:t>Должностное лицо,  находящееся  во  время буксировки на месте командира воздушного судна, несет ответственность  за  своевременные  действия по остановке ВС в аварийных ситуациях торможе</w:t>
        <w:softHyphen/>
        <w:t>нием колес основных опор. Торможение колес при</w:t>
        <w:softHyphen/>
        <w:t>меняют в случаях крайней необходимости — при угрозе столкновения  с  препятствием,  расцеплении ВС с тягачом, поломке водила, опасности  наезда ВС на тягач  (при мягкой сцепке, остановке тяга</w:t>
        <w:softHyphen/>
        <w:t>ча), в других случаях, которые могут вызвать ава</w:t>
        <w:softHyphen/>
        <w:t>рийную ситуацию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1.  </w:t>
      </w:r>
      <w:r>
        <w:rPr>
          <w:rFonts w:eastAsia="Times New Roman"/>
          <w:w w:val="100"/>
          <w:sz w:val="24"/>
          <w:szCs w:val="24"/>
        </w:rPr>
        <w:t>При  буксировке ВС  на  мягкой   (тросовой) сцепке члены бригады обязаны следить, чтобы трос не касался покрышек колес и колеса не наезжали на трос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2.  </w:t>
      </w:r>
      <w:r>
        <w:rPr>
          <w:rFonts w:eastAsia="Times New Roman"/>
          <w:w w:val="100"/>
          <w:sz w:val="24"/>
          <w:szCs w:val="24"/>
        </w:rPr>
        <w:t>Буксировка гидросамолетов производится с помощью катера и троса, закрепляемого за хвосто</w:t>
        <w:softHyphen/>
        <w:t>вой замок (гак) или передние буксировочные зам</w:t>
        <w:softHyphen/>
        <w:t>ки. Она осуществляется под руководством команди</w:t>
        <w:softHyphen/>
        <w:t>ра (пилота) гидросамолета, который должен находиться в кабине экипажа на месте командира воз</w:t>
        <w:softHyphen/>
        <w:t>душного судна. Его указания подлежат выполне</w:t>
        <w:softHyphen/>
        <w:t>нию всеми членами команды катера-буксировщик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3.  </w:t>
      </w:r>
      <w:r>
        <w:rPr>
          <w:rFonts w:eastAsia="Times New Roman"/>
          <w:w w:val="100"/>
          <w:sz w:val="24"/>
          <w:szCs w:val="24"/>
        </w:rPr>
        <w:t>Во время буксировки запрещается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страгивать ВС с места раскачивание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аходиться людям на поверхностях ВС (крыле, фюзеляже и др.), подножках кабины тягача и бук</w:t>
        <w:softHyphen/>
        <w:t>сировочном устройстве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устранять неисправности в сочленениях водила с ВС и тягачом во время движени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толкать ВС с помощью водила при заднем ходе тягач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вытаскивать ВС, застрявшее в грунте, за перед</w:t>
        <w:softHyphen/>
        <w:t>нюю опору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4.  </w:t>
      </w:r>
      <w:r>
        <w:rPr>
          <w:rFonts w:eastAsia="Times New Roman"/>
          <w:w w:val="100"/>
          <w:sz w:val="24"/>
          <w:szCs w:val="24"/>
        </w:rPr>
        <w:t>Порядок буксировки ВС с учетом его осо</w:t>
        <w:softHyphen/>
        <w:t>бенностей   (скорость     буксировки, число     членов бригады  и их размещение около  судна во время буксировки, применяемые тягачи и буксировочные устройства  и т.  п.)   определяется инструкцией  по буксировке воздушного судна данного типа.</w:t>
      </w:r>
    </w:p>
    <w:p>
      <w:pPr>
        <w:pStyle w:val="Normal"/>
        <w:shd w:fill="FFFFFF" w:val="clear"/>
        <w:autoSpaceDE w:val="false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w w:val="100"/>
        </w:rPr>
      </w:pPr>
      <w:r>
        <w:rPr>
          <w:b/>
          <w:w w:val="100"/>
        </w:rPr>
        <w:t xml:space="preserve">9.  </w:t>
      </w:r>
      <w:r>
        <w:rPr>
          <w:rFonts w:eastAsia="Times New Roman"/>
          <w:b/>
          <w:w w:val="100"/>
        </w:rPr>
        <w:t>ОБСЛУЖИВАНИЕ  БЫТОВОГО  ОБОРУДОВАНИЯ, МОЙКА ВОЗДУШНЫХ СУДОВ.</w:t>
      </w:r>
    </w:p>
    <w:p>
      <w:pPr>
        <w:pStyle w:val="Normal"/>
        <w:shd w:fill="FFFFFF" w:val="clear"/>
        <w:autoSpaceDE w:val="false"/>
        <w:rPr>
          <w:b/>
          <w:b/>
          <w:color w:val="000000"/>
          <w:w w:val="100"/>
          <w:sz w:val="22"/>
          <w:szCs w:val="22"/>
        </w:rPr>
      </w:pPr>
      <w:r>
        <w:rPr>
          <w:b/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9.1.  </w:t>
      </w:r>
      <w:r>
        <w:rPr>
          <w:rFonts w:eastAsia="Times New Roman"/>
          <w:w w:val="100"/>
          <w:sz w:val="24"/>
          <w:szCs w:val="24"/>
        </w:rPr>
        <w:t>Работы по обслуживанию бытового оборудо</w:t>
        <w:softHyphen/>
        <w:t>вания(К бытовому относят оборудование, предназначенное для создания  комфортных   условий  пассажирам  и  экипажу) выполняет цех (участок) обслуживания бы</w:t>
        <w:softHyphen/>
        <w:t>тового оборудования во время оперативного, перио</w:t>
        <w:softHyphen/>
        <w:t>дического, сезонного и специального обслуживания ВС, а также при их хранени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Работы по обслуживанию электробытового обору</w:t>
        <w:softHyphen/>
        <w:t>дования пассажирских салонов, (буфетов, кухни) возлагают на специалистов АиРЭО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9.2.  </w:t>
      </w:r>
      <w:r>
        <w:rPr>
          <w:rFonts w:eastAsia="Times New Roman"/>
          <w:w w:val="100"/>
          <w:sz w:val="24"/>
          <w:szCs w:val="24"/>
        </w:rPr>
        <w:t>Мастер   (бригадир)   цеха  обслуживания  бы</w:t>
        <w:softHyphen/>
        <w:t>тового оборудования получает задание от диспетчера ПДО или начальника смены. Порядок работы на ВС работники цеха обслуживания бытового обо</w:t>
        <w:softHyphen/>
        <w:t>рудования согласовывают с бригадиром (авиатех</w:t>
        <w:softHyphen/>
        <w:t>ником), ответственным за ТО судн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9.3.  </w:t>
      </w:r>
      <w:r>
        <w:rPr>
          <w:rFonts w:eastAsia="Times New Roman"/>
          <w:w w:val="100"/>
          <w:sz w:val="24"/>
          <w:szCs w:val="24"/>
        </w:rPr>
        <w:t>Работы по обслуживанию бытового оборудо</w:t>
        <w:softHyphen/>
        <w:t>вания осуществляют в соответствии с требованиями РО, технологических указаний и специальных инст</w:t>
        <w:softHyphen/>
        <w:t>рукций, вводимых в действие МГА. Дополнительные работы по обслуживанию бытово</w:t>
        <w:softHyphen/>
        <w:t>го оборудования выполняют по заявкам экипажа, записанным  в  бортовом  журнале,  и по указанию начальника (инженера) смены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9.4.  </w:t>
      </w:r>
      <w:r>
        <w:rPr>
          <w:rFonts w:eastAsia="Times New Roman"/>
          <w:w w:val="100"/>
          <w:sz w:val="24"/>
          <w:szCs w:val="24"/>
        </w:rPr>
        <w:t>Экипаж   (бортпроводники)   обязан  в  полете и при стоянке ВС с пассажирами на борту прини</w:t>
        <w:softHyphen/>
        <w:t>мать меры по предупреждению    порчи    бытового оборудования,   загрязнения   салонов   пищевыми   я другими видами отход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9.5.  </w:t>
      </w:r>
      <w:r>
        <w:rPr>
          <w:rFonts w:eastAsia="Times New Roman"/>
          <w:w w:val="100"/>
          <w:sz w:val="24"/>
          <w:szCs w:val="24"/>
        </w:rPr>
        <w:t>Частичную или полную наружную мойку ВС осуществляют с применением спецмашин или руч</w:t>
        <w:softHyphen/>
        <w:t>ных средств. Для мойки используют только преду</w:t>
        <w:softHyphen/>
        <w:t>смотренные ЭД моечные материалы, исключающие коррозию   металлов,   разрушение     лакокрасочных покрытий обшивки и изделий, органического стекла, резины, тканей, пластмасс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ри мойке ВС запрещается применять для удале</w:t>
        <w:softHyphen/>
        <w:t>ния загрязнений металлические щетки и другие средства, оставляющие царапины или разрушаю</w:t>
        <w:softHyphen/>
        <w:t>щие покрытия. Во время мойки исполнители обя</w:t>
        <w:softHyphen/>
        <w:t>заны предупреждать попадание моечных материа</w:t>
        <w:softHyphen/>
        <w:t>лов внутрь крыла, отсеков, на пол кабины, в воздухозаборные устройства и изделия, предупре</w:t>
        <w:softHyphen/>
        <w:t>ждать обледенение обшивки.</w:t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олную мойку ВС с применением специальных хи</w:t>
        <w:softHyphen/>
        <w:t>мических средств (присадков к воде) проводят на специальных стоянках (площадках), оборудован</w:t>
        <w:softHyphen/>
        <w:t>ных приспособлениями для сбора отходов.</w:t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w w:val="100"/>
          <w:sz w:val="32"/>
          <w:szCs w:val="32"/>
          <w:u w:val="single"/>
        </w:rPr>
      </w:pPr>
      <w:r>
        <w:rPr>
          <w:rFonts w:eastAsia="Times New Roman"/>
          <w:b/>
          <w:w w:val="1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w w:val="100"/>
          <w:sz w:val="32"/>
          <w:szCs w:val="32"/>
          <w:u w:val="single"/>
        </w:rPr>
      </w:pPr>
      <w:r>
        <w:rPr>
          <w:rFonts w:eastAsia="Times New Roman"/>
          <w:b/>
          <w:w w:val="1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w w:val="100"/>
          <w:sz w:val="32"/>
          <w:szCs w:val="32"/>
          <w:u w:val="single"/>
        </w:rPr>
      </w:pPr>
      <w:r>
        <w:rPr>
          <w:rFonts w:eastAsia="Times New Roman"/>
          <w:b/>
          <w:w w:val="100"/>
          <w:sz w:val="32"/>
          <w:szCs w:val="32"/>
          <w:u w:val="single"/>
        </w:rPr>
        <w:t>ОБЩИЕ ВИДЫ РАБОТ, ВЫПОЛНЯЕМЫХ НА ВОЗДУШНЫХ СУДАХ.</w:t>
      </w:r>
    </w:p>
    <w:p>
      <w:pPr>
        <w:pStyle w:val="Normal"/>
        <w:rPr>
          <w:rFonts w:eastAsia="Times New Roman"/>
          <w:b/>
          <w:b/>
          <w:color w:val="000000"/>
          <w:w w:val="100"/>
          <w:sz w:val="32"/>
          <w:szCs w:val="32"/>
          <w:u w:val="single"/>
        </w:rPr>
      </w:pPr>
      <w:r>
        <w:rPr>
          <w:rFonts w:eastAsia="Times New Roman"/>
          <w:b/>
          <w:color w:val="000000"/>
          <w:w w:val="100"/>
          <w:sz w:val="32"/>
          <w:szCs w:val="32"/>
          <w:u w:val="single"/>
        </w:rPr>
      </w:r>
    </w:p>
    <w:p>
      <w:pPr>
        <w:pStyle w:val="Normal"/>
        <w:jc w:val="center"/>
        <w:rPr>
          <w:rFonts w:eastAsia="Times New Roman"/>
          <w:w w:val="100"/>
          <w:sz w:val="32"/>
          <w:szCs w:val="32"/>
        </w:rPr>
      </w:pPr>
      <w:r>
        <w:rPr>
          <w:rFonts w:eastAsia="Times New Roman"/>
          <w:w w:val="100"/>
          <w:sz w:val="32"/>
          <w:szCs w:val="32"/>
        </w:rPr>
      </w:r>
    </w:p>
    <w:p>
      <w:pPr>
        <w:pStyle w:val="Normal"/>
        <w:jc w:val="center"/>
        <w:rPr>
          <w:rFonts w:eastAsia="Times New Roman"/>
          <w:w w:val="100"/>
          <w:sz w:val="32"/>
          <w:szCs w:val="32"/>
        </w:rPr>
      </w:pPr>
      <w:r>
        <w:rPr>
          <w:rFonts w:eastAsia="Times New Roman"/>
          <w:w w:val="100"/>
          <w:sz w:val="32"/>
          <w:szCs w:val="32"/>
        </w:rPr>
      </w:r>
    </w:p>
    <w:p>
      <w:pPr>
        <w:pStyle w:val="Normal"/>
        <w:jc w:val="center"/>
        <w:rPr>
          <w:rFonts w:eastAsia="Times New Roman"/>
          <w:w w:val="100"/>
          <w:sz w:val="32"/>
          <w:szCs w:val="32"/>
        </w:rPr>
      </w:pPr>
      <w:r>
        <w:rPr>
          <w:rFonts w:eastAsia="Times New Roman"/>
          <w:w w:val="1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w w:val="100"/>
          <w:sz w:val="36"/>
          <w:szCs w:val="36"/>
        </w:rPr>
      </w:pPr>
      <w:r>
        <w:rPr>
          <w:rFonts w:eastAsia="Times New Roman"/>
          <w:b/>
          <w:w w:val="100"/>
          <w:sz w:val="36"/>
          <w:szCs w:val="36"/>
        </w:rPr>
        <w:t>Содержание.</w:t>
      </w:r>
    </w:p>
    <w:p>
      <w:pPr>
        <w:pStyle w:val="Normal"/>
        <w:jc w:val="center"/>
        <w:rPr>
          <w:rFonts w:eastAsia="Times New Roman"/>
          <w:b/>
          <w:b/>
          <w:w w:val="100"/>
          <w:sz w:val="32"/>
          <w:szCs w:val="32"/>
        </w:rPr>
      </w:pPr>
      <w:r>
        <w:rPr>
          <w:rFonts w:eastAsia="Times New Roman"/>
          <w:b/>
          <w:w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ЗАПРАВКА ГОРЮЧЕ-СМАЗОЧНЫМИ МАТЕРИАЛАМИ.</w:t>
      </w:r>
    </w:p>
    <w:p>
      <w:pPr>
        <w:pStyle w:val="Normal"/>
        <w:ind w:left="360" w:hanging="0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ЗАПРАВКА СПЕЦЖИДКОСТЯМИ, ВОДОЙ И ЗАРЯДКА ГАЗАМИ.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КОНДИЦИОНИРОВАНИЕ ВОЗДУХА В  ПАССАЖИРСКИХ  САЛОНАХ  И  КАБИНЕ ЭКИПАЖА.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ПОДОГРЕВ АВИАДВИГАТЕЛЕЙ И СИСТЕМ ВОЗДУШНЫХ СУДОВ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УДАЛЕНИЕ СНЕГА И ЛЬДА С ПОВЕРХНОСТИ ВОЗДУШНЫХ СУДОВ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ПОГРУЗОЧНО-РАЗГРУЗОЧНЫЕ РАБОТЫ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ЗАПУСК И ОПРОБОВАНИЕ ДВИГАТЕЛЕЙ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БУКСИРОВКА ВОЗДУШНЫХ СУДОВ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ОБСЛУЖИВАНИЕ  БЫТОВОГО  ОБОРУДОВАНИЯ, МОЙКА ВОЗДУШНЫХ СУДОВ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w w:val="100"/>
          <w:sz w:val="36"/>
          <w:szCs w:val="36"/>
          <w:lang w:eastAsia="ru-RU"/>
        </w:rPr>
      </w:pPr>
      <w:r>
        <w:rPr>
          <w:rFonts w:eastAsia="Times New Roman"/>
          <w:b/>
          <w:i/>
          <w:color w:val="000000"/>
          <w:w w:val="100"/>
          <w:sz w:val="36"/>
          <w:szCs w:val="36"/>
          <w:lang w:eastAsia="ru-RU"/>
        </w:rPr>
        <w:t>“</w:t>
      </w:r>
      <w:r>
        <w:rPr>
          <w:rFonts w:eastAsia="Times New Roman"/>
          <w:b/>
          <w:i/>
          <w:color w:val="000000"/>
          <w:w w:val="100"/>
          <w:sz w:val="36"/>
          <w:szCs w:val="36"/>
          <w:lang w:eastAsia="ru-RU"/>
        </w:rPr>
        <w:t>МАТИ” – Российский Государственный Технологический Университет им. К. Э. Циолковского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w w:val="100"/>
          <w:sz w:val="36"/>
          <w:szCs w:val="20"/>
          <w:lang w:eastAsia="ru-RU"/>
        </w:rPr>
      </w:pPr>
      <w:r>
        <w:rPr>
          <w:rFonts w:eastAsia="Times New Roman"/>
          <w:b/>
          <w:i/>
          <w:color w:val="000000"/>
          <w:w w:val="100"/>
          <w:sz w:val="36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olor w:val="000000"/>
          <w:w w:val="100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w w:val="100"/>
          <w:sz w:val="32"/>
          <w:szCs w:val="32"/>
          <w:lang w:eastAsia="ru-RU"/>
        </w:rPr>
        <w:t>Курсовая Работа.</w:t>
      </w:r>
    </w:p>
    <w:p>
      <w:pPr>
        <w:pStyle w:val="Normal"/>
        <w:rPr>
          <w:rFonts w:eastAsia="Times New Roman"/>
          <w:b/>
          <w:b/>
          <w:color w:val="000000"/>
          <w:w w:val="100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w w:val="100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0"/>
          <w:szCs w:val="20"/>
          <w:lang w:eastAsia="ru-RU"/>
        </w:rPr>
      </w:pPr>
      <w:r>
        <w:rPr>
          <w:rFonts w:eastAsia="Times New Roman"/>
          <w:color w:val="000000"/>
          <w:w w:val="100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 w:val="20"/>
          <w:szCs w:val="20"/>
          <w:lang w:eastAsia="ru-RU"/>
        </w:rPr>
      </w:pPr>
      <w:r>
        <w:rPr>
          <w:rFonts w:eastAsia="Times New Roman"/>
          <w:color w:val="000000"/>
          <w:w w:val="100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b/>
          <w:color w:val="000000"/>
          <w:w w:val="100"/>
          <w:sz w:val="32"/>
          <w:szCs w:val="32"/>
          <w:lang w:eastAsia="ru-RU"/>
        </w:rPr>
        <w:t>На тему:</w:t>
      </w:r>
      <w:r>
        <w:rPr>
          <w:rFonts w:eastAsia="Times New Roman"/>
          <w:color w:val="000000"/>
          <w:w w:val="100"/>
          <w:sz w:val="24"/>
          <w:szCs w:val="20"/>
          <w:lang w:eastAsia="ru-RU"/>
        </w:rPr>
        <w:t xml:space="preserve"> </w:t>
      </w:r>
      <w:r>
        <w:rPr>
          <w:rFonts w:eastAsia="Times New Roman"/>
          <w:color w:val="000000"/>
          <w:w w:val="100"/>
          <w:sz w:val="32"/>
          <w:szCs w:val="32"/>
          <w:lang w:eastAsia="ru-RU"/>
        </w:rPr>
        <w:t>“</w:t>
      </w:r>
      <w:r>
        <w:rPr>
          <w:rFonts w:eastAsia="Times New Roman"/>
          <w:color w:val="000000"/>
          <w:w w:val="100"/>
          <w:sz w:val="20"/>
          <w:szCs w:val="20"/>
          <w:lang w:eastAsia="ru-RU"/>
        </w:rPr>
        <w:t xml:space="preserve"> </w:t>
      </w:r>
      <w:r>
        <w:rPr>
          <w:rFonts w:eastAsia="Times New Roman"/>
          <w:color w:val="000000"/>
          <w:w w:val="100"/>
          <w:sz w:val="32"/>
          <w:szCs w:val="32"/>
          <w:lang w:eastAsia="ru-RU"/>
        </w:rPr>
        <w:t>Общие виды работ, выполняемых на воздушных судах”</w:t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ind w:right="651" w:firstLine="150"/>
        <w:jc w:val="right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ind w:right="651" w:firstLine="150"/>
        <w:jc w:val="right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</w:r>
    </w:p>
    <w:p>
      <w:pPr>
        <w:pStyle w:val="Normal"/>
        <w:ind w:right="651" w:firstLine="150"/>
        <w:jc w:val="right"/>
        <w:rPr/>
      </w:pPr>
      <w:r>
        <w:rPr>
          <w:rFonts w:eastAsia="Times New Roman"/>
          <w:color w:val="000000"/>
          <w:w w:val="100"/>
          <w:lang w:val="en-US" w:eastAsia="ru-RU"/>
        </w:rPr>
        <w:t>C</w:t>
      </w:r>
      <w:r>
        <w:rPr>
          <w:rFonts w:eastAsia="Times New Roman"/>
          <w:color w:val="000000"/>
          <w:w w:val="100"/>
          <w:lang w:eastAsia="ru-RU"/>
        </w:rPr>
        <w:t>туденты: Савельев А. В.</w:t>
      </w:r>
    </w:p>
    <w:p>
      <w:pPr>
        <w:pStyle w:val="Normal"/>
        <w:tabs>
          <w:tab w:val="clear" w:pos="708"/>
          <w:tab w:val="left" w:pos="7513" w:leader="none"/>
        </w:tabs>
        <w:ind w:right="651" w:firstLine="150"/>
        <w:jc w:val="right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  <w:t>Кондеев А. А.</w:t>
      </w:r>
    </w:p>
    <w:p>
      <w:pPr>
        <w:pStyle w:val="Normal"/>
        <w:tabs>
          <w:tab w:val="clear" w:pos="708"/>
          <w:tab w:val="left" w:pos="6663" w:leader="none"/>
        </w:tabs>
        <w:ind w:right="1502" w:hanging="0"/>
        <w:jc w:val="right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  <w:t>Группа: 2Свс-5-14</w:t>
      </w:r>
    </w:p>
    <w:p>
      <w:pPr>
        <w:pStyle w:val="Normal"/>
        <w:ind w:right="140" w:hanging="0"/>
        <w:jc w:val="right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b/>
          <w:color w:val="000000"/>
          <w:w w:val="100"/>
          <w:sz w:val="24"/>
          <w:szCs w:val="20"/>
          <w:lang w:eastAsia="ru-RU"/>
        </w:rPr>
        <w:t>МОСКВА 2004</w:t>
      </w:r>
    </w:p>
    <w:p>
      <w:pPr>
        <w:pStyle w:val="Normal"/>
        <w:rPr>
          <w:rFonts w:eastAsia="Times New Roman"/>
          <w:b/>
          <w:b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b/>
          <w:color w:val="000000"/>
          <w:w w:val="100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w w:val="84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48:00Z</dcterms:created>
  <dc:creator>Лёха</dc:creator>
  <dc:description/>
  <cp:keywords/>
  <dc:language>en-US</dc:language>
  <cp:lastModifiedBy>Mage</cp:lastModifiedBy>
  <dcterms:modified xsi:type="dcterms:W3CDTF">2011-10-22T04:48:00Z</dcterms:modified>
  <cp:revision>2</cp:revision>
  <dc:subject/>
  <dc:title>ОБЩИЕ ВИДЫ РАБОТ, ВЫПОЛНЯЕМЫХ НА ВОЗДУШНЫХ СУДАХ</dc:title>
</cp:coreProperties>
</file>