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bookmarkStart w:id="0" w:name="_Copy_2"/>
      <w:bookmarkStart w:id="1" w:name="_Copy_1"/>
      <w:bookmarkStart w:id="2" w:name=""/>
      <w:bookmarkStart w:id="3" w:name="_Copy_2"/>
      <w:bookmarkStart w:id="4" w:name="_Copy_1"/>
      <w:bookmarkStart w:id="5" w:name=""/>
      <w:bookmarkEnd w:id="3"/>
      <w:bookmarkEnd w:id="4"/>
      <w:bookmarkEnd w:id="5"/>
    </w:p>
    <w:p>
      <w:pPr>
        <w:pStyle w:val="Normal"/>
        <w:bidi w:val="0"/>
        <w:jc w:val="left"/>
        <w:rPr/>
      </w:pPr>
      <w:r>
        <w:rPr/>
        <w:t>ÂÂÅÄÅÍÈÅ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Òåîðèÿ ïîëåòà (àýðîäèíàìèêà è äèíàìèêà ïîëåòà) ( íàóêà ôóíäàìåíòàëüíàÿ è ñòðîãàÿ, îïèðàþùàÿñÿ íà ìàòåìàòè÷åñêèé àïïàðàò. Íî, êàê è î âñÿêîé íàóêå, î íåé ìîæíî ãîâîðèòü íà êóõíå, îïèðàÿñü ëèøü íà èíòåëëåêò ñîîòâåòñòâóþùåãî óðîâíÿ. Ê ñîæàëåíèþ, è ñåãîäíÿ ïîÿâëÿþòñÿ "ó÷åíûå", ïûòàþùèåñÿ íà êóõîííîì óðîâíå îáúÿñíèòü îñíîâíûå çàêîíû ïðèðîäû, â òîì ÷èñëå è àýðîäèíàìèêè è äèíàìèêè ïîëåòà. Íî êîãäà ñ ïîìîùüþ ýòèõ îáúÿñíåíèé ïûòàëèñü ðåøèòü ñåðüåçíûå çàäà÷è â àâèàöèè, ýòî ïðèâîäèëî è ïðèâîäèò ê ïëà÷åâíûì ðåçóëüòàòàì: ïîñëå îòðûâà îò Çåìëè ïåðâûå ñàìîëåòû "âäðóã" êðóòî ïèêèðîâàëè â Çåìëþ; ïðè áîëüøîé ñêîðîñòè íà ñàìîëåòàõ ñ ïåðâûìè òóðáîðåàêòèâíûìè äâèãàòåëÿìè (ÒÐÄ) "âäðóã" ïîÿâëÿëàñü òðÿñêà è ñàìîëåò ðàññûïàëñÿ; ïðåîäîëåíèå çâóêîâîãî áàðüåðà äîëãî íå äàâàëîñü; ïåðåãðóæåííûå ñàìîëåòû íå ìîãóò çàâåðøèòü âçëåò è ò.ï.</w:t>
      </w:r>
    </w:p>
    <w:p>
      <w:pPr>
        <w:pStyle w:val="Normal"/>
        <w:bidi w:val="0"/>
        <w:jc w:val="left"/>
        <w:rPr/>
      </w:pPr>
      <w:r>
        <w:rPr/>
        <w:t>Ïîýòîìó ìû ñ Âàìè áóäåì èçó÷àòü íàóêó íà óðîâíå âûñøåãî îáðàçîâàíèÿ. À äëÿ ýòîãî ïðèäåòñÿ õîðîøî âñïîìíèòü ìàòåìàòèêó, òåîðåòè÷åñêóþ ìåõàíèêó è ìàòåìàòè÷åñêîå ìîäåëèðîâàíèå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×åëîâåê î÷åíü äàâíî õîòåë ëåòàòü, êàê ïòèöà ( ïûòàëñÿ ýòî äåëàòü, íî áåçóñïåøíî. È òîëüêî Íüþòîí ñìîã ÷åòêî âûäåëèòü ôàêòîðû, îïðåäåëÿþùèå âîçìîæíîñòü ïîëåòà òåëà, òÿæåëåå âîçäóõà. </w:t>
      </w:r>
    </w:p>
    <w:p>
      <w:pPr>
        <w:pStyle w:val="Normal"/>
        <w:bidi w:val="0"/>
        <w:jc w:val="left"/>
        <w:rPr/>
      </w:pPr>
      <w:r>
        <w:rPr/>
        <w:t>Äàâàéòå ïîâòîðèì ýòè ðàññóæäåíèÿ Íüþòîíà. Ñ îäíîé ñòîðîíû, ïòèöû òÿæåëåå âîçäóõà, íî ëåòàþò! Ñ äðóãîé ñòîðîíû, ïî ñâîåìó îïûòó ìû çíàåì, ÷òî øàðîîáðàçíîå òÿæåëîå òåëî áåç ïîñòîðîííèõ âíåøíèõ ñèë ïîäíÿòüñÿ â âîçäóõ íå ìîæåò. À ïî÷åìó ïðîñòåéøàÿ ìîäåëü ïòèöû ( âîçäóøíûé çìåé âçìûâàåò â âîçäóõ?</w:t>
      </w:r>
    </w:p>
    <w:p>
      <w:pPr>
        <w:pStyle w:val="Normal"/>
        <w:bidi w:val="0"/>
        <w:jc w:val="left"/>
        <w:rPr/>
      </w:pPr>
      <w:r>
        <w:rPr/>
        <w:t>Äëÿ òîãî ÷òîáû çìåé ïîëåòåë, íåîáõîäèìî íàëè÷èå ñëåäóþùèõ ôàêòîðîâ: ïëîòíîñòü ñðåäû (íà Ëóíå çìåé íå ïîëåòèò), ñêîðîñòü (âåòðà èëè áåãóíà) è ñïåöèàëüíàÿ ãåîìåòðèÿ òåëà (óãîë àòàêè, ñîçäàâàåìûé ñïåöèàëüíî ïîäîáðàííûìè âåðåâî÷êàìè). Ýòè ôåíîìåíîëîãè÷åñêèå ðàññóæäåíèÿ íåîáõîäèìî îáëå÷ü â ôîðìó ñòðîãîé òåîðèè (ìîäåëè), ñ ïîìîùüþ êîòîðîé ìîæíî áûëî áû ïðîâîäèòü ðàñ÷åò ïîëåòà ëþáîãî ëåòàòåëüíîãî àïïàðàòà (ËÀ) â ëþáûõ óñëîâèÿõ. Âåäü ïðè ñîçäàíèè Èë-96 íèêòî íå ïðûãàë ñ ïðîòîòèïîì åãî êðûëà ñ êîëîêîëüíè, ÷òîáû óáåäèòüñÿ â âîçìîæíîñòè ïîëåòà!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ÊÈÍÅÌÀÒÈÊÀ ÑÏËÎØÍÎÉ ÑÐÅÄÛ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1. Îñíîâíûå ãèïîòåçû ìåõàíèêè ñïëîøíîé ñðåäû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ðåæäå âñåãî, çàéìåìñÿ èçó÷åíèåì ñðåäû. Äëÿ åå îïèñàíèÿ íåîáõîäèìû ïîëíûå è íåïðîòèâîðå÷èâûå ìîäåëè äâèæåíèÿ ãàçîîáðàçíûõ, æèäêèõ è òâåðäûõ äåôîðìèðóåìûõ òåë, îñíîâàííûå íà ìåòîäàõ òåîðåòè÷åñêîé ìåõàíèêè è íåêîòîðûõ äîïîëíèòåëüíûõ ãèïîòåçàõ. Ñîãëàñîâàííàÿ ñèñòåìà òàêèõ ìîäåëåé íîñèò íàçâàíèå ìåõàíèêè ñïëîøíîé ñðåäûXE "ìåõàíèêè ñïëîøíîé ñðåäû"§.</w:t>
      </w:r>
    </w:p>
    <w:p>
      <w:pPr>
        <w:pStyle w:val="Normal"/>
        <w:bidi w:val="0"/>
        <w:jc w:val="left"/>
        <w:rPr/>
      </w:pPr>
      <w:r>
        <w:rPr/>
        <w:t>Âñå òåëà ñîñòîÿò èç ìíîæåñòâà îòäåëüíûõ ýëåìåíòàðíûõ ÷àñòèö, âçàèìîäåéñòâóþùèõ ñëîæíûì îáðàçîì â ýëåêòðîìàãíèòíîì è ãðàâèòàöèîííîì ïîëÿõ. Ñóùåñòâóþò ïðåäïîëîæåíèÿ è î äðóãèõ, ïîêà íåèçâåñòíûõ ïîëÿõ. Ïîýòîìó èçó÷åíèå ìàòåðèàëüíûõ òåë êàê ñîâîêóïíîñòè ýëåìåíòàðíûõ ÷àñòèö òðåáóåò ââåäåíèÿ äîïîëíèòåëüíûõ ãèïîòåç îá èõ ñâîéñòâàõ è âçàèìîäåéñòâèÿõ. Êðîìå òîãî, äëÿ ðåøåíèÿ óðàâíåíèé äèíàìèêè íåîáõîäèìî çíàòü íà÷àëüíûå óñëîâèÿ, ò.å. êîîðäèíàòû è ñêîðîñòè âñåõ ÷àñòèö, ÷òî ïðèíöèïèàëüíî íåâîçìîæíî. Îäíàêî äëÿ ðåøåíèÿ ïðàêòè÷åñêèõ çàäà÷ ñîâñåì íå îáÿçàòåëüíî çíàòü äâèæåíèå êàæäîé ÷àñòèöû ( äîñòàòî÷íî îïðåäåëèòü íåêîòîðûå îñðåäíåííûå õàðàêòåðèñòèêè. Òàêîé íàó÷íûé ïîäõîä ïðèìåíÿåòñÿ íà îñíîâå âåðîÿòíîñòíîãî îïèñàíèÿ è èñïîëüçîâàíèÿ çàêîíîâ ðàñïðåäåëåíèÿ è íàçûâàåòñÿ ñòàòèñòè÷åñêèìXE "ñòàòèñòè÷åñêèì"§.</w:t>
      </w:r>
    </w:p>
    <w:p>
      <w:pPr>
        <w:pStyle w:val="Normal"/>
        <w:bidi w:val="0"/>
        <w:jc w:val="left"/>
        <w:rPr/>
      </w:pPr>
      <w:r>
        <w:rPr/>
        <w:t>Ìåõàíèêà ñïëîøíîé ñðåäû èñïîëüçóåò äðóãîé ïîäõîä ( ôåíîìåíîëîãè÷åñêèéXE "ôåíîìåíîëîãè÷åñêèé"§, îñíîâàííûé íà ýìïèðè÷åñêèõ ãèïîòåçàõXE "ãèïîòåçàõ"§, ïîäòâåðæäåííûõ ÷åëîâå÷åñêèì îïûòîì [1].</w:t>
      </w:r>
    </w:p>
    <w:p>
      <w:pPr>
        <w:pStyle w:val="Normal"/>
        <w:bidi w:val="0"/>
        <w:jc w:val="left"/>
        <w:rPr/>
      </w:pPr>
      <w:r>
        <w:rPr/>
        <w:t>1) Ãèïîòåçà ñïëîøíîñòè, ïðåäëîæåííàÿ Áåðíóëëè,XE "ñïëîøíîñòè"§ ïîñòóëèðóåò òåëî êàê íåïðåðûâíóþ ñðåäó, çàïîëíÿþùóþ íåêîòîðûé îáúåì, è íåîáõîäèìà äëÿ ïðèìåíåíèÿ ìàòåìàòè÷åñêîãî àïïàðàòà äèôôåðåíöèàëüíîãî è èíòåãðàëüíîãî èñ÷èñëåíèÿ.</w:t>
        <w:softHyphen/>
        <w:softHyphen/>
      </w:r>
    </w:p>
    <w:p>
      <w:pPr>
        <w:pStyle w:val="Normal"/>
        <w:bidi w:val="0"/>
        <w:jc w:val="left"/>
        <w:rPr/>
      </w:pPr>
      <w:r>
        <w:rPr/>
        <w:t>2) Ãèïîòåçó íåïðåðûâíîñòè ìåòðè÷åñêîãî ïðîñòðàíñòâàXE "íåïðåðûâíîñòè ìåòðè÷åñêîãî ïðîñòðàíñòâà"§, òåñíî ñâÿçàííóþ ñ ïðåäûäóùåé, ââîäÿò äëÿ îïðåäåëåíèÿ êîîðäèíàò è ðàññòîÿíèé.</w:t>
      </w:r>
    </w:p>
    <w:p>
      <w:pPr>
        <w:pStyle w:val="Normal"/>
        <w:bidi w:val="0"/>
        <w:jc w:val="left"/>
        <w:rPr/>
      </w:pPr>
      <w:r>
        <w:rPr/>
        <w:t>3) Ñëåäóþùàÿ ãèïîòåçà ïðåäïîëàãàåò âîçìîæíîñòü ââåäåíèÿ åäèíîéXE "ââåäåíèÿ åäèíîé"§ äëÿ âñåõ òî÷åê ïðîñòðàíñòâà äåêàðòîâîé ñèñòåìû êîîðäèíàòXE "äåêàðòîâîé ñèñòåìû êîîðäèíàò"§. Íàïîìíèì, ÷òî â äåêàðòîâîé ñèñòåìå êîîðäèíàò êàæäàÿ òî÷êà ïðîñòðàíñòâà èìååò ñâîè äåéñòâèòåëüíûå êîîðäèíàòû. Ýòà ãèïîòåçà ïîçâîëÿåò ïðèìåíÿòü àïïàðàò àíàëèòè÷åñêîé ãåîìåòðèè.</w:t>
      </w:r>
    </w:p>
    <w:p>
      <w:pPr>
        <w:pStyle w:val="Normal"/>
        <w:bidi w:val="0"/>
        <w:jc w:val="left"/>
        <w:rPr/>
      </w:pPr>
      <w:r>
        <w:rPr/>
        <w:t>4) Â ìåõàíèêå ñïëîøíîé ñðåäû ïîñòóëèðóåòñÿ àáñîëþòíîñòü âðåìåíèXE "àáñîëþòíîñòü âðåìåíè"§ äëÿ âñåõ ñèñòåì îòñ÷åòà, ò.å. íå ó÷èòûâàþòñÿ ýôôåêòû òåîðèè îòíîñèòåëüíîñòè.</w:t>
      </w:r>
    </w:p>
    <w:p>
      <w:pPr>
        <w:pStyle w:val="Normal"/>
        <w:bidi w:val="0"/>
        <w:jc w:val="left"/>
        <w:rPr/>
      </w:pPr>
      <w:r>
        <w:rPr/>
        <w:t>Ýòè ãèïîòåçû åñòåñòâåííû ñ òî÷êè çðåíèÿ ÷åëîâå÷åñêîãî îïûòà è âïîëíå îïðàâäàíû ïðè èññëåäîâàíèè ÿâëåíèé, ïðîèñõîäÿùèõ â íå ñëèøêîì áîëüøèõ è íå ñëèøêîì ìàëûõ îáúåìàõ ñ íåáîëüøèìè ñêîðîñòÿìè ( â ìàêðîìèðå. Èñõîäÿ èç íèõ, ñòðîÿòñÿ âñå ïîñëåäóþùèå ïîëîæåíèÿ è âûâîäû òåîðèè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2. Òåðìèíû ìåõàíèêè ñïëîøíîé ñðåäû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êîðîñòü áóäåì ðàññìàòðèâàòü êàê ïîëå âåêòîðà â êàæäîé òî÷êå ïðîñòðàíñòâà, çàäàâàåìîé ðàäèóñ-âåêòîðîì  EMBED Equation.2  µ § ýòîé òî÷êè ñ êîîðäèíàòàìè x, y, z, â êàæäûé ìîìåíò âðåìåíè t:</w:t>
      </w:r>
    </w:p>
    <w:p>
      <w:pPr>
        <w:pStyle w:val="Normal"/>
        <w:bidi w:val="0"/>
        <w:jc w:val="left"/>
        <w:rPr/>
      </w:pPr>
      <w:r>
        <w:rPr/>
        <w:tab/>
        <w:t>EMBED Equation.3µ §</w:t>
        <w:tab/>
        <w:t>(1.1)</w:t>
      </w:r>
    </w:p>
    <w:p>
      <w:pPr>
        <w:pStyle w:val="Normal"/>
        <w:bidi w:val="0"/>
        <w:jc w:val="left"/>
        <w:rPr/>
      </w:pPr>
      <w:r>
        <w:rPr/>
        <w:t>èëè ïî êîîðäèíàòàì:</w:t>
      </w:r>
    </w:p>
    <w:p>
      <w:pPr>
        <w:pStyle w:val="Normal"/>
        <w:bidi w:val="0"/>
        <w:jc w:val="left"/>
        <w:rPr/>
      </w:pPr>
      <w:r>
        <w:rPr/>
        <w:tab/>
        <w:t>EMBED Equation.3µ §</w:t>
        <w:tab/>
        <w:t>(1.2)</w:t>
      </w:r>
    </w:p>
    <w:p>
      <w:pPr>
        <w:pStyle w:val="Normal"/>
        <w:bidi w:val="0"/>
        <w:jc w:val="left"/>
        <w:rPr/>
      </w:pPr>
      <w:r>
        <w:rPr/>
        <w:t>Î÷åâèäíûé ñìûñë ýòèõ óðàâíåíèé çàêëþ÷àåòñÿ â òîì, ÷òî ñêîðîñòü îïðåäåëÿåòñÿ, êàê ïðîèçâîäíàÿ ïî âðåìåíè îò ôóíêöèè ìåñòîïîëîæåíèÿ ÷àñòèöû cðåäû  EMBED Equation.2  µ §(x,y,z,t).</w:t>
      </w:r>
    </w:p>
    <w:p>
      <w:pPr>
        <w:pStyle w:val="Normal"/>
        <w:bidi w:val="0"/>
        <w:jc w:val="left"/>
        <w:rPr/>
      </w:pPr>
      <w:r>
        <w:rPr/>
        <w:t>Óðàâíåíèÿ (1.1) èëè (1.2), çàäàþùèå ïîëîæåíèå  EMBED Equation.2  µ §(x,y,z,t) ÷àñòèöû â ïðîñòðàíñòâå â êàæäûé ìîìåíò âðåìåíè êàê ðåøåíèå äèôôåðåíöèàëüíîãî óðàâíåíèÿ, ìîæíî ðàññìàòðèâàòü êàê òðàåêòîðèþXE "òðàåêòîðèþ"§ åå äâèæåíèÿ.</w:t>
      </w:r>
    </w:p>
    <w:p>
      <w:pPr>
        <w:pStyle w:val="Normal"/>
        <w:bidi w:val="0"/>
        <w:jc w:val="left"/>
        <w:rPr/>
      </w:pPr>
      <w:r>
        <w:rPr/>
        <w:t>Åñëè ïîëå âåêòîðà ñêîðîñòè ñïëîøíîé ñðåäû  EMBED Equation.2  µ § íå çàâèñèò îò âðåìåíè â êàæäîé òî÷êå ïðîñòðàíñòâà, òî äâèæåíèå íàçûâàåòñÿ ñòàöèîíàðíûìXE "ñòàöèîíàðíûì"§ èëè óñòàíîâèâøèìñÿXE "óñòàíîâèâøèìñÿ"§. Â îáùåì ñëó÷àå  EMBED Equation.2  µ § è äâèæåíèå íàçûâàåòñÿ íåñòàöèîíàðíûìXE "íåñòàöèîíàðíûì"§ èëè íåóñòàíîâèâøèìñÿXE "íåóñòàíîâèâøèìñÿ"§.</w:t>
      </w:r>
    </w:p>
    <w:p>
      <w:pPr>
        <w:pStyle w:val="Normal"/>
        <w:bidi w:val="0"/>
        <w:jc w:val="left"/>
        <w:rPr/>
      </w:pPr>
      <w:r>
        <w:rPr/>
        <w:t>Ëèíèÿìè òîêàXE "Ëèíèÿìè òîêà"§ â ìåõàíèêå ñïëîøíîé ñðåäû íàçûâàþòñÿ ëèíèè, êîòîðûå â êàæäûé ôèêñèðîâàííûé ìîìåíò âðåìåíè èìåþò â êàæäîé ñâîåé òî÷êå êàñàòåëüíûå, ñîâïàäàþùèå ñ âåêòîðîì ñêîðîñòè. Òàêèì îáðàçîì, ÷àñòèöû ñðåäû, ïîïàâøèå íà ëèíèþ òîêà, íå èìåþò ñîñòàâëÿþùåé ñêîðîñòè ïîïåðåê íåå è íå ìîãóò åå ïåðåñå÷ü. Ëèíèè òîêà íåîáõîäèìû äëÿ ïîëó÷åíèÿ â òåîðèè ìàòåìàòè÷åñêè ñòðîãèõ âûâîäîâ. Íà ïðàêòèêå ëèíèè òîêà â ïðîçðà÷íîé æèäêîñòè ñ âçâåøåííûìè ÷àñòèöàìè íåðàñòâîðèìîé êðàñêè ìîæíî çàôèêñèðîâàòü ôîòîãðàôèðîâàíèåì ñ ìàëåíüêîé âûäåðæêîé ( êîðîòêèå ñëåäû ýòèõ ÷àñòèö, ñëèâàÿñü, âûðèñîâûâàþò ëèíèè òîêà. Óðàâíåíèå ëèíèè òîêà â ìîìåíò âðåìåíè t çàïèøåòñÿ â òåðìèíàõ àíàëèòè÷åñêîé ãåîìåòðèè, êàê óñëîâèå êîëëèíåàðíîñòè âåêòîðîâ:</w:t>
      </w:r>
    </w:p>
    <w:p>
      <w:pPr>
        <w:pStyle w:val="Normal"/>
        <w:bidi w:val="0"/>
        <w:jc w:val="left"/>
        <w:rPr/>
      </w:pPr>
      <w:r>
        <w:rPr/>
        <w:tab/>
        <w:t>EMBED Equation.3µ §.</w:t>
        <w:tab/>
        <w:t>(1.3)</w:t>
      </w:r>
    </w:p>
    <w:p>
      <w:pPr>
        <w:pStyle w:val="Normal"/>
        <w:bidi w:val="0"/>
        <w:jc w:val="left"/>
        <w:rPr/>
      </w:pPr>
      <w:r>
        <w:rPr/>
        <w:t>Òàêèì îáðàçîì, êàðòèíà ëèíèé òîêà â íåñòàöèîíàðíîì äâèæåíèè âñå âðåìÿ ìåíÿåòñÿ. Ïðè óñòàíîâèâøåìñÿ äâèæåíèè îòñóòñòâèå â óðàâíåíèè (1.3) âðåìåíè t ïðèâîäèò ê ñîâïàäåíèþ ëèíèé òîêà ñ òðàåêòîðèÿìè ÷àñòèö.</w:t>
      </w:r>
    </w:p>
    <w:p>
      <w:pPr>
        <w:pStyle w:val="Normal"/>
        <w:bidi w:val="0"/>
        <w:jc w:val="left"/>
        <w:rPr/>
      </w:pPr>
      <w:r>
        <w:rPr/>
        <w:t>Òðóá÷àòàÿ ïîâåðõíîñòü, îáðàçîâàííàÿ ëèíèÿìè òîêà, ïðîõîäÿùèìè ÷åðåç íåêîòîðóþ çàìêíóòóþ êðèâóþ, íàçûâàåòñÿ òðóáêîé òîêà. ×àñòèöû ñïëîøíîé ñðåäû íå ïåðåñåêàþò ñòåíîê òðóáêè òîêà, íå èìåÿ íîðìàëüíûõ ê íèì ñîñòàâëÿþùèõ ñêîðîñòè.</w:t>
      </w:r>
    </w:p>
    <w:p>
      <w:pPr>
        <w:pStyle w:val="Normal"/>
        <w:bidi w:val="0"/>
        <w:jc w:val="left"/>
        <w:rPr/>
      </w:pPr>
      <w:r>
        <w:rPr/>
        <w:t>Åñëè êîìïîíåíòû âåêòîðà ñêîðîñòè íå îáðàùàþòñÿ â íóëü è âìåñòå ñî ñâîèìè ïåðâûìè ïðîèçâîäíûìè îäíîçíà÷íû è íå èìåþò ðàçðûâîâ, òî ðåøåíèå óðàâíåíèÿ (1.3) ñóùåñòâóåò è åäèíñòâåííî. Â ïðîòèâîïîëîæíîì ñëó÷àå ñóùåñòâîâàíèå èëè åäèíñòâåííîñòü ìîæåò íàðóøàòüñÿ, ò.å. â íåêîòîðûõ òî÷êàõ ïðîñòðàíñòâà ëèíèè òîêà ìîãóò âåòâèòüñÿ èëè âûðîæäàòüñÿ â òî÷êó. Òàêèå òî÷êè íàçûâàþòñÿ îñîáûìèXE "îñîáûìè"§ èëè êðèòè÷åñêèìèXE "êðèòè÷åñêèìè"§.</w:t>
      </w:r>
    </w:p>
    <w:p>
      <w:pPr>
        <w:pStyle w:val="Normal"/>
        <w:bidi w:val="0"/>
        <w:jc w:val="left"/>
        <w:rPr/>
      </w:pPr>
      <w:r>
        <w:rPr/>
        <w:t xml:space="preserve">Íàïîìíèì íåêîòîðûå ìàòåìàòè÷åñêèå òåðìèíû [4] ïðèìåíèòåëüíî ê ñêîðîñòè, çàäàííîé â ïðîñòðàíñòâå ( ïîëþ ñêîðîñòåéXE "ïîëþ ñêîðîñòåé"§. </w:t>
      </w:r>
    </w:p>
    <w:p>
      <w:pPr>
        <w:pStyle w:val="Normal"/>
        <w:bidi w:val="0"/>
        <w:jc w:val="left"/>
        <w:rPr/>
      </w:pPr>
      <w:r>
        <w:rPr/>
        <w:t>Âåêòîðîì  EMBED Equation.2  µ § áóäåì îáîçíà÷àòü ïîâåðõíîñòü ñ óêàçàííûì íàïðàâëåíèåì íîðìàëè  EMBED Equation.3  µ §, âûðàæàþùèìñÿ ÷åðåç åäèíè÷íûå âåêòîðû îñåé êîîðäèíàò: EMBED Equation.3µ §, à ñêàëÿðîì S ( òîëüêî ïëîùàäü ýòîé ïîâåðõíîñòè.</w:t>
      </w:r>
    </w:p>
    <w:p>
      <w:pPr>
        <w:pStyle w:val="Normal"/>
        <w:bidi w:val="0"/>
        <w:jc w:val="left"/>
        <w:rPr/>
      </w:pPr>
      <w:r>
        <w:rPr/>
        <w:t>Ïîòîêîì ñêîðîñòèXE "Ïîòîêîì ñêîðîñòè"§ ÷åðåç ïîâåðõíîñòü  EMBED Equation.2  µ § ñ çàäàííûì âåêòîðîì íîðìàëè  EMBED Equation.3  µ § íàçûâàåòñÿ ïîâåðõíîñòíûé èíòåãðàë</w:t>
      </w:r>
    </w:p>
    <w:p>
      <w:pPr>
        <w:pStyle w:val="Normal"/>
        <w:bidi w:val="0"/>
        <w:jc w:val="left"/>
        <w:rPr/>
      </w:pPr>
      <w:r>
        <w:rPr/>
        <w:tab/>
        <w:t>EMBED Equation.3µ §</w:t>
        <w:tab/>
        <w:t>(1.4)</w:t>
      </w:r>
    </w:p>
    <w:p>
      <w:pPr>
        <w:pStyle w:val="Normal"/>
        <w:bidi w:val="0"/>
        <w:jc w:val="left"/>
        <w:rPr/>
      </w:pPr>
      <w:r>
        <w:rPr/>
        <w:t>ãäå Vn îáîçíà÷àåò ïðîåêöèþ ñêîðîñòè íà åäèíè÷íûé âåêòîð íîðìàëè  EMBED Equation.3  µ § ê ïîâåðõíîñòè  EMBED Equation.2  µ §.</w:t>
      </w:r>
    </w:p>
    <w:p>
      <w:pPr>
        <w:pStyle w:val="Normal"/>
        <w:bidi w:val="0"/>
        <w:jc w:val="left"/>
        <w:rPr/>
      </w:pPr>
      <w:r>
        <w:rPr/>
        <w:t>Ãðàäèåíòîì íàçûâàåòñÿ âåêòîðíàÿ ôóíêöèÿ ñêàëÿðà:</w:t>
      </w:r>
    </w:p>
    <w:p>
      <w:pPr>
        <w:pStyle w:val="Normal"/>
        <w:bidi w:val="0"/>
        <w:jc w:val="left"/>
        <w:rPr/>
      </w:pPr>
      <w:r>
        <w:rPr/>
        <w:tab/>
        <w:t xml:space="preserve"> EMBED Equation.3  µ §.</w:t>
        <w:tab/>
        <w:t>(1.5)</w:t>
      </w:r>
    </w:p>
    <w:p>
      <w:pPr>
        <w:pStyle w:val="Normal"/>
        <w:bidi w:val="0"/>
        <w:jc w:val="left"/>
        <w:rPr/>
      </w:pPr>
      <w:r>
        <w:rPr/>
        <w:tab/>
        <w:t>Ðîòîð ñêîðîñòèXE "Ðîòîð ñêîðîñòè"§ (âèõðüXE "âèõðü"§) îïðåäåëÿåòñÿ ôîðìóëîé:</w:t>
      </w:r>
    </w:p>
    <w:p>
      <w:pPr>
        <w:pStyle w:val="Normal"/>
        <w:bidi w:val="0"/>
        <w:jc w:val="left"/>
        <w:rPr/>
      </w:pPr>
      <w:r>
        <w:rPr/>
        <w:t>EMBED Equation.3µ §,</w:t>
        <w:tab/>
        <w:t>(1.6)</w:t>
      </w:r>
    </w:p>
    <w:p>
      <w:pPr>
        <w:pStyle w:val="Normal"/>
        <w:bidi w:val="0"/>
        <w:jc w:val="left"/>
        <w:rPr/>
      </w:pPr>
      <w:r>
        <w:rPr/>
        <w:t>à äèâåðãåíöèÿ ñêîðîñòèXE "äèâåðãåíöèÿ ñêîðîñòè"§:</w:t>
      </w:r>
    </w:p>
    <w:p>
      <w:pPr>
        <w:pStyle w:val="Normal"/>
        <w:bidi w:val="0"/>
        <w:jc w:val="left"/>
        <w:rPr/>
      </w:pPr>
      <w:r>
        <w:rPr/>
        <w:tab/>
        <w:t>EMBED Equation.3µ §.</w:t>
        <w:tab/>
        <w:t>(1.7)</w:t>
      </w:r>
    </w:p>
    <w:p>
      <w:pPr>
        <w:pStyle w:val="Normal"/>
        <w:bidi w:val="0"/>
        <w:jc w:val="left"/>
        <w:rPr/>
      </w:pPr>
      <w:r>
        <w:rPr/>
        <w:t>Öèðêóëÿöèåé ñêîðîñòèXE "Öèðêóëÿöèåé ñêîðîñòè"§ ïî çàìêíóòîìó êîíòóðó L ñ îïðåäåëåííûì íàïðàâëåíèåì îáõîäà íàçûâàåòñÿ êðèâîëèíåéíûé èíòåãðàë:</w:t>
      </w:r>
    </w:p>
    <w:p>
      <w:pPr>
        <w:pStyle w:val="Normal"/>
        <w:bidi w:val="0"/>
        <w:jc w:val="left"/>
        <w:rPr/>
      </w:pPr>
      <w:r>
        <w:rPr/>
        <w:tab/>
        <w:t xml:space="preserve"> EMBED Equation.2  µ §.</w:t>
        <w:tab/>
        <w:t>(1.8)</w:t>
      </w:r>
    </w:p>
    <w:p>
      <w:pPr>
        <w:pStyle w:val="Normal"/>
        <w:bidi w:val="0"/>
        <w:jc w:val="left"/>
        <w:rPr/>
      </w:pPr>
      <w:r>
        <w:rPr/>
        <w:t>Èçâåñòíûå òåîðåìû âåêòîðíûõ ïîëåé [4] ïðèìåíèìû è ê ïîëþ ñêîðîñòåé. Òåîðåìà ÑòîêñàXE "Òåîðåìà Ñòîêñà"§:</w:t>
      </w:r>
    </w:p>
    <w:p>
      <w:pPr>
        <w:pStyle w:val="Normal"/>
        <w:bidi w:val="0"/>
        <w:jc w:val="left"/>
        <w:rPr/>
      </w:pPr>
      <w:r>
        <w:rPr/>
        <w:tab/>
        <w:t xml:space="preserve"> EMBED Equation.2  µ §</w:t>
        <w:tab/>
        <w:t>(1.9)</w:t>
      </w:r>
    </w:p>
    <w:p>
      <w:pPr>
        <w:pStyle w:val="Normal"/>
        <w:bidi w:val="0"/>
        <w:jc w:val="left"/>
        <w:rPr/>
      </w:pPr>
      <w:r>
        <w:rPr/>
        <w:t>ñïðàâåäëèâà ïðè îðèåíòàöèè îáõîäà êîíòóðà L è íîðìàëè ê íàòÿíóòîé íà íåãî ïîâåðõíîñòè  EMBED Equation.2  µ § ïî ïðàâèëó ïðàâîãî âèíòà, à òåîðåìà Îñòðîãðàäñêîãî-ÃàóññàXE "òåîðåìà Îñòðîãðàäñêîãî-Ãàóññà"§:</w:t>
      </w:r>
    </w:p>
    <w:p>
      <w:pPr>
        <w:pStyle w:val="Normal"/>
        <w:bidi w:val="0"/>
        <w:jc w:val="left"/>
        <w:rPr/>
      </w:pPr>
      <w:r>
        <w:rPr/>
        <w:tab/>
        <w:t>EMBED Equation.3µ §</w:t>
        <w:tab/>
        <w:t>(1.10)</w:t>
      </w:r>
    </w:p>
    <w:p>
      <w:pPr>
        <w:pStyle w:val="Normal"/>
        <w:bidi w:val="0"/>
        <w:jc w:val="left"/>
        <w:rPr/>
      </w:pPr>
      <w:r>
        <w:rPr/>
        <w:t>ïðè óñëîâèè, ÷òî çàìêíóòàÿ ïîâåðõíîñòü  EMBED Equation.2  µ § îãðàíè÷èâàåò îáúåì W.</w:t>
      </w:r>
    </w:p>
    <w:p>
      <w:pPr>
        <w:pStyle w:val="Normal"/>
        <w:bidi w:val="0"/>
        <w:jc w:val="left"/>
        <w:rPr/>
      </w:pPr>
      <w:r>
        <w:rPr/>
        <w:t>Ïîëíóþ ïðîèçâîäíóþ ïî âðåìåíè îò ñêàëÿðà A( EMBED Equation.2  µ §,t) ìîæíî îïðåäåëèòü ïî èçâåñòíîé [4] ôîðìóëå:</w:t>
      </w:r>
    </w:p>
    <w:p>
      <w:pPr>
        <w:pStyle w:val="Normal"/>
        <w:bidi w:val="0"/>
        <w:jc w:val="left"/>
        <w:rPr/>
      </w:pPr>
      <w:r>
        <w:rPr/>
        <w:tab/>
        <w:t>EMBED Equation.3µ §</w:t>
        <w:tab/>
        <w:t>(1.11)</w:t>
      </w:r>
    </w:p>
    <w:p>
      <w:pPr>
        <w:pStyle w:val="Normal"/>
        <w:bidi w:val="0"/>
        <w:jc w:val="left"/>
        <w:rPr/>
      </w:pPr>
      <w:r>
        <w:rPr/>
        <w:t>Ïðîèçâîäíóþ EMBED Equation.3µ § îò èíòåãðàëà ïî ïðîèçâîëüíîìó ïîäâèæíîìó îáúåìó W, ãäå îò t çàâèñèò íå òîëüêî ïîäûíòåãðàëüíàÿ ôóíêöèÿ, íî è îáúåì, âû÷èñëèì ñ ïîìîùüþ îïðåäåëåíèÿ ïðîèçâîäíîé:</w:t>
      </w:r>
    </w:p>
    <w:p>
      <w:pPr>
        <w:pStyle w:val="Normal"/>
        <w:bidi w:val="0"/>
        <w:jc w:val="left"/>
        <w:rPr/>
      </w:pPr>
      <w:r>
        <w:rPr/>
        <w:t>EMBED Equation.3µ §</w:t>
      </w:r>
    </w:p>
    <w:p>
      <w:pPr>
        <w:pStyle w:val="Normal"/>
        <w:bidi w:val="0"/>
        <w:jc w:val="left"/>
        <w:rPr/>
      </w:pPr>
      <w:r>
        <w:rPr/>
        <w:t xml:space="preserve">Â ïîñëåäíåì ïðåäåëå W'(W îáðàçóåòñÿ ñäâèãîì ýëåìåíòàðíûõ ïëîùàäîê dS ïîâåðõíîñòè S, îãðàíè÷èâàþùåé W, íà ðàññòîÿíèå VndS. Êðîìå òîãî, ïðè (t ( 0: f( EMBED Equation.2  µ §,t+(t) ( f( EMBED Equation.2  µ §,t) è äåôîðìèðîâàííàÿ ïîâåðõíîñòü S( ( S, ïîýòîìó ïðåäåë ïðèíèìàåò çíà÷åíèå EMBED Equation.3µ § (ñðàâíèòå ñ (1.4)) èëè EMBED Equation.3µ § ïî òåîðåìå Îñòðîãðàäñêîãî-Ãàóññà (1.10). Îòêóäà â ñèëó óðàâíåíèÿ (1.11): </w:t>
      </w:r>
    </w:p>
    <w:p>
      <w:pPr>
        <w:pStyle w:val="Normal"/>
        <w:bidi w:val="0"/>
        <w:jc w:val="left"/>
        <w:rPr/>
      </w:pPr>
      <w:r>
        <w:rPr/>
        <w:tab/>
        <w:t>EMBED Equation.3µ §</w:t>
        <w:tab/>
        <w:t>(1.12)</w:t>
      </w:r>
    </w:p>
    <w:p>
      <w:pPr>
        <w:pStyle w:val="Normal"/>
        <w:bidi w:val="0"/>
        <w:jc w:val="left"/>
        <w:rPr/>
      </w:pPr>
      <w:r>
        <w:rPr/>
        <w:t>Âåêòîð  EMBED Equation.3  µ § EMBED Equation.2  µ § ( 0 òîæå ìîæíî ðàññìàòðèâàòü, êàê ïîëå âåêòîðà ðîòîðà ñêîðîñòè  EMBED Equation.3  µ § EMBED Equation.2  µ §( EMBED Equation.2  µ §,t) ( âèõðåâîå ïîëåXE "âèõðåâîå ïîëå"§. Íåïîñðåäñòâåííîé ïðîâåðêîé ëåãêî óáåäèòüñÿ, ÷òî âñåãäà div EMBED Equation.3  µ § EMBED Equation.2  µ § = 0. Îòñþäà ïî òåîðåìå Îñòðîãðàäñêîãî-Ãàóññà ñëåäóåò, ÷òî ïîòîê ðîòîðà ñêîðîñòè ñêâîçü ëþáóþ çàìêíóòóþ ïîâåðõíîñòü ðàâåí íóëþ:</w:t>
      </w:r>
    </w:p>
    <w:p>
      <w:pPr>
        <w:pStyle w:val="Normal"/>
        <w:bidi w:val="0"/>
        <w:jc w:val="left"/>
        <w:rPr/>
      </w:pPr>
      <w:r>
        <w:rPr/>
        <w:tab/>
        <w:t xml:space="preserve"> EMBED Equation.2  µ §.</w:t>
        <w:tab/>
        <w:t>(1.13)</w:t>
      </w:r>
    </w:p>
    <w:p>
      <w:pPr>
        <w:pStyle w:val="Normal"/>
        <w:bidi w:val="0"/>
        <w:jc w:val="left"/>
        <w:rPr/>
      </w:pPr>
      <w:r>
        <w:rPr/>
        <w:t>Â âèõðåâîì ïîëå ïî àíàëîãèè ñ ïîëåì ñêîðîñòåé âûäåëÿþò âèõðåâóþ ëèíèþXE "âèõðåâóþ ëèíèþ"§:</w:t>
      </w:r>
    </w:p>
    <w:p>
      <w:pPr>
        <w:pStyle w:val="Normal"/>
        <w:bidi w:val="0"/>
        <w:jc w:val="left"/>
        <w:rPr/>
      </w:pPr>
      <w:r>
        <w:rPr/>
        <w:tab/>
        <w:t>EMBED Equation.3µ §</w:t>
        <w:tab/>
        <w:t>(1.14)</w:t>
      </w:r>
    </w:p>
    <w:p>
      <w:pPr>
        <w:pStyle w:val="Normal"/>
        <w:bidi w:val="0"/>
        <w:jc w:val="left"/>
        <w:rPr/>
      </w:pPr>
      <w:r>
        <w:rPr/>
        <w:t>è âèõðåâóþ òðóáêóXE "âèõðåâóþ òðóáêó"§. Òàê êàê ÷åðåç áîêîâóþ ïîâåðõíîñòü âèõðåâîé òðóáêè ïî îïðåäåëåíèþ íåò ïîòîêà ðîòîðà ñêîðîñòè, òî èç (1.13) âûòåêàåò ïîñòîÿíñòâî òàêîãî ïîòîêà ÷åðåç ëþáîå åå ïîïåðå÷íîå ñå÷åíèå (ïåðâàÿ êèíåìàòè÷åñêàÿ òåîðåìà Ãåëüìãîëüöà î âèõðÿõXE "ïåðâàÿ êèíåìàòè÷åñêàÿ òåîðåìà Ãåëüìãîëüöà î âèõðÿõ"§). Ýòà âåëè÷èíà íàçûâàåòñÿ èíòåíñèâíîñòüþ âèõðåâîé òðóáêèXE "èíòåíñèâíîñòüþ âèõðåâîé òðóáêè"§. Ñîãëàñíî òåîðåìå Ñòîêñà (1.9) îíà ðàâíà öèðêóëÿöèè ñêîðîñòè ïî êîíòóðó, îáðàçóþùåìó âèõðåâóþ òðóáêó:</w:t>
      </w:r>
    </w:p>
    <w:p>
      <w:pPr>
        <w:pStyle w:val="Normal"/>
        <w:bidi w:val="0"/>
        <w:jc w:val="left"/>
        <w:rPr/>
      </w:pPr>
      <w:r>
        <w:rPr/>
        <w:tab/>
        <w:t>EMBED Equation.3µ §.</w:t>
        <w:tab/>
        <w:t>(1.15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3. Óðàâíåíèå íåðàçðûâíîñòè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Êàê èçâåñòíî, ïëîòíîñòü âåùåñòâà â ôèçèêå ââîäèòñÿ ïðåäåëüíûì ïåðåõîäîì: EMBED Equation.3µ §, ãäå â ìåõàíèêå ñïëîøíîé ñðåäû ñëåäóåò ïîíèìàòü ïîä (m ìàññó âåùåñòâà, çàêëþ÷åííóþ â îáúåìå (W. Ïîñìîòðèì, êàê áóäåò âûãëÿäåòü çàêîí ñîõðàíåíèÿ ìàññû EMBED Equation.3µ § äëÿ ïðîèçâîëüíîãî ïîäâèæíîãî îáúåìà ñïëîøíîé ñðåäû, äëÿ êîòîðîãî EMBED Equation.3µ §. Èç (1.12) òîãäà ñëåäóåò:</w:t>
      </w:r>
    </w:p>
    <w:p>
      <w:pPr>
        <w:pStyle w:val="Normal"/>
        <w:bidi w:val="0"/>
        <w:jc w:val="left"/>
        <w:rPr/>
      </w:pPr>
      <w:r>
        <w:rPr/>
        <w:t>EMBED Equation.3µ §,</w:t>
      </w:r>
    </w:p>
    <w:p>
      <w:pPr>
        <w:pStyle w:val="Normal"/>
        <w:bidi w:val="0"/>
        <w:jc w:val="left"/>
        <w:rPr/>
      </w:pPr>
      <w:r>
        <w:rPr/>
        <w:t>èëè â ñèëó ïðîèçâîëüíîñòè îáúåìà W:</w:t>
      </w:r>
    </w:p>
    <w:p>
      <w:pPr>
        <w:pStyle w:val="Normal"/>
        <w:bidi w:val="0"/>
        <w:jc w:val="left"/>
        <w:rPr/>
      </w:pPr>
      <w:r>
        <w:rPr/>
        <w:tab/>
        <w:t>EMBED Equation.3µ §.</w:t>
        <w:tab/>
        <w:t>(1.16)</w:t>
      </w:r>
    </w:p>
    <w:p>
      <w:pPr>
        <w:pStyle w:val="Normal"/>
        <w:bidi w:val="0"/>
        <w:jc w:val="left"/>
        <w:rPr/>
      </w:pPr>
      <w:r>
        <w:rPr/>
        <w:t>Ýòî óðàâíåíèå íîñèò íàçâàíèå óðàâíåíèÿ íåðàçðûâíîñòè (íåïðåðûâíîñòè).XE "óðàâíåíèÿ íåðàçðûâíîñòè (íåïðåðûâíîñòè) â ïåðåìåííûõ Ýéëåðà."§</w:t>
      </w:r>
    </w:p>
    <w:p>
      <w:pPr>
        <w:pStyle w:val="Normal"/>
        <w:bidi w:val="0"/>
        <w:jc w:val="left"/>
        <w:rPr/>
      </w:pPr>
      <w:r>
        <w:rPr/>
        <w:t xml:space="preserve">Ðàññìîòðèì ÷àñòíûå ñëó÷àè óðàâíåíèÿ íåðàçðûâíîñòè. Äëÿ ñòàöèîíàðíîãî (óñòàíîâèâøåãîñÿ) äâèæåíèÿ ñïëîøíîé ñðåäû èç (1.16) ñ ó÷åòîì (1.7) ñëåäóåò: </w:t>
      </w:r>
    </w:p>
    <w:p>
      <w:pPr>
        <w:pStyle w:val="Normal"/>
        <w:bidi w:val="0"/>
        <w:jc w:val="left"/>
        <w:rPr/>
      </w:pPr>
      <w:r>
        <w:rPr/>
        <w:tab/>
        <w:t>EMBED Equation.3µ §,</w:t>
        <w:tab/>
        <w:t>(1.17)</w:t>
      </w:r>
    </w:p>
    <w:p>
      <w:pPr>
        <w:pStyle w:val="Normal"/>
        <w:bidi w:val="0"/>
        <w:jc w:val="left"/>
        <w:rPr/>
      </w:pPr>
      <w:r>
        <w:rPr/>
        <w:t>à åñëè, êðîìå òîãî, ñðåäà íåñæèìàåìàÿ (EMBED Equation.3µ §, â òîì ÷èñëå è íåîäíîðîäíàÿ), òî:</w:t>
      </w:r>
    </w:p>
    <w:p>
      <w:pPr>
        <w:pStyle w:val="Normal"/>
        <w:bidi w:val="0"/>
        <w:jc w:val="left"/>
        <w:rPr/>
      </w:pPr>
      <w:r>
        <w:rPr/>
        <w:tab/>
        <w:t>EMBED Equation.3µ §.</w:t>
        <w:tab/>
        <w:t>(1.18)</w:t>
      </w:r>
    </w:p>
    <w:p>
      <w:pPr>
        <w:pStyle w:val="Normal"/>
        <w:bidi w:val="0"/>
        <w:jc w:val="left"/>
        <w:rPr/>
      </w:pPr>
      <w:r>
        <w:rPr/>
        <w:t>Ò.å. ïî òåîðåìå Îñòðîãðàäñêîãî-Ãàóññà (1.10) óñòàíîâèâøèéñÿ ïîòîê ñêîðîñòè íåñæèìàåìîé ñðåäû (1.4) ñêâîçü ëþáóþ çàìêíóòóþ ïîâåðõíîñòü ðàâåí íóëþ. Òàê êàê ÷åðåç áîêîâóþ ïîâåðõíîñòü  òðóáêè òîêà ïî îïðåäåëåíèþ íåò ïîòîêà ñêîðîñòè, òî ïîòîê ÷åðåç ëþáîå åå ïîïåðå÷íîå ñå÷åíèå îäèíàêîâ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>EMBED Equation.3µ §</w:t>
        <w:tab/>
        <w:t>(1.19)</w:t>
      </w:r>
    </w:p>
    <w:p>
      <w:pPr>
        <w:pStyle w:val="Normal"/>
        <w:bidi w:val="0"/>
        <w:jc w:val="left"/>
        <w:rPr/>
      </w:pPr>
      <w:r>
        <w:rPr/>
        <w:t>è ÷èñëåííî ðàâåí îáúåìíîìó ðàñõîäó ñïëîøíîé ñðåäû. Îòñþäà ìîæíî ñäåëàòü âûâîä: âíóòðè îáúåìà íåñæèìàåìîé ñïëîøíîé ñðåäû òðóáêè òîêà (à òàêæå ëèíèè òîêà) íå ìîãóò íè íà÷èíàòüñÿ, íè çàêàí÷èâàòüñÿ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4. Áåçâèõðåâîå è âèõðåâîå äâèæåíèå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Äâèæåíèå ñïëîøíîé ñðåäû â íåêîòîðîé îáëàñòè íàçûâàåòñÿ áåçâèõðåâûìXE "áåçâèõðåâûì"§, åñëè â íåé  EMBED Equation.3  µ § EMBED Equation.2  µ § = 0, è âèõðåâûìXE "âèõðåâûì"§, åñëè  EMBED Equation.3  µ § EMBED Equation.2  µ § ( 0 õîòÿ áû â ÷àñòè ýòîé îáëàñòè, íàçûâàåìîé âèõðåì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Word.Picture.6  µ §</w:t>
      </w:r>
    </w:p>
    <w:p>
      <w:pPr>
        <w:pStyle w:val="Normal"/>
        <w:bidi w:val="0"/>
        <w:jc w:val="left"/>
        <w:rPr/>
      </w:pPr>
      <w:r>
        <w:rPr/>
        <w:t>Èç îïðåäåëåíèÿ  EMBED Equation.3  µ § EMBED Equation.2  µ § (1.6) ñëåäóåò, ÷òî âèõðåâîå äâèæåíèå õàðàêòåðèçóåòñÿ íàëè÷èåì âðàùåíèÿ êàæäîé ÷àñòèöû. Ýòîò ôàêò èëëþñòðèðóåòñÿ ðèñ. 1, íà êîòîðîì êðàéíèå òî÷êè áåñêîíå÷íî ìàëîé ÷àñòèöû ñðåäû èìåþò ðàçíûå ñêîðîñòè â ñèëó íàëè÷èÿ íåíóëåâîé âåëè÷èíû  EMBED Equation.3  µ §. Åñëè öåíòð ýòîé ÷àñòèöû ïîêîèòñÿ, à âñå äðóãèå ÷àñòíûå ïðîèçâîäíûå ñêîðîñòè ðàâíû íóëþ, òî î÷åâèäíî, ÷òî  EMBED Equation.3  µ § EMBED Equation.2  µ § ( 0 õàðàêòåðèçóåò èìåííî âðàùåíèå áåñêîíå÷íî ìàëîé ÷àñòèöû ñðåäû. Â áåçâèõðåâîì äâèæåíèè òàêîãî âðàùåíèÿ íåò è êàæäàÿ ÷àñòèöà ñðåäû ñîâåðøàåò ëèøü ïîñòóïàòåëüíîå äâèæåíèå. Âîîáùå ãîâîðÿ, âèõðåâîå äâèæåíèå âîçíèêàåò â ðåàëüíîé ïðèðîäå, áëàãîäàðÿ íàëè÷èþ ãðàíèö (ñâîáîäíîé ïîâåðõíîñòè, òâåðäûõ ñòåíîê èëè òâåðäûõ òåë), à òàêæå ÿâëåíèþ âÿçêîñòè.</w:t>
      </w:r>
    </w:p>
    <w:p>
      <w:pPr>
        <w:pStyle w:val="Normal"/>
        <w:bidi w:val="0"/>
        <w:jc w:val="left"/>
        <w:rPr/>
      </w:pPr>
      <w:r>
        <w:rPr/>
        <w:t>Ïðèìåðàìè áåçâèõðåâîãî äâèæåíèÿ ìîãóò ñëóæèòü: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Liberation Serif" w:cs="Liberation Serif"/>
        </w:rPr>
        <w:t xml:space="preserve"> </w:t>
      </w:r>
      <w:r>
        <w:rPr/>
        <w:t>ñîñòîÿíèå ïîêîÿ ñðåäû,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Liberation Serif" w:cs="Liberation Serif"/>
        </w:rPr>
        <w:t xml:space="preserve"> </w:t>
      </w:r>
      <w:r>
        <w:rPr/>
        <w:t>ïîñòóïàòåëüíîå äâèæåíèå,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Liberation Serif" w:cs="Liberation Serif"/>
        </w:rPr>
        <w:t xml:space="preserve"> </w:t>
      </w:r>
      <w:r>
        <w:rPr/>
        <w:t>èñòî÷íèê è ñòîê (êîãäà ÷àñòèöû ñðåäû âûõîäÿò èç òî÷êè èëè âõîäÿò â íåå ñòðîãî ïî ëó÷àì),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Liberation Serif" w:cs="Liberation Serif"/>
        </w:rPr>
        <w:t xml:space="preserve"> </w:t>
      </w:r>
      <w:r>
        <w:rPr/>
        <w:t>äâèæåíèå ñðåäû âîêðóã íåêîòîðîãî êðóãîâîãî öèëèíäðà ïî êîíöåíòðè÷åñêèì îêðóæíîñòÿì ñî ñêîðîñòüþ, îáðàòíî ïðîïîðöèîíàëüíîé ðàññòîÿíèþ îò îñè öèëèíäðà.</w:t>
      </w:r>
    </w:p>
    <w:p>
      <w:pPr>
        <w:pStyle w:val="Normal"/>
        <w:bidi w:val="0"/>
        <w:jc w:val="left"/>
        <w:rPr/>
      </w:pPr>
      <w:r>
        <w:rPr/>
        <w:t>Ïðèìåðàìè âèõðåâîãî äâèæåíèÿ ìîãóò ñëóæèòü: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Liberation Serif" w:cs="Liberation Serif"/>
        </w:rPr>
        <w:t xml:space="preserve"> </w:t>
      </w:r>
      <w:r>
        <w:rPr/>
        <w:t>ïëîñêèé ñäâèã (êîãäà ñêîðîñòü ÷àñòèö âäîëü íåêîòîðîé ïëîñêîñòè ïðîïîðöèîíàëüíà ðàññòîÿíèþ îò ýòîé ïëîñêîñòè),</w:t>
      </w:r>
    </w:p>
    <w:p>
      <w:pPr>
        <w:pStyle w:val="Normal"/>
        <w:bidi w:val="0"/>
        <w:jc w:val="left"/>
        <w:rPr/>
      </w:pPr>
      <w:r>
        <w:rPr/>
        <w:t>—</w:t>
      </w:r>
      <w:r>
        <w:rPr>
          <w:rFonts w:eastAsia="Liberation Serif" w:cs="Liberation Serif"/>
        </w:rPr>
        <w:t xml:space="preserve"> </w:t>
      </w:r>
      <w:r>
        <w:rPr/>
        <w:t>âðàùåíèå ñðåäû âîêðóã íåêîòîðîé îñè, êàê òâåðäîãî òåëà (â îòëè÷èå îò ïîòåíöèàëüíîãî äâèæåíèÿ àíàëîãè÷íîé ãåîìåòðèè â ýòîì ñëó÷àå ñêîðîñòü ñ óäàëåíèåì îò îñè ëèíåéíî âîçðàñòàåò!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 ÄÈÍÀÌÈÊÀ ÑÏËÎØÍÎÉ ÑÐÅÄÛ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1. Ñèëû è ìîìåíòû â ìåõàíèêå ñïëîøíîé ñðåäû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Ñèëû, ðàñïðåäåëåííûå ïî îáúåìó W, íàçûâàþòñÿ îáúåìíûìè XE "îáúåìíûìè" § èëè ìàññîâûìè XE "ìàññîâûìè" §. Îíè îáîçíà÷àþòñÿ  EMBED Equation.2  µ § è îòíîñÿòñÿ ê ýëåìåíòó ìàññû (m = ((W. Ò.å. ñèëà, äåéñòâóþùàÿ íà ýëåìåíò ìàññû, ðàâíà  EMBED Equation.2  µ §(m =  EMBED Equation.2  µ §((W, ñëåäîâàòåëüíî, ðàçìåðíîñòü  EMBED Equation.2  µ § ñîâïàäàåò ñ ðàçìåðíîñòüþ óñêîðåíèÿ. Ïðèìåðàìè ìàññîâûõ ñèë ìîãóò ñëóæèòü ãðàâèòàöèîííûå, ýëåêòðîìàãíèòíûå, èíåðöèîííûå. </w:t>
      </w:r>
    </w:p>
    <w:p>
      <w:pPr>
        <w:pStyle w:val="Normal"/>
        <w:bidi w:val="0"/>
        <w:jc w:val="left"/>
        <w:rPr/>
      </w:pPr>
      <w:r>
        <w:rPr/>
        <w:t>Ñèëû, ðàñïðåäåëåííûå ïî ïîâåðõíîñòè S, íàçûâàþòñÿ ïîâåðõíîñòíûìè XE "ïîâåðõíîñòíûìè" §. Ïîâåðõíîñòíûå ñèëû áóäåì îáîçíà÷àòü âåêòîðîì  EMBED Equation.2  µ § è îòíîñèòü ê ýëåìåíòó ïîâåðõíîñòè (S ñïëîøíîé ñðåäû. Ò.å.  EMBED Equation.2  µ § èìååò ðàçìåðíîñòü äàâëåíèÿ. Òàêèå ñèëû âîçíèêàþò, íàïðèìåð, íà ñâîáîäíîé ïîâåðõíîñòè ñðåäû, ïðè âçàèìîäåéñòâèè ñðåäû ñ òâåðäûìè òåëàìè, à òàêæå âíóòðè ñðåäû (âíóòðåííèå ïîâåðõíîñòíûå ñèëû).</w:t>
      </w:r>
    </w:p>
    <w:p>
      <w:pPr>
        <w:pStyle w:val="Normal"/>
        <w:bidi w:val="0"/>
        <w:jc w:val="left"/>
        <w:rPr/>
      </w:pPr>
      <w:r>
        <w:rPr/>
        <w:t>Âíóòðåííèå ïîâåðõíîñòíûå ñèëû íåîáõîäèìî ðàññìàòðèâàòü ïðè èçó÷åíèè äâèæåíèÿ îòäåëüíûõ ÷àñòèö ñðåäû ñ ó÷åòîì èõ ìåõàíè÷åñêîãî âëèÿíèÿ äðóã íà äðóãà. Òàê, íàïðèìåð, ïðîèñõîäèò ïðè îòíîñèòåëüíîì äâèæåíèè äâóõ ñîñåäíèõ ñîïðèêàñàþùèõñÿ ÷àñòèö. Ýòî ÿâëåíèå ìîæåò íàáëþäàòüñÿ â ëþáîì ìåñòå ñïëîøíîé ñðåäû, ïðè÷åì äëÿ áåñêîíå÷íî ìàëûõ ÷àñòèö ïîâåðõíîñòè ñîïðèêîñíîâåíèÿ dS ìîæíî ïîñòðîèòü ëþáûì îáðàçîì. Òîãäà è  EMBED Equation.2  µ §, çàâèñÿùåå îò òàêîãî âûáîðà, ìîæíî îïðåäåëèòü ïî-ðàçíîìó â çàâèñèìîñòè îò dS, ò.å. îðèåíòàöèè íîðìàëè ýòîé ïëîùàäêè, ïîýòîìó òàêîå âçàèìîäåéñòâèå îáîçíà÷èì âåêòîðîì  EMBED Equation.2  µ §S. Â ñèëó òðåòüåãî çàêîíà Íüþòîíà íà îäíó èç ïàðû ñîïðèêàñàþùèõñÿ ÷àñòèö äåéñòâóåò ñèëà  EMBED Equation.2  µ §SdS, íà äðóãóþ ( EMBED Equation.2  µ §SdS. Îäíàêî åñëè ñîïðèêîñíîâåíèÿ íåò, ò.å. åñëè äâèæåíèå èìååò ðàçðûâ êàêèõ-òî ñâîèõ õàðàêòåðèñòèê, òî ïîñëåäíåå óñëîâèå ìîæåò íàðóøàòüñÿ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Word.Picture.6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åêòîð  EMBED Equation.2  µ §S â îáùåì ñëó÷àå íå ïåðïåíäèêóëÿðåí ê dS, ïîýòîìó ðàçëè÷àþò íîðìàëüíóþ ñîñòàâëÿþùóþ pSn, íàçûâàåìóþ íîðìàëüíûì íàïðÿæåíèåì XE "íîðìàëüíûì íàïðÿæåíèåì" § èëè íîðìàëüíûì äàâëåíèåì, è òàíãåíöèàëüíóþ pS(, íàçûâàåìóþ êàñàòåëüíûì íàïðÿæåíèåì XE "êàñàòåëüíûì íàïðÿæåíèåì" § èëè âíóòðåííèì òðåíèåì:  EMBED Equation.2  µ §SdS = pSn EMBED Equation.3  µ §dS + pS(( dS.</w:t>
      </w:r>
    </w:p>
    <w:p>
      <w:pPr>
        <w:pStyle w:val="Normal"/>
        <w:bidi w:val="0"/>
        <w:jc w:val="left"/>
        <w:rPr/>
      </w:pPr>
      <w:r>
        <w:rPr/>
        <w:t>Ñâîéñòâî âåêòîðà  EMBED Equation.2  µ §S ðàññìîòðèì ñ ïîìîùüþ ïðåäñòàâëåíèÿ áåñêîíå÷íî ìàëîé ÷àñòèöû â âèäå òåòðàýäðà ñ ðåáðàìè, ïàðàëëåëüíûìè îñÿì êîîðäèíàò (ðèñ. 2). Ïëîùàäè ãðàíåé òàêîãî òåòðàýäðà ðàâíû S, S(cos( EMBED Equation.3  µ §,x), S(cos( EMBED Equation.3  µ §,y), S(cos( EMBED Equation.3  µ §,z).</w:t>
      </w:r>
    </w:p>
    <w:p>
      <w:pPr>
        <w:pStyle w:val="Normal"/>
        <w:bidi w:val="0"/>
        <w:jc w:val="left"/>
        <w:rPr/>
      </w:pPr>
      <w:r>
        <w:rPr/>
        <w:t>Ìàññîâûå ñèëû áóäåì ñ÷èòàòü ïîñòîÿííûìè âî âñåì îáúåìå W = hS/3 áåñêîíå÷íî ìàëîé ÷àñòèöû, à ïîâåðõíîñòíûå ñèëû  EMBED Equation.2  µ §1,  EMBED Equation.2  µ §2,  EMBED Equation.2  µ §3,  EMBED Equation.2  µ §S ïîñòîÿííûìè íà ñâîèõ ãðàíÿõ. Ýòî ïîçâîëèò ïðèìåíèòü ê ÷àñòèöå íà÷àëî Äàëàìáåðà èç òåîðåòè÷åñêîé ìåõàíèêè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  µ §</w:t>
      </w:r>
    </w:p>
    <w:p>
      <w:pPr>
        <w:pStyle w:val="Normal"/>
        <w:bidi w:val="0"/>
        <w:jc w:val="left"/>
        <w:rPr/>
      </w:pPr>
      <w:r>
        <w:rPr/>
        <w:t>îòêóäà, ñîêðàòèâ íà S, è ïåðåéäÿ ê ïðåäåëó ïðè h ( 0, ïîëó÷àåì èíâàðèàíòíîå ê âûáîðó ïëîùàäêè ðàâåíñòâî:</w:t>
      </w:r>
    </w:p>
    <w:p>
      <w:pPr>
        <w:pStyle w:val="Normal"/>
        <w:bidi w:val="0"/>
        <w:jc w:val="left"/>
        <w:rPr/>
      </w:pPr>
      <w:r>
        <w:rPr/>
        <w:tab/>
        <w:t xml:space="preserve"> EMBED EQUATION  µ §.</w:t>
        <w:tab/>
        <w:t>(2.1)</w:t>
      </w:r>
    </w:p>
    <w:p>
      <w:pPr>
        <w:pStyle w:val="Normal"/>
        <w:bidi w:val="0"/>
        <w:jc w:val="left"/>
        <w:rPr/>
      </w:pPr>
      <w:r>
        <w:rPr/>
        <w:t>Ýòî îçíà÷àåò, ÷òî ñóùåñòâóåò íåêîòîðûé îáúåêò P, êîìïîíåíòàìè</w:t>
      </w:r>
    </w:p>
    <w:p>
      <w:pPr>
        <w:pStyle w:val="Normal"/>
        <w:bidi w:val="0"/>
        <w:jc w:val="left"/>
        <w:rPr/>
      </w:pPr>
      <w:r>
        <w:rPr/>
        <w:t>êîòîðîãî ìîæíî ðàññìàòðèâàòü âåêòîðû  EMBED Equation.2  µ §, èëè äàæå ýëåìåíòû ìàòðèöû (pij) ( ìàòðèöû èç êîìïîíåíò âåêòîðîâ  EMBED Equation.2  µ §. Îáúåêò P ñ êîìïîíåíòàìè pij íàçûâàåòñÿ òåíçîðîì âíóòðåííèõ íàïðÿæåíèé. XE "òåíçîðîì âíóòðåííèõ íàïðÿæåíèé." §</w:t>
      </w:r>
    </w:p>
    <w:p>
      <w:pPr>
        <w:pStyle w:val="Normal"/>
        <w:bidi w:val="0"/>
        <w:jc w:val="left"/>
        <w:rPr/>
      </w:pPr>
      <w:r>
        <w:rPr/>
        <w:t>Ðàâåíñòâî (2.1) ïîçâîëÿåò ïðèìåíèòü òåîðåìó Îñòðîãðàäñêîãî-Ãàóññà (1.10) ê ðàñ÷åòó ïîâåðõíîñòíûõ ñèë:</w:t>
      </w:r>
    </w:p>
    <w:p>
      <w:pPr>
        <w:pStyle w:val="Normal"/>
        <w:bidi w:val="0"/>
        <w:jc w:val="left"/>
        <w:rPr/>
      </w:pPr>
      <w:r>
        <w:rPr/>
        <w:tab/>
        <w:t xml:space="preserve"> EMBED EQUATION  µ §</w:t>
        <w:tab/>
        <w:t>(2.2)</w:t>
      </w:r>
    </w:p>
    <w:p>
      <w:pPr>
        <w:pStyle w:val="Normal"/>
        <w:bidi w:val="0"/>
        <w:jc w:val="left"/>
        <w:rPr/>
      </w:pPr>
      <w:r>
        <w:rPr/>
        <w:t>Êðîìå ñèë íà êàæäóþ ÷àñòèöó æèäêîñòè ìîãóò äåéñòâîâàòü è ìîìåíòû. Ïðèìåðîì ìîæåò ñëóæèòü ìîìåíò ìàãíèòíîãî ïîëÿ Çåìëè, äåéñòâóþùèé íà êàæäûé ýëåìåíò ñòðåëêè êîìïàñà. Òàêîé ìîìåíò, êîòîðûé äåéñòâóåò íà ýëåìåíò ìàññû (m, áóäåì îáîçíà÷àòü  EMBED Equation.2  µ §. Åãî ïðèíÿòî íàçûâàòü ìàññîâîé ïàðîé XE "ìàññîâîé ïàðîé" § (ìàñ</w:t>
        <w:softHyphen/>
        <w:t>ñîâûì ìîìåíòîì XE "ìàññîâûì ìîìåíòîì" §). Ðàçìåðíîñòü  EMBED Equation.2  µ § ñîâïàäàåò ñ ðàçìåðíîñòüþ êâàäðàòà ñêîðîñòè.</w:t>
      </w:r>
    </w:p>
    <w:p>
      <w:pPr>
        <w:pStyle w:val="Normal"/>
        <w:bidi w:val="0"/>
        <w:jc w:val="left"/>
        <w:rPr/>
      </w:pPr>
      <w:r>
        <w:rPr/>
        <w:t>Ìîìåíò, êîòîðûé äåéñòâóåò íà ýëåìåíò ïîâåðõíîñòè (S, áóäåì îáîçíà÷àòü  EMBED Equation.2  µ §. Îí íàçûâàåòñÿ ïîâåðõíîñòíîé ïàðîé XE "ïîâåðõíîñòíîé ïàðîé" § (ïîâåðõíîñò</w:t>
        <w:softHyphen/>
        <w:t xml:space="preserve">íûì ìîìåíòîì XE "ïîâåðõíîñòíûì ìîìåíòîì" §) è èìååò ðàçìåðíîñòü ñèëû, äåëåííîé íà äëèíó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2. Óðàâíåíèÿ äâèæåíèÿ ñïëîøíîé ñðåäû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 òåîðåòè÷åñêîé ìåõàíèêå èçâåñòíî óðàâíåíèå êîëè÷åñòâà äâèæåíèÿ ìàòåðèàëüíîé òî÷êè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  µ §,</w:t>
      </w:r>
    </w:p>
    <w:p>
      <w:pPr>
        <w:pStyle w:val="Normal"/>
        <w:bidi w:val="0"/>
        <w:jc w:val="left"/>
        <w:rPr/>
      </w:pPr>
      <w:r>
        <w:rPr/>
        <w:t>ãäå â ïðàâîé ÷àñòè ðàâåíñòâà ñòîèò ñóììà âñåõ äåéñòâóþùèõ íà íåå ñèë. Îáîáùèì ýòî óðàâíåíèå íà êîíå÷íûé îáúåì ñïëîøíîé ñðåäû, ñîñòîÿùåé èç ÷àñòèö, êàê ñèñòåìû ìàòåðèàëüíûõ òî÷åê, ïîäâåðæåííûõ äåéñòâèþ ðàññìîòðåííûõ â ðàçäåëå 2.1 îáúåìíûõ è ïîâåðõíîñòíûõ ñèë:</w:t>
      </w:r>
    </w:p>
    <w:p>
      <w:pPr>
        <w:pStyle w:val="Normal"/>
        <w:bidi w:val="0"/>
        <w:jc w:val="left"/>
        <w:rPr/>
      </w:pPr>
      <w:r>
        <w:rPr/>
        <w:tab/>
        <w:t xml:space="preserve"> EMBED EQUATION  µ §.</w:t>
        <w:tab/>
        <w:t>(2.3)</w:t>
      </w:r>
    </w:p>
    <w:p>
      <w:pPr>
        <w:pStyle w:val="Normal"/>
        <w:bidi w:val="0"/>
        <w:jc w:val="left"/>
        <w:rPr/>
      </w:pPr>
      <w:r>
        <w:rPr/>
        <w:t>Óðàâíåíèå êîëè÷åñòâà äâèæåíèÿ êîíå÷íîãî îáúåìà ñïëîøíîé ñðåäû XE "Óðàâíåíèå êîëè÷åñòâà äâèæåíèÿ êîíå÷íîãî îáúåìà ñïëîøíîé ñðåäû" § (2.3), ÿâëÿþùååñÿ àíàëîãîì âòîðîãî çàêîíà Íüþòîíà, èìååò òàêîå æå ôóíäàìåíòàëüíîå çíà÷åíèå äëÿ îïèñàíèÿ ëþáûõ äâèæåíèé ñïëîøíîé ñðåäû. Îíî ñïðàâåäëèâî è äëÿ ðàçðûâíûõ äâèæåíèé, è äëÿ óäàðíûõ ïðîöåññîâ, õàðàêòåðèçóþùèõñÿ ðàçðûâíûìè ôóíêöèÿìè êîîðäèíàò è âðåìåíè (íî íå íàðóøåíèÿìè ãèïîòåçû ñïëîøíîñòè ( ñì. ðàçäåë 1.1).</w:t>
      </w:r>
    </w:p>
    <w:p>
      <w:pPr>
        <w:pStyle w:val="Normal"/>
        <w:bidi w:val="0"/>
        <w:jc w:val="left"/>
        <w:rPr/>
      </w:pPr>
      <w:r>
        <w:rPr/>
        <w:t>Çàìåíèâ ïîñëåäíåå ñëàãàåìîå â (2.3) ñ ïîìîùüþ (2.2), ïîëó÷èì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  µ §,</w:t>
      </w:r>
    </w:p>
    <w:p>
      <w:pPr>
        <w:pStyle w:val="Normal"/>
        <w:bidi w:val="0"/>
        <w:jc w:val="left"/>
        <w:rPr/>
      </w:pPr>
      <w:r>
        <w:rPr/>
        <w:t>ëåâóþ ÷àñòü êîòîðîãî ïðåîáðàçóåì ñ ïîìîùüþ (1.12)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  µ §.</w:t>
      </w:r>
    </w:p>
    <w:p>
      <w:pPr>
        <w:pStyle w:val="Normal"/>
        <w:bidi w:val="0"/>
        <w:jc w:val="left"/>
        <w:rPr/>
      </w:pPr>
      <w:r>
        <w:rPr/>
        <w:t>Ýòî ïîçâîëèò çàïèñàòü ðàâåíñòâî ïîäûíòåãðàëüíûõ âûðàæåíèé äëÿ ýëåìåíòàðíîãî îáúåìà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  µ §.</w:t>
      </w:r>
    </w:p>
    <w:p>
      <w:pPr>
        <w:pStyle w:val="Normal"/>
        <w:bidi w:val="0"/>
        <w:jc w:val="left"/>
        <w:rPr/>
      </w:pPr>
      <w:r>
        <w:rPr/>
        <w:t>Ëåâóþ ÷àñòü ýòîãî óðàâíåíèÿ â ñâîþ î÷åðåäü ìîæíî ïðåîáðàçîâàòü ñ ïîìîùüþ óðàâíåíèÿ íåðàçðûâíîñòè (1.16)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  µ §</w:t>
      </w:r>
    </w:p>
    <w:p>
      <w:pPr>
        <w:pStyle w:val="Normal"/>
        <w:bidi w:val="0"/>
        <w:jc w:val="left"/>
        <w:rPr/>
      </w:pPr>
      <w:r>
        <w:rPr/>
        <w:t>Òàêèì îáðàçîì, ïîëó÷åíî îñíîâíîå äèôôåðåíöèàëüíîå óðàâíåíèå äâèæåíèÿ ñïëîøíîé ñðåäû XE "óðàâíåíèå äâèæåíèÿ ñïëîøíîé ñðåäû" §:</w:t>
      </w:r>
    </w:p>
    <w:p>
      <w:pPr>
        <w:pStyle w:val="Normal"/>
        <w:bidi w:val="0"/>
        <w:jc w:val="left"/>
        <w:rPr/>
      </w:pPr>
      <w:r>
        <w:rPr/>
        <w:tab/>
        <w:t xml:space="preserve"> EMBED EQUATION  µ §,</w:t>
        <w:tab/>
        <w:t>(2.4)</w:t>
      </w:r>
    </w:p>
    <w:p>
      <w:pPr>
        <w:pStyle w:val="Normal"/>
        <w:bidi w:val="0"/>
        <w:jc w:val="left"/>
        <w:rPr/>
      </w:pPr>
      <w:r>
        <w:rPr/>
        <w:t>èëè â ïðîåêöèÿõ íà îñè äåêàðòîâîé ñèñòåìû êîîðäèíàò:</w:t>
      </w:r>
    </w:p>
    <w:p>
      <w:pPr>
        <w:pStyle w:val="Normal"/>
        <w:bidi w:val="0"/>
        <w:jc w:val="left"/>
        <w:rPr/>
      </w:pPr>
      <w:r>
        <w:rPr/>
        <w:tab/>
        <w:t xml:space="preserve"> EMBED EQUATION  µ §</w:t>
        <w:tab/>
        <w:t>(2.5)</w:t>
      </w:r>
    </w:p>
    <w:p>
      <w:pPr>
        <w:pStyle w:val="Normal"/>
        <w:bidi w:val="0"/>
        <w:jc w:val="left"/>
        <w:rPr/>
      </w:pPr>
      <w:r>
        <w:rPr/>
        <w:t>ãäå  EMBED Equation.2  µ § ( êîìïîíåíòû ìàññîâîé ñèëû  EMBED Equation.2  µ §.</w:t>
      </w:r>
    </w:p>
    <w:p>
      <w:pPr>
        <w:pStyle w:val="Normal"/>
        <w:bidi w:val="0"/>
        <w:jc w:val="left"/>
        <w:rPr/>
      </w:pPr>
      <w:r>
        <w:rPr/>
        <w:t>Îòìåòèì, ÷òî óðàâíåíèÿ (2.4) è (2.5) ïîëó÷åíû ïðè ñëåäóþùèõ ïðåäïîëîæåíèÿõ:</w:t>
      </w:r>
    </w:p>
    <w:p>
      <w:pPr>
        <w:pStyle w:val="Normal"/>
        <w:bidi w:val="0"/>
        <w:jc w:val="left"/>
        <w:rPr/>
      </w:pPr>
      <w:r>
        <w:rPr/>
        <w:t>( íåïðåðûâíîñòü è äèôôåðåíöèðóåìîñòü âåêòîðîâ íàïðÿæåíèé  EMBED Equation.2  µ §1,  EMBED Equation.2  µ §2,  EMBED Equation.2  µ §3,</w:t>
      </w:r>
    </w:p>
    <w:p>
      <w:pPr>
        <w:pStyle w:val="Normal"/>
        <w:bidi w:val="0"/>
        <w:jc w:val="left"/>
        <w:rPr/>
      </w:pPr>
      <w:r>
        <w:rPr/>
        <w:t>( íåðàçðûâíîñòü ñðåäû,</w:t>
      </w:r>
    </w:p>
    <w:p>
      <w:pPr>
        <w:pStyle w:val="Normal"/>
        <w:bidi w:val="0"/>
        <w:jc w:val="left"/>
        <w:rPr/>
      </w:pPr>
      <w:r>
        <w:rPr/>
        <w:t>( íåïðåðûâíîñòü õàðàêòåðèñòèê äâèæåíèÿ.</w:t>
      </w:r>
    </w:p>
    <w:p>
      <w:pPr>
        <w:pStyle w:val="Normal"/>
        <w:bidi w:val="0"/>
        <w:jc w:val="left"/>
        <w:rPr/>
      </w:pPr>
      <w:r>
        <w:rPr/>
        <w:t>Èòàê, äëÿ îïèñàíèÿ äâèæåíèÿ ñïëîøíîé ñðåäû èìåþòñÿ: ñêàëÿðíîå óðàâíåíèå íåðàçðûâíîñòè (1.16) è îäíî âåêòîðíîå (2.4) èëè òðè ñêàëÿðíûõ (2.5) óðàâíåíèÿ äâèæåíèÿ. Â ýòîé ñèñòåìå óðàâíåíèé ïðè çàäàííûõ âíåøíèõ ìàññîâûõ ñèëàõ  EMBED Equation.2  µ §(Fx,Fy,Fz) íåèçâåñòíûìè ôóíêöèÿìè ïðîñòðàíñòâåííûõ êîîðäèíàò è âðåìåíè ÿâëÿþòñÿ: ïëîòíîñòü (, ñêîðîñòü  EMBED Equation.2  µ §(Vx,Vy,Vz) è òðè âåêòîðà íàïðÿæåíèé  EMBED Equation.2  µ §1(p11,p21,p31),  EMBED Equation.2  µ §2(p12,p22,p32),  EMBED Equation.2  µ §3(p13,p23,p33) ñî ñâîèìè äåâÿòüþ êîîðäèíàòàìè. Òàê êàê ÷èñëî óðàâíåíèé ìåíüøå ÷èñëà íåèçâåñòíûõ, òî ñèñòåìà íåçàìêíóòà. Äëÿ åå çàìûêàíèÿ íåîáõîäèìî èñïîëüçîâàòü äîïîëíèòåëüíûå ñîîòíîøåíèÿ ìåæäó íåèçâåñòíûìè. Òàêèå ñîîòíîøåíèÿ ìîæåò äàòü ìîäåëü êîíêðåòíîé ñðåäû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3. Âèäû ñïëîøíîé ñðåäû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Ýêñïåðèìåíòàëüíûå äàííûå ïîêàçûâàþò, ÷òî áîëüøèíñòâî ñðåä îáëàäàåò ñïåöèôè÷åñêèì ñâîéñòâîì: îòñóòñòâèåì èëè ìàëîñòüþ êàñàòåëüíûõ íàïðÿæåíèé pS(, ò.å. âåêòîð  EMBED Equation.2  µ §S ìîæíî ñ÷èòàòü ïåðïåíäèêóëÿðíûì ëþáîé ïëîùàäêå âçàèìîäåéñòâèÿ dS è ðàâíûì íîðìàëüíîìó íàïðÿæåíèþ pSn. Ñðåäó, îáëàäàþùóþ òàêèì ñâîéñòâîì íàçûâàþò èäåàëüíîé æèäêîñòüþ XE "èäåàëüíîé æèäêîñòüþ" § èëè èäåàëüíûì ãàçîì XE "èäåàëüíûì ãàçîì" §. Áëèçêè ê òàêîâûì îáû÷íûå âîçäóõ è âîäà ïðè ìàëûõ ñêîðîñòÿõ.</w:t>
      </w:r>
    </w:p>
    <w:p>
      <w:pPr>
        <w:pStyle w:val="Normal"/>
        <w:bidi w:val="0"/>
        <w:jc w:val="left"/>
        <w:rPr/>
      </w:pPr>
      <w:r>
        <w:rPr/>
        <w:t>Óêàçàííîå ñâîéñòâî äëÿ ëþáîé ïëîùàäêè ñ íîðìàëüþ  EMBED Equation.2  µ § ìîæíî âûðàçèòü ñîîòíîøåíèåì, âûòåêàþùèì èç (2.1)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  µ §,</w:t>
      </w:r>
    </w:p>
    <w:p>
      <w:pPr>
        <w:pStyle w:val="Normal"/>
        <w:bidi w:val="0"/>
        <w:jc w:val="left"/>
        <w:rPr/>
      </w:pPr>
      <w:r>
        <w:rPr/>
        <w:t>ãäå (p ( îáùåå çíà÷åíèå ñêàëÿðíûõ ïðîèçâåäåíèé. Âåëè÷èíó p íàçûâàþò äàâëåíèåì XE "äàâëåíèåì" §. Åãî îñîáåííîñòü çàêëþ÷àåòñÿ â íåçàâèñèìîñòè îò íàïðàâëåíèÿ ðàññìàòðèâàåìîãî âçàèìîäåéñòâèÿ ÷àñòèö. Ïðè p &gt; 0 ñðåäà, êàê ïîêàçûâàåò îïûò, íàõîäèòñÿ â ñæàòîì ñîñòîÿíèè, ïîýòîìó è èñïîëüçîâàí çíàê ìèíóñ. Òàêèì îáðàçîì, ìàòðèöà êîìïîíåíò òåíçîðà âíóòðåííèõ íàïðÿæåíèé â èäåàëüíîé æèäêîñòè (ãàçå) èìååò âèä:</w:t>
      </w:r>
    </w:p>
    <w:p>
      <w:pPr>
        <w:pStyle w:val="Normal"/>
        <w:bidi w:val="0"/>
        <w:jc w:val="left"/>
        <w:rPr/>
      </w:pPr>
      <w:r>
        <w:rPr/>
        <w:tab/>
        <w:t xml:space="preserve"> EMBED EQUATION  µ §,</w:t>
        <w:tab/>
        <w:t>(2.6)</w:t>
      </w:r>
    </w:p>
    <w:p>
      <w:pPr>
        <w:pStyle w:val="Normal"/>
        <w:bidi w:val="0"/>
        <w:jc w:val="left"/>
        <w:rPr/>
      </w:pPr>
      <w:r>
        <w:rPr/>
        <w:t>è òåíçîð P öåëèêîì îïðåäåëÿåòñÿ ñêàëÿðîì p.</w:t>
      </w:r>
    </w:p>
    <w:p>
      <w:pPr>
        <w:pStyle w:val="Normal"/>
        <w:bidi w:val="0"/>
        <w:jc w:val="left"/>
        <w:rPr/>
      </w:pPr>
      <w:r>
        <w:rPr/>
        <w:t>Ïîíÿòíî, ÷òî èäåàëüíàÿ æèäêîñòü íå åäèíñòâåííî âîçìîæíàÿ ìîäåëü ñïëîøíîé ñðåäû, ïîçâîëÿþùàÿ îïðåäåëèòü êîìïîíåíòû òåíçîðà âíóòðåííèõ íàïðÿæåíèé. Ìîæíî, íàïðèìåð, ðàññìàòðèâàòü åãî êîìïîíåíòû êàê ôóíêöèè îò äåôîðìàöèè ÷àñòèöû: â ýòîì ñëó÷àå ñðåäà íàçûâàåòñÿ óïðóãîé XE "óïðóãîé" §. Â ÷àñòíîì ñëó÷àå ëèíåéíîñòè ýòî ñîîòíîøåíèå ïðèîáðåòàåò âèä çàêîíà Ãóêà XE "çàêîíà Ãóêà" §. Èçó÷åíèåì òàêèõ ñðåä çàíèìàåòñÿ òåîðèÿ óïðóãîñòè XE "òåîðèÿ óïðóãîñòè" §.</w:t>
      </w:r>
    </w:p>
    <w:p>
      <w:pPr>
        <w:pStyle w:val="Normal"/>
        <w:bidi w:val="0"/>
        <w:jc w:val="left"/>
        <w:rPr/>
      </w:pPr>
      <w:r>
        <w:rPr/>
        <w:t>Îñîáîå ìåñòî â ìåõàíèêå ñïëîøíîé ñðåäû çàíèìàåò ìîäåëü âÿçêîé æèäêîñòè XE "âÿçêîé æèäêîñòè" §, ïðåäïîëàãàþùàÿ ñâÿçü òåíçîðà âíóòðåííèõ íàïðÿæåíèé ñ ÷àñòíûìè ïðîèçâîäíûìè ñêîðîñòè ïî êîîðäèíàòàì. Èìååòñÿ â âèäó ýôôåêò "òðåíèÿ" ñëîåâ âÿçêîé æèäêîñòè ìåæäó ñîáîé ïðè íàëè÷èè ðàçíîñòè èõ ïîñòóïàòåëüíûõ ñêîðîñòåé. Â ÷àñòíîì ñëó÷àå ëèíåéíîñòè ñâÿçü ïðåäñòàâëÿåòñÿ â âèäå çàêîíà Íàâüå-Ñòîêñà XE "çàêîíà Íàâüå-Ñòîêñà" § (èëè îáîáùåííîãî çàêîíà âÿçêîñòè Íüþòîíà)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  µ §,</w:t>
        <w:tab/>
        <w:t>(2.7)</w:t>
      </w:r>
    </w:p>
    <w:p>
      <w:pPr>
        <w:pStyle w:val="Normal"/>
        <w:bidi w:val="0"/>
        <w:jc w:val="left"/>
        <w:rPr/>
      </w:pPr>
      <w:r>
        <w:rPr/>
        <w:t xml:space="preserve">ãäå  EMBED EQUATION  µ § ( ýëåìåíòû åäèíè÷íîé ìàòðèöû (ñ åäèíèöàìè íà ãëàâíîé äèàãîíàëè è íóëÿìè íà âñåõ îñòàëüíûõ ìåñòàõ), ìàòðèöà ðàçìåðíîñòè 3(3, îáîçíà÷åííàÿ e((, íàçûâàåòñÿ òåíçîðîì ñêîðîñòåé äåôîðìàöèè, à òåíçîðíûé êîýôôèöèåíò ëèíåéíîñòè Bij(( îïèñûâàåò ñâîéñòâà âÿçêîé æèäêîñòè. </w:t>
      </w:r>
    </w:p>
    <w:p>
      <w:pPr>
        <w:pStyle w:val="Normal"/>
        <w:bidi w:val="0"/>
        <w:jc w:val="left"/>
        <w:rPr/>
      </w:pPr>
      <w:r>
        <w:rPr/>
        <w:t>Åñëè ñâîéñòâà ñðåäû â ðàçíûõ íàïðàâëåíèÿõ îäèíàêîâû, òî îíà íàçûâàåòñÿ èçîòðîïíîé XE "èçîòðîïíîé" §, â ïðîòèâíîì ñëó÷àå ( àíèçîòðîïíîé XE "àíèçîòðîïíîé" §. Â èçîòðîïíîé ñðåäå Bij(( ïðåäñòàâëÿåòñÿ ñèììåòðè÷íîé ìàòðèöåé ðàçìåðíîñòè 3(3(3(3, îäèíàêîâîé â ëþáîé ñèñòåìå êîîðäèíàò. Ìîæíî ïîêàçàòü [1], ÷òî â ýòîì ñëó÷àå âñå êîìïîíåíòû òåíçîðà Bij(( âûðàæàþòñÿ âñåãî ëèøü ÷åðåç äâà íåçàâèñèìûõ ïàðàìåòðà ( è (, íàçûâàåìûõ êîýôôèöèåíòàìè Ëàìå, XE "êîýôôèöèåíòàìè Ëàìå." § ïîýòîìó çàêîí Íàâüå-Ñòîêñà äëÿ âÿçêîé èçîòðîïíîé æèäêîñòè èìååò âèä:</w:t>
      </w:r>
    </w:p>
    <w:p>
      <w:pPr>
        <w:pStyle w:val="Normal"/>
        <w:bidi w:val="0"/>
        <w:jc w:val="left"/>
        <w:rPr/>
      </w:pPr>
      <w:r>
        <w:rPr/>
        <w:tab/>
        <w:t xml:space="preserve"> EMBED EQUATION  µ §.</w:t>
        <w:tab/>
        <w:t>(2.8)</w:t>
      </w:r>
    </w:p>
    <w:p>
      <w:pPr>
        <w:pStyle w:val="Normal"/>
        <w:bidi w:val="0"/>
        <w:jc w:val="left"/>
        <w:rPr/>
      </w:pPr>
      <w:r>
        <w:rPr/>
        <w:t>Â òåîðèè âÿçêîé æèäêîñòè ( íàçûâàåòñÿ êîýôôèöèåíòîì âíóòðåííåãî òðåíèÿ XE "êîýôôèöèåíòîì âíóòðåííåãî òðåíèÿ" § èëè äèíàìè÷åñêèì êîýôôèöèåíòîì âÿçêîñòè XE "äèíàìè÷åñêèì êîýôôèöèåíòîì âÿçêîñòè" §,  EMBED EQUATION  µ § ( êèíåìàòè÷åñêèì êîýôôèöèåíòîì âÿçêîñòè (êîýôôèöèåí</w:t>
        <w:softHyphen/>
        <w:t>òîì ëèíåéíîé âÿçêîñòè) XE "êèíåìàòè÷åñêèì êîýôôèöèåíòîì âÿçêîñòè (êîýôôèöèåí-òîì ëèíåéíîé âÿçêîñòè)" §,  EMBED EQUATION  µ § ( âòîðûì êîýôôèöèåíòîì âÿçêîñòè (êîýôôèöèåíòîì îáúåìíîé âÿçêîñòè). XE "âòîðûì êîýôôèöèåíòîì âÿçêîñòè (êîýôôèöèåíòîì îáúåìíîé âÿçêîñòè)." § Ðàçìåðíîñòü (, ( è ( â ÑÈ:  EMBED Equation.3  µ §.</w:t>
      </w:r>
    </w:p>
    <w:p>
      <w:pPr>
        <w:pStyle w:val="Normal"/>
        <w:bidi w:val="0"/>
        <w:jc w:val="left"/>
        <w:rPr/>
      </w:pPr>
      <w:r>
        <w:rPr/>
        <w:t>Íåòðóäíî âèäåòü, ÷òî óïîìÿíóòûå ìîäåëè äëÿ èäåàëüíîé è âÿçêîé æèäêîñòè ââîäÿò åùå îäíó íåèçâåñòíóþ ( äàâëåíèå p. Ò.å. äëÿ çàìûêàíèÿ ñèñòåìû óðàâíåíèé äâèæåíèÿ ñïëîøíîé ñðåäû îêàçûâàåòñÿ íåîáõîäèìûì åùå îäíî ñêàëÿðíîå ñîîòíîøåíèå. Â ýòîì êà÷åñòâå ÷àùå âñåãî ïðèìåíÿþòñÿ óðàâíåíèÿ, ïðåäñòàâëÿþùèå ðàçëè÷íûå ãèïîòåçû ñâÿçè ïëîòíîñòè è äàâëåíèÿ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  µ §.</w:t>
      </w:r>
    </w:p>
    <w:p>
      <w:pPr>
        <w:pStyle w:val="Normal"/>
        <w:bidi w:val="0"/>
        <w:jc w:val="left"/>
        <w:rPr/>
      </w:pPr>
      <w:r>
        <w:rPr/>
        <w:t>Åñëè òàêîå ñîîòíîøåíèå ìîæíî ââåñòè, òî æèäêîñòü íàçûâàåòñÿ áàðîòðîïíîé XE "áàðîòðîïíîé" §. Âûäåëÿþòñÿ ñëåäóþùèå ÷àñòíûå ñëó÷àè.</w:t>
      </w:r>
    </w:p>
    <w:p>
      <w:pPr>
        <w:pStyle w:val="Normal"/>
        <w:bidi w:val="0"/>
        <w:jc w:val="left"/>
        <w:rPr/>
      </w:pPr>
      <w:r>
        <w:rPr/>
        <w:t>1.  EMBED EQUATION  µ § ( ñëó÷àé íåñæèìàåìîé æèäêîñòè XE "íåñæèìàåìîé æèäêîñòè" §, èëè  EMBED EQUATION  µ §.</w:t>
      </w:r>
    </w:p>
    <w:p>
      <w:pPr>
        <w:pStyle w:val="Normal"/>
        <w:bidi w:val="0"/>
        <w:jc w:val="left"/>
        <w:rPr/>
      </w:pPr>
      <w:r>
        <w:rPr/>
        <w:t>2.  EMBED EQUATION  µ §, ãäå C ( ïîñòîÿííàÿ, ( ñëó÷àé èçîòåðìè÷åñêîãî XE "èçîòåðìè÷åñêîãî" § ïðîöåññà.</w:t>
      </w:r>
    </w:p>
    <w:p>
      <w:pPr>
        <w:pStyle w:val="Normal"/>
        <w:bidi w:val="0"/>
        <w:jc w:val="left"/>
        <w:rPr/>
      </w:pPr>
      <w:r>
        <w:rPr/>
        <w:t>3.  EMBED EQUATION  µ §, ãäå C è n ( ïîñòîÿííûå, ( ñëó÷àé ïîëèòðîïè÷åñêîãî XE "ïîëèòðîïè÷åñêîãî" § ïðîöåññà, n íàçûâàåòñÿ ïîêàçàòåëåì ïîëèòðîïû XE "ïîêàçàòåëåì ïîëèòðîïû" §.</w:t>
      </w:r>
    </w:p>
    <w:p>
      <w:pPr>
        <w:pStyle w:val="Normal"/>
        <w:bidi w:val="0"/>
        <w:jc w:val="left"/>
        <w:rPr/>
      </w:pPr>
      <w:r>
        <w:rPr/>
        <w:t>4.  EMBED EQUATION  µ § ( óðàâíåíèå Êëàïåéðîíà-Ìåíäåëååâà äëÿ ñîâåðøåííîãî ãàçà XE "ñîâåðøåííîãî ãàçà" §, ãäå  EMBED EQUATION  µ § ( óíèâåðñàëüíàÿ ãàçîâàÿ ïîñòîÿííàÿ XE "óíèâåðñàëüíàÿ ãàçîâàÿ ïîñòîÿííàÿ" §,  EMBED EQUATION  µ § ( ìàññà âåùåñòâà â êã, ÷èñëåííî ðàâíàÿ ìîëåêóëÿðíîìó âåñó, T ( àáñîëþòíàÿ òåìïåðàòóðà, êîòîðóþ íåîáõîäèìî çàäàâàòü åùå îäíèì äîïîëíèòåëüíûì ñîîòíîøåíèåì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