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ятитель Григорий Нисский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зенцев С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весомый вклад в развитие христианской философии внес младший брат Василия Великого — Григорий Нисский (335—394 гг.), бывший епископом г. Нис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абатывая систему христианского богословия, "каппадокийцы" пришли к выводу, что лучшим средством толкования догматических истин является философия. С их точки зрения силы разума должны помочь укреплению христианской веры. В качестве философской базы теологии они использовали принципы неоплатон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е значение каппадокийские Отцы Церкви придавали обоснованию догмата Святой Троицы. Григорий Нисский, опираясь на неоплатоническое учение, утверждал, что три лица Святой Троицы обладают единой Божественной сущностью, но свое выражение находят в трех ипостасях. Божественная сущность выражает единство Бога и существует как бы самостоятельно, но вместе с тем одинаково присутствует в каждой из своих ипостасей. Иначе говоря, каждое из лиц Троицы как бы отделены друг от друга, особы, но их объединяет единая сущ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ем понимании Святой Троицы Григорий Нисский отходит от неоплатонического учения, которое рассматривало три основные ипостаси идеального мира — Единое, Ум и Мировую Душу — как своего рода лестницу снижающегося совершен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илиями Григория Нисского в христианской теологии закрепилось и представление о Боге, как нематериальном, бессмертном и непознаваемом существе. Ведь, даже несмотря на все свои философские доказательства существа Троицы, Григорий Нисский приходил к выводу о том, что Бог, в принципе, непознаваем. И Символ Веры — это в конечном итоге не предмет человеческого знания, а предмет веры, ибо истинное соотношение трех Божественных ипостасей доступно не столько разуму, сколько ве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игорий Нисский вошел в историю религиозной и философской мысли и как создатель своеобразного учения о человеке. Одним из первых, если не самым первым из христианских мыслителей Григорий Нисский формулирует идею о том, что человек является венцом божественного творения и "царем" всего сотворенного. В своем трактате "Об устроении человека" отец Церкви утверждает — Господь сотворил живую и неживую природу ранее сотворения человека потому, что "Творец всего приготовил заранее как бы царский чертог будущему царю". И человек "был призван сразу стать царем подвластного ему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шь человек из всего сотворенного создан по образу и подобию Божию, ибо именно человеку предназначено Богом воплощать Божественный замысел в тварном мире: "...Человеческая природа, поскольку приуготовлялась для начальствования над другими через подобие Царю всего, стала как бы одушевленным образом, приобщенным первообразу и достоинством, и имене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зи с такой трактовкой Божественного замысла, у Григория Нисского возникает и оригинальное по тем временам по тем временам объяснение смысла человеческого существования на земле — человек должен самостоятельно стремиться к истинному осознанию Божественного в себе. "Мера того, насколько вы способны познать Бога, в вас самих", — утверждает Отец Церк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ем самым максимально заостряет внимание на проблеме свободы воли в земной жизни — человек сам решает, что ему нужно делать и как ему поступать: "Одному из всех человеку необходимо быть свободным и не подчиненным никакой естественной власти, но самовластно решать так, как ему кажется". Более того, в отличие от многих современных и последующих христианских философов, Григорий Нисский приходит к убеждению, что человек не может и не должен в земной жизни соблюдать насильно навязываемые ему христианские добродетели, ибо "добродетель — вешь неподвластная и добровольна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му у Григория Нисского возникает такая уверенность в силах и способностях человека самостоятельно сделать окончательный правильный выбор между добром и злом? Дело в том, что Нисский поддерживал и развивал учение Оригена о всеобщем спасении и восстановлении (апокатастасис). В системе взглядов Григория Нисского посмертное спасение получается человеком не только не по заслугам вследствие добродетелей, но вообще независимо от желания спастись. Апокатастасис для всех — таков непреложный замысел Созда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уг предопределенных к спасению у Григория Нисского настолько широк, что включает даже бесов и самого "изобретателя зла". В своем труде "Большое огласительное слово" Нисский пишет: "Один (т.е. дьявол) употребил обман к растлению естества, а справедливый, благий и премудрый (т.е. Бог) измышлением обмана воспользовался для спасения растленного, благодетельствуя тем самым не только погибшему, но и самому устроителю нашей погибели". Бог воплотился, пишет Григорий Нисский далее, "освобождая человека от зла и исцеляя самого изобретателя зл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Западная, и Восточная Церкви позднее не приняли эти оригенистские мотивы в трудах Григория Нисского. После осуждения Оригена на Пятом Вселенском Соборе в 543 г., мнение Григория Нисского об апокатастасисе тоже подвергалось критике. Интересно, когда в 1081 году был установлен новый праздник Трех Святителей (Василия Великого, Григория Богослова, Иоанна Златоуста), то Григорий Нисский не был включен в этот чин "вселенских великих учителей и святителе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е же компоненты учения Григория Нисского стали достаточно влиятельными. Так, учение о человеке и его свободе в земной жизни оказало значительное влияние на формирование не только западного христианства, но и образа жизни всей западной цивилизации. Это учение соответствовало и даже в какой-то предопределило направленность западной цивилизации на возвеличивание человеческой свободы на земле, что особенно ярко проявилось в более поздние времена в гуманистических, протестантских и просветительских теория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2:00Z</dcterms:created>
  <dc:creator>User</dc:creator>
  <dc:description/>
  <cp:keywords/>
  <dc:language>en-US</dc:language>
  <cp:lastModifiedBy>Mage</cp:lastModifiedBy>
  <dcterms:modified xsi:type="dcterms:W3CDTF">2011-10-11T21:42:00Z</dcterms:modified>
  <cp:revision>2</cp:revision>
  <dc:subject/>
  <dc:title>Святитель Григорий Нисский </dc:title>
</cp:coreProperties>
</file>