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6.Общая характеристика методов 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тоды управления – </w:t>
      </w:r>
      <w:r>
        <w:rPr/>
        <w:t xml:space="preserve">способы осуществления управленческой функции исполнительной власти и средства воздействия на управляемые объек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управления по воздействию на объект делятся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Методы прямого воздействия – </w:t>
      </w:r>
      <w:r>
        <w:rPr/>
        <w:t>прямое воздействие на волю; приказной характер; однозначность указаний; наличие административного аппарата, осуществляющего контроль, стимулирующего выполнение и применяющего меры принуждения (широко используются методы внеэкономического принужде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Методы косвенного воздействия – </w:t>
      </w:r>
      <w:r>
        <w:rPr/>
        <w:t xml:space="preserve">косвенное воздействие на волю (создание определённых ситуаций); управомачивающий характер актов власти; возможность выбора вариантов поведения; наличие стимулирующего механизма и механизма правосуд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управ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тод убеждения – </w:t>
      </w:r>
      <w:r>
        <w:rPr/>
        <w:t>воспитательное и принудительное воздейств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тод принуждения – </w:t>
      </w:r>
      <w:r>
        <w:rPr/>
        <w:t>применение методов принуждения при неправомерном повед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тод поощрения – </w:t>
      </w:r>
      <w:r>
        <w:rPr/>
        <w:t>мотивация определённого пове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Экономический метод –</w:t>
      </w:r>
      <w:r>
        <w:rPr/>
        <w:t xml:space="preserve"> косвенное воздействие на материальные интересы управляемог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8:50:00Z</dcterms:created>
  <dc:creator>Сергей член клана</dc:creator>
  <dc:description/>
  <dc:language>en-US</dc:language>
  <cp:lastModifiedBy>Сергей член клана</cp:lastModifiedBy>
  <dcterms:modified xsi:type="dcterms:W3CDTF">2004-01-09T15:40:00Z</dcterms:modified>
  <cp:revision>4</cp:revision>
  <dc:subject/>
  <dc:title>26</dc:title>
</cp:coreProperties>
</file>