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8.Правовые акты управления (понятие, особенности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авовой акт управления – </w:t>
      </w:r>
      <w:r>
        <w:rPr/>
        <w:t>основанное на законе одностороннее юридически властное волеизъявление полномочного субъекта исполнительной власти, направленное на установление а-п норм или возникновение, изменение и прекращение а-п отношений в целях реализации административно-управленческих отнош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8:50:00Z</dcterms:created>
  <dc:creator>Сергей член клана</dc:creator>
  <dc:description/>
  <dc:language>en-US</dc:language>
  <cp:lastModifiedBy>Сергей член клана</cp:lastModifiedBy>
  <dcterms:modified xsi:type="dcterms:W3CDTF">2004-01-09T15:41:00Z</dcterms:modified>
  <cp:revision>3</cp:revision>
  <dc:subject/>
  <dc:title>28</dc:title>
</cp:coreProperties>
</file>