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ражданин Святой Руси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сказ о житии Христа ради юродивого Василия Блаженного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яев Н. 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мять Христа ради юродивого Василия Блаженного — 2 (15) авгус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оскве возле Спасских ворот Кремля стоит собор Покрова, что "на рву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тые маковки, праздничное многоцветье изразцов, затейливые колонны, резные крылечки и переходы, кажется, прямо из русской сказки и явились на Красной площад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небольшой по размерам, собор состоит из девяти(1), разновысоких храмов, расположенных вокруг одного центрального и является, как считают специалисты "самым всеобъемлющим древнерусским архитектурным образом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роили его русские зодчие Барма и Постник(2) по повелению Иоанна Грозного, в честь победы русского войска над Казанским ханством в 1552 году, но в народе собор известен как храм Василия Блаженного, потому что поставили его на месте церкви, в которой и был похоронен Христа ради юродивый, которого почитали на Руси усерднее, чем великих полководцев или церковных владык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схожем со сказкой соборе Покрова Пресвятой Богородицы и почивают сейчас мощи этого великого угодника Божия, вся жизнь которого так схожа с народной сказкой, которую только под Покровом Пресвятой Богородицы и можно было рассказать…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Василий сын Яковлев в 1464 году в небогатой крестьянской семье в приходе храма Богоявления, что в Елохове под Москв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есть лет было будущему чудотворцу, когда в Новгород прибыл из Киева ученый иудей Схария — "дьяволов сосуд и изучен всякого злодейства изобретению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гда и начала растекаться по Руси ересь жидовствующих — учение, представляющее смесь тайного иудаизма, астрологии и черной маг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рицая основные православные догматы, приверженцы ереси тем ни менее соблюдали все обряды, и со временем под видом иереев проникли в Православную Церковь, чтобы разрушить ее изнутр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об этой страшной опасности еще никто не знал тогда. Не должен был знать об и крестьянский мальчик из села Елохово под Москв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емь лет было ему, когда его отдали учиться сапожному мастерству в Москву. Может быть, пришел возраст приобретать ремесло, а может быть, и это вернее всего, мальчика отослали в Москву, опасаясь нашествия хана Большой Орды Ахмета. Татары сожгли тогда Алексин и придвинулся к Москве, но восьмидесятитысячное русское войско прикрыло рубеж от Коломны до Калуги, и увидев "полки великого князя, аки море колеблющися, доспехи же на них бяху чисты вельми, яко сребро блистающи, Ахмет-хан повернул наза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жду прочим, в том же 1472 году состоялась свадьба Ивана III Васильевича с Софьей Фоминичной Палеолог — племянницей последнего византийского императора Константина XI, и двуглавый орел с герба Византийской империи перелетел в Москв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учайно или нет, но с другим походом на Москву Ахмед хана, совпало завершение "сапожной" карьеры Васил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гда, летом 1480 года, обходя русские заслоны на Оке, татарская конница двинулась к Угре, однако русским военачальникам удалось разгадать этот маневр, и они успели занять переправы на Угре рань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ось знаменитое "стояния на Угре", длившееся до 11 ноября, когда по преданию, сами по себе загудели кремлевские колокола — войска Ахмет-хана начали отступление. Стояние на Угре завершило войну за освобождение Руси от ордынского и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в тот год — Василию было уже шестнадцать лет! — и обнаружился в нем провидческий да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училось это та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астерскую пришел посадский человек и заказал сапоги. Он так долго внушал мастеру, чтобы тот сшил ему сапоги, которых бы хватило на несколько лет, что Василий, слышавший этот разговор, не выдержал и засмеял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Чего ты смешного услышал? — рассердился хозя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Как же не смеяться, видя такую заботу о прочности земной обуви, когда уже завтра этому человеку потребуется совсем другая обувь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зяин не понял, о чем говорит Василий, и только на следующий день узнал, что его заказчик пом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удивился не только хозяин провидческому дару ученик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ивился и сам Василий, поскольку он был уверен, что и другие люди обладают теми же способностями, что и 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ак опечалило это открытие Василия сына Яковлева, что в одной рубахе, босиком ушел он из сапожной мастерской и так и начал бродить по Москве, превратившись в юродивог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имой и летом ходил Василий босиком, прикрывая порою наготу одними только веригами. Ночи он проводил на папертях, а дни — на богослужениях в церква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казывал всем правду, какою бы она ни была, и только иногда, чтобы избавиться от досужих любителей предсказаний, притворялся немым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же ясно, как будущее, Василий различал суть вещей, скрытую под привычной внешней оболочкой, и от этого его поведение часто казалось странным, а порою и безум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жды Василий разбросал калачи у торговца на Ильинском торгу, торговец набросился с кулаками на юродивого, толпа поддержала торговца, и только потом выяснялось, что в тесто калачей был подмешан для экономии муки ме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метим тут, что начало юродства Василия Блаженного в 1480 году совпало еще с одним событием. Внешне оно было не таким заметным, как завершение татаро-монгольского ига, но опасность представляло большую, чем все ордынские арм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оскве появились тогда новгородские священники Денис и Алексий. Определили их в церкви Успения и Михаила Архангела, и от них ересь жидовствующих начала распространяться в высшем московском обще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бегая вперед, скажем, что поставленный архиепископом в Новгород, святитель Геннадий откроет ересь жидовствующих только в 1485 году, однако и тогда митрополит Геронтий не пожелает "докучать" этим известием Ивану III Васильевичу, и в результате в 1490 году сторонникам ереси жидовствующих удастся возвести на митрополичью кафедру симоновского архимандрита Зосиму (Брадатого). Начнутся гонения на бесстрашного обличителя ереси — архиепископа Новгородского Геннадия, но он вместе с преподобным Иосифом Волоцким продолжит свою борьбу с расползшейся по Москве ерес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едва ли не первым открыл эту ересь в Москве Христа ради юродивый Василий Блаженный, и едва не лишился при этом жизн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разбил тогда камнем икону Богоматери у Варварских ворот и неизвестно чтобы сделала с ним возмущенная толпа, но — Слава Богу! — кто-то догадался осмотреть икону и тогда и обнаружилось, что на доске под святым образом нарисован чер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делано это было как раз сторонниками ереси жидовствующих, считавшими необходимым глумиться над святыми иконами, которым поклоняется народ…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казывают, что однажды богатый купец, пожалев блаженного посиневшего на морозе, скинул ему со своего плеча шуб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ое местных жуликов, решили завладеть богатым подар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ин притворился мертвым, а другой подошел к юродив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Товарищ мой умер! — скорбно проговорил он. — И были мы с ним так бедны, что нечем и покрыть его. Отдай шубу на божье дело, святой челов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Бери, — сказал Василий, — и пусть все будет так, как ты поведал м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мошенник подошел с шубой к приятелю, что, притворившись мертвым, лежал на земле, то оказалось, что тот и в самом деле отдал Богу душ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жды Василий дал совет купцу, который не мог достроить храм, поскольку своды его обрушивалис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Поезжай в Киев! — посоветовал блаженный. — Найди там убогого Иоанна. Он даст тебе совет, как достроить церков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пец поехал и нашел в Киеве Иоанна, который сидел и качал пустую люльк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Кого ты качаешь? — удивился купец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Родную матушку, — ответил Иоанн, — надобно ей неоплатный долг за рождение и воспитание заплат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пец вспомнил тут, что выгнал из дома свою мать, и понял, почему он не мог достроить церков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годами москвичи научились прислушиваться к неясному бормотанию блаженного, вникали в слова стремясь постигнуть скрытый в них смысл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етили москвичи, что, проходя мимо домов благочестивых людей, бросает блаженный камни в углы их, а углы домов, хозяева которых пьянствуют и бесчинствуют, целуе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у Василия спросили, зачем он это делает, юродивый ответил, что в благочестивых домах нет места бесам, вот они и стоят вне дома, а он видит их и отгоняет. Точно так же и в домах, где совершаются бесчинства. Только там нет места ангелам, и они стоят у углов дома и плачут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Как же не поцеловать ангела? — спрашивал Василий, удивляясь, что другие люди не видят того, что открыто его чистому зрению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Иване III Васильевиче, государе начавшем великое дело объединения русских княжеств, великом князе, сбросившем навсегда с Руси татаро-монгольское иго, начинается святое служение Христа ради юродивого Василия Блаженн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Василии III Ивановиче, продолжившем дело отца в собирании Руси, продолжается подвижнический труд блаженн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глядываешься в события его земной жизни и кажется, что про этого Христа ради юродивого и сказаны в 1508 году слова игумена Филофея: "Москва — третий Рим. Вторым Римом была Византия, но, приняв унию, она изменила христианству и пала. Четвертому же Риму не бывать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умеется, ощущение это субъективное, ведь игумен Филофей подводит итог и определяет направление развития России на будущее, но с другой стороны Василий Блаженный и был закономерным итог того строительства Святой Руси, которое вели святые русские князья, преподобные и святители, но с другой стороны Василий Блаженный и был стратегией развития Святой Руси, ибо этот Христа ради Юродивый наиболее глубоко и полно воплощал в себе образ подлинного гражданина Святой Руси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и близко никогда не приближался к начальническим должностям, но, кажется, без его участия не происходит в Москве ни одного более или менее важного события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ет предание, что именно по молитвам святого была спасена Москва от крымского хана Махмед-Гирея летом 1521 года. Хотя, опрокинув русские заслоны, крымские татары и прорвались к Москве, но, постояв у ее стен, вынуждены были уйти, так и не войдя в город…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530 году юродивому было 64 года, и слава его восходила в зенит. Тогда в ночь с 25 на 26 августа в селе Коломенском у Василия III Ивановича и Елены Глинской родился сын — будущий царь Иван IV Грозны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преданию, по русской земле прокатился гром, молния блеснула, земля поколебала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спустя шестнадцать лет, в 1547 году, когда повенчанный на царство шапкою, бармами и цепью Мономаха Иван IV Васильевич был провозглашен "царем всея Руси" и решил сочетаться браком с боярской дочерью Анастасией Романовной Захарьиной-Юрьевой, пошли по первопрестольной "сердечники" — чародеи, "вынимавшие из людей сердц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ворили, что бабка царя Анна Глинская "з своими детми и людми волхвала: вынимала сердца человеческие да клала в воду, да той водой, разъезжая по Москве, кропила, и оттого Москва выгорел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страшное испытание и ждало москвич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епенной книге рассказывается, что летом 1547 Василий Блаженный пришел в монастырь Воздвижения и целый день безутешно плакал т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однялся страшный, "какого никогда не бывало", пожар в Москв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начался в церкви Воздвижения на Арбат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л сильный ветер, и огонь распространился, "как молния". Через час горела уже вся Неглинк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тем ветер подул в сторону Кремля, и загорелись кровли кремлевских соборов. В пожаре погибли казна, оружейная палата, царская конюшня. Сгорел расписанный фресками Андрея Рублева Благовещенский собор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Разбился" на пожаре митрополит Макарий, которого спускали на веревках из Тайницкой башни. Его увезли в Новоспасский монастыр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горели 25 тысяч дворов. В огне погибли около двух тысяч жи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сохранилась во время пожара Владимирская икона Пресвятой Богородицы в Успенском собо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казывают, что однажды, когда молился Василий Блаженный, страшный шум раздался в Успенском соборе… Владимирская икона Богоматери сдвинулась с места и раздался от неё глас, обличающий жителей Москвы в беззакониях. Пресвятая Богородица со святыми заступниками грозила покинуть город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усилил тогда молитву блаженный, просил о прощении грехов и благодаря его молитве огонь исчез, шум прекратился, святые не оставили Моск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ет быть, так было и на летнем пожаре 1547 года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мало уроков подлинного благочестия преподал Василий Блаженный царю Иоанну Грозному, который чрезвычайно почитал блаженн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жды, после службы, Василий подошел к государю и поздравил его с благополучным возвращ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Ты, чего, Вася?! — удивился государь. — Я на утрене в храме стоял, нешто не заметил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Полно врать-то… — сказал юродивый. — На какой ты службе стоял, если во дворце у себя на Воробьевых горах нежился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тыдно стало царю Иоанну Грозному, ибо, действительно, во время службы обдумывал он, как ему украсить дворец на Воробьевых гора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однажды за обедом у царя блаженный вылил вино в окошк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ова поднесли ему чару, и снова вылил ее блаженный в ок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ью чару поднесли — и ее ждала та же уча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За что такая немилость?! — нахмурившись, спросил государ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Hе гневайся, царь, — сказал Василий блаженный. — Не тебя я не уважение свое выказываю. То я угасил пламя в Hовгороде!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действительно, вскоре выяснилось, что в Новгороде в это время вспыхнул пожар, но он не успел разрастись, потому что какой-то нагой муж заливал загоревшиеся дома…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аженный Василий Христа ради юродивый, отошел ко Господу 2 августа 1552 года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о ему тогда 88 ле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 кончиною Иван Грозный с царицею Анастасией и своими детьми посетили ег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ладшему царевичу Федору блаженный сказал: "Все, что принадлежит твоим предкам, будет твоим, и ты будешь их наследником"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когда царь Иван Грозный нес гроб Василия к Троицкому храму, от прикосновения к святым мощам многие получали исцел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оро все стали говорить о чудесах, совершающихся у гроба Блаженного Василия; и патриарх Иов в 1558 году причел чудотворца к лику свят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арь Феодор Иоаннович велел устроить в Покровском соборе придел во имя Василия Блаженного, на месте, где он был погребен, и соорудил для мощей его серебряную раку.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Житие твое, Василие, неложное и чистота нескверна, Христа ради тело твое изнурил еси постом и бдением, и мразом и теплотою солнечною, и слотою (слякотью) и дождевным облаком, и просветися лице твое яко солнце: и ныне приходят к тебе российстии народы, цари же и князи и вси людие, прославляюще святое твое успение: тем Христа Бога моли, да избавит ны от варварского пленения и междоусобныя брани и мир мирови подаст и душам нашим велию милость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О великий угодниче Христов, истинный друже и верный рабе Всетворца Господа Бога, преблаженне Василие!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лыши ны, многогрешныя, ныне воспевающия к тебе и призывающия имя твое святое, помилуй ны, припадающие днесь к пречистому образу твоему, приими малое наше и недостойное сие моление, умилосердися над убожеством нашим и молитвами твоими исцели всяк недуг и болезнь души и тела нашего грешнаго, и сподоби ны течение жизни сея невредимо от видимых и невидимых врагов безгрешно прейти, и христианскую кончину, непостыдну, мирну, безмятежну, и Небеснаго Царствия наследие получити со всеми святыми во веки век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минь"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Церкви символизировали и дни осады Каза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Некоторые исследователи считают, что это два имени одного человек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0:00Z</dcterms:created>
  <dc:creator>User</dc:creator>
  <dc:description/>
  <cp:keywords/>
  <dc:language>en-US</dc:language>
  <cp:lastModifiedBy>Mage</cp:lastModifiedBy>
  <dcterms:modified xsi:type="dcterms:W3CDTF">2011-10-11T21:40:00Z</dcterms:modified>
  <cp:revision>2</cp:revision>
  <dc:subject/>
  <dc:title>Гражданин Святой Руси </dc:title>
</cp:coreProperties>
</file>