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rPr/>
      </w:pPr>
      <w:r>
        <w:rPr/>
        <w:t xml:space="preserve">Анализ пропорциональности развития рынка банковских услуг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widowControl/>
        <w:spacing w:lineRule="auto" w:line="360"/>
        <w:rPr/>
      </w:pPr>
      <w:r>
        <w:rPr/>
        <w:t xml:space="preserve">Рынок банковских услуг - явление сплошное и многоструктурное. Его развитие происходит во взаимосвязи и координации с различными компонентами рыночной экономики и социальной жизни населения, которые в большинстве случаев предопределяют его пропорциональность. Пропорциональность предполагает оптимальное соотношение между различными элементами рынка банковских услуг. Диспропорции отдельных его составных частей ведут к кризисным формам развития,  делают рынок недостаточно эффективным. Поэтому исследование макро и микро пропорций рынка банковских услуг представляют актуальную задачу статистики конъюктуры банковской деятельности в статике, так и в динамике. Констатация и оценка сложившихся пропорций должна анализироваться наряду с характеристикой тенденций изменений в пропорциях, анализ структурных сдвигов и региональных различий пропорций рынка банковских услуг. Аппарат статического исследования пропорциональности включает следующие инструменты анализа: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-балансовый метод;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-относительные величины структуры и координаций;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-компаративные индексы; </w:t>
        <w:tab/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-коэффициенты эластичности;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бета коэффициенты многоэффективных моделей;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-с помощью кривой Лоренца и коэффициентов концентрации. 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Так эмпирические и теоретические коэффициенты эластичности выявляют не только зависимость спроса и предложения на банковские услуги от конкретного фактора,  но и устанавливают пропорциональность выявленных зависимостей, показывая процентное изменение результативного признака при увеличении факторного на один процент. С помощью бэта-коэффициентов, рассчитанных по параметрам многофакторного уравнения регрессии, соизмеряют силу влияния отдельных структурных факторов. В процессе структурного анализа широко используются методы анализа колеблемости показателей пропорциональности, их тре????овые и регрессивные модели, индексный метод анализа, групповых региональных (областных) дирекций банка  и т.д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В процессе анализа пропорциональности банковской деятельности используются такие показатели, как доля того или иного элемента в совокупности и коэффициенты соотношения, позволяющие произвести сопоставления тех или иных процессов, происходящих в сфере банковской деятельности, или частей одной совокупности банков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Исследование пропорций рынка банковских услуг осуществляется как в статике, так и в динамик. В процессе сравнения (динамическом, региональном, отраслевом и т.п.) доли рассчитывается индекс доли. Его величина зависит от соотношения вектора и скорости изменения той или иной части явления, происходящего в сфере банковских услуг или явления в целом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С помощью компоративного индекса сравниваются динамические пропорции. Этот индекс представляет собой отношение индексов двух явлений или процессов или отдельных частей совокупности. Например, отношение индекса товарооборота к индексу кредитового оборота. Исследование тенденций, уровня устойчивости или зависимости доли и других показателей пропорциональности осуществляется с помощью статических методов, где доля тех или иных операций банка (рынка банковской деятельности и т.п.) рассматриваются как случайная варьирующая величина: 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/>
      </w:pPr>
      <w:r>
        <w:rPr>
          <w:sz w:val="44"/>
        </w:rPr>
        <w:t>d</w:t>
      </w:r>
      <w:r>
        <w:rPr>
          <w:i/>
          <w:sz w:val="28"/>
        </w:rPr>
        <w:t>i</w:t>
      </w:r>
      <w:r>
        <w:rPr>
          <w:sz w:val="28"/>
        </w:rPr>
        <w:t>=</w:t>
      </w:r>
      <w:r>
        <w:rPr>
          <w:i/>
          <w:sz w:val="40"/>
        </w:rPr>
        <w:t>f</w:t>
      </w:r>
      <w:r>
        <w:rPr>
          <w:sz w:val="40"/>
        </w:rPr>
        <w:t xml:space="preserve"> </w:t>
      </w:r>
      <w:r>
        <w:rPr>
          <w:sz w:val="28"/>
        </w:rPr>
        <w:t>(</w:t>
      </w:r>
      <w:r>
        <w:rPr>
          <w:sz w:val="44"/>
        </w:rPr>
        <w:t>x</w:t>
      </w:r>
      <w:r>
        <w:rPr>
          <w:sz w:val="28"/>
        </w:rPr>
        <w:t>1,</w:t>
      </w:r>
      <w:r>
        <w:rPr>
          <w:sz w:val="44"/>
        </w:rPr>
        <w:t>x</w:t>
      </w:r>
      <w:r>
        <w:rPr>
          <w:sz w:val="28"/>
        </w:rPr>
        <w:t>2,</w:t>
      </w:r>
      <w:r>
        <w:rPr>
          <w:sz w:val="44"/>
        </w:rPr>
        <w:t>x</w:t>
      </w:r>
      <w:r>
        <w:rPr>
          <w:sz w:val="28"/>
        </w:rPr>
        <w:t>3…</w:t>
      </w:r>
      <w:r>
        <w:rPr>
          <w:sz w:val="44"/>
        </w:rPr>
        <w:t>x</w:t>
      </w:r>
      <w:r>
        <w:rPr>
          <w:sz w:val="28"/>
        </w:rPr>
        <w:t>n)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Вариация доли рассчитывается с помощью дисперсии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5155</wp:posOffset>
                </wp:positionH>
                <wp:positionV relativeFrom="paragraph">
                  <wp:posOffset>455295</wp:posOffset>
                </wp:positionV>
                <wp:extent cx="1727200" cy="1614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*fi</m:t>
                                        </m:r>
                                      </m:e>
                                    </m:nary>
                                  </m:num>
                                  <m:den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i</m:t>
                                        </m:r>
                                      </m:e>
                                    </m:nary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27.1pt;mso-wrap-distance-left:0pt;mso-wrap-distance-right:0pt;mso-wrap-distance-top:0pt;mso-wrap-distance-bottom:0pt;margin-top:35.85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*fi</m:t>
                                  </m:r>
                                </m:e>
                              </m:nary>
                            </m:num>
                            <m:den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i</m:t>
                                  </m:r>
                                </m:e>
                              </m:nary>
                            </m:den>
                          </m:f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/>
      </w:pPr>
      <w:r>
        <w:rPr>
          <w:rFonts w:cs="Arial" w:ascii="Arial" w:hAnsi="Arial"/>
          <w:sz w:val="28"/>
        </w:rPr>
        <w:t>где d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- доля варьирующего признака (например, доля кредитных услуг в общих целях банка и т.п.);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d   - среднее значение доли по всей совокупности;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i    - удельные веса, характеризующие размер единицы совокупности (например, доли услуг областных отделений банка в общем объеме услуг банка в целом)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ходе анализа целесообразно соблюдать иерархию пропорций. Приоритетным показателем пропорциональности рынка банковских услуг является соотношения на них спроса и предложения. Пропорции спроса и предложения определяются как в целом по рынку банковских услуг, так и отраслевом, региональном разрезе, отдельным услугам.  Важнейшей задачей статистики является оценка спроса на различные банковские услуги различных групп клиентов. Для измерения таких пропорций пользуются балансовым методом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 ходе анализа банковской деятельности первостепенное значение имеет анализ взаимосвязи между показателями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сследования таких взаимосвязей используются корреляционно-регрессионный метод, но помимо него исследуется пропорциональность между показателями банковской деятельности и определяющими их факторами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Анализ пропорциональности производится по средствам использования метода стандартизации , при котором общие объемы сравниваемых величин приводятся к одному основанию -100 процентов. Это дает возможность произвести сравнение не только одномерных но и разноименных распределений , например, стоимостных , натуральных показателей с показателями численности населения или численности запятых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На уровне  БД осуществляется сравнение распределений в двух аспектах: 1. На уровне параметров внутри БД, например , распределение полученной прибыли  с одной стороны (прибыль – резкий  признак) и факторами - признаками , например, капитал банка, численность работников , материально-техническое оснащение и др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уровне внешней среды - это анализ пропорциональности распределения по региональным отделениям банка с одной стороны прибыли , а с другой уровнем экономического развития региона , показатели деятельности клиентов банка -товарооборотом , товарными запасами (для торговли), объектом реализованной продукции, объектом оборотных средств (для промышленности ), численность населения (для кредитования населения) и.т.д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ка анализа пропорциональности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ляется таблица  N 1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таблице анализируется пропорциональность распределения по облостным  дирекциям одного банка , обслуживание коммерческих торговых организаций и для этого сравнивается распределение по областным дирекциям объектов кредитов, вызванных коммерческим организациям и объектам их деятельности в виде товарооборота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02"/>
        <w:gridCol w:w="1715"/>
        <w:gridCol w:w="801"/>
        <w:gridCol w:w="1565"/>
        <w:gridCol w:w="1550"/>
        <w:gridCol w:w="1757"/>
      </w:tblGrid>
      <w:tr>
        <w:trPr/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астные дирекции банк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кредитов, у.д.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товарооборота, у.д.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ный вес к итогу, в %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эффициент локализаци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нги коэффициентов локализации</w:t>
            </w:r>
          </w:p>
        </w:tc>
      </w:tr>
      <w:tr>
        <w:trPr/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еди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360"/>
              <w:ind w:left="360" w:right="-10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Винницкая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360"/>
              <w:ind w:left="360" w:right="-10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Волынская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360"/>
              <w:ind w:left="360" w:right="-10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Черниговска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.л  -- коэффициент локализации      К лок =d рез / d фект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 рез – удельный вес результативного показателя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ф --- удельный вес факторного показателя (товарооборота)</w:t>
      </w:r>
    </w:p>
    <w:p>
      <w:pPr>
        <w:pStyle w:val="Normal"/>
        <w:widowControl/>
        <w:spacing w:lineRule="auto" w:line="360"/>
        <w:ind w:right="-1" w:firstLine="567"/>
        <w:jc w:val="both"/>
        <w:rPr/>
      </w:pPr>
      <w:r>
        <w:rPr>
          <w:rFonts w:cs="Arial" w:ascii="Arial" w:hAnsi="Arial"/>
          <w:sz w:val="28"/>
        </w:rPr>
        <w:t>Значение коэффициента локализации колеблется  вокруг единицы и показывает стандартизированное отношение удельного веса результативного показателя  (кредитового оборота) к факторному (товарообороту), показывая место каждого региона на фоне остальных регионов как соотношение результата к пропорциональному его удельного веса фактора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В ходе ренимирования  отдельного банка с наименьшим коэффициентом показаний   X   присваивается N 1 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основании данных таблицы  N 1  строится таблица   N 2  в которой областные дирекции банка расположены в ряд по значениям коэффициента локализованным , как это показано  в таблице: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57"/>
        <w:gridCol w:w="1031"/>
        <w:gridCol w:w="1761"/>
        <w:gridCol w:w="1031"/>
        <w:gridCol w:w="1761"/>
        <w:gridCol w:w="1038"/>
        <w:gridCol w:w="1245"/>
      </w:tblGrid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астные дирекции в ???? ряду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эффициент локализации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ный вес к итогу, в %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мулятивные удельные вес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40"/>
              </w:rPr>
              <w:t>d</w:t>
            </w:r>
            <w:r>
              <w:rPr>
                <w:rFonts w:cs="Arial" w:ascii="Arial" w:hAnsi="Arial"/>
                <w:sz w:val="28"/>
              </w:rPr>
              <w:t>т*</w:t>
            </w:r>
            <w:r>
              <w:rPr>
                <w:rFonts w:cs="Arial" w:ascii="Arial" w:hAnsi="Arial"/>
                <w:sz w:val="40"/>
              </w:rPr>
              <w:t>d</w:t>
            </w: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40"/>
              </w:rPr>
              <w:t>|d</w:t>
            </w:r>
            <w:r>
              <w:rPr>
                <w:rFonts w:cs="Arial" w:ascii="Arial" w:hAnsi="Arial"/>
                <w:sz w:val="28"/>
              </w:rPr>
              <w:t>т*</w:t>
            </w:r>
            <w:r>
              <w:rPr>
                <w:rFonts w:cs="Arial" w:ascii="Arial" w:hAnsi="Arial"/>
                <w:sz w:val="40"/>
              </w:rPr>
              <w:t>d</w:t>
            </w:r>
            <w:r>
              <w:rPr>
                <w:rFonts w:cs="Arial" w:ascii="Arial" w:hAnsi="Arial"/>
                <w:sz w:val="28"/>
              </w:rPr>
              <w:t>k</w:t>
            </w:r>
            <w:r>
              <w:rPr>
                <w:rFonts w:cs="Arial" w:ascii="Arial" w:hAnsi="Arial"/>
                <w:sz w:val="40"/>
              </w:rPr>
              <w:t>|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едит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едит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к  -- кумулятивный вес кредита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 т  -- кумулятивный вес товарооборота 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На  основе полученных данных дается графическая и аналитическая оценка уровня неравномерности распределения  или концентрации распределения по банку в целом.   Для этого используется специальный аппарат оценки концентрации с  наглядным изображением с помощью кривой Лоренца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ервая линия равномерного распределения.  На основании данных колонок  4 и 5 откладываются координаты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 кривая Лоренца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имеет место абсолютная пропорциональность, т. е. удельные веса результативного признака совпадают с удельными весами факторного , то точки кривой Лоренца совпадают с линией равномерного распределения 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Обобщенную оценку степени концентрации распределения дает расчет коэффициента концентрации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/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61595</wp:posOffset>
                </wp:positionV>
                <wp:extent cx="900430" cy="650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A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1.25pt;mso-wrap-distance-left:2.85pt;mso-wrap-distance-right:2.85pt;mso-wrap-distance-top:0pt;mso-wrap-distance-bottom:0pt;margin-top:4.85pt;mso-position-vertical-relative:text;margin-left:1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 xml:space="preserve">К конц.=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При абсолютной пропорциональности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0280</wp:posOffset>
                </wp:positionH>
                <wp:positionV relativeFrom="paragraph">
                  <wp:posOffset>66040</wp:posOffset>
                </wp:positionV>
                <wp:extent cx="365760" cy="0"/>
                <wp:effectExtent l="0" t="38100" r="0" b="3810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2pt" to="205.15pt,5.2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t>Sp=0                 Kk=0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эффициент концентрации изменяется от 0 до 1. Чем он больше , тем  неравномернее распределение результативного и факторного признака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Для расчета Sp сначала определяется  Sq  между кривой Лоренца и осями координат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column">
                  <wp:posOffset>1326515</wp:posOffset>
                </wp:positionH>
                <wp:positionV relativeFrom="paragraph">
                  <wp:posOffset>92075</wp:posOffset>
                </wp:positionV>
                <wp:extent cx="2012315" cy="5930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46.7pt;mso-wrap-distance-left:2.85pt;mso-wrap-distance-right:2.85pt;mso-wrap-distance-top:0pt;mso-wrap-distance-bottom:0pt;margin-top:7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K конц. =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ует еще один метод оценки коэффициента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центрации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8">
                <wp:simplePos x="0" y="0"/>
                <wp:positionH relativeFrom="column">
                  <wp:posOffset>1326515</wp:posOffset>
                </wp:positionH>
                <wp:positionV relativeFrom="paragraph">
                  <wp:posOffset>97155</wp:posOffset>
                </wp:positionV>
                <wp:extent cx="1283970" cy="5930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46.7pt;mso-wrap-distance-left:2.85pt;mso-wrap-distance-right:2.85pt;mso-wrap-distance-top:0pt;mso-wrap-distance-bottom:0pt;margin-top:7.6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 конц =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ппарат показателей концентрации используется в двух основных аспектах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) для анализа динамики процесса концентраци при взаимосвязи одного результативного признака с одним факторным признаком за различные отрезки времени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при анализе концентрации одного результативного признака с совокупностью факторных. Такой анализ является базой для определения наиболее существенного влияющего фактора на показатели банковской деятельности (используются показатели внутрибанковской и внешней среды) - например анализ пропорциональности кредитныхвложений с распределением результатов работы различных отраслей - заемщиков кредитов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роме графиков кривой Лоренца дается графическое изображение коэффициентов локализ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1720</wp:posOffset>
                </wp:positionH>
                <wp:positionV relativeFrom="paragraph">
                  <wp:posOffset>1590040</wp:posOffset>
                </wp:positionV>
                <wp:extent cx="3566160" cy="548640"/>
                <wp:effectExtent l="5080" t="5080" r="5715" b="5080"/>
                <wp:wrapNone/>
                <wp:docPr id="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548640"/>
                          <a:chOff x="0" y="0"/>
                          <a:chExt cx="35661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61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6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Название обласных дирекций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83.6pt;margin-top:125.2pt;width:280.8pt;height:43.2pt" coordorigin="3672,2504" coordsize="5616,864">
                <v:shape id="shape_0" ID="Freeform 4" coordsize="20000,20000" path="m0,0l0,20000l20000,20000l20000,0l0,0e" stroked="t" o:allowincell="f" style="position:absolute;left:3672;top:2504;width:5615;height:863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72;top:2504;width:56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Название обласных дирек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е столбовые диаграммы строятся по различным аспектам пропорциональности банковской деятельности, как по внутренней так и по внешней среде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Существенным дополнением к анализу пропорциональности является оценка корреляционно-регрессионной зависимости между абсолютными значениями результативного и факторного признаков Например : между кредитом и товарооборотом - с помощью коэффициентов регрессиии коэффициетов корреляции и сопоставления соответствующих показателей вари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ополнением к анализу является сравнение вариации результативных и факторных признаков как предпосылкой уточнения взаимосвязи между ними. Для данного примера расчитываются два основных показателя вариации: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среднеее квадратическое отклонение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коэффициент вариации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 - товарооборот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 - число подразделений банка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78275</wp:posOffset>
                </wp:positionH>
                <wp:positionV relativeFrom="paragraph">
                  <wp:posOffset>569595</wp:posOffset>
                </wp:positionV>
                <wp:extent cx="1295400" cy="102362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89685" cy="1023620"/>
                                  <wp:effectExtent l="0" t="0" r="0" b="0"/>
                                  <wp:docPr id="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0.6pt;mso-wrap-distance-left:0pt;mso-wrap-distance-right:0pt;mso-wrap-distance-top:0pt;mso-wrap-distance-bottom:0pt;margin-top:44.8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drawing>
                          <wp:inline distT="0" distB="0" distL="0" distR="0">
                            <wp:extent cx="1289685" cy="1023620"/>
                            <wp:effectExtent l="0" t="0" r="0" b="0"/>
                            <wp:docPr id="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68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9235</wp:posOffset>
                </wp:positionH>
                <wp:positionV relativeFrom="paragraph">
                  <wp:posOffset>386715</wp:posOffset>
                </wp:positionV>
                <wp:extent cx="2602865" cy="127317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</m:e>
                                        </m:nary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00.25pt;mso-wrap-distance-left:0pt;mso-wrap-distance-right:0pt;mso-wrap-distance-top:0pt;mso-wrap-distance-bottom:0pt;margin-top:30.4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</m:e>
                                  </m:nary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rad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Сравнение между показателями производится только по показателю вариац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17955</wp:posOffset>
                </wp:positionH>
                <wp:positionV relativeFrom="paragraph">
                  <wp:posOffset>-90805</wp:posOffset>
                </wp:positionV>
                <wp:extent cx="1524000" cy="98552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17650" cy="985520"/>
                                  <wp:effectExtent l="0" t="0" r="0" b="0"/>
                                  <wp:docPr id="1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77.6pt;mso-wrap-distance-left:0pt;mso-wrap-distance-right:0pt;mso-wrap-distance-top:0pt;mso-wrap-distance-bottom:0pt;margin-top:-7.15pt;mso-position-vertical-relative:text;margin-left:11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drawing>
                          <wp:inline distT="0" distB="0" distL="0" distR="0">
                            <wp:extent cx="1517650" cy="985520"/>
                            <wp:effectExtent l="0" t="0" r="0" b="0"/>
                            <wp:docPr id="1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Разница в процентах ис-ся прцентными пунктами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альнейшая детализация анализа требует изучения вариации анализируемого признака во взаимосвязи группировок результативного и факторного признаков, в частности, с помощью комбинационных группировок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С этой целбю по исходным данным строится комбинационная группировка по двум признакам - как факторному, так и результативному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82"/>
        <w:gridCol w:w="1081"/>
        <w:gridCol w:w="1081"/>
        <w:gridCol w:w="1081"/>
        <w:gridCol w:w="1081"/>
        <w:gridCol w:w="1172"/>
      </w:tblGrid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уппы областных дирекций по объему товарооборотов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Группы областных дирекций по объему кредита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это упрщение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анные полученных группировок являются базой для оценки тесноты связи между результативным и факторными признаками и оценки существенности этой связи. С этой целью производятся следующие расчеты :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По данным первой исходной таблицы по областным дирекциям расчитывается дисперсия результативного признака или суммы квадратов отклонений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4215</wp:posOffset>
                </wp:positionH>
                <wp:positionV relativeFrom="paragraph">
                  <wp:posOffset>5080</wp:posOffset>
                </wp:positionV>
                <wp:extent cx="2734310" cy="1005840"/>
                <wp:effectExtent l="5715" t="0" r="0" b="0"/>
                <wp:wrapNone/>
                <wp:docPr id="1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005840"/>
                          <a:chOff x="0" y="0"/>
                          <a:chExt cx="2734200" cy="100584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2060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000"/>
                                </a:moveTo>
                                <a:lnTo>
                                  <a:pt x="10079" y="0"/>
                                </a:lnTo>
                                <a:lnTo>
                                  <a:pt x="20000" y="0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0"/>
                            <a:ext cx="145368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Это общая сумма квадратов отклонений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155.45pt;margin-top:0.4pt;width:215.3pt;height:79.2pt" coordorigin="3109,8" coordsize="4306,1584">
                <v:shape id="shape_0" ID="Freeform 7" coordsize="20000,20000" path="m0,20000l10079,0l20000,0e" stroked="t" o:allowincell="f" style="position:absolute;left:3109;top:188;width:1898;height:752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line id="shape_0" from="5008,8" to="5008,1591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26;top:8;width:2288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Это общая сумма квадратов отклон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005965" cy="52451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010410" cy="524510"/>
                                  <wp:effectExtent l="0" t="0" r="0" b="0"/>
                                  <wp:docPr id="1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041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41.3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drawing>
                          <wp:inline distT="0" distB="0" distL="0" distR="0">
                            <wp:extent cx="2010410" cy="524510"/>
                            <wp:effectExtent l="0" t="0" r="0" b="0"/>
                            <wp:docPr id="17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041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По группировки расчитывается факторная сумма квадратов отклонений: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7795</wp:posOffset>
                </wp:positionH>
                <wp:positionV relativeFrom="paragraph">
                  <wp:posOffset>841375</wp:posOffset>
                </wp:positionV>
                <wp:extent cx="1739900" cy="5080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43075" cy="505460"/>
                                  <wp:effectExtent l="0" t="0" r="0" b="0"/>
                                  <wp:docPr id="19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40pt;mso-wrap-distance-left:0pt;mso-wrap-distance-right:0pt;mso-wrap-distance-top:0pt;mso-wrap-distance-bottom:0pt;margin-top:66.2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pict>
                          <v:group id="shape_0" alt="Group 10" style="position:absolute;margin-left:140.4pt;margin-top:66.2pt;width:223.2pt;height:36pt" coordorigin="2808,1324" coordsize="4464,720">
                            <v:shape id="shape_0" ID="Freeform 11" coordsize="20000,20000" path="m0,0l0,20000l20000,20000l20000,0l0,0e" stroked="t" o:allowincell="f" style="position:absolute;left:2808;top:1324;width:4463;height:719;mso-wrap-style:none;v-text-anchor:middle">
                              <v:imagedata r:id="rId13" o:detectmouseclick="t"/>
                              <v:stroke color="black" weight="9360" joinstyle="round" endcap="flat"/>
                              <w10:wrap type="none"/>
                            </v:shape>
                            <v:shape id="shape_0" stroked="f" o:allowincell="f" style="position:absolute;left:2808;top:1324;width:4463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, где Кij – групповые сред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1743075" cy="505460"/>
                            <wp:effectExtent l="0" t="0" r="0" b="0"/>
                            <wp:docPr id="21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3080</wp:posOffset>
                </wp:positionH>
                <wp:positionV relativeFrom="paragraph">
                  <wp:posOffset>840740</wp:posOffset>
                </wp:positionV>
                <wp:extent cx="2834640" cy="457200"/>
                <wp:effectExtent l="5080" t="5080" r="5715" b="5715"/>
                <wp:wrapNone/>
                <wp:docPr id="2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457200"/>
                          <a:chOff x="0" y="0"/>
                          <a:chExt cx="2834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34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, где Кij – групповые средние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40.4pt;margin-top:66.2pt;width:223.2pt;height:36pt" coordorigin="2808,1324" coordsize="4464,720">
                <v:shape id="shape_0" ID="Freeform 11" coordsize="20000,20000" path="m0,0l0,20000l20000,20000l20000,0l0,0e" stroked="t" o:allowincell="f" style="position:absolute;left:2808;top:1324;width:4463;height:719;mso-wrap-style:none;v-text-anchor:middle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808;top:1324;width:4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, где Кij – групповые сред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сумма квадратов отклонений под влиянием избранного фактора, заложенного в группировку. В то же врямя по закону сложных дисперсий известно, что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41730</wp:posOffset>
                </wp:positionH>
                <wp:positionV relativeFrom="paragraph">
                  <wp:posOffset>904875</wp:posOffset>
                </wp:positionV>
                <wp:extent cx="316865" cy="3454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12420" cy="345440"/>
                                  <wp:effectExtent l="0" t="0" r="0" b="0"/>
                                  <wp:docPr id="24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" cy="34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2pt;mso-wrap-distance-left:0pt;mso-wrap-distance-right:0pt;mso-wrap-distance-top:0pt;mso-wrap-distance-bottom:0pt;margin-top:71.25pt;mso-position-vertical-relative:text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drawing>
                          <wp:inline distT="0" distB="0" distL="0" distR="0">
                            <wp:extent cx="312420" cy="345440"/>
                            <wp:effectExtent l="0" t="0" r="0" b="0"/>
                            <wp:docPr id="25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" cy="34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77875</wp:posOffset>
                </wp:positionH>
                <wp:positionV relativeFrom="paragraph">
                  <wp:posOffset>173355</wp:posOffset>
                </wp:positionV>
                <wp:extent cx="1574800" cy="50800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68450" cy="505460"/>
                                  <wp:effectExtent l="0" t="0" r="0" b="0"/>
                                  <wp:docPr id="2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40pt;mso-wrap-distance-left:0pt;mso-wrap-distance-right:0pt;mso-wrap-distance-top:0pt;mso-wrap-distance-bottom:0pt;margin-top:13.6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drawing>
                          <wp:inline distT="0" distB="0" distL="0" distR="0">
                            <wp:extent cx="1568450" cy="505460"/>
                            <wp:effectExtent l="0" t="0" r="0" b="0"/>
                            <wp:docPr id="28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де           - это вариация результативного признака под влиянием всех других факторов кроме отбранного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ценка существенности связи между результативным и факторным признаком проводится с помощью критерия Фишера : 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77875</wp:posOffset>
                </wp:positionH>
                <wp:positionV relativeFrom="paragraph">
                  <wp:posOffset>635</wp:posOffset>
                </wp:positionV>
                <wp:extent cx="1765300" cy="104140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57680" cy="103695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82pt;mso-wrap-distance-left:0pt;mso-wrap-distance-right:0pt;mso-wrap-distance-top:0pt;mso-wrap-distance-bottom:0pt;margin-top:0.0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drawing>
                          <wp:inline distT="0" distB="0" distL="0" distR="0">
                            <wp:extent cx="1757680" cy="1036955"/>
                            <wp:effectExtent l="0" t="0" r="0" b="0"/>
                            <wp:docPr id="31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cs="Arial" w:ascii="Arial" w:hAnsi="Arial"/>
          <w:sz w:val="28"/>
        </w:rPr>
        <w:tab/>
        <w:t>где К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 n-m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cs="Arial" w:ascii="Arial" w:hAnsi="Arial"/>
          <w:sz w:val="28"/>
        </w:rPr>
        <w:tab/>
        <w:t xml:space="preserve">     K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 m-1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 - число степеней свободы,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n - число элементов (число областных дирекций)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m - число групп в группировке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cs="Arial" w:ascii="Arial" w:hAnsi="Arial"/>
          <w:sz w:val="28"/>
        </w:rPr>
        <w:tab/>
        <w:t>По эмпирическим данным расчитывается фактические значения F. Фактические данные сравниваются с критическими, принятыми по таблице распределения Фишера. Если F</w:t>
      </w:r>
      <w:r>
        <w:rPr>
          <w:rFonts w:cs="Arial" w:ascii="Arial" w:hAnsi="Arial"/>
          <w:sz w:val="28"/>
          <w:vertAlign w:val="subscript"/>
        </w:rPr>
        <w:t>ф</w:t>
      </w:r>
      <w:r>
        <w:rPr>
          <w:rFonts w:cs="Arial" w:ascii="Arial" w:hAnsi="Arial"/>
          <w:sz w:val="28"/>
        </w:rPr>
        <w:t>&gt;F</w:t>
      </w:r>
      <w:r>
        <w:rPr>
          <w:rFonts w:cs="Arial" w:ascii="Arial" w:hAnsi="Arial"/>
          <w:sz w:val="28"/>
          <w:vertAlign w:val="subscript"/>
        </w:rPr>
        <w:t>к</w:t>
      </w:r>
      <w:r>
        <w:rPr>
          <w:rFonts w:cs="Arial" w:ascii="Arial" w:hAnsi="Arial"/>
          <w:sz w:val="28"/>
        </w:rPr>
        <w:t xml:space="preserve"> (K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К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), то гипотеза о существенности связи между результативным и факторным признаками (объем кредита и объем товарооборота) не отвергается. И наоборот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Разложение этих дисперсий позволяет определить долю вариаций за счет факторного признака в общей вариации результативного признака. С этой целью используется коэффициент детерминации: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6"/>
        </w:rPr>
        <w:t>R</w:t>
      </w:r>
      <w:r>
        <w:rPr>
          <w:rFonts w:cs="Arial" w:ascii="Arial" w:hAnsi="Arial"/>
          <w:spacing w:val="20"/>
          <w:sz w:val="36"/>
          <w:vertAlign w:val="superscript"/>
        </w:rPr>
        <w:t>2</w:t>
      </w:r>
      <w:r>
        <w:rPr>
          <w:rFonts w:cs="Arial" w:ascii="Arial" w:hAnsi="Arial"/>
          <w:spacing w:val="20"/>
          <w:sz w:val="36"/>
        </w:rPr>
        <w:t>=S</w:t>
      </w:r>
      <w:r>
        <w:rPr>
          <w:rFonts w:cs="Arial" w:ascii="Arial" w:hAnsi="Arial"/>
          <w:spacing w:val="20"/>
          <w:sz w:val="36"/>
          <w:vertAlign w:val="superscript"/>
        </w:rPr>
        <w:t>2</w:t>
      </w:r>
      <w:r>
        <w:rPr>
          <w:rFonts w:cs="Arial" w:ascii="Arial" w:hAnsi="Arial"/>
          <w:spacing w:val="20"/>
          <w:sz w:val="36"/>
          <w:vertAlign w:val="subscript"/>
        </w:rPr>
        <w:t>ф</w:t>
      </w:r>
      <w:r>
        <w:rPr>
          <w:rFonts w:cs="Arial" w:ascii="Arial" w:hAnsi="Arial"/>
          <w:spacing w:val="20"/>
          <w:sz w:val="36"/>
        </w:rPr>
        <w:t>/S</w:t>
      </w:r>
      <w:r>
        <w:rPr>
          <w:rFonts w:cs="Arial" w:ascii="Arial" w:hAnsi="Arial"/>
          <w:spacing w:val="20"/>
          <w:sz w:val="36"/>
          <w:vertAlign w:val="subscript"/>
        </w:rPr>
        <w:t>общ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cs="Arial" w:ascii="Arial" w:hAnsi="Arial"/>
          <w:sz w:val="28"/>
        </w:rPr>
        <w:t>Если, например, R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= 60% , то это значит, что из общего объема вариации вариация за счет избранного факторного признака составляет 60%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о отобранным данным, после установления существенности связи, определяется зависимость между результативным и факторным признаками с помощью уравнения регрессии: 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 = a + bx 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y - объем кредитов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- объем товарооборота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Параметры этого уравнения находятся методом наименьших квадратов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b - коэффициент регрессии, показывающий скорость изменения функции или на сколько данных единиц изменится объем кредитов при изменении объема товарооборота на единиц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691640" cy="566420"/>
                <wp:effectExtent l="0" t="0" r="0" b="0"/>
                <wp:wrapSquare wrapText="largest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i/>
                                <w:i/>
                                <w:spacing w:val="26"/>
                                <w:sz w:val="48"/>
                              </w:rPr>
                            </w:pPr>
                            <w:r>
                              <w:rPr>
                                <w:i/>
                                <w:spacing w:val="26"/>
                                <w:sz w:val="48"/>
                              </w:rPr>
                              <w:t>y=c+bx+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44.6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i/>
                          <w:i/>
                          <w:spacing w:val="26"/>
                          <w:sz w:val="48"/>
                        </w:rPr>
                      </w:pPr>
                      <w:r>
                        <w:rPr>
                          <w:i/>
                          <w:spacing w:val="26"/>
                          <w:sz w:val="48"/>
                        </w:rPr>
                        <w:pict>
                          <v:group id="shape_0" alt="Group 13" style="position:absolute;margin-left:291.6pt;margin-top:118.8pt;width:133.2pt;height:44.6pt" coordorigin="5832,2376" coordsize="2664,892">
                            <v:shape id="shape_0" ID="Freeform 14" coordsize="20000,20000" path="m0,0l0,20000l20000,20000l20000,0l0,0e" stroked="t" o:allowincell="f" style="position:absolute;left:5832;top:2376;width:2663;height:891;mso-wrap-style:none;v-text-anchor:middle">
                              <v:imagedata r:id="rId23" o:detectmouseclick="t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  <w:t>y=c+bx+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3320</wp:posOffset>
                </wp:positionH>
                <wp:positionV relativeFrom="paragraph">
                  <wp:posOffset>1508760</wp:posOffset>
                </wp:positionV>
                <wp:extent cx="1691640" cy="566420"/>
                <wp:effectExtent l="5080" t="5080" r="5715" b="5715"/>
                <wp:wrapNone/>
                <wp:docPr id="34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566280"/>
                          <a:chOff x="0" y="0"/>
                          <a:chExt cx="1691640" cy="56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164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91.6pt;margin-top:118.8pt;width:133.2pt;height:44.6pt" coordorigin="5832,2376" coordsize="2664,892">
                <v:shape id="shape_0" ID="Freeform 14" coordsize="20000,20000" path="m0,0l0,20000l20000,20000l20000,0l0,0e" stroked="t" o:allowincell="f" style="position:absolute;left:5832;top:2376;width:2663;height:891;mso-wrap-style:none;v-text-anchor:middle">
                  <v:imagedata r:id="rId2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355</wp:posOffset>
                </wp:positionH>
                <wp:positionV relativeFrom="paragraph">
                  <wp:posOffset>1367155</wp:posOffset>
                </wp:positionV>
                <wp:extent cx="3543300" cy="1524000"/>
                <wp:effectExtent l="0" t="0" r="0" b="0"/>
                <wp:wrapTopAndBottom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539490" cy="1522095"/>
                                  <wp:effectExtent l="0" t="0" r="0" b="0"/>
                                  <wp:docPr id="36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9490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0pt;mso-wrap-distance-left:0pt;mso-wrap-distance-right:0pt;mso-wrap-distance-top:0pt;mso-wrap-distance-bottom:0pt;margin-top:107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drawing>
                          <wp:inline distT="0" distB="0" distL="0" distR="0">
                            <wp:extent cx="3539490" cy="1522095"/>
                            <wp:effectExtent l="0" t="0" r="0" b="0"/>
                            <wp:docPr id="37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9490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355</wp:posOffset>
                </wp:positionH>
                <wp:positionV relativeFrom="paragraph">
                  <wp:posOffset>86995</wp:posOffset>
                </wp:positionV>
                <wp:extent cx="2705100" cy="95440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vertAlign w:val="subscript"/>
                                <w:lang w:val="ru-RU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710180" cy="954405"/>
                                  <wp:effectExtent l="0" t="0" r="0" b="0"/>
                                  <wp:docPr id="39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0180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75.15pt;mso-wrap-distance-left:0pt;mso-wrap-distance-right:0pt;mso-wrap-distance-top:0pt;mso-wrap-distance-bottom:0pt;margin-top:6.8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vertAlign w:val="subscript"/>
                          <w:lang w:val="ru-RU" w:eastAsia="en-US"/>
                        </w:rPr>
                      </w:pPr>
                      <w:r>
                        <w:rPr>
                          <w:vertAlign w:val="subscript"/>
                          <w:lang w:val="ru-RU" w:eastAsia="en-US"/>
                        </w:rPr>
                        <w:drawing>
                          <wp:inline distT="0" distB="0" distL="0" distR="0">
                            <wp:extent cx="2710180" cy="954405"/>
                            <wp:effectExtent l="0" t="0" r="0" b="0"/>
                            <wp:docPr id="40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0180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i/>
          <w:i/>
          <w:spacing w:val="26"/>
          <w:sz w:val="48"/>
        </w:rPr>
      </w:pPr>
      <w:r>
        <w:rPr>
          <w:rFonts w:cs="Arial" w:ascii="Arial" w:hAnsi="Arial"/>
          <w:i/>
          <w:spacing w:val="26"/>
          <w:sz w:val="4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пример такого анализа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ходная и расчетная информация приведена в таблице.</w:t>
      </w:r>
    </w:p>
    <w:sectPr>
      <w:footerReference w:type="default" r:id="rId3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 Serif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rFonts w:ascii="TA Serif;Times New Roman" w:hAnsi="TA Serif;Times New Roman" w:cs="TA Serif;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rFonts w:ascii="TA Serif;Times New Roman" w:hAnsi="TA Serif;Times New Roman" w:cs="TA Serif;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8647" w:leader="none"/>
      </w:tabs>
      <w:spacing w:lineRule="auto" w:line="360"/>
      <w:ind w:right="-1" w:hanging="0"/>
      <w:jc w:val="both"/>
      <w:outlineLvl w:val="1"/>
    </w:pPr>
    <w:rPr>
      <w:rFonts w:ascii="Arial" w:hAnsi="Arial" w:eastAsia="Times New Roman" w:cs="Arial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A Serif;Times New Roman" w:hAnsi="TA Serif;Times New Roman" w:cs="TA Serif;Times New Roman"/>
      <w:sz w:val="28"/>
    </w:rPr>
  </w:style>
  <w:style w:type="character" w:styleId="WW8Num4z0">
    <w:name w:val="WW8Num4z0"/>
    <w:qFormat/>
    <w:rPr>
      <w:rFonts w:ascii="TA Serif;Times New Roman" w:hAnsi="TA Serif;Times New Roman" w:cs="TA Serif;Times New Roman"/>
      <w:sz w:val="28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A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AU"/>
    </w:rPr>
  </w:style>
  <w:style w:type="character" w:styleId="Style13">
    <w:name w:val="Нижний колонтитул Знак"/>
    <w:qFormat/>
    <w:rPr>
      <w:lang w:val="en-AU"/>
    </w:rPr>
  </w:style>
  <w:style w:type="character" w:styleId="Style14">
    <w:name w:val="Основной текст Знак"/>
    <w:qFormat/>
    <w:rPr>
      <w:lang w:val="en-AU"/>
    </w:rPr>
  </w:style>
  <w:style w:type="character" w:styleId="Style15">
    <w:name w:val="Основной текст с отступом Знак"/>
    <w:qFormat/>
    <w:rPr>
      <w:lang w:val="en-AU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>
      <w:rFonts w:ascii="Arial" w:hAnsi="Arial" w:cs="Arial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image" Target="media/image5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25:00Z</dcterms:created>
  <dc:creator>Alexander</dc:creator>
  <dc:description/>
  <dc:language>en-US</dc:language>
  <cp:lastModifiedBy>Mage</cp:lastModifiedBy>
  <cp:lastPrinted>1997-05-07T19:22:00Z</cp:lastPrinted>
  <dcterms:modified xsi:type="dcterms:W3CDTF">2010-10-28T13:25:00Z</dcterms:modified>
  <cp:revision>2</cp:revision>
  <dc:subject/>
  <dc:title>Анализ пропорциональности развития рынка банковских услуг. Рынок банковских услуг - явление сплошное и многоструктурное. Его развитие происходит во взаимосвязи и координации с различными компонентами</dc:title>
</cp:coreProperties>
</file>