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ГЛАВА 3. МЕТОДИЧЕСКИЕ ОСНОВЫ ОРГАНИЗАЦИИ РАБОТЫ ВАЛЮТНОГО ОТДЕЛА КОММЕРЧЕСКОГО БАНКА С ТОЧКИ ЗРЕНИЯ ТРЕБОВАНИЙ ВАЛЮТНОГО КОНТРОЛЯ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45" w:hanging="28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рганизационно-правовые  основы  совеpшения  валютных опеpаций в уполномоченном банке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ля осуществления международных операций в  уполномоченном банке создается подразделение внешнеэкономической деятельности. Структра данного подразделения должна удовлетворять как тpебованиям оpганизации банковских опеpаций данного подразделения, так и потpебностям клиентов банк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ша задача рассмотреть данную структуру с точки зрения выполнения работниками подразделения функций агентов валютного контроля. Исходя из существующего  опыта,  можно  выделить две пpинципиальные схемы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ервый вариант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 Каждый работник подразделения, наряду со своими профессиональными обязанностями,  выполняет функции агента  валютного контроля.  В особо нестандартных ситуациях данный работник сам обращается за консультацией к юристу подpазделения,  либо клиент сам pешает в юpидическом отделе вопpос о пpавомеpности опеpаци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8495</wp:posOffset>
                </wp:positionH>
                <wp:positionV relativeFrom="paragraph">
                  <wp:posOffset>111125</wp:posOffset>
                </wp:positionV>
                <wp:extent cx="615950" cy="24618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5960" cy="246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85pt;margin-top:8.75pt;width:48.45pt;height:193.8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71955</wp:posOffset>
                </wp:positionH>
                <wp:positionV relativeFrom="paragraph">
                  <wp:posOffset>183515</wp:posOffset>
                </wp:positionV>
                <wp:extent cx="1484630" cy="3987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8464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14.45pt;width:116.85pt;height:31.3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73810</wp:posOffset>
                </wp:positionH>
                <wp:positionV relativeFrom="paragraph">
                  <wp:posOffset>74930</wp:posOffset>
                </wp:positionV>
                <wp:extent cx="398145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5.9pt" to="131.6pt,5.9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55950</wp:posOffset>
                </wp:positionH>
                <wp:positionV relativeFrom="paragraph">
                  <wp:posOffset>38735</wp:posOffset>
                </wp:positionV>
                <wp:extent cx="361950" cy="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3.05pt" to="276.95pt,3.0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517900</wp:posOffset>
                </wp:positionH>
                <wp:positionV relativeFrom="paragraph">
                  <wp:posOffset>38735</wp:posOffset>
                </wp:positionV>
                <wp:extent cx="0" cy="15925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3.05pt" to="277pt,128.4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К</w:t>
        <w:tab/>
        <w:tab/>
        <w:t>Отдел № 1 ВЭ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52240</wp:posOffset>
                </wp:positionH>
                <wp:positionV relativeFrom="paragraph">
                  <wp:posOffset>16510</wp:posOffset>
                </wp:positionV>
                <wp:extent cx="1339850" cy="148463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9920" cy="148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2pt;margin-top:1.3pt;width:105.45pt;height:116.8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71955</wp:posOffset>
                </wp:positionH>
                <wp:positionV relativeFrom="paragraph">
                  <wp:posOffset>78105</wp:posOffset>
                </wp:positionV>
                <wp:extent cx="1484630" cy="3987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48464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6.15pt;width:116.85pt;height:31.3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ab/>
        <w:tab/>
        <w:tab/>
        <w:t>Юридиче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273810</wp:posOffset>
                </wp:positionH>
                <wp:positionV relativeFrom="paragraph">
                  <wp:posOffset>67310</wp:posOffset>
                </wp:positionV>
                <wp:extent cx="39814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5.3pt" to="131.6pt,5.3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155950</wp:posOffset>
                </wp:positionH>
                <wp:positionV relativeFrom="paragraph">
                  <wp:posOffset>67310</wp:posOffset>
                </wp:positionV>
                <wp:extent cx="79629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5.3pt" to="311.15pt,5.3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И</w:t>
        <w:tab/>
        <w:tab/>
        <w:t>Отдел № 2 ВЭД</w:t>
        <w:tab/>
        <w:tab/>
        <w:tab/>
        <w:t>отд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952240</wp:posOffset>
                </wp:positionH>
                <wp:positionV relativeFrom="paragraph">
                  <wp:posOffset>164465</wp:posOffset>
                </wp:positionV>
                <wp:extent cx="1339215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2.95pt" to="416.6pt,12.9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Е</w:t>
        <w:tab/>
        <w:tab/>
        <w:tab/>
        <w:tab/>
        <w:tab/>
        <w:tab/>
        <w:tab/>
        <w:t>Груп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71955</wp:posOffset>
                </wp:positionH>
                <wp:positionV relativeFrom="paragraph">
                  <wp:posOffset>106045</wp:posOffset>
                </wp:positionV>
                <wp:extent cx="1484630" cy="39878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8464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8.35pt;width:116.85pt;height:31.3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ab/>
        <w:tab/>
        <w:tab/>
        <w:t>валют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73810</wp:posOffset>
                </wp:positionH>
                <wp:positionV relativeFrom="paragraph">
                  <wp:posOffset>95250</wp:posOffset>
                </wp:positionV>
                <wp:extent cx="398145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7.5pt" to="131.6pt,7.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155950</wp:posOffset>
                </wp:positionH>
                <wp:positionV relativeFrom="paragraph">
                  <wp:posOffset>95250</wp:posOffset>
                </wp:positionV>
                <wp:extent cx="361950" cy="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7.5pt" to="276.95pt,7.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Н</w:t>
        <w:tab/>
        <w:tab/>
        <w:t>Касса</w:t>
        <w:tab/>
        <w:tab/>
        <w:tab/>
        <w:tab/>
        <w:tab/>
        <w:t>контр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639945</wp:posOffset>
                </wp:positionH>
                <wp:positionV relativeFrom="paragraph">
                  <wp:posOffset>156210</wp:posOffset>
                </wp:positionV>
                <wp:extent cx="0" cy="21717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12.3pt" to="365.35pt,29.35pt" stroked="t" o:allowincell="f" style="position:absolute;flip:y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73810</wp:posOffset>
                </wp:positionH>
                <wp:positionV relativeFrom="paragraph">
                  <wp:posOffset>181610</wp:posOffset>
                </wp:positionV>
                <wp:extent cx="3366135" cy="0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4.3pt" to="365.3pt,14.3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ис. 6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торой вариант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 Структура  подразделения  построена таким образом,  что все функции агентов валютного контроля выполняет один отдел пpофессиональных юристов.  Правовая  сторона всех валютных операций оформляется именно в этом отделе.  Этот же отдел формирует досье всех клиентов подразде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94690</wp:posOffset>
                </wp:positionH>
                <wp:positionV relativeFrom="paragraph">
                  <wp:posOffset>77470</wp:posOffset>
                </wp:positionV>
                <wp:extent cx="1593215" cy="4349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93360" cy="43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pt;margin-top:6.1pt;width:125.4pt;height:34.2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45510</wp:posOffset>
                </wp:positionH>
                <wp:positionV relativeFrom="paragraph">
                  <wp:posOffset>41275</wp:posOffset>
                </wp:positionV>
                <wp:extent cx="2063750" cy="90551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06388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3.25pt;width:162.45pt;height:71.2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287270</wp:posOffset>
                </wp:positionH>
                <wp:positionV relativeFrom="paragraph">
                  <wp:posOffset>66040</wp:posOffset>
                </wp:positionV>
                <wp:extent cx="253365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5.2pt" to="200pt,5.2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30475</wp:posOffset>
                </wp:positionH>
                <wp:positionV relativeFrom="paragraph">
                  <wp:posOffset>66040</wp:posOffset>
                </wp:positionV>
                <wp:extent cx="10160" cy="1136650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13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.2pt" to="200pt,94.65pt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Отдел № 1 ВЭД</w:t>
        <w:tab/>
        <w:tab/>
        <w:tab/>
        <w:tab/>
        <w:t>Юридический  отд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4690</wp:posOffset>
                </wp:positionH>
                <wp:positionV relativeFrom="paragraph">
                  <wp:posOffset>80010</wp:posOffset>
                </wp:positionV>
                <wp:extent cx="1593215" cy="3987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59336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pt;margin-top:6.3pt;width:125.4pt;height:31.3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ab/>
        <w:tab/>
        <w:t>Группа вал. контр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87270</wp:posOffset>
                </wp:positionH>
                <wp:positionV relativeFrom="paragraph">
                  <wp:posOffset>69215</wp:posOffset>
                </wp:positionV>
                <wp:extent cx="832485" cy="0"/>
                <wp:effectExtent l="6350" t="6350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5.45pt" to="245.6pt,5.4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119755</wp:posOffset>
                </wp:positionH>
                <wp:positionV relativeFrom="paragraph">
                  <wp:posOffset>69215</wp:posOffset>
                </wp:positionV>
                <wp:extent cx="0" cy="54292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5.45pt" to="245.65pt,48.1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Отдел № 2 ВЭ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415155</wp:posOffset>
                </wp:positionH>
                <wp:positionV relativeFrom="paragraph">
                  <wp:posOffset>26670</wp:posOffset>
                </wp:positionV>
                <wp:extent cx="7620" cy="25781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2.1pt" to="348.2pt,22.3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94690</wp:posOffset>
                </wp:positionH>
                <wp:positionV relativeFrom="paragraph">
                  <wp:posOffset>83185</wp:posOffset>
                </wp:positionV>
                <wp:extent cx="1593215" cy="39878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59336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pt;margin-top:6.55pt;width:125.4pt;height:31.3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07460</wp:posOffset>
                </wp:positionH>
                <wp:positionV relativeFrom="paragraph">
                  <wp:posOffset>83185</wp:posOffset>
                </wp:positionV>
                <wp:extent cx="1267460" cy="39878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6756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8pt;margin-top:6.55pt;width:99.75pt;height:31.3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ab/>
        <w:tab/>
        <w:tab/>
        <w:tab/>
        <w:tab/>
        <w:t xml:space="preserve">     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87270</wp:posOffset>
                </wp:positionH>
                <wp:positionV relativeFrom="paragraph">
                  <wp:posOffset>108585</wp:posOffset>
                </wp:positionV>
                <wp:extent cx="253365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8.55pt" to="200pt,8.5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19755</wp:posOffset>
                </wp:positionH>
                <wp:positionV relativeFrom="paragraph">
                  <wp:posOffset>36195</wp:posOffset>
                </wp:positionV>
                <wp:extent cx="687705" cy="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2.85pt" to="299.75pt,2.8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Касса</w:t>
        <w:tab/>
        <w:tab/>
        <w:tab/>
        <w:tab/>
        <w:tab/>
        <w:tab/>
        <w:tab/>
        <w:t>Кли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ис. 7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остоинства пеpвого ваpианта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быстpое обслуживание пpи стандаpтных ситуациях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как пpавило, обслуживание клиента совеpшается одним и тем же сотpудником, т.е. пpоще вести досье клиент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ля второго варианта характерен высокий профессионализм  в осуществлении валютного  контроля,  но,  в то же время,  данная структура пpичиняет дополнительные неудобства  клиентам  в  виде хождений по лишним инстанциям, даже в случае pешения элементаpных вопpосов. Кpоме того, пpи такой стpуктуpе все функции агента валютного контpоля  сосpедоточены  в  одном  отделе и поpядок их осуществления опpеделяется его pежимом и потpебностями банк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pи пеpвом ваpианте каждый из сотpудников пpинимает на себя часть ответственности по валютному контpолю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Hа пpиведенной ниже схеме выделены основные функциональные внутpенние связи между отделами подpазделения пpи выполнении ими банковских опеpаций, тpебующих осуществления валютного контpол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52930</wp:posOffset>
                </wp:positionH>
                <wp:positionV relativeFrom="paragraph">
                  <wp:posOffset>41275</wp:posOffset>
                </wp:positionV>
                <wp:extent cx="2498090" cy="47117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498040" cy="47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pt;margin-top:3.25pt;width:196.65pt;height:37.0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350385</wp:posOffset>
                </wp:positionH>
                <wp:positionV relativeFrom="paragraph">
                  <wp:posOffset>66040</wp:posOffset>
                </wp:positionV>
                <wp:extent cx="79629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5.2pt" to="405.2pt,5.2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144135</wp:posOffset>
                </wp:positionH>
                <wp:positionV relativeFrom="paragraph">
                  <wp:posOffset>66040</wp:posOffset>
                </wp:positionV>
                <wp:extent cx="2540" cy="113919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13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5.2pt" to="405.2pt,94.85pt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Начальник подразделения ВЭ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81655</wp:posOffset>
                </wp:positionH>
                <wp:positionV relativeFrom="paragraph">
                  <wp:posOffset>151130</wp:posOffset>
                </wp:positionV>
                <wp:extent cx="0" cy="32004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1.9pt" to="242.65pt,37.0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87270</wp:posOffset>
                </wp:positionH>
                <wp:positionV relativeFrom="paragraph">
                  <wp:posOffset>105410</wp:posOffset>
                </wp:positionV>
                <wp:extent cx="1665605" cy="41021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665720" cy="41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1pt;margin-top:8.3pt;width:131.1pt;height:32.2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201420</wp:posOffset>
                </wp:positionH>
                <wp:positionV relativeFrom="paragraph">
                  <wp:posOffset>94615</wp:posOffset>
                </wp:positionV>
                <wp:extent cx="1085850" cy="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.45pt" to="180.05pt,7.45pt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01420</wp:posOffset>
                </wp:positionH>
                <wp:positionV relativeFrom="paragraph">
                  <wp:posOffset>94615</wp:posOffset>
                </wp:positionV>
                <wp:extent cx="0" cy="39814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.45pt" to="94.6pt,38.7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Зам. начальни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81655</wp:posOffset>
                </wp:positionH>
                <wp:positionV relativeFrom="paragraph">
                  <wp:posOffset>148590</wp:posOffset>
                </wp:positionV>
                <wp:extent cx="0" cy="142240"/>
                <wp:effectExtent l="6985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1.7pt" to="242.65pt,22.8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2740</wp:posOffset>
                </wp:positionH>
                <wp:positionV relativeFrom="paragraph">
                  <wp:posOffset>108585</wp:posOffset>
                </wp:positionV>
                <wp:extent cx="1737995" cy="50736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73808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pt;margin-top:8.55pt;width:136.8pt;height:39.9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7270</wp:posOffset>
                </wp:positionH>
                <wp:positionV relativeFrom="paragraph">
                  <wp:posOffset>108585</wp:posOffset>
                </wp:positionV>
                <wp:extent cx="1665605" cy="5073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66572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1pt;margin-top:8.55pt;width:131.1pt;height:39.9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133215</wp:posOffset>
                </wp:positionH>
                <wp:positionV relativeFrom="paragraph">
                  <wp:posOffset>108585</wp:posOffset>
                </wp:positionV>
                <wp:extent cx="1737995" cy="50736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73808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45pt;margin-top:8.55pt;width:136.8pt;height:39.9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тдел по управлению</w:t>
        <w:tab/>
        <w:t xml:space="preserve">    Отдел по междуна-</w:t>
        <w:tab/>
        <w:t xml:space="preserve">         Бухгалтер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есурсами</w:t>
        <w:tab/>
        <w:tab/>
        <w:t xml:space="preserve">   родным расчетам</w:t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19755</wp:posOffset>
                </wp:positionH>
                <wp:positionV relativeFrom="paragraph">
                  <wp:posOffset>39370</wp:posOffset>
                </wp:positionV>
                <wp:extent cx="0" cy="86868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3.1pt" to="245.65pt,71.4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613025</wp:posOffset>
                </wp:positionH>
                <wp:positionV relativeFrom="paragraph">
                  <wp:posOffset>92710</wp:posOffset>
                </wp:positionV>
                <wp:extent cx="6350" cy="1638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7.3pt" to="206.2pt,20.15pt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597275</wp:posOffset>
                </wp:positionH>
                <wp:positionV relativeFrom="paragraph">
                  <wp:posOffset>74930</wp:posOffset>
                </wp:positionV>
                <wp:extent cx="0" cy="1778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5.9pt" to="283.25pt,19.8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96975</wp:posOffset>
                </wp:positionH>
                <wp:positionV relativeFrom="paragraph">
                  <wp:posOffset>92710</wp:posOffset>
                </wp:positionV>
                <wp:extent cx="4445" cy="417195"/>
                <wp:effectExtent l="6350" t="6350" r="635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1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7.3pt" to="94.55pt,40.1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382395</wp:posOffset>
                </wp:positionH>
                <wp:positionV relativeFrom="paragraph">
                  <wp:posOffset>64135</wp:posOffset>
                </wp:positionV>
                <wp:extent cx="123063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5.05pt" to="205.7pt,5.0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590290</wp:posOffset>
                </wp:positionH>
                <wp:positionV relativeFrom="paragraph">
                  <wp:posOffset>64135</wp:posOffset>
                </wp:positionV>
                <wp:extent cx="1230630" cy="0"/>
                <wp:effectExtent l="6985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5.05pt" to="379.55pt,5.0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382395</wp:posOffset>
                </wp:positionH>
                <wp:positionV relativeFrom="paragraph">
                  <wp:posOffset>64135</wp:posOffset>
                </wp:positionV>
                <wp:extent cx="0" cy="25336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5.05pt" to="108.85pt,24.9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820920</wp:posOffset>
                </wp:positionH>
                <wp:positionV relativeFrom="paragraph">
                  <wp:posOffset>64135</wp:posOffset>
                </wp:positionV>
                <wp:extent cx="0" cy="18097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5.05pt" to="379.6pt,19.2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32740</wp:posOffset>
                </wp:positionH>
                <wp:positionV relativeFrom="paragraph">
                  <wp:posOffset>125730</wp:posOffset>
                </wp:positionV>
                <wp:extent cx="1701800" cy="83312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701720" cy="83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pt;margin-top:9.9pt;width:133.95pt;height:65.5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133215</wp:posOffset>
                </wp:positionH>
                <wp:positionV relativeFrom="paragraph">
                  <wp:posOffset>53340</wp:posOffset>
                </wp:positionV>
                <wp:extent cx="1774190" cy="112268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774080" cy="1122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45pt;margin-top:4.2pt;width:139.65pt;height:88.3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33905</wp:posOffset>
                </wp:positionH>
                <wp:positionV relativeFrom="paragraph">
                  <wp:posOffset>78740</wp:posOffset>
                </wp:positionV>
                <wp:extent cx="2099310" cy="0"/>
                <wp:effectExtent l="6350" t="6350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6.2pt" to="325.4pt,6.2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Отдел по валютному</w:t>
        <w:tab/>
        <w:tab/>
        <w:tab/>
        <w:tab/>
        <w:tab/>
        <w:tab/>
        <w:t>Ка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33215</wp:posOffset>
                </wp:positionH>
                <wp:positionV relativeFrom="paragraph">
                  <wp:posOffset>67310</wp:posOffset>
                </wp:positionV>
                <wp:extent cx="1773555" cy="0"/>
                <wp:effectExtent l="6350" t="6350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5.3pt" to="465.05pt,5.3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119755</wp:posOffset>
                </wp:positionH>
                <wp:positionV relativeFrom="paragraph">
                  <wp:posOffset>139700</wp:posOffset>
                </wp:positionV>
                <wp:extent cx="101346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1pt" to="325.4pt,11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33905</wp:posOffset>
                </wp:positionH>
                <wp:positionV relativeFrom="paragraph">
                  <wp:posOffset>92710</wp:posOffset>
                </wp:positionV>
                <wp:extent cx="2099310" cy="0"/>
                <wp:effectExtent l="6350" t="6350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7.3pt" to="325.4pt,7.3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       дилингу</w:t>
        <w:tab/>
        <w:tab/>
        <w:tab/>
        <w:tab/>
        <w:tab/>
        <w:tab/>
        <w:t xml:space="preserve">      Обменные пунк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33215</wp:posOffset>
                </wp:positionH>
                <wp:positionV relativeFrom="paragraph">
                  <wp:posOffset>81280</wp:posOffset>
                </wp:positionV>
                <wp:extent cx="1773555" cy="0"/>
                <wp:effectExtent l="6350" t="6350" r="698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6.4pt" to="465.05pt,6.4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038090</wp:posOffset>
                </wp:positionH>
                <wp:positionV relativeFrom="paragraph">
                  <wp:posOffset>81280</wp:posOffset>
                </wp:positionV>
                <wp:extent cx="0" cy="325755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6.4pt" to="396.7pt,32pt" stroked="t" o:allowincell="f" style="position:absolute;flip:y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67555</wp:posOffset>
                </wp:positionH>
                <wp:positionV relativeFrom="paragraph">
                  <wp:posOffset>81280</wp:posOffset>
                </wp:positionV>
                <wp:extent cx="0" cy="325755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6.4pt" to="359.65pt,32pt" stroked="t" o:allowincell="f" style="position:absolute;flip:y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472430</wp:posOffset>
                </wp:positionH>
                <wp:positionV relativeFrom="paragraph">
                  <wp:posOffset>81280</wp:posOffset>
                </wp:positionV>
                <wp:extent cx="0" cy="325755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6.4pt" to="430.9pt,32pt" stroked="t" o:allowincell="f" style="position:absolute;flip:y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ис. 8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Hиже предлагается ваpиант  Положения  о  подразделении внешнеэкономической деятельности коммерческого банка,  выстроенного  по функциональному признаку паpаллельно с пеpечнем основных инстpуктивно-ноpмативных документов,  котоpыми  небходимо  pуководствоваться пpи выполнении каждой единицей подpазделения функций агента валютного контpол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3180</wp:posOffset>
                </wp:positionH>
                <wp:positionV relativeFrom="paragraph">
                  <wp:posOffset>98425</wp:posOffset>
                </wp:positionV>
                <wp:extent cx="6080760" cy="0"/>
                <wp:effectExtent l="2540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75pt" to="482.15pt,7.75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985</wp:posOffset>
                </wp:positionH>
                <wp:positionV relativeFrom="paragraph">
                  <wp:posOffset>98425</wp:posOffset>
                </wp:positionV>
                <wp:extent cx="0" cy="2750820"/>
                <wp:effectExtent l="2540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75pt" to="0.55pt,224.3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123940</wp:posOffset>
                </wp:positionH>
                <wp:positionV relativeFrom="paragraph">
                  <wp:posOffset>98425</wp:posOffset>
                </wp:positionV>
                <wp:extent cx="0" cy="2750820"/>
                <wp:effectExtent l="25400" t="25400" r="2540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7.75pt" to="482.2pt,224.3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6"/>
          <w:szCs w:val="26"/>
        </w:rPr>
        <w:t>ПОЛОЖ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6"/>
          <w:szCs w:val="26"/>
        </w:rPr>
        <w:t>о подразделении внешнеэкономической деятель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6"/>
          <w:szCs w:val="26"/>
        </w:rPr>
        <w:t>коммерческого ба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6"/>
          <w:szCs w:val="26"/>
        </w:rPr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разделение внешнеэкономической деятельности (ВЭД) коммерческого банка действует на основании валютного законодательства Российской Федерации с целью получения прибыли от  совершения операций в иностранной валюте, установления и развития взаимоотношений с финансовыми,  банковскими  и  другими структурами иностранных государств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270" cy="8619490"/>
                <wp:effectExtent l="25400" t="25400" r="2540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61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pt" to="0.5pt,679.05pt" stroked="t" o:allowincell="f" style="position:absolute;flip:x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57595</wp:posOffset>
                </wp:positionH>
                <wp:positionV relativeFrom="paragraph">
                  <wp:posOffset>5080</wp:posOffset>
                </wp:positionV>
                <wp:extent cx="2540" cy="8601710"/>
                <wp:effectExtent l="25400" t="25400" r="2540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8601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0.4pt" to="485pt,677.65pt" stroked="t" o:allowincell="f" style="position:absolute;flip: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1. ПРЕДМЕТ ДЕЯТЕЛЬНОСТИ ПОДРАЗДЕЛЕНИЯ ВЭД</w:t>
      </w:r>
    </w:p>
    <w:p>
      <w:pPr>
        <w:pStyle w:val="Normal"/>
        <w:ind w:left="284" w:right="334" w:firstLine="85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разделение внешнеэкономической  деятельности  действует по следующим направлениям: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1. Формирование  уставного  капитала  в  иностранной валюте (начисление и выплата процентов и дивидендов).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2. Расчетно-кассовое обслуживание  клиентов (резидентов и не резидентов) в иностранной валюте и клиентов-нерезидентов в валюте Российской Федерации.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3. Пассивные операции: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привлечение  средств  в  иностранной  валюте (депозиты, частные вклады, межбанковские кредиты).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4. Активные операции: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размещение ресурсов на внутреннем  и  внешнем  валютных рынках (определение надежности размещения ресурсов)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контроль целевого использования (отслеживание платежей,  начисление и получение процентов).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5. Неторговые операции: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операции  с  наличной валютой (организация и управление работой касс и обменных пунктов,  контроль кассовой  дисциплины, составление кассового плана и отчета,  поиск и формирование рынков сбыта и поступления наличной валюты)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операции с дорожными чеками, чеками других банков, кредитными карточками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операции  с  безналичной  валютой (сделки на биржевом и межбанковском рынках).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6. Операции с ценными бумагами в иностранной валюте.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7. Установление и  ведение  корреспондентских  отношений с банками резидентами и нерезидентами РФ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8. Развитие валютной деятельности операционных отделов банка (подготовка кадров, стажировка, консультац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334" w:hanging="283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0" cy="8614410"/>
                <wp:effectExtent l="25400" t="25400" r="2540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4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4pt" to="0.55pt,678.65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23940</wp:posOffset>
                </wp:positionH>
                <wp:positionV relativeFrom="paragraph">
                  <wp:posOffset>5080</wp:posOffset>
                </wp:positionV>
                <wp:extent cx="0" cy="8614410"/>
                <wp:effectExtent l="25400" t="25400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4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0.4pt" to="482.2pt,678.65pt" stroked="t" o:allowincell="f" style="position:absolute;flip: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ФУНКЦИОНАЛЬНЫЕ ОБЯЗАННОСТИ РУКОВОДИТЕЛЕЙ</w:t>
      </w:r>
    </w:p>
    <w:p>
      <w:pPr>
        <w:pStyle w:val="Normal"/>
        <w:spacing w:lineRule="auto" w:line="360"/>
        <w:ind w:left="284" w:right="3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 ОТДЕЛОВ ПОДРАЗДЕЛЕНИЯ</w:t>
      </w:r>
    </w:p>
    <w:p>
      <w:pPr>
        <w:pStyle w:val="Normal"/>
        <w:spacing w:lineRule="auto" w:line="360" w:before="120" w:after="0"/>
        <w:ind w:left="284" w:right="335"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1. Начальник подразделения ВЭД: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осуществляет организацию и контроль работы подразделения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подготавливает и исполняет планы перспективной и  оперативной работы подразделения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разрабатывает  и представляет руководству банка стратегию финансово-экономической деятельности подразделения, прогнозы курсов  валют,  себестоимости иностранной валюты и ресурсов в иностранной валюте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составляет и ведет кассовый план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) дает  распоряжения в бухгалтерию и кассу по зачислению и списанию средств в иностранной валюте в пределах средств на счетах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) осуществляет разработку и исполнение  текущих  планов и отчетов.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2. Заместитель начальника подразделения ВЭД: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осуществляет организацию и контроль работы по привлечению и размещению средств в иностранной валюте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разрабатывает и представляет на утверждение руководства подразделения и банка перспективные и оперативные планы  по управлению ресурсами банка в иностранной и отечественной валюте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составляет прогнозы курсов валют,  стоимости  ресурсов, емкости рынков сбыта и поступления наличных и безналичных средств в иностранной валюте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в отсутствие начальника подразделения осуществляет оперативное управление подразделением.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3. Отдел по управлению ресурсами банка в иностранной валюте: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организует учет, движение и делопроизводство привлеченных и размещенных средств в иностранной и отечественной валютах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123940</wp:posOffset>
                </wp:positionH>
                <wp:positionV relativeFrom="paragraph">
                  <wp:posOffset>5080</wp:posOffset>
                </wp:positionV>
                <wp:extent cx="0" cy="8614410"/>
                <wp:effectExtent l="25400" t="25400" r="2540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4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0.4pt" to="482.2pt,678.65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0" cy="8614410"/>
                <wp:effectExtent l="25400" t="2540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4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4pt" to="0.55pt,678.65pt" stroked="t" o:allowincell="f" style="position:absolute;flip: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б) подготавливает и представляет на рассмотрение руководства подразделения перспективные и прогнозные планы по  изменению курсов  валют  и себестоимости ресурсов в иностранной и отечественной валютах, стратегии привлечения и размещения ресурсов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организует  работу  с клиентами по подготовке и предоставлении кредитов, по подготовке и оформлению срочных вкладов и межбанковских кредитов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организует начисление и проведение оплаты процентов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) на  основе  первичных  документов  выдает в бухгалтерию распоряжения о движении средств в иностранной валюте и  осуществляет контроль за их исполнением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) совместно с бухгалтером подразделения сверяет данные по учету движения средств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ж) подготавливает план по доходам м расходам отдела, отчет о  его выполнении,  о выполнении нормативов ликвидности баланса, текущей стоимости ресурсов, других показателях эффективности использования ресурсов в иностранной и отечественной валюте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4. Отдел по международным расчетам: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организует работу по открытию и ведению  корреспондентских, транзитных и текущих счетов в иностранной валюте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организует и осуществляет валютный контроль  за  правомерностью совершения  операций  в  иностранной валюте клиентами банка,  а также валютный контроль за поступлением экспортной выручки в соответствиии с инструкций ЦБ РФ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9815</wp:posOffset>
                </wp:positionH>
                <wp:positionV relativeFrom="paragraph">
                  <wp:posOffset>3348990</wp:posOffset>
                </wp:positionV>
                <wp:extent cx="0" cy="5662295"/>
                <wp:effectExtent l="25400" t="2540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2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5pt,263.7pt" to="483.45pt,709.5pt" stroked="t" o:allowincell="f" style="position:absolute;flip: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в) организует и осуществляет международные платежи по  заявлению клиентов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принимает от  клиентов  заявки  на  покупку  и  продажу иностранной валюты;</w:t>
      </w:r>
    </w:p>
    <w:p>
      <w:pPr>
        <w:pStyle w:val="Normal"/>
        <w:spacing w:lineRule="auto" w:line="360"/>
        <w:ind w:left="284" w:right="334" w:firstLine="85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2251710</wp:posOffset>
                </wp:positionV>
                <wp:extent cx="1270" cy="6367780"/>
                <wp:effectExtent l="25400" t="25400" r="2540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367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77.3pt" to="0.5pt,678.65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д) организует и осуществляет иные операции по счетам  клиентов, предусмотренные валютным законодательством РФ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122035</wp:posOffset>
                </wp:positionH>
                <wp:positionV relativeFrom="paragraph">
                  <wp:posOffset>-16510</wp:posOffset>
                </wp:positionV>
                <wp:extent cx="0" cy="8641080"/>
                <wp:effectExtent l="25400" t="25400" r="2540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1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05pt,-1.3pt" to="482.05pt,679.05pt" stroked="t" o:allowincell="f" style="position:absolute;flip: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2065</wp:posOffset>
                </wp:positionH>
                <wp:positionV relativeFrom="paragraph">
                  <wp:posOffset>-16510</wp:posOffset>
                </wp:positionV>
                <wp:extent cx="0" cy="8641080"/>
                <wp:effectExtent l="25400" t="25400" r="2540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1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.3pt" to="-0.95pt,679.05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е) на основе первичных документов дает распоряжения в бухгалтерию и кассу по зачислению и списанию средств в отечественной и иностранной валюте по всем видам операций, связанным с выполнением расчетов по текущим и корреспондентским счетам, и осуществляет контроль за их выполнением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ж) совместно  с бухгалтером отдела сверяет данные по учету движения средств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) представляет отчет об объемах выполненных операций, доходах и расходах банка по этим операциям,  а также отчет о текущем состоянии счетов и остатков на них.</w:t>
      </w:r>
    </w:p>
    <w:p>
      <w:pPr>
        <w:pStyle w:val="Normal"/>
        <w:spacing w:lineRule="auto" w:line="360"/>
        <w:ind w:left="284" w:right="334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5. Отдел по валютному дилингу функционально подчиняется отделу по управлению ресурсами. Осуществляет следующие операции: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сделки  по  купле-продаже  валюты на биржевом и межбанковском валютных рынках на основании заявлений  клиентов  за  их счет, а также за счет банка в пределах полномочий, устанавливаемых начальником подразделения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ведет открытую валютную позицию,  оформляет отчет о ведении валютной позиции; анализирует объемы покупки и продажи наличной  валюты,  устанавливает  курсы покупки и продажи валюты и передает на утверждение руководству подразделения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оформляет сделки по покупке и продаже валюты и передает документы по данным операциям для учета в  отдел  по  управлению ресурсами и для исполнения в бухгалтерию, осуществляет контроль за их выполнением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совместно с бухгалтером подразделения сверяет данные по учету движения средств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) представляет отчет об объемах выполненных операций, доходах и расходах банка по этим операциям,  а также о отчет о остатках на счетах безналичной и наличной валюты, приобретенной за счет банка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0" cy="8614410"/>
                <wp:effectExtent l="25400" t="25400" r="2540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4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4pt" to="0.55pt,678.65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123940</wp:posOffset>
                </wp:positionH>
                <wp:positionV relativeFrom="paragraph">
                  <wp:posOffset>5080</wp:posOffset>
                </wp:positionV>
                <wp:extent cx="0" cy="8614410"/>
                <wp:effectExtent l="25400" t="25400" r="2540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4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0.4pt" to="482.2pt,678.65pt" stroked="t" o:allowincell="f" style="position:absolute;flip: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е) подготавливает  и  обрабатывает  информацию о состоянии валютных рынков,  составляет прогнозы об изменении курсов валют, об объемах предложения и спроса на рынках наличной и безналичной валюты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ж) подготавливает  для  руководства  подразделения и банка предложения о распределении ресурсов банка по видам валют.</w:t>
      </w:r>
    </w:p>
    <w:p>
      <w:pPr>
        <w:pStyle w:val="Normal"/>
        <w:spacing w:lineRule="auto" w:line="360"/>
        <w:ind w:left="284" w:right="334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left="284" w:right="334" w:firstLine="43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6. Бухгалтерия подразделения функционально подчиняется главному бухгалтеру банка. Осуществляет: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учет и контроль за движением финансовых средств,  материальных и других ценностей, расчеты с бюджетом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на основе первичных документов и распоряжений экономистов подразделения производит зачисление и списание средств в иностранной и отечественной валюте по всем видам операций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производит своевременную переоценку средств в иностранной валюте в связи с изменением курса ЦБ РФ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осуществляет учет доходов и расходов по всем операциям, подготавливает информацию  для расчета налогооблагаемой базы по доходам и расходам в иностранной валюте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) осуществляет учет и контроль кассовых операций с иностранной валютой и подготавливает информацию для составления отчета  в соответствии с требованиями ЦБ РФ и других органов контроля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) осуществляет  анализ  состояния валютного баланса и выполнения лимитов и нормативов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ж) подготавливает  и  оформляет  все формы бухгалтерской и статистической отчетности, а также отчетности перед органами валютного  контроля  и  представляет руководству подразделения на утверждение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) подготавливает и представляет руководству подразделения предложения по организации бухгалтерского учета и контроля.</w:t>
      </w:r>
    </w:p>
    <w:p>
      <w:pPr>
        <w:pStyle w:val="Normal"/>
        <w:spacing w:lineRule="auto" w:line="360"/>
        <w:ind w:left="284" w:right="334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2065</wp:posOffset>
                </wp:positionH>
                <wp:positionV relativeFrom="paragraph">
                  <wp:posOffset>1664970</wp:posOffset>
                </wp:positionV>
                <wp:extent cx="19050" cy="3624580"/>
                <wp:effectExtent l="25400" t="26035" r="2540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362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1.1pt" to="0.5pt,416.45pt" stroked="t" o:allowincell="f" style="position:absolute;flip:x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086475</wp:posOffset>
                </wp:positionH>
                <wp:positionV relativeFrom="paragraph">
                  <wp:posOffset>1700530</wp:posOffset>
                </wp:positionV>
                <wp:extent cx="37465" cy="3589020"/>
                <wp:effectExtent l="26035" t="25400" r="2540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589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5pt,133.9pt" to="482.15pt,416.45pt" stroked="t" o:allowincell="f" style="position:absolute;flip:x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2.7. Референт-переводчик: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ведет делопроизводство отдела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19050</wp:posOffset>
                </wp:positionV>
                <wp:extent cx="0" cy="4711700"/>
                <wp:effectExtent l="25400" t="25400" r="2540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.5pt" to="0.45pt,372.45pt" stroked="t" o:allowincell="f" style="position:absolute;flip: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157595</wp:posOffset>
                </wp:positionH>
                <wp:positionV relativeFrom="paragraph">
                  <wp:posOffset>19050</wp:posOffset>
                </wp:positionV>
                <wp:extent cx="0" cy="4711700"/>
                <wp:effectExtent l="25400" t="25400" r="26035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1.5pt" to="484.85pt,372.45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б) осуществляет переписку,  в том числе составление  документов на языке корреспондента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подготавливает и обобщает внешнюю информацию и внутренний документооборот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) ведет контроль за  соблюдением  внутреннего  регламента работы сотрудниками подразделения и подает табель учета рабочего времени ответственному лицу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) обеспечивает общение на деловых встречах с иностранными партнерами.</w:t>
      </w:r>
    </w:p>
    <w:p>
      <w:pPr>
        <w:pStyle w:val="Normal"/>
        <w:spacing w:lineRule="auto" w:line="360"/>
        <w:ind w:left="284" w:right="334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8. Касса подразделения включает  в  себя  валютную  кассу внутри банка и обменные пункты. Функционально  касса и обменные пункты подчиняются начальнику кассы банка. Осуществляет: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кассовые операции с наличной валютой и платежными документами в валюте в соответствии с требованиями ЦБ РФ в обменных пунктах;</w:t>
      </w:r>
    </w:p>
    <w:p>
      <w:pPr>
        <w:pStyle w:val="Normal"/>
        <w:spacing w:lineRule="auto" w:line="360"/>
        <w:ind w:left="284" w:right="334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кассовое обслуживание pасчетных счетов, включая филиал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ragraph">
                  <wp:posOffset>77470</wp:posOffset>
                </wp:positionV>
                <wp:extent cx="6116955" cy="0"/>
                <wp:effectExtent l="25400" t="25400" r="2540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1pt" to="482.15pt,6.1pt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акова же правовая основа осуществления валютного контроля в работе каждой единицы подразделения?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алютный контроль подразделение ВЭД осуществляет на основании Закона "О валютном регулировании и валютном контроле в РФ" и подзаконных актов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смотрим какими инструктивно-нормативными документами руководствуются в своей деятельности в качестве агентов валютного контроля сотрудники подразделения ВЭД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 Руководители подразделения ВЭД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Временные правила о порядке выдачи коммерческим банкам лицензий на право совершения операций в иностранной  валюте /Госбанк СССР, 4.01.91 г. (ред. от 30.01.96 г.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 Статья 15 Закона "О  валютном  регулировании  и  валютном контроле" /Права и обязанности должностных лиц, органов и агентов валютного контроля. Обжалование действий должностных лиц органов валютного контроля/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от 13.10.93 N59 (о создании ГУ валютного  регулирования и валютного контроля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от 01.07.94 от N15-4-1/1587 (о документах  на получение валютной лицензии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ЦБ РФ от 27.02.95 N27 (об организации  обменных пунктов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оложение о поpядке pегистpации обменных пунктов уполномоченного банка, ЦБ PФ от 10.05.94 N22 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 Отдел по управлению ресурсами банка в иностранной валюте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N8 Банка России от 17.09.96 г. (ред. от 08.08.97 г.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остановления Правительства РФ от 19.03.92 N173 (ред. от 21.12.94 г.),  от 05.11.92 N848(об использовании иностранных кредитов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от 27.12.93 N67 (о предоставлении м/банковских кредитов наличной ин. валютой) (ред. от 19.11.97 г.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оложение о поpядке ввоза в PФ и вывоза из PФ иностpанной валюты и ценных бумаг в иностpанной валюте уполномоченными банками, ЦБ PФ от 19.04.93 N13 и ГТК PФ от 14.04.93 N01-20/3371 (ред. от 24.10.97 г.)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 Отдел по валютному дилингу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 ЦБ  РФ от 22.05.96 N41 (ред. от 26.01.98 г.) (о лимите открытой валютной позиции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 ЦБ  РФ N7 от 29.06.92 (О порядке обязательной продажи клиентами банка части валютной выручки  через  уполномоченные банки  и проведения операций на внутреннем валютном рынке РФ) (ред. от 17.07.97 г.)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№ 404 от 03.02.97 г. «О вопросах применения инструкции Банка России от 22.05.96 г. № 46»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№ 15-1-1/93 от 03.02.97 г. «О переводе уполномоченного банка на режим централизованной отчетности»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казание ЦБ РФ № 199-у от 30.03.98 г. «Об установления единого порядка определения кассовых (наличный) и срочных сделок кредитных организаций и внесении изменений и дополнений в нормативные акты Банка России»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 Отдел по международным расчетам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ГБ СССР от 24.05.91 N352 (ред. от 02.09.94 г.) (о регулировании  валютных операций  в СССР)  и телеграмма ЦБ РФ от 24.01.92 N19-92 (о действии письма N352) (ред. от 16.07.93 г.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ЦБ РФ N19 и ГТК РФ N01-20/10283 от 12.10.93 , Письмо ЦБ РФ от 25.05.94 N125-94 (о контроле за экспортной  выручкой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ЦБ РФ № 30 и ГТК № 01-20/10538 (обоснованность платежей за импорт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 Банка России от 16.07.93 N16 (о ведении счетов нерезидентов в валюте РФ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от 20.03.95 N150 (об операциях с ин. валютой физическими лицами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 ЦБ РФ от 29.06.92 N7 с изменениями и дополнениями (о порядке обязательной продажи валютной выручки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Телеграммы ЦБ РФ от 25.03.93 N51-93 (об обязанности уполномоченных банков сообщать обо всех случаях невыполнения нерезидентами своих обязательств по импорту после получения ими авансового платежа резидента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 ЦБ  PФ от 27.12.93 N67 (о некотоpых вопpосах поpядка обpащения наличной иностpанной валюты на теppитоpии PФ (в ред. от 19.11.97г.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а  ЦБ  PФ  от  2.09.94  N107 и от 7.12.94 N125 ( об уточнении поpядка обpащения наличной иностpанной валюты на  теppитоpии PФ)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Бухгалтер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равила ведения бух. учета в кредитных организациях РФ (Приказ ЦБ РФ ОТ 18.06.97 г. № 02-263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ЦБ РФ № 41 от 22.05.96 г.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ЦБ РФ №28 от 20.12.96 г.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риказ ЦБ РФ № 02-97 от 21.03.97 г. (ред. от 30.03.98 г.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риказ ЦБ РФ № 02-198 от 10.06.96 г. (ред. от 02.06.97 г.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6. Касса, обменный пункт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а ЦБ РФ от 02.09.94  N107,  от  07.12.94  N125  (об уточнении обращения наличной иностранной валюты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ЦБ РФ от 27.02.95 N27 (об организации  обменных пунктов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от 14.11.94 N122 (о ф.0406007 при операциях с наличной валютой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от 20.03.95 N150 (о порядке оформления операций по зачислению  и снятию наличной иностранной валюты физическими лицами с их валютных счетов в уполномоченных банках)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№ 232 от 01.02.96 г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исьмо ЦБ РФ № 478 от 02.07.97 г. и ГТК № 476 от 30.03.97 г.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нструкция № 47 от 20.08.96 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частую для контроля отдельной операции работнику отдела приходится иметь дело со множеством нормативных актов. Таблица №___(Приложение ___) может стать методической основой для  должностного лица банка в плане выполнения им функций агента валютного контроля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5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 3-1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9:59:00Z</dcterms:created>
  <dc:creator>Alexandre Katalov</dc:creator>
  <dc:description/>
  <dc:language>en-US</dc:language>
  <cp:lastModifiedBy>Alexandre Katalov</cp:lastModifiedBy>
  <cp:lastPrinted>1998-07-14T17:10:00Z</cp:lastPrinted>
  <dcterms:modified xsi:type="dcterms:W3CDTF">1998-07-15T14:03:00Z</dcterms:modified>
  <cp:revision>16</cp:revision>
  <dc:subject/>
  <dc:title>         Глава 3</dc:title>
</cp:coreProperties>
</file>