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80"/>
          <w:sz w:val="24"/>
        </w:rPr>
      </w:pPr>
      <w:r>
        <w:rPr>
          <w:color w:val="000080"/>
          <w:sz w:val="24"/>
        </w:rPr>
      </w:r>
    </w:p>
    <w:p>
      <w:pPr>
        <w:pStyle w:val="Normal"/>
        <w:jc w:val="center"/>
        <w:rPr>
          <w:b/>
          <w:b/>
          <w:color w:val="000080"/>
          <w:sz w:val="24"/>
          <w:u w:val="single"/>
        </w:rPr>
      </w:pPr>
      <w:r>
        <w:rPr>
          <w:b/>
          <w:color w:val="000080"/>
          <w:sz w:val="24"/>
          <w:u w:val="single"/>
        </w:rPr>
        <w:t>1.1 Принципы равноправной международной торговли.</w:t>
      </w:r>
    </w:p>
    <w:p>
      <w:pPr>
        <w:pStyle w:val="TextBody"/>
        <w:rPr>
          <w:b/>
          <w:b/>
          <w:color w:val="000080"/>
          <w:sz w:val="24"/>
          <w:u w:val="single"/>
        </w:rPr>
      </w:pPr>
      <w:r>
        <w:rPr>
          <w:b/>
          <w:color w:val="000080"/>
          <w:sz w:val="24"/>
          <w:u w:val="single"/>
        </w:rPr>
      </w:r>
    </w:p>
    <w:p>
      <w:pPr>
        <w:pStyle w:val="TextBody"/>
        <w:rPr>
          <w:color w:val="000080"/>
          <w:sz w:val="24"/>
        </w:rPr>
      </w:pPr>
      <w:r>
        <w:rPr>
          <w:color w:val="000080"/>
          <w:sz w:val="24"/>
        </w:rPr>
        <w:t>За последние годы украинская экономика претерпела множество самых разных изменений. Какие-то из них пошли ей на пользу, а какие-то нет. При переходе к рыночным отношениям необходимы четкие  и продуманные решения. К сожалению, Правительство Украины во главе с Президентом не всегда принимало именно такие решения. В связи с переходом к рынку необходима интеграция украинской экономики в мировое хозяйство, что предполагает некоторую либерализацию внешнеэкономической деятельности. Для того чтобы страна, ставшая на такой путь развития, получила выгоду, необходимы следующие условия:</w:t>
      </w:r>
    </w:p>
    <w:p>
      <w:pPr>
        <w:pStyle w:val="Normal"/>
        <w:jc w:val="both"/>
        <w:rPr>
          <w:color w:val="000080"/>
          <w:sz w:val="24"/>
        </w:rPr>
      </w:pPr>
      <w:r>
        <w:rPr>
          <w:color w:val="000080"/>
          <w:sz w:val="24"/>
        </w:rPr>
        <w:t>1)Страны, либерализирующую торговлю, должны находиться в фундаментальном равновесии, и либерализация торговли не должна его нарушать (под фундаментальным равновесием понимается стабильность экономического положения страны, критериями которого являются "умеренные" темпы инфляции, "приемлемый" уровень безработицы и равновесие платежного баланса. Первые два элемента составляют показатели внутреннего равновесия, последний внешнего). Однако, как известно, ослабление торговых барьеров обостряет проблему внутреннего и внешнего баланса. Отсюда возникает необходимость протекционизма, которую признавал еще А. Смит.</w:t>
      </w:r>
    </w:p>
    <w:p>
      <w:pPr>
        <w:pStyle w:val="Normal"/>
        <w:jc w:val="both"/>
        <w:rPr>
          <w:color w:val="000080"/>
          <w:sz w:val="24"/>
        </w:rPr>
      </w:pPr>
      <w:r>
        <w:rPr>
          <w:color w:val="000080"/>
          <w:sz w:val="24"/>
        </w:rPr>
        <w:t>2) Существование международной гармонии интересов. Через свободу торговли, которая теоретически выгодна всем, эта гармония интересов и осуществляется. Но дело осложняется двумя обстоятельствами. Во-первых, более развитые страны имеют больший выигрыш от свободы торговли. Во-вторых, поскольку военные интересы доминируют над экономическими, одних только экономических факторов мало для установления или восстановления гармонии, которая на практике не прослеживается.</w:t>
      </w:r>
    </w:p>
    <w:p>
      <w:pPr>
        <w:pStyle w:val="Normal"/>
        <w:jc w:val="both"/>
        <w:rPr>
          <w:color w:val="000080"/>
          <w:sz w:val="24"/>
        </w:rPr>
      </w:pPr>
      <w:r>
        <w:rPr>
          <w:color w:val="000080"/>
          <w:sz w:val="24"/>
        </w:rPr>
        <w:t>3) Равенство возможностей, обеспечиваемое постоянством масштабов производства и совершенной конкуренцией. Это условие подразумевает отсутствие всякой дискриминации и получения одними производителями преимуществ перед другими, а также беспрепятственное передвижение товаров и факторов производства. На деле при наличии экономии от масштабов и при закреплении технологического превосходства свобода торговли означает, односторонние преимущества для крупных фирм и передовых стран и приводит к менее рациональному распределению мировых ресурсов по сравнению с протекционизмом. В рамках той или иной страны правительство должно ограничивать монополистические методы ведения конкурентной борьбы и предоставлять особые льготы малым предприятиям, не способным в одиночку противостоять соперникам-гигантам.</w:t>
      </w:r>
    </w:p>
    <w:p>
      <w:pPr>
        <w:pStyle w:val="Normal"/>
        <w:jc w:val="both"/>
        <w:rPr>
          <w:color w:val="000080"/>
          <w:sz w:val="24"/>
        </w:rPr>
      </w:pPr>
      <w:r>
        <w:rPr>
          <w:color w:val="000080"/>
          <w:sz w:val="24"/>
        </w:rPr>
        <w:t>4) Наличие эффективной международной финансовой системы. Времена золотого стандарта с автоматическим регулированием внешнего баланса прошли, а в условиях политической и экономической нестабильности, естественным для правительств является стремление создать резервы конвертируемой валюты, что достигается за счет положительного внешнего баланса. Если страна не имеет структурного избытка внешнего баланса и не желает мириться с высоким уровнем безработицы, ей остается один путь - создать избыток текущего баланса путем введения ограничений на импорт товаров и экспорт капиталов.</w:t>
      </w:r>
    </w:p>
    <w:p>
      <w:pPr>
        <w:pStyle w:val="Normal"/>
        <w:jc w:val="both"/>
        <w:rPr>
          <w:color w:val="000080"/>
          <w:sz w:val="24"/>
        </w:rPr>
      </w:pPr>
      <w:r>
        <w:rPr>
          <w:color w:val="000080"/>
          <w:sz w:val="24"/>
        </w:rPr>
        <w:t>5) Выигрыш от торговли должен равномерно распределяться между странами. Для соблюдения этого требования  все страны должны находиться в примерно равных стартовых условиях в отношении производительности и доходов. Если же эти условия нарушаются, то торговля сама по себе не может привести к выравниванию доходов между странами. Более того, преимущества в уровне производительности и доходов превращают свободу торговли в эффективный способ роста благосостояния и мощи одних стран и регионов за счет других. Выступать за то, чтобы страны,  находящиеся на разных уровнях развития, осуществляли открытую финансовую и торговую политику +значит способствовать сохранению сложившегося неравенства между странами.</w:t>
      </w:r>
    </w:p>
    <w:p>
      <w:pPr>
        <w:pStyle w:val="Normal"/>
        <w:jc w:val="both"/>
        <w:rPr>
          <w:color w:val="000080"/>
          <w:sz w:val="24"/>
        </w:rPr>
      </w:pPr>
      <w:r>
        <w:rPr>
          <w:color w:val="000080"/>
          <w:sz w:val="24"/>
        </w:rPr>
        <w:t>1.2 Возможности экспорт ориентированного развития.</w:t>
      </w:r>
    </w:p>
    <w:p>
      <w:pPr>
        <w:pStyle w:val="TextBody"/>
        <w:rPr>
          <w:color w:val="000080"/>
          <w:sz w:val="24"/>
        </w:rPr>
      </w:pPr>
      <w:r>
        <w:rPr>
          <w:color w:val="000080"/>
          <w:sz w:val="24"/>
        </w:rPr>
        <w:t>Степень привязки экономики страны к мировому хозяйству определяет две крайние модели стратегии развития: внешне - и внутренне ориентированные. Внешне ориентированная модель, которую еще называют ассоциативной, то есть направленной на присоединение к мировому сообществу, основывается на использовании таких положи тельных эффектов, как расширение возможностей для комбинирования ресурсов, повышения конкурентоспособности и диверсификации продукции, уровня подготовки и квалификации трудовых ресурсов, использование внешней сферы для смягчения трудностей и для следования за лидером, использование внешнего спроса в условиях ограниченного внутреннего спроса на отечественную продукцию.</w:t>
      </w:r>
    </w:p>
    <w:p>
      <w:pPr>
        <w:pStyle w:val="TextBody"/>
        <w:rPr>
          <w:color w:val="000080"/>
          <w:sz w:val="24"/>
        </w:rPr>
      </w:pPr>
      <w:r>
        <w:rPr>
          <w:color w:val="000080"/>
          <w:sz w:val="24"/>
        </w:rPr>
        <w:t>Необходимо, однако,  иметь в виду, что увеличение экспорта сможет стимулировать экономический рост лишь при условии, что заработанные средства будут инвестироваться в развитие производства. В противном случае расширение экспорта означает лишь отток ресурсов, что и происходит в Украине.</w:t>
      </w:r>
    </w:p>
    <w:p>
      <w:pPr>
        <w:pStyle w:val="Normal"/>
        <w:jc w:val="both"/>
        <w:rPr>
          <w:color w:val="000080"/>
          <w:sz w:val="24"/>
        </w:rPr>
      </w:pPr>
      <w:r>
        <w:rPr>
          <w:color w:val="000080"/>
          <w:sz w:val="24"/>
        </w:rPr>
        <w:t xml:space="preserve">Важна и специализация страны, избравшей экспортную ориентацию. Ведь форсированный вывоз сырья приводит не только к падению цен на мировых рынках, но и к неблагоприятной структурной перестройке внутри страны:  ресурсы переливаются из обрабатывающих отраслей в добывающие.  А это означает  закрепление сырьевой специализации и деградацию промышленности, функции которой перейдут к импорту. Именно такие перспективы открывает собой свобода торговли Украины. Выбор в пользу быстрого и полномасштабного включения Украины в мировое хозяйство усиливает стремление сократить сроки  технологического  перевооружения,  незамедлительно подключиться к мировым финансовым ресурсам, используя такие преимущества, как мощная сырьевая база, относительно дешевая и квалифицированная рабочая сила, передовой уровень некоторых отраслей и видов продукции, а также достижения в сфере фундаментальных научных исследований. Однако все эти преимущества и ресурсы нельзя задействовать в широких масштабах и в короткие сроки. Могут не оправдаться, в частности, расчеты на демонополизирующий эффект импорта, поскольку, как показывает мировой опыт, зарубежным и местным монополиям не так уж трудно достичь "взаимопонимания", которое может получить и организационное оформление в виде совместных предприятий, к тому же поощряемых принимающей страной. Выгоды от либерализации внешней сферы неотделимы от создания дополнительной конкуренции на внутреннем рынке, что плохо сочетается с необходимостью временно оградить отечественную промышленность от внешней конкуренции. Надежды на то, что средства, требуемые для оплаты массового импорта передовой технологии, может дать экспорт сырья, невелики. Они ограничены не только величиной экспортных сырьевых ресурсов, но и емкостью рынков самих западных стран, неспособных поглотить тот наплыв из Украины и других бывших советских республик, который необходим для получения реального эффекта от экспортоорентированной стратегии. Уже на сегодняшнем, начальном этапе освоения западных рынков видно активное нежелание обосновавшихся на них продуцентов мириться с дестабилизирующим воздействием новых поставщиков дешевой продукции. Надо полагать, что с ростом притока товаров из Украины и других постукраинских государств страны запада не остановятся перед введением жестких протекционистских мер, используя для этого антидемпинговые  процедуры. Приоритет внешне ориентированных стратегий, в пользу которых высказываются многие украинские экономисты, не оправдан. Но не правы и те, кто слишком опасается внешней зависимости. И те, и другие переоценивают скорее универсальность стратегий, приверженцами которых они являются. Выбор стратегии определяется как внешними, так и внутренними факторами. Как известно, лучше не та стратегия, которая обещает большой эффект, а та, которую можно реализовать. Последнее в значительной мере зависит от того, насколько данная политика разделяется теми, кто будет ее проводить в жизнь, то есть от внутренних факторов. </w:t>
      </w:r>
    </w:p>
    <w:p>
      <w:pPr>
        <w:pStyle w:val="Normal"/>
        <w:jc w:val="both"/>
        <w:rPr>
          <w:color w:val="000080"/>
          <w:sz w:val="24"/>
        </w:rPr>
      </w:pPr>
      <w:r>
        <w:rPr>
          <w:color w:val="000080"/>
          <w:sz w:val="24"/>
        </w:rPr>
        <w:t>1.3 Приоритеты внутренней интеграции.</w:t>
      </w:r>
    </w:p>
    <w:p>
      <w:pPr>
        <w:pStyle w:val="Normal"/>
        <w:jc w:val="both"/>
        <w:rPr>
          <w:color w:val="000080"/>
          <w:sz w:val="24"/>
        </w:rPr>
      </w:pPr>
      <w:r>
        <w:rPr>
          <w:color w:val="000080"/>
          <w:sz w:val="24"/>
        </w:rPr>
        <w:t>При переходе от экономики командного типа (плановой и закрытой) к экономике свободной (рыночной и открытой) возникает вопрос: какие отношения "освобождать" в первую очередь - внешние или внутренние? Если внешние, то экономика, оставаясь плановой, становится открытой (плановая и открытая). Если внутренние, то она приобретает свойства рыночной, сохраняя свою закрытость (рыночная и закрытая).  До настоящего времени из трех возможных путей перехода  "открытая плановая" модель, "прыжковая" трансформация и "закрытая рыночная" экономика  -  были последовательно опробованы два первых. Сначала предприятиям разрешили торговать на внешнем рынке, но оставили запрет на торговлю между собой. Затем запреты на торговлю между предприятиями были сняты, а движение к рынку наряду с интеграцией в мировую экономику было провозглашено  новым магистральным путем развития общества. Экономические преобразования, к сожалению,  начались именно с "открывания" экономики, а не с действительного движения к рынку. Даже в период, когда задачи внутреннего и внешнего освобождения экономики занимали одинаковое место в официально заявленной шкале приоритетов, фактически либерализация во внешней сфере шла опережающими темпами по сравнению со сферой внутренней. Тем самым был задан неверный тон всему процессу включения экономики в мировое хозяйство. Реальные экономические отношения, за которыми стоят настоящие деньги, начали складываться у предприятий не между собой, а с зарубежными партнерами. Такой процесс никак нельзя назвать интегрированием экономики в мировое хозяйство. Вернее, в мировую экономику при этом интегрируется не народное (национальное) хозяйство, а отдельные пред приятия, каждое на свой страх и риск. Что же касается хозяйства в целом, то оно не столько интегрируется в мировую экономику, сколько "растворяется" в ней. "Открытая плановая" экономика показала свою неработоспособность  в качестве переходной от командной к свободной модели.  В равной мере тщетны надежды на всестороннюю одновременную либерализацию. В случае "шоковой" либерализации внешние связи, обеспечивающие товары и деньги более высокого качества, вытесняют нарождающиеся, но еще слабые внутренние экономические отношения также, как  при "открытой плановой" переходной модели они вытесняют умирающие и уже ослабевшие административно установленные связи. Полностью  экспортоорентированная стратегия развития для Украины, очевидно, исключается. Но речь не может идти об изоляции от внешнего мира. Многие отрасли украинской промышленности находятся в сильной зависимости от импорта оборудования. Очевидно, что предпочтительной в этих условиях должна стать некая смешанная, избирательная стратегия развития.  Данная стратегия должна обеспечить сохранение хозяйственного национального комплекса как единого целого, что в условиях внутреннего (переход от плана к рынку) и внешнего (переход от закрытой к открытой модели) освобождения экономики составляет основной национальный экономический интерес Украины, а значит, и центральную проблему ее национальной экономической безопасности. Среди рассмотренных нами моделей переходного периода не опробованной остается "закрытая рыночная" экономика +модель, которая известна  мировой истории. Слово "закрытая" не следует понимать буквально. Речь идет не об изоляции от внешнего мира, а об избирательном и контролируемом вхождении в мировой рынок, о том, что основу интеграции экономики Украины в мировую экономику и сотрудничества с зарубежными странами должно составить формирование внутреннего рынка. При этом задача создания внутренне свободной экономики должна иметь приоритет над задачей создания экономики свободной внешне.</w:t>
      </w:r>
    </w:p>
    <w:p>
      <w:pPr>
        <w:pStyle w:val="Normal"/>
        <w:jc w:val="both"/>
        <w:rPr>
          <w:color w:val="000080"/>
          <w:sz w:val="24"/>
        </w:rPr>
      </w:pPr>
      <w:r>
        <w:rPr>
          <w:color w:val="000080"/>
          <w:sz w:val="24"/>
        </w:rPr>
        <w:t>1.4 Товарная структура.</w:t>
      </w:r>
    </w:p>
    <w:p>
      <w:pPr>
        <w:pStyle w:val="Normal"/>
        <w:jc w:val="both"/>
        <w:rPr>
          <w:color w:val="000080"/>
          <w:sz w:val="24"/>
        </w:rPr>
      </w:pPr>
      <w:r>
        <w:rPr>
          <w:color w:val="000080"/>
          <w:sz w:val="24"/>
        </w:rPr>
        <w:t>1.4.1 Экспорт и его динамика</w:t>
      </w:r>
    </w:p>
    <w:p>
      <w:pPr>
        <w:pStyle w:val="TextBody"/>
        <w:rPr/>
      </w:pPr>
      <w:r>
        <w:rPr>
          <w:color w:val="000080"/>
          <w:sz w:val="24"/>
        </w:rPr>
        <w:t xml:space="preserve">Товарная структура украинской внешней торговли на протяжении многих лет практически не меняется, как не меняется и перечень товаров, обеспечивающих наибольшую валютную выручку. В целом структура экспорта включает в себя примерно  4 тыс. различных видов отечественной продукции. Однако список товаров, на которые приходятся наибольшие по стоимости объемы, ограничивается только 10 позициями, включая, прежде всего нефть, газ, цветные и драгоценные металлы, алмазы. Объем экспорта за 1994 г. составил 48 млрд. долларов и увеличился на 8,4 % по сравнению с предыдущим годом. Произошли определенные изменения в географической структуре  экспорта. Доля промышленно развитых стран возросла с 60 до 67 %, развивающихся стран несколько снизилась - с 14 до 12 %. Увеличение объема экспорта в 1994 году по сравнению с предыдущим годом было достигнуто за счет прироста физических объемов вывоза основных сырьевых товаров и материалов. В 1994 году по данным Госкомстата УК, на долю товливно-энергетических ресурсов в экспорте приходилось 44,7 % общего объема экспорта (в 1993 году - 46,7 %), на черные и цветные металлы и изделия из них - 20,2 %  (16,4 %), продукцию химической промышленности - 7,6 % (6 %), лесоматериалы и целлюлоза - бумажные изделия - 4,3 % (4,2 %). Удельный вес машин и оборудования  составил всего 5,3 % (6,7 %). За год их экспортные поставки сократились на 11,8 %. Важным фактором, повлиявшим на объемы экспорта, стало изменение соотношения внутренних и мировых цен на отдельные товары. При этом на некоторые виды продукции перерабатывающей промышленности цены внутри страны приблизились или перешагнули рубеж цен на мировых рынках. За первое полугодие 1995 года по сравнению с тем же периодом 1994 года экспорт товаров возрос на 29,7%.Увеличению стоимости объема украинского экспорта товаров способствовала сложившаяся с начала 1995 года благоприятная конъюнктура на мировых рынках, и, прежде всего рост цен на товары, обеспечивающие Украине основную массу валютных поступлений. В этом же направлении воздействовал физический рост экспортных поставок. На рост экспорта также оказывала влияние так называемая политика реального курса рубля. Вместе с тем мера по установлению определенного коридора курсу рубля, направленная на его стабилизацию, привела к снижению рентабельности экспорта, не заинтересованности производителей в его продвижении. Почти по всем важнейшим топливно-сырьевым товарам произошло физическое увеличение поставок. Вместе с ростом средних экспортных цен оба этих фактора обусловили существенный стоимостной рост украинского экспорта в первом полугодии 1995 года по сравнению с тем же периодом 1994 года. Расчеты показывают, что средние экспортные цены Украины за сопоставимые периоды времени выросли: на нефть +примерно на 26%,нефтепродукты +на 16%,природный газ +на 7%,каменный уголь +на 3%, кокс +на 16%.В течение первого полугодия 1995 года в экспорте Украины значительно увеличилась доля черных и цветных металлов, причем как в физическом выражении, так и по стоимости, прежде всего под влиянием мировых цен. С  одной стороны, на фоне спада в экономике и сокращения внутреннего </w:t>
      </w:r>
    </w:p>
    <w:p>
      <w:pPr>
        <w:pStyle w:val="Normal"/>
        <w:jc w:val="both"/>
        <w:rPr>
          <w:color w:val="000080"/>
          <w:sz w:val="24"/>
        </w:rPr>
      </w:pPr>
      <w:r>
        <w:rPr>
          <w:color w:val="000080"/>
          <w:sz w:val="24"/>
        </w:rPr>
        <w:t>спроса на отечественную продукцию экспортная сфера превратилась в наиболее динамичный и крупный сектор народного хозяйства, через который реализуется около пятой части валового внутреннего продукта страны. С другой стороны, расширение украинского экспорта происходит в крайне противоречивой и сложной обстановке: высокие в сравнении с другими национальными макроэкономическими показателями темпы прироста украинского экспорта не являются таковыми, если их сопоставить с динамикой международной торговли. Так, в 1994 г. при увеличении вывоза из Украины примерно на 12% мировой экспорт вырос на 23%,т.е. развивался почти вдвое быстрее. Фактически Украина не сумела в полной мере воспользоваться расширением спроса на внешних рынках. В качестве причин этого можно назвать возросшую международную конкуренцию и дискриминацию украинских экспортеров за рубежом. В последнее время начинает казаться, что после длительного периода одиночного плавания на просторах мирового рынка украинские экспортеры, наконец-то, почувствовали отеческую заботу государства о своей судьбе. Подобная забота, безусловно, вполне уместна и своевременна. Государство предприняло следующие важные шаги в поддержку экспортеров. Принципиальной вехой на этом пути стал Федеральный закон от 13 октября 1995 г. "О государственном регулировании внешнеторговой деятельности", шестая глава которого специально посвящена вопросам содействия развитию внешнеторговой деятельности и её стимулированию.30 ноября Президент Украины подписал указ "О  первоочередных мерах по поддержке экспортеров", предусматривающий возможность их финансовой поддержки, в том числе с привлечением средств федерального бюджета. В развитие вышеупомянутого Указа было принято постановление Правительства Украинской Федерации от 20 января 1996 г. "О дополнительной поддержке отечественного экспорта товаров и услуг", конкретизировавшее основные направления государственной финансовой, налоговой и иной поддержки отечественных экспортеров. Наконец, Правительством Украины утверждена Федеральная программа развития экспорта, определяющая приоритеты в экспортной деятельности и ее перспективы вплоть до 2005 г., а также основные средства достижения поставленных целей. Сегодня, наверное, сложно с высокой степенью вероятности предсказывать будущее украинского экспорта, но есть надежда, что заинтересованное участие государства поможет экспортной отрасли в сжатые сроки обрести современное качество и сохранить обретенные им  стабильность и динамизм. С учетом всей совокупности факторов, влияющих на развитие экспорта, в Федеральной программе выделены три принципиальных этапа формирования  новой, более эффективной модели участия Украины в международном разделении труда. Первый (1996-1997 гг.) и второй (1998-2000 гг.) этапы предусматривают не столько расширение экспорта, сколько поддержание его устойчиво высоких объемов на основе оптимального использования имеющихся конкурентных преимуществ и мировой конъюнктуры, постепенного расширения ассортимента вывозимой продукции. Решающим  со  всех  точек  зрения является  третий  этап  (2001-2005 гг.), в течение которого будет обеспечена диверсификация украинского экспорта, в том числе за счет широкого выхода на внешние рынки   отечественных поставщиков готовой, в первую очередь наукоемкой, продукции. Доля последней в структуре экспорта страны предположительно достигнет 10-15%  и приблизится к уровню промышленно развитых государств. Таким образом, у Украины, как у великой торгующей державы, ещё есть шанс. Однако для этого развитие промышленного экспорта необходимо  рассматривать как задачу общенационального значения, что подразумевает включение в эту работу органов федеральной и местной власти, предпринимательских союзов и общественных организаций, непосредственно экспортеров. Общими усилиями Украина сумеет занять достойное место в международном разделении труда, способствуя тем самым прогрессу всего мирового хозяйства.</w:t>
      </w:r>
    </w:p>
    <w:p>
      <w:pPr>
        <w:pStyle w:val="Normal"/>
        <w:jc w:val="both"/>
        <w:rPr>
          <w:color w:val="000080"/>
          <w:sz w:val="24"/>
        </w:rPr>
      </w:pPr>
      <w:r>
        <w:rPr>
          <w:color w:val="000080"/>
          <w:sz w:val="24"/>
        </w:rPr>
        <w:t>1.4.2 Импорт и его динамика.</w:t>
      </w:r>
    </w:p>
    <w:p>
      <w:pPr>
        <w:pStyle w:val="Normal"/>
        <w:jc w:val="both"/>
        <w:rPr>
          <w:color w:val="000080"/>
          <w:sz w:val="24"/>
        </w:rPr>
      </w:pPr>
      <w:r>
        <w:rPr>
          <w:color w:val="000080"/>
          <w:sz w:val="24"/>
        </w:rPr>
        <w:t>За 1994 год объем импорта Украины составил 28,2 млрд. долларов, что на 5,2% выше уровня 1993 года. В его общем объеме на долю промышленно развитых стран приходилось 69% (в 1993 г.+61%).Основу импорта Украины составляли изделия машиностроения. В 1994 году закупки машин и оборудования возросли на 5,8% и составили 34% от общего объема импортных поставок, а стоимость ввезенного оборудования достигла 9,6 млрд. долларов. Существенно возросла доля продовольствия и сырья для его производства +29,2% против 22,2% в 1993 году. Удельный вес импортируемых химических продуктов составлял 10,7% (в 1993 г.+6,2%),изделий легкой промышленности 6,8% (13,2%),черных и цветных металлов и изделий из них 3,5% (то есть на уровне 1993 г.). Определенное влияние на сдерживание импорта оказывали следующие факторы: +политика, направленная на сокращение расходов бюджета и отмена с 1 января 1994 года дотационных коэффициентов на импортируемые товары, а также льгот по уплате НДС и таможенных пошлин; +динамика курса рубля (ускорение падения во второй половине 1994 года); +введение с 1 июля 1994 года нового импортного таможенного тарифа с повышенными ставками; +повышение акцизов на отдельные виды товаров. Приближение уровня внутренних цен к ценам мирового рынка с учетом процесса инфляции и падения внутреннего производства приводит к резкому усилению конкуренции импортных товаров на отечественном рынке. В первом полугодии 1995 года по сравнению с тем же периодом 1994 года импорт товаров возрос на 16,8 % . В это время в структуре украинского импорта на две товарные группы +машины и оборудование (33 %) и продовольствие (22 %) +приходилось 3/5  всего импорта.  Во внешней торговле Украины важную роль играет импорт продовольствия  и, прежде всего мяса, мясопродуктов и консервов, на которые приходится свыше 5 % всего Украинского импорта, ввезенного в первом полугодии 1995 года, напитков алкогольных и безалкогольных - 2,8 %,  сахара белого  - 1,3 %,  масла сливочного - 1,2 %, рыбы свежей и мороженой, филе рыб - 0,5 %. В сопоставимые периоды отмечен рост закупок  этих продуктов питания. 1.5 Основные принципы торговой политики УК. На объемы, структуру и региональное распределение украинского экспортно-импортного обмена заметное влияние оказали меры государства по регулированию внешней торговли. В целом его основные направления отвечают задачам украинской экономики и внешней торговли, проведению начатых реформ. Однако есть и негативные стороны + недоработанность многих аспектов нормативно-правовой базы, непоследовательность и поспешность в принятии отдельных решений. Но работа в этом направлении идет. Примером может служить изданный в 1995 году закон "О государственном регулировании внешнеторговой деятельности". Отношения УК с иностранными государствами в области внешнеторговой деятельности строятся на основе соблюдения общепризнанных принципов и норм международного права и обязательств, вытекающих из международных договоров Украины. В целях интеграции экономики Украины в мировую экономику Украинская Федерация в соответствии с общепризнанными принципами и нормами международного права участвует в международных договорах о таможенных союзах и свободных экономических зонах со всеми вытекающими отсюда последствиями. В настоящее время торговая политика Украины осуществляется посредством таможенно - тарифного регулирования (экспортные и импортные таможенные тарифы)  и нетарифного регулирования (в частности, путем квотирования и лицензирования) внешнеторговой деятельности. Не допускаются иные методы государственного регулирования внешнеторговой деятельности путем вмешательства и установления различных ограничений органами государственной власти. Экспорт и импорт осуществляются без количественных ограничений. Количественные ограничения вводятся в исключительных целях:</w:t>
      </w:r>
    </w:p>
    <w:p>
      <w:pPr>
        <w:pStyle w:val="Normal"/>
        <w:jc w:val="both"/>
        <w:rPr>
          <w:color w:val="000080"/>
          <w:sz w:val="24"/>
        </w:rPr>
      </w:pPr>
      <w:r>
        <w:rPr>
          <w:color w:val="000080"/>
          <w:sz w:val="24"/>
        </w:rPr>
        <w:t>1) обеспечения национальной безопасности УК;</w:t>
      </w:r>
    </w:p>
    <w:p>
      <w:pPr>
        <w:pStyle w:val="Normal"/>
        <w:jc w:val="both"/>
        <w:rPr>
          <w:color w:val="000080"/>
          <w:sz w:val="24"/>
        </w:rPr>
      </w:pPr>
      <w:r>
        <w:rPr>
          <w:color w:val="000080"/>
          <w:sz w:val="24"/>
        </w:rPr>
        <w:t>2) выполнения международных обязательств УК с учетом состояния  на внутреннем товарном рынке;</w:t>
      </w:r>
    </w:p>
    <w:p>
      <w:pPr>
        <w:pStyle w:val="Normal"/>
        <w:jc w:val="both"/>
        <w:rPr>
          <w:color w:val="000080"/>
          <w:sz w:val="24"/>
        </w:rPr>
      </w:pPr>
      <w:r>
        <w:rPr>
          <w:color w:val="000080"/>
          <w:sz w:val="24"/>
        </w:rPr>
        <w:t>3) защиты внутреннего рынка УК.</w:t>
      </w:r>
    </w:p>
    <w:p>
      <w:pPr>
        <w:pStyle w:val="Normal"/>
        <w:jc w:val="both"/>
        <w:rPr>
          <w:color w:val="000080"/>
          <w:sz w:val="24"/>
        </w:rPr>
      </w:pPr>
      <w:r>
        <w:rPr>
          <w:color w:val="000080"/>
          <w:sz w:val="24"/>
        </w:rPr>
        <w:t>В целях защиты национальных интересов действует система экспортного контроля.  Существуют технические, фармакологические, санитарные, ветеринарные, фитосанитарные и экологические стандарты и требования в отношении ввозимых товаров, контроль за их качеством. Предусматриваются защитные меры в отношении импорта товаров, наиболее яркое проявление, которых мы видим в растущих импортных пошлинах. В настоящее время Правительство Украины уделяет большое внимание проекту Федеральной программы развития экспорта Украины, основной целью которой является увеличение стоимостного объема украинского экспорта, расширение его номенклатуры за счет продукции с повышенной степенью обработки, наукоёмких товаров, технологий. Механизм реализации программы предусматривает образование фонда развития высокотехнологического экспорта, пополняемого за счет получения бюджетных ссуд, формируемых путем отчислений от налога на добавленную стоимость и направляемых на кредитование экспортоорентированных проектов. Программа предполагает свести воедино и систематизировать меры содействия развитию машиино-технического экспорта. Программой предусмотрено умеренное бюджетное финансирование наиболее эффективных проектов развития экспортных производств. Среди других важных решений, касающихся стимулирования украинских производителей экспортных товаров, необходимо также отметить проект постановления Правительства УК " О создании системы кредитования производства экспортных товаров и страхования экспортных кредитов".</w:t>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rFonts w:ascii="Arial" w:hAnsi="Arial" w:cs="Arial"/>
          <w:b/>
          <w:b/>
          <w:color w:val="000080"/>
          <w:sz w:val="26"/>
        </w:rPr>
      </w:pPr>
      <w:r>
        <w:rPr>
          <w:rFonts w:cs="Arial" w:ascii="Arial" w:hAnsi="Arial"/>
          <w:b/>
          <w:color w:val="000080"/>
          <w:sz w:val="26"/>
        </w:rPr>
        <w:t>Список использованной литературы:</w:t>
      </w:r>
    </w:p>
    <w:p>
      <w:pPr>
        <w:pStyle w:val="Normal"/>
        <w:jc w:val="both"/>
        <w:rPr>
          <w:rFonts w:ascii="Arial" w:hAnsi="Arial" w:cs="Arial"/>
          <w:b/>
          <w:b/>
          <w:color w:val="000080"/>
          <w:sz w:val="26"/>
        </w:rPr>
      </w:pPr>
      <w:r>
        <w:rPr>
          <w:rFonts w:cs="Arial" w:ascii="Arial" w:hAnsi="Arial"/>
          <w:b/>
          <w:color w:val="000080"/>
          <w:sz w:val="26"/>
        </w:rPr>
      </w:r>
    </w:p>
    <w:p>
      <w:pPr>
        <w:pStyle w:val="Normal"/>
        <w:jc w:val="both"/>
        <w:rPr>
          <w:rFonts w:ascii="Arial" w:hAnsi="Arial" w:cs="Arial"/>
          <w:color w:val="000080"/>
          <w:sz w:val="26"/>
        </w:rPr>
      </w:pPr>
      <w:r>
        <w:rPr>
          <w:rFonts w:cs="Arial" w:ascii="Arial" w:hAnsi="Arial"/>
          <w:color w:val="000080"/>
          <w:sz w:val="26"/>
        </w:rPr>
        <w:t>1.Международные экономические отношения. Под ред. Б.П.Супруновича.+М.  "ГФА",1995.</w:t>
      </w:r>
    </w:p>
    <w:p>
      <w:pPr>
        <w:pStyle w:val="2"/>
        <w:rPr/>
      </w:pPr>
      <w:r>
        <w:rPr/>
        <w:t>2.Основы внешнеэкономических знаний.Отв.ред.И.П.Фаминский.+М.: "Международные отношения",1994.</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color w:val="000080"/>
                            </w:rPr>
                          </w:pPr>
                          <w:r>
                            <w:rPr>
                              <w:rStyle w:val="PageNumber"/>
                              <w:color w:val="00008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color w:val="000080"/>
                      </w:rPr>
                    </w:pPr>
                    <w:r>
                      <w:rPr>
                        <w:rStyle w:val="PageNumber"/>
                        <w:color w:val="000080"/>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Arial" w:hAnsi="Arial" w:cs="Arial"/>
      <w:color w:val="000080"/>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55:00Z</dcterms:created>
  <dc:creator>Корж</dc:creator>
  <dc:description/>
  <cp:keywords/>
  <dc:language>en-US</dc:language>
  <cp:lastModifiedBy>Mage</cp:lastModifiedBy>
  <cp:lastPrinted>1999-04-15T02:20:00Z</cp:lastPrinted>
  <dcterms:modified xsi:type="dcterms:W3CDTF">2011-10-22T00:55:00Z</dcterms:modified>
  <cp:revision>2</cp:revision>
  <dc:subject/>
  <dc:title>Глава 1</dc:title>
</cp:coreProperties>
</file>