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кола и педагогика в России первой половины XIX века</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ind w:firstLine="567"/>
        <w:jc w:val="both"/>
        <w:rPr/>
      </w:pPr>
      <w:r>
        <w:rPr/>
        <w:t>В конце XVIII и начале XIX века совершались важнейшие всемирно-исторические события. В. И. Ленин назвал это время эпохой буржуазно-демократических движений вообще, «буржуазно-национальных в частности», эпохой «быстрой ломки переживших себя феодально-абсолютистских учреждений».</w:t>
      </w:r>
    </w:p>
    <w:p>
      <w:pPr>
        <w:pStyle w:val="Normal"/>
        <w:spacing w:before="120" w:after="0"/>
        <w:ind w:firstLine="567"/>
        <w:jc w:val="both"/>
        <w:rPr/>
      </w:pPr>
      <w:r>
        <w:rPr/>
        <w:t>Отечественная война 1812 года, спасшая Европу от владычества Наполеона, подъем под влиянием этой войны национально-освободительного движения на Западе, события в Испании, восстание в Греции, выступление дворянских революционеров-декабристов против самодержавно-крепостнического строя — таков краткий перечень этих важнейших всемирно-исторических событий.</w:t>
      </w:r>
    </w:p>
    <w:p>
      <w:pPr>
        <w:pStyle w:val="Normal"/>
        <w:spacing w:before="120" w:after="0"/>
        <w:ind w:firstLine="567"/>
        <w:jc w:val="both"/>
        <w:rPr/>
      </w:pPr>
      <w:r>
        <w:rPr/>
        <w:t>Во всех странах Европы в это время происходила борьба передовых сил против феодализма за утверждение более прогрессивного в ту пору буржуазного строя.</w:t>
      </w:r>
    </w:p>
    <w:p>
      <w:pPr>
        <w:pStyle w:val="Normal"/>
        <w:spacing w:before="120" w:after="0"/>
        <w:jc w:val="center"/>
        <w:rPr>
          <w:b/>
          <w:b/>
          <w:bCs/>
          <w:sz w:val="28"/>
          <w:szCs w:val="28"/>
          <w:lang w:val="en-US"/>
        </w:rPr>
      </w:pPr>
      <w:r>
        <w:rPr>
          <w:b/>
          <w:bCs/>
          <w:sz w:val="28"/>
          <w:szCs w:val="28"/>
        </w:rPr>
        <w:t xml:space="preserve">Создание в России государственной системы школьного образования. </w:t>
      </w:r>
    </w:p>
    <w:p>
      <w:pPr>
        <w:pStyle w:val="Normal"/>
        <w:spacing w:before="120" w:after="0"/>
        <w:ind w:firstLine="567"/>
        <w:jc w:val="both"/>
        <w:rPr/>
      </w:pPr>
      <w:r>
        <w:rPr/>
        <w:t>Вследствие исторических условий, требовавших ломки феодально-абсолютистских учреждений, «монархи заигрывали с либерализмом». В России царским правительством, вынужденным идти под влиянием начавшегося кризиса крепостнических отношений на уступки общественному мнению, была проведена реформа просвещения.</w:t>
      </w:r>
    </w:p>
    <w:p>
      <w:pPr>
        <w:pStyle w:val="Normal"/>
        <w:spacing w:before="120" w:after="0"/>
        <w:ind w:firstLine="567"/>
        <w:jc w:val="both"/>
        <w:rPr/>
      </w:pPr>
      <w:r>
        <w:rPr/>
        <w:t>Воцарение Александра I сопровождалось заменой устаревшей системы государственного управления — коллегий — министерствами, которые более соответствовали требованиям времени. Реорганизуя государственный аппарат, правительство сохранило, однако, основы самодержавно-крепостнического строя. Оно только подновило его внешний фасад.</w:t>
      </w:r>
    </w:p>
    <w:p>
      <w:pPr>
        <w:pStyle w:val="Normal"/>
        <w:spacing w:before="120" w:after="0"/>
        <w:ind w:firstLine="567"/>
        <w:jc w:val="both"/>
        <w:rPr/>
      </w:pPr>
      <w:r>
        <w:rPr/>
        <w:t>Среди других министерств, организованных царской властью в 1802 году, было создано Министерство народного просвещения. Наименование этого органа царского бюрократического аппарата «народным» было подсказано правительству передовыми русскими людьми, наивно надеявшимися направить деятельность правительственной бюрократии на удовлетворение общенародных интересов в области просвещения. Конечно, министерство просвещения, названное лицемерно народным, осуществляло, как и все другие министерства, классовые интересы, крепостников-помещиков и их оплота — самодержавного правительства.</w:t>
      </w:r>
    </w:p>
    <w:p>
      <w:pPr>
        <w:pStyle w:val="Normal"/>
        <w:spacing w:before="120" w:after="0"/>
        <w:ind w:firstLine="567"/>
        <w:jc w:val="both"/>
        <w:rPr/>
      </w:pPr>
      <w:r>
        <w:rPr/>
        <w:t>В 1803 году были опубликованы «Предварительные правила народного просвещения», а затем, в 1804 году, — «Устав учебных заведений, подведомых университетам». К их разработке были привлечены и передовые деятели русской культуры. Этими документами была оформлена новая система школьного образования в составе четырех типов учебных заведений: приходское училище, уездное училище, гимназия и университет. Она более соответствовала начавшемуся процессу развития капиталистических отношений, чем прежняя система.</w:t>
      </w:r>
    </w:p>
    <w:p>
      <w:pPr>
        <w:pStyle w:val="Normal"/>
        <w:spacing w:before="120" w:after="0"/>
        <w:ind w:firstLine="567"/>
        <w:jc w:val="both"/>
        <w:rPr/>
      </w:pPr>
      <w:r>
        <w:rPr/>
        <w:t>Согласно принятому уставу Россия была разделена на шесть учебных округов: Московский, Петербургский, Казанский, Харьковский, Виленский и Дерптский. Во главе каждого учебного округа были поставлены университеты.</w:t>
      </w:r>
    </w:p>
    <w:p>
      <w:pPr>
        <w:pStyle w:val="Normal"/>
        <w:spacing w:before="120" w:after="0"/>
        <w:ind w:firstLine="567"/>
        <w:jc w:val="both"/>
        <w:rPr/>
      </w:pPr>
      <w:r>
        <w:rPr/>
        <w:t>К этому времени в России имелись три университета: в Москве, Дерпте (ныне г. Тарту) и Вильно — и должны были открываться университеты еще в Петербурге, Казани и Харькове. На университеты наряду с научными и учебными возлагались и административно-педагогические функции. Они должны были управлять всеми учебными заведениями своего округа, в связи с чем при советах университетов создавались училищные комитеты и профессора университетов должны были выполнять функции методистов и инспекторов («визитаторов»).</w:t>
      </w:r>
    </w:p>
    <w:p>
      <w:pPr>
        <w:pStyle w:val="Normal"/>
        <w:spacing w:before="120" w:after="0"/>
        <w:ind w:firstLine="567"/>
        <w:jc w:val="both"/>
        <w:rPr/>
      </w:pPr>
      <w:r>
        <w:rPr/>
        <w:t>Была установлена строгая бюрократическая зависимость низших звеньев системы народного образования от высших: приходские училища подчинялись смотрителю уездного училища, уездные училища — директору гимназии, гимназии же — ректору университета, университет — попечителю учебного округа.</w:t>
      </w:r>
    </w:p>
    <w:p>
      <w:pPr>
        <w:pStyle w:val="Normal"/>
        <w:spacing w:before="120" w:after="0"/>
        <w:ind w:firstLine="567"/>
        <w:jc w:val="both"/>
        <w:rPr/>
      </w:pPr>
      <w:r>
        <w:rPr/>
        <w:t>Приходские училища с одногодичным курсом обучения могли учреждаться во всех приходах городов и селений. Целью приходских училищ являлось, во-первых, подготовить учащихся к уездным училищам, во-вторых, дать детям низших слоев населения религиозное воспитание и навыки чтения, письма и счета. Правительство не отпускало на эти школы средств, поэтому они почти не развивались.</w:t>
      </w:r>
    </w:p>
    <w:p>
      <w:pPr>
        <w:pStyle w:val="Normal"/>
        <w:spacing w:before="120" w:after="0"/>
        <w:ind w:firstLine="567"/>
        <w:jc w:val="both"/>
        <w:rPr/>
      </w:pPr>
      <w:r>
        <w:rPr/>
        <w:t>В учебный план приходских училищ входили такие учебные предметы: закон божий и нравоучение, чтение, письмо, первые действия арифметики, а также чтение некоторых отделов из книги «О должностях человека и граждадина», которая с 1786 года применялась в народных училищах как официальное пособие, рассчитанное на воспитание чувства преданности самодержавию. Занятия в школе должны были проводиться 9 часов в неделю.</w:t>
      </w:r>
    </w:p>
    <w:p>
      <w:pPr>
        <w:pStyle w:val="Normal"/>
        <w:spacing w:before="120" w:after="0"/>
        <w:ind w:firstLine="567"/>
        <w:jc w:val="both"/>
        <w:rPr/>
      </w:pPr>
      <w:r>
        <w:rPr/>
        <w:t>Уездные училища с двухгодичным сроком обучения создавались по одному в губернских и уездных городах, а при наличии средств — и в большем числе. В городах малые училища преобразовывались в уездные.</w:t>
      </w:r>
    </w:p>
    <w:p>
      <w:pPr>
        <w:pStyle w:val="Normal"/>
        <w:spacing w:before="120" w:after="0"/>
        <w:ind w:firstLine="567"/>
        <w:jc w:val="both"/>
        <w:rPr/>
      </w:pPr>
      <w:r>
        <w:rPr/>
        <w:t>Целью уездных училищ было, во-первых, подготовить учащихся для поступления в гимназию, а во-вторых, сообщить детям непривилегированных свободных сословий «необходимые познания, сообразные состоянию их и промышленности».</w:t>
      </w:r>
    </w:p>
    <w:p>
      <w:pPr>
        <w:pStyle w:val="Normal"/>
        <w:spacing w:before="120" w:after="0"/>
        <w:ind w:firstLine="567"/>
        <w:jc w:val="both"/>
        <w:rPr/>
      </w:pPr>
      <w:r>
        <w:rPr/>
        <w:t>В учебный план уездных училищ были включены закон божий, изучение книги «О должностях человека и гражданина», российская грамматика, а там, где население употребляет другой язык, сверх этого грамматика местного языка, всеобщая и русская география, всеобщая и русская история, арифметика, начальные правила геометрии, начальные правила физики и естественной истории, начальные правила технологии, относящиеся к хозяйству края и его промышленности, рисование — всего 15 учебных предметов. Такая многопредметность создавала непосильную нагрузку для учащихся. Все предметы преподавались двумя учителями; их недельная нагрузка равнялась 28 часам. Каждый учитель обязан был преподавать 7—8 предметов.</w:t>
      </w:r>
    </w:p>
    <w:p>
      <w:pPr>
        <w:pStyle w:val="Normal"/>
        <w:spacing w:before="120" w:after="0"/>
        <w:ind w:firstLine="567"/>
        <w:jc w:val="both"/>
        <w:rPr/>
      </w:pPr>
      <w:r>
        <w:rPr/>
        <w:t>Уездные училища финансировались лучше, чем малые училища. В то время как малые училища содержались за счет пожертвований, собираемых приказами общественного призрения, уездные частично содержались за счет государственного бюджета, а также за счет местных сборов, путем обложения населения. Это положительно сказалось на росте числа уездных училищ.</w:t>
      </w:r>
    </w:p>
    <w:p>
      <w:pPr>
        <w:pStyle w:val="Normal"/>
        <w:spacing w:before="120" w:after="0"/>
        <w:ind w:firstLine="567"/>
        <w:jc w:val="both"/>
        <w:rPr/>
      </w:pPr>
      <w:r>
        <w:rPr/>
        <w:t>Гимназии учреждались в каждом губернском городе на базе главных народных училищ, там же, где их не было, следовало открыть новые средние школы. Курс обучения в гимназии продолжался четыре года. Целью гимназий, предназначенных для дворян и чиновников, являлась, во-первых, подготовка к университету, а во-вторых, преподавание наук тем, которые «пожелают приобрести сведения, необходимые для благовоспитанного человека».</w:t>
      </w:r>
    </w:p>
    <w:p>
      <w:pPr>
        <w:pStyle w:val="Normal"/>
        <w:spacing w:before="120" w:after="0"/>
        <w:ind w:firstLine="567"/>
        <w:jc w:val="both"/>
        <w:rPr/>
      </w:pPr>
      <w:r>
        <w:rPr/>
        <w:t>Учебный план гимназии был крайне обширным, энциклопедичным. В него входили латинский, немецкий и французский языки, география и история, статистика общая и Российского государства, начальный курс наук философских (метафизика, логика, нравоучение) и изящных (словесность, теория поэзии, эстетика), математика (алгебра, геометрия, тригонометрия), физика, естественная история (минералогия, ботаника, зоология), теория коммерции, технология и рисование.</w:t>
      </w:r>
    </w:p>
    <w:p>
      <w:pPr>
        <w:pStyle w:val="Normal"/>
        <w:spacing w:before="120" w:after="0"/>
        <w:ind w:firstLine="567"/>
        <w:jc w:val="both"/>
        <w:rPr/>
      </w:pPr>
      <w:r>
        <w:rPr/>
        <w:t>В гимназии предлагалось иметь восемь учителей и учителя рисования, с нагрузкой от 16 до 20 недельных часов. Каждый учитель вел цикл предметов: философские и изящные науки, физико- математические дисциплины, экономические науки. Это создавало лучшие условия учебной работы педагогов средней школы для привилегированного населения по сравнению с уездными училищами, рассчитанными на простых людей.</w:t>
      </w:r>
    </w:p>
    <w:p>
      <w:pPr>
        <w:pStyle w:val="Normal"/>
        <w:spacing w:before="120" w:after="0"/>
        <w:ind w:firstLine="567"/>
        <w:jc w:val="both"/>
        <w:rPr/>
      </w:pPr>
      <w:r>
        <w:rPr/>
        <w:t>В учебном плане гимназии отсутствовал закон божий. Это явилось результатом влияния передовых русских людей на устав 1804 года. Вместе с тем в гимназиях не предполагалось преподавание русского языка, что объясняется тем пренебрежением к русскому народу, которое было присуще бюрократии.</w:t>
      </w:r>
    </w:p>
    <w:p>
      <w:pPr>
        <w:pStyle w:val="Normal"/>
        <w:spacing w:before="120" w:after="0"/>
        <w:ind w:firstLine="567"/>
        <w:jc w:val="both"/>
        <w:rPr/>
      </w:pPr>
      <w:r>
        <w:rPr/>
        <w:t>Так же как и в уставе народных училищ 1786 года, преподавадие учебных предметов рекомендовалось связывать с жизнью. Так, учитель математики и физики должен был проводить с учащимися прогулки, показывать им мельницы, различные машины, находящиеся на местных предприятиях. Учитель естественной истории собирал с учениками минералы, травы, образцы почв, объясняя учащимся их «свойства и отличительные признаки».</w:t>
      </w:r>
    </w:p>
    <w:p>
      <w:pPr>
        <w:pStyle w:val="Normal"/>
        <w:spacing w:before="120" w:after="0"/>
        <w:ind w:firstLine="567"/>
        <w:jc w:val="both"/>
        <w:rPr/>
      </w:pPr>
      <w:r>
        <w:rPr/>
        <w:t>В целях наглядного преподавания в гимназиях рекомендовалось иметь библиотеку, географические карты и атласы, глобусы, «собрание естественных вещей всех трех царств природы», чертежи и модели машин, геометрические и геодезические приборы, наглядные пособия для уроков физики.</w:t>
      </w:r>
    </w:p>
    <w:p>
      <w:pPr>
        <w:pStyle w:val="Normal"/>
        <w:spacing w:before="120" w:after="0"/>
        <w:ind w:firstLine="567"/>
        <w:jc w:val="both"/>
        <w:rPr/>
      </w:pPr>
      <w:r>
        <w:rPr/>
        <w:t>Гимназии были поставлены в лучшие материальные условия по сравнению с уездными и тем более приходскими училищами, обслуживающими народные массы. Государство полностью брало на себя содержание гимназий. Юноши дворянского происхождения, окончившие гимназии, имели широкие права на занятие различных государственных должностей. Податные люди могли по окончании гимназии быть утверждены учителями (начальных и средних школ) только по решению сената.</w:t>
      </w:r>
    </w:p>
    <w:p>
      <w:pPr>
        <w:pStyle w:val="Normal"/>
        <w:spacing w:before="120" w:after="0"/>
        <w:ind w:firstLine="567"/>
        <w:jc w:val="both"/>
        <w:rPr/>
      </w:pPr>
      <w:r>
        <w:rPr/>
        <w:t>Университеты составляли высшую ступень системы народного образования, в них поступали имеющие знания в объеме гимназического курса. Идя на уступки ученым, участвовавшим в составлении уставов, царское правительство дало университетам некоторую автономию. Университеты управлялись выборными советами, профессора выбирали также ректора и деканов. Им разрешалось создавать научные общества, иметь типографии, издавать газеты, журналы, учебную и научную литературу. Профессорам рекомендовалось употреблять по отношению к студентам гуманные меры воздействия. Студенты могли создавать различные общества, кружки, устраивать товарищеские сходки.</w:t>
      </w:r>
    </w:p>
    <w:p>
      <w:pPr>
        <w:pStyle w:val="Normal"/>
        <w:spacing w:before="120" w:after="0"/>
        <w:ind w:firstLine="567"/>
        <w:jc w:val="both"/>
        <w:rPr/>
      </w:pPr>
      <w:r>
        <w:rPr/>
        <w:t>Но главной задачей университетов являлась подготовка чиновников для всех родов государственной службы, в том числе и в области просвещения. Хотя была провозглашена доступность школы для всех сословий и не упоминалось, что принадлежность к крепостному сословию служит препятствием для поступления в школу, фактически была создана сословная система народного образования. В то же время этой системе были присущи и некоторые черты, свойственные буржуазной школе: преемственность программ школ, бесплатность образования на всех ступенях, формальная доступность школ для детей, принадлежавших к свободным сословиям. Но правительство всячески старалось, чтобы вновь созданная система не нарушала устои сословно-крепостнического строя. Так, через некоторое время после опубликования устава министр разъяснил, что принимать в гимназии детей крепостных крестьян не разрешается.</w:t>
      </w:r>
    </w:p>
    <w:p>
      <w:pPr>
        <w:pStyle w:val="Normal"/>
        <w:spacing w:before="120" w:after="0"/>
        <w:ind w:firstLine="567"/>
        <w:jc w:val="both"/>
        <w:rPr/>
      </w:pPr>
      <w:r>
        <w:rPr/>
        <w:t>В учебные заведения вводился «способ учения», разработанный в 80-х годах XVIII века комиссией народных училищ. Всем учителям предписывалось применять ту организацию и методы обучения, которые были рекомендованы в книге «Руководство учителям народных училищ». По-прежнему не разрешалось никаких отступлений от правил официальной дидактики. В уставе 1804 года, как в уставе 1786 года, учителя рассматривались как чиновники. Царская власть не признавала за ними права на педагогическое творчество.</w:t>
      </w:r>
    </w:p>
    <w:p>
      <w:pPr>
        <w:pStyle w:val="Normal"/>
        <w:spacing w:before="120" w:after="0"/>
        <w:jc w:val="center"/>
        <w:rPr>
          <w:b/>
          <w:b/>
          <w:bCs/>
          <w:sz w:val="28"/>
          <w:szCs w:val="28"/>
          <w:lang w:val="en-US"/>
        </w:rPr>
      </w:pPr>
      <w:r>
        <w:rPr>
          <w:b/>
          <w:bCs/>
          <w:sz w:val="28"/>
          <w:szCs w:val="28"/>
        </w:rPr>
        <w:t xml:space="preserve">Развитие школы в первой четверти XIX века. </w:t>
      </w:r>
    </w:p>
    <w:p>
      <w:pPr>
        <w:pStyle w:val="Normal"/>
        <w:spacing w:before="120" w:after="0"/>
        <w:ind w:firstLine="567"/>
        <w:jc w:val="both"/>
        <w:rPr/>
      </w:pPr>
      <w:r>
        <w:rPr/>
        <w:t>Несмотря на многие трудности, обусловленные существованием сословно-крепостнического строя, школьное дело в стране неуклонно развивалось. Этому способствовало развитие капиталистических отношений, рост населения, особенно городского, потребность в грамотности, деятельность передовых ученых и учителей. К началу Отечественной войны 1812 года в России было 47 губернских городов и почти в каждом из них были гимназии, уездные и приходские училища. В уездных городах существовали уездные, приходские и малые училища.</w:t>
      </w:r>
    </w:p>
    <w:p>
      <w:pPr>
        <w:pStyle w:val="Normal"/>
        <w:spacing w:before="120" w:after="0"/>
        <w:ind w:firstLine="567"/>
        <w:jc w:val="both"/>
        <w:rPr/>
      </w:pPr>
      <w:r>
        <w:rPr/>
        <w:t>Развитие школ в Петербурге и Москве шло гораздо быстрее, чем в других городах. Однако и в столицах было мало школ: в Москве 20, а в Петербурге всего 17. Все они, за исключением гимназий (по одной в Москве и Петербурге), были переполнены учащимися. Правительство не отпускало средств для создания в столицах необходимой населению сети школ. А что касается сельских местностей, то там почти не было школ, созданию их препятствовало крепостное право.</w:t>
      </w:r>
    </w:p>
    <w:p>
      <w:pPr>
        <w:pStyle w:val="Normal"/>
        <w:spacing w:before="120" w:after="0"/>
        <w:ind w:firstLine="567"/>
        <w:jc w:val="both"/>
        <w:rPr/>
      </w:pPr>
      <w:r>
        <w:rPr/>
        <w:t>Министерство народного просвещения провело в начале XIX века работу по созданию учебников для гимназий, а по некоторым предметам и для уездных училищ. К их созданию прежде всего привлекались профессора-иностранцы, преподававшие в русских университетах. Учебные руководства, которые составлялись русскими учеными, часто министерством не допускались в школы.</w:t>
      </w:r>
    </w:p>
    <w:p>
      <w:pPr>
        <w:pStyle w:val="Normal"/>
        <w:spacing w:before="120" w:after="0"/>
        <w:ind w:firstLine="567"/>
        <w:jc w:val="both"/>
        <w:rPr/>
      </w:pPr>
      <w:r>
        <w:rPr/>
        <w:t>Однако университеты, в особенности Московский, издавали много учебной литературы. Из-за обширности страны, отсутствия железных дорог книги, изданные министерством просвещения в центре страны, редко доходили до провинции, и часто вопреки официальным решениям преподавание в школах на местах проводилось по изданиям университетов.</w:t>
      </w:r>
    </w:p>
    <w:p>
      <w:pPr>
        <w:pStyle w:val="Normal"/>
        <w:spacing w:before="120" w:after="0"/>
        <w:ind w:firstLine="567"/>
        <w:jc w:val="both"/>
        <w:rPr/>
      </w:pPr>
      <w:r>
        <w:rPr/>
        <w:t>К началу Отечественной войны 1812 года правительство все более отходило от либеральных положений устава 1804 года и принимало меры к тому, чтобы использовать систему народного образования для распространения в народе самодержавно-крепостнической идеологии. С 1811 года был введен закон божий во всех учебных заведениях.</w:t>
      </w:r>
    </w:p>
    <w:p>
      <w:pPr>
        <w:pStyle w:val="Normal"/>
        <w:spacing w:before="120" w:after="0"/>
        <w:ind w:firstLine="567"/>
        <w:jc w:val="both"/>
        <w:rPr/>
      </w:pPr>
      <w:r>
        <w:rPr/>
        <w:t>После Отечественной войны 1812 года, когда свободолюбивые настроения стали усиливаться, возникли тайные общества декабристов, передовые идеи стали проникать в школы. В учебных заведениях распространялась запрещенная литература: стихотворения Пушкина, Грибоедова и поэтов-декабристов — Рылеева, Одоевского и других, в которых воспевалось высокое гражданское, патриотическое чувство, желание посвятить себя служению родине, борьбе с тиранами. В отдельных школах передовые учителя рассказывали учащимся о несправедливости крепостного права и темных сторонах российской действительности.</w:t>
      </w:r>
    </w:p>
    <w:p>
      <w:pPr>
        <w:pStyle w:val="Normal"/>
        <w:spacing w:before="120" w:after="0"/>
        <w:ind w:firstLine="567"/>
        <w:jc w:val="both"/>
        <w:rPr/>
      </w:pPr>
      <w:r>
        <w:rPr/>
        <w:t>Большую роль в распространении антиправительственных настроений играло преподавание отечественной истории. Яркие впечатления от героических эпизодов народной войны 1812 года заставляли по-новому осмысливать вопрос о роли народа в истории Русского государства. В некоторых учебных заведениях иносказательно толковались история и литература античных народов, проповедовались республиканские и антикрепостнические идеи. Подчеркивалось свободолюбие греков и римлян, указывалось, что «свободой Рим возрос, а рабством погублен» (Пушкин).</w:t>
      </w:r>
    </w:p>
    <w:p>
      <w:pPr>
        <w:pStyle w:val="Normal"/>
        <w:spacing w:before="120" w:after="0"/>
        <w:ind w:firstLine="567"/>
        <w:jc w:val="both"/>
        <w:rPr/>
      </w:pPr>
      <w:r>
        <w:rPr/>
        <w:t>В ответ на нарастающее в стране общественное недовольство и волнения среди крестьян, казаков, солдат и крепостных рабочих царское правительство установило аракчеевский режим.</w:t>
      </w:r>
    </w:p>
    <w:p>
      <w:pPr>
        <w:pStyle w:val="Normal"/>
        <w:spacing w:before="120" w:after="0"/>
        <w:ind w:firstLine="567"/>
        <w:jc w:val="both"/>
        <w:rPr/>
      </w:pPr>
      <w:r>
        <w:rPr/>
        <w:t>В царских указах было в это время объявлено, что дети крепостных крестьян не должны приниматься в гимназии, институты, университеты. Для того чтобы затруднить простым людям возможность учиться в школах, в 1819 году была введена плата за обучение в приходских, уездных училищах и в гимназиях.</w:t>
      </w:r>
    </w:p>
    <w:p>
      <w:pPr>
        <w:pStyle w:val="Normal"/>
        <w:spacing w:before="120" w:after="0"/>
        <w:ind w:firstLine="567"/>
        <w:jc w:val="both"/>
        <w:rPr/>
      </w:pPr>
      <w:r>
        <w:rPr/>
        <w:t>В целях усиления религиозного воспитания в школах Министерство народного просвещения было преобразовано в 1817 году в Министерство духовных дел и народного просвещения (оно было снова реорганизовано в 1824 году). Главой единого министерства был назначен А. П. Голицын, он же был президентом Российского библейского общества. Целью министерства являлось «основать народное воспитание на благочестии согласно с актом «Священного союза». «Священный союз» объединил в 1815 году крупные европейские государства для подавления революций и свободомыслия народов.</w:t>
      </w:r>
    </w:p>
    <w:p>
      <w:pPr>
        <w:pStyle w:val="Normal"/>
        <w:spacing w:before="120" w:after="0"/>
        <w:ind w:firstLine="567"/>
        <w:jc w:val="both"/>
        <w:rPr/>
      </w:pPr>
      <w:r>
        <w:rPr/>
        <w:t>Мероприятия нового министерства были прежде всего направлены на усиление религиозного воспитания. В 1819 году были изменены учебные планы всех школ, введено «чтение из священного писания», запрещено преподавание естествознания.</w:t>
      </w:r>
    </w:p>
    <w:p>
      <w:pPr>
        <w:pStyle w:val="Normal"/>
        <w:spacing w:before="120" w:after="0"/>
        <w:ind w:firstLine="567"/>
        <w:jc w:val="both"/>
        <w:rPr/>
      </w:pPr>
      <w:r>
        <w:rPr/>
        <w:t>Из гимназического курса исключались учебные предметы, которые могли способствовать развитию у учащихся «вольнолюбивых» настроений, как-то: философия, политическая экономия, естественное право, эстетика.</w:t>
      </w:r>
    </w:p>
    <w:p>
      <w:pPr>
        <w:pStyle w:val="Normal"/>
        <w:spacing w:before="120" w:after="0"/>
        <w:ind w:firstLine="567"/>
        <w:jc w:val="both"/>
        <w:rPr/>
      </w:pPr>
      <w:r>
        <w:rPr/>
        <w:t xml:space="preserve">Особенно рьяно обрушилась реакция на университеты. В 1819 году симбирский губернатор и президент местного библейского общества Магницкий выступил с погромной критикой научной и учебной деятельности русских и западноевропейских университетов. Он писал, что «профессоры безбожных университетов передают тонкий яд неверия и ненависти к законным властям несчастному юношеству, а тиснение (книгопечатание — М. Ш.) разливает его по всей Европе». Магницкий призывал правительство заняться наконец искоренением вредного направления, а Казанский университет «публично разрушить». </w:t>
      </w:r>
    </w:p>
    <w:p>
      <w:pPr>
        <w:pStyle w:val="Normal"/>
        <w:spacing w:before="120" w:after="0"/>
        <w:ind w:firstLine="567"/>
        <w:jc w:val="both"/>
        <w:rPr/>
      </w:pPr>
      <w:r>
        <w:rPr/>
        <w:t>Назначенный попечителем Казанского учебного округа, Магницкий, применяя аракчеевские методы руководства школами, составил инструкцию директору и ректору Казанского университета, фактически отменившую утвержденный в 1804 году устав университетов. В этой инструкции подчеркивалось, что главной добродетелью человека является покорность властям и что орудием воспитания должна быть прежде всего религия.</w:t>
      </w:r>
    </w:p>
    <w:p>
      <w:pPr>
        <w:pStyle w:val="Normal"/>
        <w:spacing w:before="120" w:after="0"/>
        <w:ind w:firstLine="567"/>
        <w:jc w:val="both"/>
        <w:rPr/>
      </w:pPr>
      <w:r>
        <w:rPr/>
        <w:t>Преподавание в Казанском университете предлагалось перестроить так, чтобы философия преподавалась в духе апостольских посланий, а политические науки — на основании Ветхого завета и отчасти Платона и Аристотеля. При изучении математики рекомендовалось обращать внимание студентов на то, что три есть число священное, а на занятиях естественной историей твердить, что от Адама и Евы произошло все человечество. Магницкий отстранил от преподавания лучших профессоров и прогрессивно настроенных учителей.</w:t>
      </w:r>
    </w:p>
    <w:p>
      <w:pPr>
        <w:pStyle w:val="Normal"/>
        <w:spacing w:before="120" w:after="0"/>
        <w:ind w:firstLine="567"/>
        <w:jc w:val="both"/>
        <w:rPr/>
      </w:pPr>
      <w:r>
        <w:rPr/>
        <w:t>Такой же тяжелой участи, как и Казанский, подвергся в это время и Петербургский университет, основанный в 1819 году на базе Педагогического института. Его профессора, читавшие курсы философских и политических наук, открыто говорили на лекциях о несправедливости крепостного права и монархического образа правления.</w:t>
      </w:r>
    </w:p>
    <w:p>
      <w:pPr>
        <w:pStyle w:val="Normal"/>
        <w:spacing w:before="120" w:after="0"/>
        <w:ind w:firstLine="567"/>
        <w:jc w:val="both"/>
        <w:rPr/>
      </w:pPr>
      <w:r>
        <w:rPr/>
        <w:t>Мракобес Рунич, назначенный правительством для расправы с Петербургским университетом, отстранил от должности передовых профессоров, исключил некоторых студентов, применил в университете составленную Магницким инструкцию, ввел на территории учебного округа аракчеевские порядки. Он закрыл также работавший при университете учительский институт, в котором шла творческая разработка методов первоначального обучения грамоте, арифметике, истории, географии.</w:t>
      </w:r>
    </w:p>
    <w:p>
      <w:pPr>
        <w:pStyle w:val="Normal"/>
        <w:spacing w:before="120" w:after="0"/>
        <w:jc w:val="center"/>
        <w:rPr>
          <w:b/>
          <w:b/>
          <w:bCs/>
          <w:sz w:val="28"/>
          <w:szCs w:val="28"/>
          <w:lang w:val="en-US"/>
        </w:rPr>
      </w:pPr>
      <w:r>
        <w:rPr>
          <w:b/>
          <w:bCs/>
          <w:sz w:val="28"/>
          <w:szCs w:val="28"/>
        </w:rPr>
        <w:t xml:space="preserve">Влияние декабристов на педагогическую мысль и школу России. </w:t>
      </w:r>
    </w:p>
    <w:p>
      <w:pPr>
        <w:pStyle w:val="Normal"/>
        <w:spacing w:before="120" w:after="0"/>
        <w:ind w:firstLine="567"/>
        <w:jc w:val="both"/>
        <w:rPr/>
      </w:pPr>
      <w:r>
        <w:rPr/>
        <w:t>В своей революционной борьбе против самодержавно-крепостнического строя декабристы уделили большое внимание делу народного образования. Одним из программных требований декабристского движения было распространение грамотности среди народа. Декабристы подвергли резкой критике систему бюрократического надзора, установленного правительством за деятельностью ученых и учителей, выступили с решительным протестом против стеснений и препятствий, которые чинили царские чиновники делу развития в стране культуры и науки.</w:t>
      </w:r>
    </w:p>
    <w:p>
      <w:pPr>
        <w:pStyle w:val="Normal"/>
        <w:spacing w:before="120" w:after="0"/>
        <w:ind w:firstLine="567"/>
        <w:jc w:val="both"/>
        <w:rPr/>
      </w:pPr>
      <w:r>
        <w:rPr/>
        <w:t>Тайные декабристские организации, как и отдельные декабристы, занимались распространением грамотности среди солдат, оказывали большое влияние на школы военно-сиротских отделений для солдатских детей, открывали в своих имениях школы для детей крепостных крестьян, а в городах — для детей городской бедноты. Они добивались создания широкой сети народных школ, которые, по их мнению, должны открываться общественными силами и быть свободными от контроля со стороны правительства.</w:t>
      </w:r>
    </w:p>
    <w:p>
      <w:pPr>
        <w:pStyle w:val="Normal"/>
        <w:spacing w:before="120" w:after="0"/>
        <w:ind w:firstLine="567"/>
        <w:jc w:val="both"/>
        <w:rPr/>
      </w:pPr>
      <w:r>
        <w:rPr/>
        <w:t>В своих взглядах на развитие общества дворянские революционеры были идеалистами, они считали просвещение важнейшим фактором преобразования общественных отношений. Но некоторые декабристы (П. И. Пестель и др.) поднялись до правильного понимания зависимости просвещения от существующего строя. Они видели в уничтожении самодержавия и крепостничества необходимое условие для развития просвещения и правильной постановки воспитания.</w:t>
      </w:r>
    </w:p>
    <w:p>
      <w:pPr>
        <w:pStyle w:val="Normal"/>
        <w:spacing w:before="120" w:after="0"/>
        <w:ind w:firstLine="567"/>
        <w:jc w:val="both"/>
        <w:rPr/>
      </w:pPr>
      <w:r>
        <w:rPr/>
        <w:t>В «Русской правде», составленной П. И. Пестелем, указывалось, что воспитание находится в прямой зависимости от условий материального существования людей, политической свободы и других факторов, отражающих характер существующего общественного строя. Пестель говорил о необходимости «исправить правление, от коего уже и нравы исправятся».</w:t>
      </w:r>
    </w:p>
    <w:p>
      <w:pPr>
        <w:pStyle w:val="Normal"/>
        <w:spacing w:before="120" w:after="0"/>
        <w:ind w:firstLine="567"/>
        <w:jc w:val="both"/>
        <w:rPr/>
      </w:pPr>
      <w:r>
        <w:rPr/>
        <w:t>Декабристы считали, что в новой России, свободной от деспотизма и крепостничества, одним из существенных прав всех граждан должно стать право на образование. Они полагали, что новая государственная власть должна создать широкую сеть школ для всего населения и оказывать в интересах общества повседневное влияние на семейное воспитание.</w:t>
      </w:r>
    </w:p>
    <w:p>
      <w:pPr>
        <w:pStyle w:val="Normal"/>
        <w:spacing w:before="120" w:after="0"/>
        <w:ind w:firstLine="567"/>
        <w:jc w:val="both"/>
        <w:rPr/>
      </w:pPr>
      <w:r>
        <w:rPr/>
        <w:t>Новое воспитание должно быть по своему содержанию патриотическим, народным, доступным всему народу и иметь своей целью воспитание человека, обладающего гражданскими добродетелями, любящего свой народ и отдающего все свои силы процветанию родины. С большим возмущением относились дворянские революционеры к попыткам правительства привить подрастающим поколениям презрительное отношение ко всему русскому и преклонение перед иностранным. Они требовали «отечественного воспитания», проводимого на русском языке, который, по их мнению, являлся ярким свидетельством «народного величия». «Горе обществу,— писал один из декабристов, — где добродетели и гордость народная истреблены иноземным воспитанием».</w:t>
      </w:r>
    </w:p>
    <w:p>
      <w:pPr>
        <w:pStyle w:val="Normal"/>
        <w:spacing w:before="120" w:after="0"/>
        <w:ind w:firstLine="567"/>
        <w:jc w:val="both"/>
        <w:rPr/>
      </w:pPr>
      <w:r>
        <w:rPr/>
        <w:t>Большие ответственные задачи возлагали декабристы на учителей, которым предстояло готовить молодое поколение к жизни в условиях нового, более справедливого общества.</w:t>
      </w:r>
    </w:p>
    <w:p>
      <w:pPr>
        <w:pStyle w:val="Normal"/>
        <w:spacing w:before="120" w:after="0"/>
        <w:ind w:firstLine="567"/>
        <w:jc w:val="both"/>
        <w:rPr/>
      </w:pPr>
      <w:r>
        <w:rPr/>
        <w:t>Воспитателями, по мнению дворянских революционеров, должны быть люди, «испытанные в добродетели, известные любовью к отечеству, исполненные народной гордости, ненавидящие иноземное влияние. Они должны описанием добродетелей великих людей всех народов поселить в сердцах воспитанников желание подражать им».</w:t>
      </w:r>
    </w:p>
    <w:p>
      <w:pPr>
        <w:pStyle w:val="Normal"/>
        <w:spacing w:before="120" w:after="0"/>
        <w:ind w:firstLine="567"/>
        <w:jc w:val="both"/>
        <w:rPr/>
      </w:pPr>
      <w:r>
        <w:rPr/>
        <w:t>Дворянские революционеры решительно поддерживали передовые методы обучения детей, выступали против механического запоминания учащимися изучаемого материала, против зубрежки и муштры. Они требовали такой организации и методов обучения, которые давали бы возможность учащимся ознакомиться с самими фактами и явлениями, обеспечивали их самостоятельную умственную деятельность.</w:t>
      </w:r>
    </w:p>
    <w:p>
      <w:pPr>
        <w:pStyle w:val="Normal"/>
        <w:spacing w:before="120" w:after="0"/>
        <w:ind w:firstLine="567"/>
        <w:jc w:val="both"/>
        <w:rPr/>
      </w:pPr>
      <w:r>
        <w:rPr/>
        <w:t>Декабрист Якушкин, открывший после отбытия каторги школу в г. Ялуторовске, говорил, что, «обучая какому бы то ни было предмету, учитель не сообщает никакого понятия об этом предмете ученику своему: он может только искусным преподаванием...способствовать пониманию самого ученика».</w:t>
      </w:r>
    </w:p>
    <w:p>
      <w:pPr>
        <w:pStyle w:val="Normal"/>
        <w:spacing w:before="120" w:after="0"/>
        <w:ind w:firstLine="567"/>
        <w:jc w:val="both"/>
        <w:rPr/>
      </w:pPr>
      <w:r>
        <w:rPr/>
        <w:t>Средством распространения грамотности в народе декабристы считали систему взаимного обучения (ланкастерская), т. е. школы, в которых занятия велись не по классам, а по отделениям (десятки), обучение поручалось старшим ученикам, которые инструктировались учителями школы.</w:t>
      </w:r>
    </w:p>
    <w:p>
      <w:pPr>
        <w:pStyle w:val="Normal"/>
        <w:spacing w:before="120" w:after="0"/>
        <w:ind w:firstLine="567"/>
        <w:jc w:val="both"/>
        <w:rPr/>
      </w:pPr>
      <w:r>
        <w:rPr/>
        <w:t>В то время как царское правительство собиралось ввести в России развившуюся в Западной Европе ланкастерскую систему взаимного обучения в целях распространения в массах населения религии и священного писания, декабристы создавали школы взаимного обучения для распространения в народе грамотности, знаний, а в некоторых случаях и революционной пропаганды. Они организовали «Вольное общество учреждения училищ взаимного обучения» — солидную общественную организацию, занимавшуюся созданием школ для народа, выпуском учебной литературы и книг для народного чтения, подготовкой учителей, бесплатной медицинской помощью учащимся. Это общество было, собственно, педагогическим филиалом декабристского «Союза благоденствия», а после его роспуска находилось в тесной связи с «Северным обществом» декабристов. Под влиянием декабристов русскими учителями были созданы в это время в Петербурге, Киеве и Москве дидактические материалы («таблицы») для обучения грамоте, в которых содержались антикрепостнические идеи. После разгрома восстания декабристов «Вольное общество» было закрыто, таблицы изъяты, а открытые дворянскими революционерами школы взаимного обучения ликвидированы.</w:t>
      </w:r>
    </w:p>
    <w:p>
      <w:pPr>
        <w:pStyle w:val="Normal"/>
        <w:spacing w:before="120" w:after="0"/>
        <w:jc w:val="center"/>
        <w:rPr>
          <w:b/>
          <w:b/>
          <w:bCs/>
          <w:sz w:val="28"/>
          <w:szCs w:val="28"/>
          <w:lang w:val="en-US"/>
        </w:rPr>
      </w:pPr>
      <w:r>
        <w:rPr>
          <w:b/>
          <w:bCs/>
          <w:sz w:val="28"/>
          <w:szCs w:val="28"/>
        </w:rPr>
        <w:t xml:space="preserve">Политика царского правительства в области народного образования после разгрома восстания декабристов. </w:t>
      </w:r>
    </w:p>
    <w:p>
      <w:pPr>
        <w:pStyle w:val="Normal"/>
        <w:spacing w:before="120" w:after="0"/>
        <w:ind w:firstLine="567"/>
        <w:jc w:val="both"/>
        <w:rPr/>
      </w:pPr>
      <w:r>
        <w:rPr/>
        <w:t>Правительство Николая I считало одной из причин восстания декабристов распространение просвещения и обвиняло в этом науку и школу, профессоров и учителей.</w:t>
      </w:r>
    </w:p>
    <w:p>
      <w:pPr>
        <w:pStyle w:val="Normal"/>
        <w:spacing w:before="120" w:after="0"/>
        <w:ind w:firstLine="567"/>
        <w:jc w:val="both"/>
        <w:rPr/>
      </w:pPr>
      <w:r>
        <w:rPr/>
        <w:t>В 1826 году был создан особый Комитет по устройству учебных заведений, который должен был срочно ввести единообразие в работу учебных заведений и сделать систему школьного образования более способной внедрять в сознание народа самодержавно-крепостническую идеологию. Министр просвещения Шишков говорил, что следует принять надлежащие меры к тому, чтобы все вредное для правительства, вкравшееся в преподавание наук, «остановить, искоренить и обратить к началам, основанным на чистоте веры, на верности и долге к государю и отечеству... Все науки должны быть очищены от всяких не принадлежащих к ним вредных умствований». Вместе с тем образование должно даваться «сообразно со званиями, к которым учащиеся предназначаются».</w:t>
      </w:r>
    </w:p>
    <w:p>
      <w:pPr>
        <w:pStyle w:val="Normal"/>
        <w:spacing w:before="120" w:after="0"/>
        <w:ind w:firstLine="567"/>
        <w:jc w:val="both"/>
        <w:rPr/>
      </w:pPr>
      <w:r>
        <w:rPr/>
        <w:t>В 1827 году царь Николай I писал этому комитету, что предметы обучения в школах, как и методы их преподавания, должны вместе с «общими понятиями о вере, законах и нравственности» способствовать тому, чтобы учащийся «не стремился чрез меру возвыситься» над тем сословием, «в коем, по обыкновенному течению дел, ему суждено оставаться». Он указывал, что главной задачей школы должна стать подготовка человека к выполнению его сословных обязанностей.</w:t>
      </w:r>
    </w:p>
    <w:p>
      <w:pPr>
        <w:pStyle w:val="Normal"/>
        <w:spacing w:before="120" w:after="0"/>
        <w:ind w:firstLine="567"/>
        <w:jc w:val="both"/>
        <w:rPr/>
      </w:pPr>
      <w:r>
        <w:rPr/>
        <w:t>В 1828 году был издан реакционный «Устав гимназий и училищ, состоящих в ведении университетов». Каждый тип школы приобретал законченный характер и был предназначен для обслуживания определенного сословия. В целях укрепления сословного характера школьной системы преемственная связь между учебными заведениями, введенная в 1804 году, была отменена и доступ детей податного сословия в среднюю и высшую школу сильно затруднен.</w:t>
      </w:r>
    </w:p>
    <w:p>
      <w:pPr>
        <w:pStyle w:val="Normal"/>
        <w:spacing w:before="120" w:after="0"/>
        <w:ind w:firstLine="567"/>
        <w:jc w:val="both"/>
        <w:rPr/>
      </w:pPr>
      <w:r>
        <w:rPr/>
        <w:t>Приходские училища, рассчитанные на мальчиков и девочек из «самых нижних состояний», не должны уже были готовить их к уездным училищам.</w:t>
      </w:r>
    </w:p>
    <w:p>
      <w:pPr>
        <w:pStyle w:val="Normal"/>
        <w:spacing w:before="120" w:after="0"/>
        <w:ind w:firstLine="567"/>
        <w:jc w:val="both"/>
        <w:rPr/>
      </w:pPr>
      <w:r>
        <w:rPr/>
        <w:t>Уездные училища, предназначенные для детей купцов, ремесленников, мещан и других городских жителей, не относящихся к дворянству, стали теперь трехклассными учебными заведениями. В них изучались следующие учебные предметы: закон божий, священная и церковная история, российский язык, арифметика, геометрия до стереометрии и без доказательств, география, сокращенная всеобщая и русская история, чистописание, черчение и рисование. Преподавание физики и естествознания было прекращено, а математика должна была изучаться догматически. Чтобы отвлечь детей непривилегированных городских сословий от поступления в гимназии, при уездных училищах разрешалось открывать дополнительные курсы, где желающие продолжать учение могли получить какую-либо профессию. Правительство привлекло дворянство к надзору за деятельностью учителей.</w:t>
      </w:r>
    </w:p>
    <w:p>
      <w:pPr>
        <w:pStyle w:val="Normal"/>
        <w:spacing w:before="120" w:after="0"/>
        <w:ind w:firstLine="567"/>
        <w:jc w:val="both"/>
        <w:rPr/>
      </w:pPr>
      <w:r>
        <w:rPr/>
        <w:t>Гимназии, предназначенные для дворян и чиновников, сохранили преемственную связь с университетами. Они должны были давать подготовку к университетскому образованию, а равно и выпускать молодежь в жизнь со знаниями, «приличными их состоянию». В гимназии изучались словесность и логика, языки латинский, немецкий и французский, математика, география и статистика, история, физика. В гимназиях, находящихся в университетских городах, должен был изучаться и греческий язык.</w:t>
      </w:r>
    </w:p>
    <w:p>
      <w:pPr>
        <w:pStyle w:val="Normal"/>
        <w:spacing w:before="120" w:after="0"/>
        <w:ind w:firstLine="567"/>
        <w:jc w:val="both"/>
        <w:rPr/>
      </w:pPr>
      <w:r>
        <w:rPr/>
        <w:t>Таким образом, гимназии стали классическими. Классицизм был в это время своеобразной реакцией на идеи, возникшие в период Французской буржуазной революции.</w:t>
      </w:r>
    </w:p>
    <w:p>
      <w:pPr>
        <w:pStyle w:val="Normal"/>
        <w:spacing w:before="120" w:after="0"/>
        <w:ind w:firstLine="567"/>
        <w:jc w:val="both"/>
        <w:rPr/>
      </w:pPr>
      <w:r>
        <w:rPr/>
        <w:t xml:space="preserve">Устав 1828 года и дальнейшие распоряжения правительства обращали особо пристальное внимание на установление надзора за деятельностью учебных заведений, на введение в них палочной дисциплины. Царизм стремился превратить все школы в казармы, а учащихся и студентов — в солдат. Было разрешено применение в школах физических наказаний. В учебных заведениях увеличивались штаты чиновников, выполнявших роль надзирателей за поведением учащихся и учителей. </w:t>
      </w:r>
    </w:p>
    <w:p>
      <w:pPr>
        <w:pStyle w:val="Normal"/>
        <w:spacing w:before="120" w:after="0"/>
        <w:ind w:firstLine="567"/>
        <w:jc w:val="both"/>
        <w:rPr/>
      </w:pPr>
      <w:r>
        <w:rPr/>
        <w:t>Наряду с увеличением школьной полиции усиливалось вмешательство в дела просвещения губернских и уездных чиновников. С 1831 года кавказские школы отдаются под надзор главноуправляющего Кавказа, а сибирские — губернатора Сибири. Царская полиция проводила самую решительную борьбу с домашним обучением и деятельностью частных учителей. Строго указывалось, что люди, не получившие аттестата об окончании гимназии или университета или не сдавшие экзамена на право быть наставниками, не могут заниматься преподаванием. Главной задачей воспитания была подготовка верноподданных граждан, внушение учащимся их обязанностей по отношению «к богу и поставленным над ними властям».</w:t>
      </w:r>
    </w:p>
    <w:p>
      <w:pPr>
        <w:pStyle w:val="Normal"/>
        <w:spacing w:before="120" w:after="0"/>
        <w:ind w:firstLine="567"/>
        <w:jc w:val="both"/>
        <w:rPr/>
      </w:pPr>
      <w:r>
        <w:rPr/>
        <w:t>На окраинах России царская политика была направлена на русификацию народов, входивших в состав империи.</w:t>
      </w:r>
    </w:p>
    <w:p>
      <w:pPr>
        <w:pStyle w:val="Normal"/>
        <w:spacing w:before="120" w:after="0"/>
        <w:jc w:val="center"/>
        <w:rPr>
          <w:b/>
          <w:b/>
          <w:bCs/>
          <w:sz w:val="28"/>
          <w:szCs w:val="28"/>
          <w:lang w:val="en-US"/>
        </w:rPr>
      </w:pPr>
      <w:r>
        <w:rPr>
          <w:b/>
          <w:bCs/>
          <w:sz w:val="28"/>
          <w:szCs w:val="28"/>
        </w:rPr>
        <w:t xml:space="preserve">Православие, самодержавие и народность как идеологическая основа политики в области просвещения. </w:t>
      </w:r>
    </w:p>
    <w:p>
      <w:pPr>
        <w:pStyle w:val="Normal"/>
        <w:spacing w:before="120" w:after="0"/>
        <w:ind w:firstLine="567"/>
        <w:jc w:val="both"/>
        <w:rPr/>
      </w:pPr>
      <w:r>
        <w:rPr/>
        <w:t>Революция 1830 года в Европе, польское восстание 1830—1831 годов, массовые волнения внутри России повлекли за собой усиление реакционного курса внутренней политики Николая I.</w:t>
      </w:r>
    </w:p>
    <w:p>
      <w:pPr>
        <w:pStyle w:val="Normal"/>
        <w:spacing w:before="120" w:after="0"/>
        <w:ind w:firstLine="567"/>
        <w:jc w:val="both"/>
        <w:rPr/>
      </w:pPr>
      <w:r>
        <w:rPr/>
        <w:t>В 1833 году министром народного просвещения был назначен С. С. Уваров. Обосновав правительственную программу в деле просвещения, он заявил, что необходимо «завладеть умами юношества», которому следует привить «истинно русские охранительные начала православия, самодержавия и народности, составляющие последний якорь нашего спасения и вернейший залог силы и величия нашего отечества».</w:t>
      </w:r>
    </w:p>
    <w:p>
      <w:pPr>
        <w:pStyle w:val="Normal"/>
        <w:spacing w:before="120" w:after="0"/>
        <w:ind w:firstLine="567"/>
        <w:jc w:val="both"/>
        <w:rPr/>
      </w:pPr>
      <w:r>
        <w:rPr/>
        <w:t>Внедрение начал православия, самодержавия и народности в школу стало главным направлением в деятельности министерства просвещения. Оно осуществлялось путем настойчивой борьбы с «разрушительными понятиями», умножением «числа умственных плотин» на пути развития молодежи, обуздания ее порывов и стремлений к приобретению «роскошных» (т. е. широких) знаний.</w:t>
      </w:r>
    </w:p>
    <w:p>
      <w:pPr>
        <w:pStyle w:val="Normal"/>
        <w:spacing w:before="120" w:after="0"/>
        <w:ind w:firstLine="567"/>
        <w:jc w:val="both"/>
        <w:rPr/>
      </w:pPr>
      <w:r>
        <w:rPr/>
        <w:t>По новому университетскому уставу 1835 года университеты лишались права руководить школами и создавать научные общества. Учебные заведения были переданы в непосредственное ведение попечителей учебных округов, была фактически уничтожена автономия в университетах и приняты меры к тому, чтобы стеснить проникновение в них разночинцев.</w:t>
      </w:r>
    </w:p>
    <w:p>
      <w:pPr>
        <w:pStyle w:val="Normal"/>
        <w:spacing w:before="120" w:after="0"/>
        <w:ind w:firstLine="567"/>
        <w:jc w:val="both"/>
        <w:rPr/>
      </w:pPr>
      <w:r>
        <w:rPr/>
        <w:t>Особенно невзлюбил царь Николай I Московский университет, в котором, несмотря на строжайший режим, возникали революционные кружки. В 1834 году была утверждена специальная инструкция инспектору студентов Московского университета, которая доводила полицейский надзор за студентами до крайних пределов.</w:t>
      </w:r>
    </w:p>
    <w:p>
      <w:pPr>
        <w:pStyle w:val="Normal"/>
        <w:spacing w:before="120" w:after="0"/>
        <w:ind w:firstLine="567"/>
        <w:jc w:val="both"/>
        <w:rPr/>
      </w:pPr>
      <w:r>
        <w:rPr/>
        <w:t>Министерством народного просвещения был принят ряд мер к сокращению объема гимназического образования. В 1844 году из учебного плана гимназии была исключена статистика, в 1845 году ограничено преподавание математики, в 1847 году была изгнана логика. 41 % учебного времени отводился на изучение древних языков: латинского и греческого.</w:t>
      </w:r>
    </w:p>
    <w:p>
      <w:pPr>
        <w:pStyle w:val="Normal"/>
        <w:spacing w:before="120" w:after="0"/>
        <w:ind w:firstLine="567"/>
        <w:jc w:val="both"/>
        <w:rPr/>
      </w:pPr>
      <w:r>
        <w:rPr/>
        <w:t>В гимназиях усиливались карательные меры по отношению к учащимся. Если по уставу 1828 года разрешалось применение физических наказаний к учащимся трех младших классов, то с 1838 года они были введены для всех гимназистов.</w:t>
      </w:r>
    </w:p>
    <w:p>
      <w:pPr>
        <w:pStyle w:val="Normal"/>
        <w:spacing w:before="120" w:after="0"/>
        <w:ind w:firstLine="567"/>
        <w:jc w:val="both"/>
        <w:rPr/>
      </w:pPr>
      <w:r>
        <w:rPr/>
        <w:t>В 1845 году Уваров внес предложение повысить плату за обучение в гимназиях, чтобы «удержать от стремления к получению образования юношей недворянcкого происхождения». Николай I, одобрив предложение министра, написал на его докладе:</w:t>
      </w:r>
    </w:p>
    <w:p>
      <w:pPr>
        <w:pStyle w:val="Normal"/>
        <w:spacing w:before="120" w:after="0"/>
        <w:ind w:firstLine="567"/>
        <w:jc w:val="both"/>
        <w:rPr/>
      </w:pPr>
      <w:r>
        <w:rPr/>
        <w:t>«Притом надо сообразить, нет ли способов затруднить доступ в гимназию для разночинцев». Царь призвал решительно бороться с тягой народных масс к образованию.</w:t>
      </w:r>
    </w:p>
    <w:p>
      <w:pPr>
        <w:pStyle w:val="Normal"/>
        <w:spacing w:before="120" w:after="0"/>
        <w:ind w:firstLine="567"/>
        <w:jc w:val="both"/>
        <w:rPr/>
      </w:pPr>
      <w:r>
        <w:rPr/>
        <w:t>Царское правительство обрушило на школы новую волну репрессий после революции 1848 года в западноевропейских государствах. Классицизм, введенный в гимназии уставом 1828 года, был объявлен вредным, поскольку выяснилось, что изучение античной литературы, истории Греции и Рима, в которых существовал республиканский образ правления, мешает формировать у юношей преданность самодержавно-крепостническому строю. Но и реальное направление среднего образования, основанное на изучении естествознания, пугало правительство возможностью пробудить в сознании учащихся материалистические идеи. Правительство встало на путь борьбы с общеобразовательным характером средней школы.</w:t>
      </w:r>
    </w:p>
    <w:p>
      <w:pPr>
        <w:pStyle w:val="Normal"/>
        <w:spacing w:before="120" w:after="0"/>
        <w:ind w:firstLine="567"/>
        <w:jc w:val="both"/>
        <w:rPr/>
      </w:pPr>
      <w:r>
        <w:rPr/>
        <w:t>В 1852 году были созданы три типа гимназий, каждый с особым учебным планом: 1) гимназии, в которых сохранялись древние языки, вместо изучения античной литературы вводилось чтение сочинений церковных писателей; 2) гимназии, в которых оставался латинский язык, а вместо учебных предметов классического цикла вводилось изучение естествознания в описательном духе и с теологическим толкованием природных явлений; 3) гимназии, в которых главное внимание уделялось преподаванию курса так называемого законоведения, причем тоже в описательно-эмпирическом духе и без изучения юридической теории.</w:t>
      </w:r>
    </w:p>
    <w:p>
      <w:pPr>
        <w:pStyle w:val="Normal"/>
        <w:spacing w:before="120" w:after="0"/>
        <w:ind w:firstLine="567"/>
        <w:jc w:val="both"/>
        <w:rPr/>
      </w:pPr>
      <w:r>
        <w:rPr/>
        <w:t>Эта реформа сократила количество средних школ, которые готовили в университет. В средних учебных заведениях было введено дифференцированное обучение и подготовка к будущей специальности. Особым циркуляром было предписано школьной администрации обратить самое пристальное внимание на идеологическое направление преподавания, на образ мыслей и поведение учащихся, на политическую благонамеренность педагогов и воспитателей.</w:t>
      </w:r>
    </w:p>
    <w:p>
      <w:pPr>
        <w:pStyle w:val="Normal"/>
        <w:spacing w:before="120" w:after="0"/>
        <w:ind w:firstLine="567"/>
        <w:jc w:val="both"/>
        <w:rPr/>
      </w:pPr>
      <w:r>
        <w:rPr/>
        <w:t>Плата за учение повышалась, освобождать же от нее малосостоятельных учащихся недворянского происхождения запрещалось.</w:t>
      </w:r>
    </w:p>
    <w:p>
      <w:pPr>
        <w:pStyle w:val="Normal"/>
        <w:spacing w:before="120" w:after="0"/>
        <w:ind w:firstLine="567"/>
        <w:jc w:val="both"/>
        <w:rPr/>
      </w:pPr>
      <w:r>
        <w:rPr/>
        <w:t xml:space="preserve">Царское правительство последовательно приспосабливало школу к интересам дворянства и монархии. </w:t>
      </w:r>
    </w:p>
    <w:p>
      <w:pPr>
        <w:pStyle w:val="Normal"/>
        <w:spacing w:before="120" w:after="0"/>
        <w:jc w:val="center"/>
        <w:rPr>
          <w:b/>
          <w:b/>
          <w:bCs/>
          <w:sz w:val="28"/>
          <w:szCs w:val="28"/>
          <w:lang w:val="en-US"/>
        </w:rPr>
      </w:pPr>
      <w:r>
        <w:rPr>
          <w:b/>
          <w:bCs/>
          <w:sz w:val="28"/>
          <w:szCs w:val="28"/>
        </w:rPr>
        <w:t xml:space="preserve">Развитие школы во второй четверти XIX века. </w:t>
      </w:r>
    </w:p>
    <w:p>
      <w:pPr>
        <w:pStyle w:val="Normal"/>
        <w:spacing w:before="120" w:after="0"/>
        <w:ind w:firstLine="567"/>
        <w:jc w:val="both"/>
        <w:rPr/>
      </w:pPr>
      <w:r>
        <w:rPr/>
        <w:t>Антинародная политика царизма, направленная на укрепление сословной школы, все же должна была приспосабливаться к требованиям развивающегося капиталистического уклада. Кровавая диктатура Николая I не могла подавить нарастающего недовольства самодержавно-крепостническим строем. Если в период с 1826 по 1834 год имело место 145 крестьянских волнений, до 16 за год, то с 1845 по 1854 год их было 348, в среднем 35 волнений в год. Самодержавию не удалось убить в народе тягу к просвещению.</w:t>
      </w:r>
    </w:p>
    <w:p>
      <w:pPr>
        <w:pStyle w:val="Normal"/>
        <w:spacing w:before="120" w:after="0"/>
        <w:ind w:firstLine="567"/>
        <w:jc w:val="both"/>
        <w:rPr/>
      </w:pPr>
      <w:r>
        <w:rPr/>
        <w:t>Несмотря на все стеснения, которые монархия чинила развитию в стране школьного дела, в России растет, хотя и медленно, сеть начальных училищ. Если к концу первой четверти XIX века было 349 приходских училищ, то к 1841 году их стало 1021, но они в основном находились в городах.</w:t>
      </w:r>
    </w:p>
    <w:p>
      <w:pPr>
        <w:pStyle w:val="Normal"/>
        <w:spacing w:before="120" w:after="0"/>
        <w:ind w:firstLine="567"/>
        <w:jc w:val="both"/>
        <w:rPr/>
      </w:pPr>
      <w:r>
        <w:rPr/>
        <w:t>Крепостные крестьяне, находившиеся во владениях помещиков, учились у дьячков и домашних учителей, которые применяли буквослагательный метод обучения грамоте, чтение часослова. В селениях крепостных крестьян школы должны были открываться помещиками, но вплоть до 50-х годов XIX века в крепостных селениях школ почти не было. Министерство народного просвещения не проявляло никакой заботы о создании школ для крестьян.</w:t>
      </w:r>
    </w:p>
    <w:p>
      <w:pPr>
        <w:pStyle w:val="Normal"/>
        <w:spacing w:before="120" w:after="0"/>
        <w:ind w:firstLine="567"/>
        <w:jc w:val="both"/>
        <w:rPr/>
      </w:pPr>
      <w:r>
        <w:rPr/>
        <w:t>В городских, приходских и уездных училищах, особенно в центральных губерниях России, употреблялись новые методы и учебные пособия, как например аналитический звуковой метод обучения грамоте, наглядные пособия при обучении чтению (разрезная азбука, азбучное лото, буквы с картинками и т. д.).</w:t>
      </w:r>
    </w:p>
    <w:p>
      <w:pPr>
        <w:pStyle w:val="Normal"/>
        <w:spacing w:before="120" w:after="0"/>
        <w:ind w:firstLine="567"/>
        <w:jc w:val="both"/>
        <w:rPr/>
      </w:pPr>
      <w:r>
        <w:rPr/>
        <w:t>С начала 30-х годов в селениях, где жили государственные и удельные крестьяне, ведомством государственных имуществ и удельным ведомством стали создаваться школы. Их задачей являлось обучение грамоте крестьянских детей и подготовка писарей и счетных работников для учреждений, которые управляли крестьянами. В этих школах обращалось большое внимание на выработку у учащихся хорошего почерка и овладение ими устным счетом. Большое распространение получили русские счеты как наглядное пособие на уроках арифметики. Школы эти содержались за счет общественных сборов с крестьян. Так, в период с 1842 по 1858 год было создано в селениях государственных крестьян 2975 школ, которые в 40-х годах XIX века были самыми многочисленными сельскими народными школами.</w:t>
      </w:r>
    </w:p>
    <w:p>
      <w:pPr>
        <w:pStyle w:val="Normal"/>
        <w:spacing w:before="120" w:after="0"/>
        <w:ind w:firstLine="567"/>
        <w:jc w:val="both"/>
        <w:rPr/>
      </w:pPr>
      <w:r>
        <w:rPr/>
        <w:t>Школами для государственных крестьян (к началу 40-х годов XIX века государственных крестьян в России было более 20 миллионов) занимался Ученый комитет министерства государственных имуществ, в котором около четверти века (1838—1862) работал в должности старшего члена Комитета по народному образованию видный общественный деятель, писатель и музыковед, выдающийся педагог-просветитель Владимир Федорович Одоевский (1804—1869). Он осуществлял педагогическое руководство учебной деятельностью сельских училищ государственных крестьян.</w:t>
      </w:r>
    </w:p>
    <w:p>
      <w:pPr>
        <w:pStyle w:val="Normal"/>
        <w:spacing w:before="120" w:after="0"/>
        <w:ind w:firstLine="567"/>
        <w:jc w:val="both"/>
        <w:rPr/>
      </w:pPr>
      <w:r>
        <w:rPr/>
        <w:t>В сельских приходских училищах министерства государственных имуществ, а также в школах некоторых учебных округов (Петербургского, Казанского) применялись учебные руководства, учебные и народные книги для чтения, созданные В. Ф. Одоевским. Эти руководства, по которым дети обучались грамоте, знакомили их с начальными сведениями из естествознания, географии, истории, с окружающей деятельностью, способствовали развитию их умственных способностей, расширяли объем общеобразовательных знаний. В обучении грамоте Одоевским был введен вместо буквослагательного звуковой метод («Таблицы складов», 1839 г.).</w:t>
      </w:r>
    </w:p>
    <w:p>
      <w:pPr>
        <w:pStyle w:val="Normal"/>
        <w:spacing w:before="120" w:after="0"/>
        <w:ind w:firstLine="567"/>
        <w:jc w:val="both"/>
        <w:rPr/>
      </w:pPr>
      <w:r>
        <w:rPr/>
        <w:t>В области обучения арифметике также применялись новые дидактические идеи. Так, Ф. И. Буссе, профессор математики Главного педагогического института в Петербурге, открытого в 1828 году, рекомендовал начинать обучение арифметике с приучения детей к вычислениям в уме, овладения ими свойствами чисел и уяснения понятий об отношениях величин. В учебниках Буссе учащиеся подводились к выводам и правилам, основное внимание уделялось пониманию ими математических явлений.</w:t>
      </w:r>
    </w:p>
    <w:p>
      <w:pPr>
        <w:pStyle w:val="Normal"/>
        <w:spacing w:before="120" w:after="0"/>
        <w:ind w:firstLine="567"/>
        <w:jc w:val="both"/>
        <w:rPr/>
      </w:pPr>
      <w:r>
        <w:rPr/>
        <w:t>В отдельных гимназиях проводились конкурсные письменные работы по русскому языку и словесности, истории, литературные беседы, во время которых заслушивались и обсуждались лучшие работы учащихся. Однако новые дидактические идеи не получали поддержки правительственных органов, лучший педагогический опыт не обобщался и не распространялся по школам. Политическим задачам самодержавия больше отвечала школа «муштры и зубрежки», которую оно и старалось насаждать в интересах подготовки верноподданных, покорных слуг престола.</w:t>
      </w:r>
    </w:p>
    <w:p>
      <w:pPr>
        <w:pStyle w:val="Normal"/>
        <w:spacing w:before="120" w:after="0"/>
        <w:ind w:firstLine="567"/>
        <w:jc w:val="both"/>
        <w:rPr/>
      </w:pPr>
      <w:r>
        <w:rPr/>
        <w:t>Рост производительных сил страны, промышленности и сельского хозяйства вызвал некоторые сдвиги в развитии профессионального образования. Открываются высшие технические учебные заведения (в 1828 году в Петербурге открывается Технологический институт, в 1832 году — Институт гражданских инженеров, преобразованы ранее существовавшие Горный и Лесной институты). В губерниях организуются государственные средние и низшие сельскохозяйственные (в Западной Европе они были главным образом частные), технические и коммерческие учебные заведения (с 1839 года при некоторых гимназиях и уездных училищах открываются реальные классы, в которых изучаются технические и коммерческие науки).</w:t>
      </w:r>
    </w:p>
    <w:p>
      <w:pPr>
        <w:pStyle w:val="Normal"/>
        <w:spacing w:before="120" w:after="0"/>
        <w:ind w:firstLine="567"/>
        <w:jc w:val="both"/>
        <w:rPr/>
      </w:pPr>
      <w:r>
        <w:rPr/>
        <w:t>Царское правительство считало, что юношеству недворянского происхождения следует давать больше практических и ремесленных умений и навыков и меньше всего общеобразовательных зна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1:00Z</dcterms:created>
  <dc:creator>User</dc:creator>
  <dc:description/>
  <cp:keywords/>
  <dc:language>en-US</dc:language>
  <cp:lastModifiedBy>Mage</cp:lastModifiedBy>
  <dcterms:modified xsi:type="dcterms:W3CDTF">2011-10-11T21:31:00Z</dcterms:modified>
  <cp:revision>2</cp:revision>
  <dc:subject/>
  <dc:title>Школа и педагогика в России первой половины XIX века</dc:title>
</cp:coreProperties>
</file>