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ОДЕРЖАНИЕ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/>
        <w:t>1. ВВЕДЕНИЕ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2стр.</w:t>
      </w:r>
    </w:p>
    <w:p>
      <w:pPr>
        <w:pStyle w:val="Normal"/>
        <w:rPr/>
      </w:pPr>
      <w:r>
        <w:rPr>
          <w:sz w:val="24"/>
        </w:rPr>
        <w:t xml:space="preserve">2. ФУНКЦИОНАЛЬНЫЕ ВОЗМОЖНОСТИ </w:t>
      </w:r>
      <w:r>
        <w:rPr>
          <w:sz w:val="24"/>
          <w:lang w:val="en-US"/>
        </w:rPr>
        <w:t>IB SYSTEM OBJECT</w:t>
      </w:r>
      <w:r>
        <w:rPr>
          <w:sz w:val="24"/>
        </w:rPr>
        <w:t>.</w:t>
        <w:tab/>
        <w:t>.</w:t>
        <w:tab/>
        <w:t>.3стр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3. ИСТОЧНИКИ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9стр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IB System Object представляет собой систему автоматизации банковской деятельности нового поколения, разработанную специалистами ЦФТ (Центр Финансовых Технологий, г. Новосибирск) в сотрудничестве с заинтересованными банками-партнерами, и является на сегодняшний</w:t>
      </w:r>
      <w:r>
        <w:rPr/>
        <w:t xml:space="preserve"> </w:t>
      </w:r>
      <w:r>
        <w:rPr>
          <w:sz w:val="24"/>
        </w:rPr>
        <w:t>момент единственной в России объектно-ориентированной АБ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тличительная особенность IB System Object – наличие встроенного объектно-ориентированного инструментария быстрой разработки информационных систем, значительно снижающего трудозатраты на адаптацию комплекса при внедрении в конкретном банк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истема разработана в идеологии "клиент-сервер", что позволяет получить надежное, масштабируемое, производительное решени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мплекс состоит из двух частей: серверной, отвечающей за вопросы, связанные с хранением информации и бизнес-модели банка, и клиентской, обеспечивающей отображение информации пользователю. Все операции, образующие функциональную часть системы, хранятся и исполняются на сервер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Еще одной отличительной чертой IB System Object является концепция безопасности. Будучи органично модифицируемой при любых изменениях архитектуры бизнес-модели, она позволяет создавать рабочие места пользователей путем описания их прав на доступ к информации, а также на выполнение операций. В результате возможно формирование индивидуальных рабочих мест для каждого сотрудника банка с учетом персональной специфики его должностных обязанностей. Возможны групповые формы контроля и определения доступ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B System Object - это "костюм по размеру" для любого банка. Мы создали этот комплекс таким образом, чтобы каждый банк мог при внедрении руководствоваться не особенностями реализации, а своими собственными потребностями. На основе базовой бизнес-модели каждый банк в итоге внедрения получает свой собственный вариант. И, что немаловажно, все средства для внесения изменений. Используя IB System Object даже небольшие банки с ограниченным штатом сотрудников отдела автоматизации могут быстро настраивать систему в соответствии со своими потребностям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системе реализованы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бор банковских продуктов, полностью изменяемый средствами администрирова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ностью настраиваемый документооборо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четная часть продукта позволяет полностью кастомизировать хранение и представление информации. Возможно ведение произвольного набора планов счетов и хранение произвольных объектов, с последующей их обработкой стандартными операциями систем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ностью настраиваемая система получения отчетно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страиваемый универсальный интерфейс к внешним системам, таким как связь с РКЦ, SWIFT, Клиент-Банк, аналитические пакеты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ФУНКЦИОНАЛЬНЫЕ ВОЗМОЖНОСТИ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B SYSTEM OBJEC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B System Object предназначена для автоматизации следующих направлений деятельности банк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1.Система учета и банковской отчетност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2.Расчетно-кассовое обслуживание корпоративных клиенто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3.Кассовые опер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4.Кредитное обслуживан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5.Депозитное обслуживание корпоративных клиен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6.Обслуживание частных лиц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7.Межбанковские расчеты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8.Валютные платеж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9.Торговые операции с валют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10.Неторговые операции с валют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11.Внутрихозяйственные опер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12.Система работы с удаленным клиенто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13.Система учета депозитарных операци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14.Система работы с векселям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15.Связь с РКЦ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1. Система учета и банковской отчетности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1. Ведение расчетных/текущих счетов организац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2. Ведение иерархической системы настраиваемого плана сче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3. Ведение мультивалютной системы бухгалтерского уч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4. Настраиваемая система отчетности с учетом многофилиальности банка, с реестром подготовленных отче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5. Реализация работы в нескольких операционных дн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 xml:space="preserve">2. Расчетно-кассовое обслуживание  корпоративных клиенто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.1. Ведение расчетных/текущих счетов организаций, настройка процентных схем и расчет процентов; установление лимитов на остаток, дебетование и кредитова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.2. Организация расчетов - платежными поручениями, требованиями, требованиями-поручениями, инкассовыми поручениями, чеками из лимитированных книжек и другими платежными документами, действительными в соответствии с порядком безналичных расче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.3. Закрытие и архивирование сче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.4. Возможность организации настраиваемой технологической цепочки безналичного документооборота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3. Кассовые опе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3.1. Обслуживание кассовых операций юридических и физических лиц: обработка объявлений на взнос наличными, чеков, расходных и приходных орде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3.2. Возможность покупюрного учета сумм в кассовых документ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3.3. Учет реестра ценностей при внебалансовом уч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3.4. Обеспечение внутрибанковских кассовых операций: обработка приходных и расходных кассовых ордеров, приходно-расходных (межкассовых) ордеров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3.5. Учет инкассируемой выручки, отчетные формы по инкассации и пересче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3.6. Составление обязательной кассовой отчетности (кассовые журналы, кассовая книга, справки по кассовым символам за пятидневку и месяц, ведение кассовых планов для юридических лиц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3.7. Возможность организации настраиваемой технологической цепочки кассового документооборо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4. Кредитное обслужив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4.1. Ведение ссудных счетов юридических лиц (включая банки) и физических лиц. Заключение договора с возможностью гибкой настройки его условий: динамически изменяющаяся процентная ставка, величина штрафов и пени, произвольные сроки и суммы выплат и гашений, контроль обеспечения. Типы кредитов: простой, кредитная ли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4.2. Внебалансовый учет кредитных линий, залогов, банковских гарант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4.3. Контроль ссудного договора: расчет процентов, оформление платежей, вынос на просрочку, начисление резервов, в том числе переоценка при изменении валютного курса, расчет рис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4.4. Закрытие договора - формирование кредитной истор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5. Депозитное обслуживание корпоративных клиен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5.1. Ведение депозитных счетов юридических лиц (включая банки). Заключение договоров с гибкими условиями: процентные ставки, комиссионные, произвольные сроки и суммы возвра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5.2. Контроль депозитного договора: расчет и перечисление процентов, возврат сумм основного долга, контроль учетной ставки ЦБ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5.3. Закрытие договора - архивирование депозитной истор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6. Обслуживание частных лиц</w:t>
      </w:r>
      <w:r>
        <w:rPr>
          <w:rStyle w:val="FootnoteCharacters"/>
          <w:rStyle w:val="FootnoteAnchor"/>
          <w:b/>
          <w:sz w:val="24"/>
        </w:rPr>
        <w:footnoteReference w:id="2"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6.1. Открытие и закрытие депозитных счетов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частных лиц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6.2. Учет зачислений на депозитный сч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6.3. Настройка базовых схем начисления процентов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проценты начисляются только на реальный остаток на счете (по выписке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процентная ставка может зависеть от даты и суммы остатка на сче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6.4. Автоматический расчет процен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6.5. Формирование платежных документов при возврате вклада и процен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6.6. Конверсионные оп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    </w:t>
      </w:r>
      <w:r>
        <w:rPr>
          <w:b/>
          <w:sz w:val="24"/>
        </w:rPr>
        <w:t>7. Межбанковские расчет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7.1. Ведение корреспондентских счетов лоро/ностро (настройка неснижаемых остатков и процентных схем, предоставление овердрафта, определение комиссий по операциям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7.2. Организация системы межбанковских расчетов (включая межфилиальные обороты), маршрутизация платеже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7.3. Расширение автоматического контроля при проводке документов по прямым корсчетам посредством введения новых лимитов на опер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7.4. Взаимодействие с внешними системами МАРС, SWIFT согласно предоставленным формат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8. Валютные платеж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8.1. Ведение импортных контрактов, учет контрольной даты, учет документарных подтверждений из ГТ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8.2. Формирование денежных переводов в соответствии с импортными контракт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8.3. Учет экспортной выручки и разблокировки, отслеживание 14 дней по сумм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8.4. Бухгалтерская обработка валютных платежей: автоматическое порождение документов, контроль за прохождением провод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9. Торговые операции с валют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9.1. Учет операций покупки продажи и конвертации валюты клиен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9.2. Гибкая настройка схем проводок по операциям покупки, продажи и конвертации валю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9.3. Автоматическое порождение документов, контроль за прохождением провод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b/>
          <w:sz w:val="24"/>
        </w:rPr>
        <w:t>10. Неторговые операции с валют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0.1. Учет операций обменного пункта, регламентируемых 27-й инструкцией ЦБ РФ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0.2. Гибкая настройка схем проводок по операциям, регламентируемым 27-й инструкцией ЦБ РФ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10.3. Выдача средств под отчет и инкассация выручки обменного пункта, автоматическое порождение документов, контроль за прохождением проводок. Возможность учета операций по кассир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0.4. Генерация отчетности, регламентируемой 27-й инструкцией ЦБ Р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11. Внутрихозяйственные опе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1.1. Расчеты с дебиторами и кредиторами бан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1.2. Учет ТМЦ (основные средства, нематериальные активы, МБП, складской учет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1.3. Расчеты с подотчетными лиц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1.4. Гибкая настройка схем проводок по операциям учета ТМЦ и ведения собственных договоров бан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1.5. Отчетность по внутрибанковским операция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12. Система работы с удаленным клиент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2.1. Поддержка надежного и защищенного обмена финансовой и другой информацией между прикладными программами клиент-бан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2.2. Независимость от транспортных протоколов - применимо любое программное обеспечение, поддерживающее интерфейс Common Messaging Call (CMC), обеспечивающее гарантированную доставку сообще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2.3. Независимость от механизмов и алгоритмов криптозащиты - применимо любое программное обеспечение, поддерживающее интерфейсы General Security Service (GSS) и Independent Data Unit Protection (IDUP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2.4. Отсутствие ограничений на структуру документов, возможность вводить новые структуры в процессе эксплуатации сист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13. Система учета депозитарных операц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Организация хранения и учета движения эмиссионных ценных бумаг (включая произвольные виды ценных бумаг, удовлетворяющих принятым правилам обращения эмиссионных бумаг и не противоречащих принципам учета) с использованием счетов деп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3.1. Организация учетной системы и формирование отчетност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3.1.1. Ведение досье юридических, физических и коллективных лиц (совместная собственность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3.1.2. Ведение системы внутреннего настраиваемого плана счетов деп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3.1.3. Ведение внешнего плана синтетических счетов деп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3.1.4. Организация аналитического учета операц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3.1.5. Ведение журналов бухгалтерских, информационных и административных операц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3.1.6. Ведение картотеки выпусков ценных бума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3.1.7. Организация настраиваемой системы отчетности. Реализация обязательной отчетност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журнал регистрации счетов депо, анкеты счетов депо, регистрационные карточки лицевых счетов депо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операционные журналы лицевых счетов депо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операционные журналы счетов депо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журналы оборотов лицевых счетов депо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регистрационные карточки разделов счетов депо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проверочные ведомости остатков лицевых счетов депо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сводные карточки выпусков ценных бумаг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балансы депо (краткий баланс, обобщенный баланс и полный баланс депо)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оборотные ведомости (оборотная и суммарная оборотная ведомости)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ведомость остатков на корреспондентских счетах депо, в том числе и в электронной форме в соответствии с инструкцией ЦБ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отчеты об исполнении бухгалтерских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отчет о депозитарных операциях банка, в том числе и в электронной форме в соответствии с инструкцией Ц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         13.1.8. Архивирование учетной информации (закрытые аналитические и лицевые счета депо, договоры, бухгалтерские, информационные и административные документы)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1.9. Организация документооборота Депозитар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 Функциональные возможност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. Регистрация клиента; формирование и печать карточек клиентов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2. Ведение общей информации о финансовом инструменте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3. Заключение договора и открытие аналитического счета депо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4. Регистрация договоров и формирование разде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Договор на открытие счета депо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Договор корротношений (счетов лоро/ностро)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Договоры на открытие раздела по счету депо: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Договор залога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Договор заклада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Договор на брокерские услуги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Агентское соглашение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Договор агента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Договор регламент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5. Взнос и выдача ценных бумаг в открытое и закрытое хранение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6. Ведение маркированного учета ценных бумаг на лицевых счетах депонентов: по дате и цене покупки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7. Работа с сертификатными выпусками ценных бумаг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открытие хранилища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операции по хранилищу: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приход в хранилище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расход из хранилища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смена хранилищ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8. Работа с купонными ценными бумагам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Описание купонов.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Перевод купонных ЦБ по счетам деп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13.2.9. Формирование реестра собственников ценных бумаг. Расчет дивидендов по акциям и процентов по облигациям.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0. Создание ведомости на выплату дивидендов по реестру. Замена позиции коллектива на конкретных совладельцев и расчетов доходов для каждого совладельца согласно его доли в коллективе. Возможность учета льготы при перечислении подоходного налога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1. Индивидуальная выплата дивидендов путем капитализации, наличными, безналичными на указанный счет. Расчет и удержание подоходного налога с физического лица при выплате дивидендов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2. Обслуживание первичного размещения собственных ценных бумаг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3. Групповая операция - регистрация итогов выпуска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4. Работа с акциями сторонних эмитентов: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4.1 Покупка, продажа акций (отражение по счетам депо и финансовым счетам главы А)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4.2 Учет пакетов по датам приобретения (маркированный учет остатков ценных бумаг по дате и цене покупки)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4.3 Передача акций с баланса банка на баланс филиала (и наоборот)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 Операции с ОГСЗ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13.2.15.1. Покупка ОГСЗ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2. Продажа ОГСЗ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3. Мена ОГСЗ на собственные вексел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4. Мена ОГСЗ на сторонние вексел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5. Мена ОГСЗ на ОГСЗ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6. Погашение ОГСЗ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7. Погашение купона по ОГСЗ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8. Передача ОГСЗ с баланса банка на баланс филиала (и наоборот)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6. Взимание платы с депонентов за обслуживание в депозитарии: по бухгалтерским, административным, информационным операциям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7. Ведение общей информации по клиенту о полученных доходах от операций с ценными бумагами, от дивидендов и уплаченных налогах в течение финансового года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</w:t>
      </w:r>
      <w:r>
        <w:rPr>
          <w:b/>
          <w:sz w:val="24"/>
        </w:rPr>
        <w:t xml:space="preserve">14. Система работы с векселями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. Продажа собственных векселей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. Погашение собственных векселей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3. Выкуп собственных векселей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4. Мена собственных векселей на ОГСЗ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5. Мена собственных векселей на сторонние вексел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14.6. Погашение собственных векселей в погашение ссудной </w:t>
      </w:r>
      <w:r>
        <w:rPr/>
        <w:tab/>
        <w:t xml:space="preserve">         </w:t>
      </w:r>
      <w:r>
        <w:rPr>
          <w:sz w:val="24"/>
        </w:rPr>
        <w:t>задолженности по договору об отступном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14.7. Погашение собственных векселей в погашение дебиторской </w:t>
      </w:r>
      <w:r>
        <w:rPr/>
        <w:tab/>
        <w:t xml:space="preserve">         </w:t>
      </w:r>
      <w:r>
        <w:rPr>
          <w:sz w:val="24"/>
        </w:rPr>
        <w:t>задолженности по договору об отступном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8. Выкуп собственных векселей в погашение ссудной задолженности по договору об отступном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9. Выкуп собственных векселей в погашение дебиторской задолженности по договору об отступном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0. Выдача кредитов собственными векселями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1. Мена собственных векселей на собственные вексел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14.12. Покупка сторонних векселей.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3. Продажа сторонних векселей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4. Мена сторонних векселей на сторонние вексел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5. Мена сторонних векселей на ОГСЗ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6. Мена сторонних векселей на собственные вексел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7. Погашение стороннего вексел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8. Прием сторонних векселей по договорам новации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9. Прием сторонних векселей по договорам отступного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0. Принятие векселей по договорам хранени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1. Принятие векселей по договорам поручени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2. Продажа векселей по договорам поручени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3. Принятие векселей в залог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4. Погашение собственных векселей на филиале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5. Выкуп собственных векселей на филиале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6. Передача сторонних векселей с баланса банка на баланс филиала (и наоборот)</w:t>
      </w:r>
    </w:p>
    <w:p>
      <w:pPr>
        <w:pStyle w:val="Normal"/>
        <w:rPr/>
      </w:pPr>
      <w:r>
        <w:rPr/>
        <w:tab/>
        <w:t xml:space="preserve">         </w:t>
      </w:r>
      <w:r>
        <w:rPr>
          <w:b/>
          <w:sz w:val="24"/>
        </w:rPr>
        <w:t xml:space="preserve">15. Обмен данными с РКЦ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ИСТОЧНИ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ttp//www.prbank.ru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74" w:right="1474" w:gutter="0" w:header="720" w:top="776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Для банков, специализирующихся на работе с частными вкладчиками, рекомендуется отдельный продукт - "Система обслуживания индивидуальных клиентов", позволяющий на сегодня наиболее эффективно и гибко автоматизировать обслуживание индивидуальных клиентов и имеющий механизм экспорта\импорта данных в БИ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45:00Z</dcterms:created>
  <dc:creator>Терещенко</dc:creator>
  <dc:description/>
  <cp:keywords/>
  <dc:language>en-US</dc:language>
  <cp:lastModifiedBy>Mage</cp:lastModifiedBy>
  <cp:lastPrinted>2000-02-05T00:53:00Z</cp:lastPrinted>
  <dcterms:modified xsi:type="dcterms:W3CDTF">2011-10-21T23:45:00Z</dcterms:modified>
  <cp:revision>2</cp:revision>
  <dc:subject/>
  <dc:title>СОДЕРЖАНИЕ:</dc:title>
</cp:coreProperties>
</file>