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rFonts w:eastAsia="Times New Roman Cyr;Times New Roman"/>
          <w:b/>
          <w:sz w:val="24"/>
        </w:rPr>
        <w:t xml:space="preserve">                                 </w:t>
      </w:r>
      <w:r>
        <w:rPr>
          <w:b/>
          <w:sz w:val="24"/>
        </w:rPr>
        <w:t>СПИСОК ИСПОЛЬЗОВАННОЙ ЛИТЕРАТУР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" Рекомендации по краткосрочному и долгосрочному кредитованию ". Банк "Украина", управление краткосрочных кредитных вложений , 1996год.</w:t>
      </w:r>
    </w:p>
    <w:p>
      <w:pPr>
        <w:pStyle w:val="Normal"/>
        <w:jc w:val="both"/>
        <w:rPr/>
      </w:pPr>
      <w:r>
        <w:rPr>
          <w:sz w:val="24"/>
        </w:rPr>
        <w:t xml:space="preserve">2.  " Положення  про порядок формування </w:t>
      </w:r>
      <w:r>
        <w:rPr>
          <w:rFonts w:cs="Times New Roman" w:ascii="Times New Roman" w:hAnsi="Times New Roman"/>
          <w:sz w:val="24"/>
          <w:lang w:val="en-US"/>
        </w:rPr>
        <w:t xml:space="preserve">i </w:t>
      </w:r>
      <w:r>
        <w:rPr>
          <w:sz w:val="24"/>
        </w:rPr>
        <w:t>використання  резерву для в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дшкодування можливих втрат  за позиками комерц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йних банк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в"; Утверждено Постановлением Правления НБУ от 29.09.1997 года  № 3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" Ориентировочная методика анализа кредитоспособности предприятия - заемщика ", Банк "Украина ", департамент кредитных вложений , от 18.08.95 года  № 04/ 2-15 /- 352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" Порядок контроля выполнения заемщиками условий кредитных договоров"; утверждено  Правлением   банка  " Украина "  от 17.10.1996 года.</w:t>
      </w:r>
    </w:p>
    <w:p>
      <w:pPr>
        <w:pStyle w:val="Normal"/>
        <w:jc w:val="both"/>
        <w:rPr/>
      </w:pPr>
      <w:r>
        <w:rPr>
          <w:sz w:val="24"/>
        </w:rPr>
        <w:t>5. " Положення про оц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нку ф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нансового стану позичальника "; утверждено Постановлением Правления банка " Украина" от 20.12.1997 года.</w:t>
      </w:r>
    </w:p>
    <w:p>
      <w:pPr>
        <w:pStyle w:val="Normal"/>
        <w:jc w:val="both"/>
        <w:rPr/>
      </w:pPr>
      <w:r>
        <w:rPr>
          <w:sz w:val="24"/>
        </w:rPr>
        <w:t>6.   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Кредитн</w:t>
      </w:r>
      <w:r>
        <w:rPr>
          <w:rFonts w:cs="Times New Roman" w:ascii="Times New Roman" w:hAnsi="Times New Roman"/>
          <w:sz w:val="24"/>
          <w:lang w:val="en-US"/>
        </w:rPr>
        <w:t xml:space="preserve">i </w:t>
      </w:r>
      <w:r>
        <w:rPr>
          <w:sz w:val="24"/>
        </w:rPr>
        <w:t xml:space="preserve"> ризики т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х врахування в банк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вськ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й практиц</w:t>
      </w:r>
      <w:r>
        <w:rPr>
          <w:rFonts w:cs="Times New Roman" w:ascii="Times New Roman" w:hAnsi="Times New Roman"/>
          <w:sz w:val="24"/>
          <w:lang w:val="en-US"/>
        </w:rPr>
        <w:t xml:space="preserve">i </w:t>
      </w:r>
      <w:r>
        <w:rPr>
          <w:sz w:val="24"/>
        </w:rPr>
        <w:t>" Заруба А.И. ; "Банк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>вська справа"  №2 , 199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7. " Банковское дело ", под редакцией Ю.А. Бабичева, Москва " Экономика " , 1994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" Банковское дело "; под редакцией  Лаврушина О.И. , Банковский и биржевой научно-консультационный центр, 1994 год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"Безопасность банковских операций . Оценка и минимизация рисков", , Киев , Институт банкиров банка "Украина", 199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" Деньги, банковское дело и денежно-кредитная политика "; Э. Д. Долан, К. Д. Кэмпбелл, Р. Д. Кэмпбелл; Москва, 1991 год.</w:t>
      </w:r>
    </w:p>
    <w:p>
      <w:pPr>
        <w:pStyle w:val="Normal"/>
        <w:jc w:val="both"/>
        <w:rPr/>
      </w:pPr>
      <w:r>
        <w:rPr>
          <w:sz w:val="24"/>
        </w:rPr>
        <w:t>11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sz w:val="24"/>
        </w:rPr>
        <w:t xml:space="preserve"> " Коммерческие банки ", Э. Рид, Р. Коттер ,  Э. Гилл, перевод с английского, под редакцией В.М. Усоскина, 2-е издание, Москва, СП "Космополис", 199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" Коммерческие банки и их операции "; Маркова О. М. , Сахарова Л. С. , Сидоров В. Н.; Учебное пособие ; Банки и биржи, ЮНИТИ, 1995 го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3.  "Кредитование ", перевод с английского , Под редакцией М.А. Гольцберга, Л.М. Хасан - Бек, Торгово - издательское бюро ВН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sz w:val="24"/>
        </w:rPr>
        <w:t>, 1994 год.</w:t>
      </w:r>
    </w:p>
    <w:p>
      <w:pPr>
        <w:pStyle w:val="Normal"/>
        <w:jc w:val="both"/>
        <w:rPr/>
      </w:pPr>
      <w:r>
        <w:rPr>
          <w:sz w:val="24"/>
        </w:rPr>
        <w:t>14.   "Короткострокове кредитування : сучасн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sz w:val="24"/>
        </w:rPr>
        <w:t xml:space="preserve"> форми ", Н.М. Дубовик , Институт банкиров банка "Украина", 1996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 " Маркетинг в банке ", Я. О. Спицин, И .О. Спицин , Тернополь, АО "Тарнекс", ЦММС " Писпайп  ", 1993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 " Общая теория денег и кредита ", под редакцией Е.Ф.Жукова, Банки и биржи, ЮНИТИ, 199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 " Операции коммерческих банков : российский и зарубежный опыт ", Финансы и статистика, 1995 год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" Финансовые инвестиции и риск ", Т. Райс, Б. Койли, Киев, ВН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sz w:val="24"/>
        </w:rPr>
        <w:t xml:space="preserve"> , 1995 год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sz w:val="24"/>
        </w:rPr>
        <w:t>«Банковский менеджмент». Роуз Питер С.  Пер с англ. со 2-го изд.-М.: “Дело Лтд”, 1995.</w:t>
      </w:r>
    </w:p>
    <w:p>
      <w:pPr>
        <w:pStyle w:val="Normal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</w:t>
      </w:r>
      <w:r>
        <w:rPr>
          <w:sz w:val="24"/>
        </w:rPr>
        <w:t>19. «Методы финансовых и коммерческих расчетов»Четыркин Е.М -М.: “Дело”,”Busness Речь”,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 «Экономический анализ хозяйственной деятельности предприятий и  объединений»: Учебник /Под ред. С.Б.Барнгольц и Г.М. Тация.-3-изд.,перераб. и доп..-М.: Финансы и статистика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 Cyr;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>1. «Закон Украины о банках и банковской деятельности» .Введен  в действие Постановлением Верховного Совета №873 -12 от 20.3.91г.</w:t>
      </w:r>
    </w:p>
    <w:p>
      <w:pPr>
        <w:pStyle w:val="Normal"/>
        <w:jc w:val="both"/>
        <w:rPr/>
      </w:pPr>
      <w:r>
        <w:rPr>
          <w:sz w:val="24"/>
          <w:lang w:val="en-US"/>
        </w:rPr>
        <w:t>22</w:t>
      </w:r>
      <w:r>
        <w:rPr>
          <w:rFonts w:cs="Times New Roman" w:ascii="Times New Roman" w:hAnsi="Times New Roman"/>
          <w:sz w:val="24"/>
        </w:rPr>
        <w:t>. Инструкция № 10 "О порядке регулирования и анализа деятельности коммерческого банка". Утверждено Постановлением Правления НБУ от 31.12.97г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2"/>
        <w:i w:val="false"/>
        <w:u w:val="none"/>
        <w:b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6:30:00Z</dcterms:created>
  <dc:creator>Alexandre Katalov</dc:creator>
  <dc:description/>
  <dc:language>en-US</dc:language>
  <cp:lastModifiedBy>Андрей</cp:lastModifiedBy>
  <cp:lastPrinted>1998-04-27T20:20:00Z</cp:lastPrinted>
  <dcterms:modified xsi:type="dcterms:W3CDTF">1998-05-27T15:04:00Z</dcterms:modified>
  <cp:revision>6</cp:revision>
  <dc:subject/>
  <dc:title>                                               СПИСОК ИСПОЛЬЗОВАННОЙ ЛИТЕРАТУРЫ</dc:title>
</cp:coreProperties>
</file>