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3"/>
        </w:rPr>
      </w:pPr>
      <w:r>
        <w:rPr>
          <w:b/>
          <w:caps/>
          <w:sz w:val="23"/>
        </w:rPr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БАНКОВСКОЕ ДЕЛО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коммерческого бан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сновные типы банков по виду выполняемых операций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лассификация банков по форме собственност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лассификация банков по территориальному признаку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наиболее распространенную организационно-правовую форму собственности в банковском деле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еречислите кредитные учреждения, выполняющие отдельные задач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функции Центрального бан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еречислите функции коммерческого банка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</w:rPr>
        <w:t>Назовите факторы, оказывающие влияние на структуру аппарата управления банком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сновные факторы успешной деятельности коммерческого бан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айте определение банковского менеджмент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сновные направления банковского маркетинг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сновные направления банковского менеджмент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Задачи, решаемые в процессе управления активам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Задачи,  решаемые в процессе управления пассивам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пределение  пассивных операций бан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остав  ресурсов бан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обственный капитал бан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Минимальная сумма капитала коммерческого банка. Порядок ее установле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составные части банковского маркетинг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Ликвидность  бан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латежеспособность  бан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лассификация активов банка по степени их ликвидност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редства  банка,  относимые к первоклассным ликвидным активам. Назовите их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редства  банка, относимые к неликвидным активам. Назовите их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ие факторы влияют на ликвидность баланса банк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оэффициенты  ликвидности баланса бан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Факторы,  влияющие на платежеспособность бан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Порядок определения  достаточности капитала банка. 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Активные  операции банка. Приведите определения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</w:rPr>
        <w:t>Назовите основные группы факторов, учитываемые при управлении ликвидностью бан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Целевая функция управления ликвидностью бан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т чего зависит средняя цена кредитов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пределение договорного процента за кредит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сновные факторы, влияющие на величину кредитной марж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Реальная  цена кредитных ресурсов. Приведите методику ее определе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Методика определения реальной процентной ставки за кредит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</w:rPr>
        <w:t>Порядок управления рисками несбалансированности ликвидности баланса и неплатежеспособности коммерческого бан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лассификация кредитных вложений банка по степени надежност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Резервный фонд: назначение и порядок установления его величины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 определяется главный обобщающий показатель достаточности банковского капитал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 чем заключается суть пассивных операций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собой представляет вклад (депозит)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клады до востребования и их предназначение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ущность срочных вкладов и их отличие от вкладов до востребова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собой представляет депозитный сертификат и кому он выдается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сновные виды активных операций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признаки по которым осуществляется классификация ссуд, предоставляемых коммерческими банками своим клиентам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ссовые операции и их содержание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собой представляет факторинг и кому он выдается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ущность лизинговых операций. Назовите участников лизинговой сделк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орядок осуществления трастовых операций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Активы баланса банка и их структур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собой представляет оценка активов баланса банков. Порядок ее осуществле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риведите характеристику займов носящих условное название РЕПО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пять структурных групп, на которые подразделяются активы баланса коммерческих банков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орядок расчета текущей ликвидности коммерческих банков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 чем основан портфельный подход к управлению активами банк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ущность первичных резервов и порядок управления им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подразумевается под управляемыми пассивами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собой представляет понятие «покупка федеральных фондов»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 каких случаях коммерческие банки прибегают к займам у федеральной резервной системы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ущность Евродолларовых займов США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</w:rPr>
        <w:t>Назовите меры, принимаемые банком  для поддержания своей ликвидност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ем устанавливается ставка рефинансирования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орреспондентские  межбанковские отношения. Их сущность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представляет собой основной процент за кредит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Что лежит в основе управления рентабельностью банк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сновные формы безналичных денежных расчетов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 основании каких документов действует коммерческий банк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ущность кредитного потенциала коммерческого бан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т чего зависит общий резерв ликвидности коммерческого банк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ервичные резервы ликвидност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торичные резервы ликвидности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</w:rPr>
        <w:t>Сущность  банковского регулирования резерва ликвидност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Мультипликация  депозита. Привести определение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Депозит, его сущность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ова математическая формула для максимальной суммы, до которой можно мультиплицировать депозит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</w:rPr>
        <w:t>Сущность ограничителя роста депозитов и кредитов в банковской системе?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</w:rPr>
        <w:t>Какие основные факторы оказывают воздействие на общий уровень кредитного потенциала коммерческого банк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сновные факторы, воздействующие на эффективность средств кредитного потенциала бан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еречислите источники кредитного потенциала бан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труктура  заемных средств кредитного потенциала банка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</w:rPr>
        <w:t>Назовите основные формы повышения источников кредитного потенциала бан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лассификация средств кредитного потенциала коммерческого банка в зависимости от их стабильност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редства  кредитного потенциала банка, относимые к целиком стабильным средствам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Дайте определение стабильных средств кредитного потенциала банка. 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</w:rPr>
        <w:t>Нестабильные средства кредитного потенциала банка. Привести понятие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</w:rPr>
        <w:t>Структура заемных средств кредитного потенциала банка по их основным видам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сновные  факторы формирования кредитного потенциала бан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Каким клиентам банк отдает предпочтение при кредитовании? 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Факторы,  воздействующие на приобретение сбережений населения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</w:rPr>
        <w:t>Специфика  источника средств – кредитов Центробан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Функции денежно-кредитной политик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сновные цели денежно-кредитной политик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сновные инструменты денежно-кредитной политик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олитика  денежно-кредитной рестрикци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олитика  денежно-кредитной экспанси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онятие межбанковского кредит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характеризуйте специфику межбанковского кредита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</w:rPr>
        <w:t xml:space="preserve">Основные цели привлечения источника средств – межбанковского кредита. 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сновные факторы, обеспечивающие развитие межбанковского кредитова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сновные факторы, воздействующие на спрос и предложение кредитов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</w:rPr>
        <w:t>Когда происходит срочная трансформация средств кредитного потенциала банк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факторы, влияющие на возможность срочной трансформации средств кредитного потенциала банка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</w:rPr>
        <w:t>Назовите основные показатели степени трансформации средств кредитного потенциала банка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</w:rPr>
        <w:t>Какой риск возникает в связи со срочной трансформацией средств кредитного потенциала банка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онятие кредитоспособности заемщика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</w:rPr>
        <w:t>Показатели кредитоспособности, применяемые зарубежными коммерческими банкам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оэффициент  ликвидности, его характеристика и порядок расчет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Характеристика коэффициента покрытия, метод расчета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</w:rPr>
        <w:t>Классификация оборотных активов предприятия по степени их ликвидност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сновные показатели кредитоспособности заемщика, рассчитываемые российскими банкам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ущность  методики определения класса кредитоспособности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пределение банковского кредит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лассификация  банковских кредитов в зависимости от срок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раткосрочные ссуды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редиты, относящиеся к среднесрочным ссудам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редиты,  относящиеся к долгосрочным ссудам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</w:rPr>
        <w:t>Какие кредиты преобладают в современной структуре кредитных портфелей банков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ринципы кредитова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тдельные элементы метода кредитования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Виды ссудных счетов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собенности кредитования по простому ссудному счету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собенности кредитования по специальному ссудному счету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Специфика кредитования по контокорренту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пределение лимита кредитования по контокорренту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Каким заемщикам отрывается контокоррентный счет?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Порядок  кредитования по контокорренту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Сущность овердрафта. 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Отличие овердрафта от контокоррент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Бланковый  кредит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Револьверный кредит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Ипотечная  ссуда.</w:t>
      </w:r>
    </w:p>
    <w:p>
      <w:pPr>
        <w:pStyle w:val="Normal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виды банковской деятельности на рынке ценных бумаг.</w:t>
      </w:r>
    </w:p>
    <w:p>
      <w:pPr>
        <w:pStyle w:val="Normal"/>
        <w:numPr>
          <w:ilvl w:val="1"/>
          <w:numId w:val="2"/>
        </w:numPr>
        <w:ind w:left="454" w:right="-52" w:hanging="114"/>
        <w:rPr>
          <w:sz w:val="23"/>
        </w:rPr>
      </w:pPr>
      <w:r>
        <w:rPr>
          <w:sz w:val="23"/>
        </w:rPr>
        <w:t>Какие ценные бумаги могут выпускать коммерческие банки?</w:t>
      </w:r>
    </w:p>
    <w:p>
      <w:pPr>
        <w:pStyle w:val="Normal"/>
        <w:numPr>
          <w:ilvl w:val="1"/>
          <w:numId w:val="2"/>
        </w:numPr>
        <w:ind w:left="454" w:right="-52" w:hanging="114"/>
        <w:rPr>
          <w:sz w:val="23"/>
        </w:rPr>
      </w:pPr>
      <w:r>
        <w:rPr>
          <w:sz w:val="23"/>
        </w:rPr>
        <w:t>Функции, выполняемые коммерческими  банками в роли эмитентов.</w:t>
      </w:r>
    </w:p>
    <w:p>
      <w:pPr>
        <w:pStyle w:val="Normal"/>
        <w:numPr>
          <w:ilvl w:val="1"/>
          <w:numId w:val="2"/>
        </w:numPr>
        <w:ind w:left="454" w:right="-52" w:hanging="114"/>
        <w:rPr/>
      </w:pPr>
      <w:r>
        <w:rPr>
          <w:sz w:val="23"/>
        </w:rPr>
        <w:t>Дайте характеристику банков в качестве инвесторов ценных бумаг.</w:t>
      </w:r>
    </w:p>
    <w:p>
      <w:pPr>
        <w:pStyle w:val="Normal"/>
        <w:numPr>
          <w:ilvl w:val="1"/>
          <w:numId w:val="2"/>
        </w:numPr>
        <w:ind w:left="454" w:right="-52" w:hanging="114"/>
        <w:rPr/>
      </w:pPr>
      <w:r>
        <w:rPr>
          <w:sz w:val="23"/>
        </w:rPr>
        <w:t>Какие ограничения предусмотрены действующим законодательством в инвестиционной деятельности банков?</w:t>
      </w:r>
    </w:p>
    <w:p>
      <w:pPr>
        <w:pStyle w:val="Normal"/>
        <w:numPr>
          <w:ilvl w:val="1"/>
          <w:numId w:val="2"/>
        </w:numPr>
        <w:ind w:left="454" w:right="-52" w:hanging="114"/>
        <w:rPr>
          <w:sz w:val="23"/>
        </w:rPr>
      </w:pPr>
      <w:r>
        <w:rPr>
          <w:sz w:val="23"/>
        </w:rPr>
        <w:t>Функции, выполняемые коммерческими банками в роли брокеров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Назовите особенности посреднических сделок банка при договоре поручения и договоре комиссии.</w:t>
      </w:r>
    </w:p>
    <w:p>
      <w:pPr>
        <w:pStyle w:val="Normal"/>
        <w:numPr>
          <w:ilvl w:val="1"/>
          <w:numId w:val="2"/>
        </w:numPr>
        <w:ind w:left="454" w:right="-52" w:hanging="114"/>
        <w:rPr>
          <w:sz w:val="23"/>
        </w:rPr>
      </w:pPr>
      <w:r>
        <w:rPr>
          <w:sz w:val="23"/>
        </w:rPr>
        <w:t>Функции, выполняемые коммерческими банками в роли дилеров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Функции, выполняемые коммерческими банками в качестве депозитария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Функции, выполняемые коммерческими банками в роли независимых регистраторов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Какие ценные бумаги могут выпускать банки с целью формирования уставного капитала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Какие собственные долговые обязательства выпускают коммерческие банки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Назовите вид банковской лицензии, на основании которой банки осуществляют операции с ценными бумагами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Назовите условия выпуска облигаций коммерческими банками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В каких случаях обязательна регистрация проекта эмиссии акций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Перечислите условия выпуска сертификатов коммерческими банками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Для какого вида вкладчиков банки выпускают депозитные сертификаты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Для какого вида вкладчиков банки выпускают сберегательные сертификаты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Каков максимальный срок обраще</w:t>
        <w:softHyphen/>
        <w:t>ния депозитных сертификатов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Максимальный  срок обраще</w:t>
        <w:softHyphen/>
        <w:t>ния сберегательных сертификатов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Сущность  финансовой операции РЕПО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Классификация  операций РЕПО в зависимости от срока действия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С какими ценными бумагами коммерческие банки проводят операции РЕПО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Какие коммерческие банки могут осуществлять операции в иностранной валюте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Функции  валютного рынка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Назовите виды котировки валюты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Сущность  прямой котировки валюты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Сущность  косвенной котировки валюты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Перечислите основные виды валютных операций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Перечислите виды наличных валютных сделок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К каким видам валютных операций относится валютная сделка «форвард»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Сущность  валютной операции «своп»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Разновидности  сделки «своп»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Сущность  понятия валютной позиции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Государственный  орган, устанавливающий лимиты открытых валютных позиций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Сущность  валютного арбитража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Перечислите основные виды валютного арбитража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Перечислите методы страхования валютных рисков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Сущность  основных методов хеджирования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Перечислите основные методы краткосрочного хеджирования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Перечислите основные методы долгосрочного хеджирования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Перечислите особенности срочных валютных сделок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Назовите элементы форвардного курса «аутрайт».</w:t>
      </w:r>
    </w:p>
    <w:p>
      <w:pPr>
        <w:pStyle w:val="Normal1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Что необходимо знать для определения дисконта/премии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В чем заключается сущность опциона покупателя валюты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Ноу-хау как один из видов исковых депозитов. Их отличие от депозитов до востребования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Банковский вексель и его отличие от классических коммерческих векселей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В чем заключается сущность опциона продавца валюты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Назовите основные разновидности сделок с опционом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В чем заключаются особенности фьючерсных контрактов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В чем заключается сущность метода валютной корзины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В чем заключается сущность метода применения валютных оговорок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В чем заключается сущность метода применения мультивалютной оговорки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Какие существуют виды арендных операций в зависимости от срока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Перечислите основные элементы лизинговой сделки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Назовите прямых участников лизинговой сделки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Назовите косвенных участников лизинговой сделки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Перечислите основные элементы лизингового платежа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Перечислите основные элементы лизингового процента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В чем заключается сущность оперативного лизинга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В чем заключается сущность финансового лизинга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Перечислите основные формы лизинговых операций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 xml:space="preserve">Какие преимущества имеет банк при лизинговой сделке банка? 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Какие преимущества имеет поставщик при лизинге оборудования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Назовите основные разделы лизингового договора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В чем заключается сущность факторинга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Какие преимущества получает поставщик при факторинге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Назовите основные виды факторинговых операций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Какие предприятия не подлежат факторинговому обслуживанию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Назовите элементы платы по факторингу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В чем заключается сущность форфейтинга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В чем заключаются преимущества форфейтинга для экспортеров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В чем заключается сущность трастовых услуг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Какие преимущества имеет банк при совершении трастовых операций?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Назовите разновидности трастовых услуг коммерческим предприятиям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Назовите разновидности трастовых услуг частным лицам.</w:t>
      </w:r>
    </w:p>
    <w:p>
      <w:pPr>
        <w:pStyle w:val="TextBody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Перечислите виды рисков по банковским операциям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Задачи, решаемые в процессе управления активам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меры, принимаемые банком  для поддержания своей ликвидн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пецифика  источника средств – кредитов Центробан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лассификация  банковских кредитов в зависимости от срока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Назовите виды котировки валюты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В чем заключается сущность опциона продавца валюты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Собственный капитал бан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клады до востребования и их предназначен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лассификация средств кредитного потенциала коммерческого банка в зависимости от их стабильн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евольверный кредит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/>
      </w:pPr>
      <w:r>
        <w:rPr>
          <w:sz w:val="24"/>
        </w:rPr>
        <w:t>Перечислите условия выпуска сертификатов коммерческими банками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В чем заключается сущность финансового лизинга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банковского менеджмен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етодика определения реальной процентной ставки за кредит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литика  денежно-кредитной рестрикц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раткосрочные ссуды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/>
      </w:pPr>
      <w:r>
        <w:rPr>
          <w:sz w:val="24"/>
        </w:rPr>
        <w:t>Каков максимальный срок обраще</w:t>
        <w:softHyphen/>
        <w:t>ния депозитных сертификатов?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Назовите разновидности трастовых услуг частным лица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еречислите кредитные учреждения, выполняющие отдельные задач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 основании каких документов действует коммерческий банк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основные факторы, воздействующие на спрос и предложение креди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Сущность овердрафта. 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Сущность  основных методов хеджирования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Перечислите виды рисков по банковским операция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направления банковского маркетинг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пять структурных групп, на которые подразделяются активы баланса коммерческих банк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епозит, его сущность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тличие овердрафта от контокоррента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Сущность  валютного арбитража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Назовите основные разновидности сделок с опционо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БАНКОВСКОЕ ДЕЛО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6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т чего зависит средняя цена кредитов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Что подразумевается под управляемыми пассивами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Функции денежно-кредитной политик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Характеристика коэффициента покрытия, метод расчета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Назовите вид банковской лицензии, на основании которой банки осуществляют операции с ценными бумагами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Назовите основные разделы лизингового договора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Зав. кафедрой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--------------------------------------------------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Целевая функция управления ликвидностью бан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собой представляет оценка активов баланса банков. Порядок ее осуществл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ультипликация  депозита. Привести определен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основные показатели степени трансформации средств кредитного потенциала банка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Разновидности  сделки «своп»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В чем заключаются особенности фьючерсных контрактов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ктивные  операции банка. Приведите определ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рядок управления рисками несбалансированности ликвидности баланса и неплатежеспособности коммерческого бан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труктура  заемных средств кредитного потенциала бан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Бланковый  кредит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/>
      </w:pPr>
      <w:r>
        <w:rPr>
          <w:sz w:val="24"/>
        </w:rPr>
        <w:t>Функции, выполняемые коммерческими банками в качестве депозитария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/>
      </w:pPr>
      <w:r>
        <w:rPr>
          <w:sz w:val="24"/>
        </w:rPr>
        <w:t>В чем заключается сущность метода применения мультивалютной оговорки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БАНКОВСКОЕ ДЕЛО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9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Порядок определения  достаточности капитала банка. 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орреспондентские  межбанковские отношения. Их сущность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Основные цели денежно-кредитной политик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отдельные элементы метода кредитования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С какими ценными бумагами коммерческие банки проводят операции РЕПО?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Назовите основные виды факторинговых операций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редства  банка, относимые к неликвидным активам. Назовите и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 определяется главный обобщающий показатель достаточности банковского капитал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кредитного потенциала коммерческого бан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оэффициент  ликвидности, его характеристика и порядок расчета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/>
      </w:pPr>
      <w:r>
        <w:rPr>
          <w:sz w:val="24"/>
        </w:rPr>
        <w:t>Какие ценные бумаги могут выпускать банки с целью формирования уставного капитала?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/>
      </w:pPr>
      <w:r>
        <w:rPr>
          <w:sz w:val="24"/>
        </w:rPr>
        <w:t>Назовите прямых участников лизинговой сделк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функции Центрального бан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ведите характеристику займов носящих условное название РЕП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Дайте определение стабильных средств кредитного потенциала банка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кредитования по простому ссудному счету.</w:t>
      </w:r>
    </w:p>
    <w:p>
      <w:pPr>
        <w:pStyle w:val="Normal"/>
        <w:widowControl w:val="false"/>
        <w:numPr>
          <w:ilvl w:val="1"/>
          <w:numId w:val="2"/>
        </w:numPr>
        <w:ind w:left="454" w:right="-52" w:hanging="114"/>
        <w:rPr/>
      </w:pPr>
      <w:r>
        <w:rPr/>
        <w:t>Функции, выполняемые коммерческими банками в роли дилеров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Перечислите основные элементы лизингового платеж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коммерческого бан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 чем заключается суть пассивных операций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Каким клиентам банк отдает предпочтение при кредитовании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пределение лимита кредитования по контокорренту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Сущность  косвенной котировки валюты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Назовите элементы форвардного курса «аутрайт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инимальная сумма капитала коммерческого банка. Порядок ее установл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рядок расчета текущей ликвидности коммерческих банк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огда происходит срочная трансформация средств кредитного потенциала банк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потечная  ссуда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Сущность  понятия валютной позиции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Какие предприятия не подлежат факторинговому обслуживанию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Задачи,  решаемые в процессе управления пассивам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 каких случаях коммерческие банки прибегают к займам у федеральной резервной системы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нятие межбанковского креди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кредиты преобладают в современной структуре кредитных портфелей банков?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Сущность  прямой котировки валюты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Перечислите основные элементы лизингового процен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основные направления банковского менеджмен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лежит в основе управления рентабельностью банк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т чего зависит общий резерв ликвидности коммерческого банк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редиты,  относящиеся к долгосрочным ссудам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Перечислите основные виды валютных операций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/>
      </w:pPr>
      <w:r>
        <w:rPr>
          <w:sz w:val="24"/>
        </w:rPr>
        <w:t xml:space="preserve">Какие преимущества имеет банк при лизинговой сделке банка?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факторы, влияющие на величину кредитной марж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 чем основан портфельный подход к управлению активами банк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факторы, влияющие на возможность срочной трансформации средств кредитного потенциала бан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показатели кредитоспособности заемщика, рассчитываемые российскими банками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Государственный  орган, устанавливающий лимиты открытых валютных позиций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Ноу-хау как один из видов исковых депозитов. Их отличие от депозитов до востребова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БАНКОВСКОЕ ДЕЛО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17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латежеспособность  банк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признаки по которым осуществляется классификация ссуд, предоставляемых коммерческими банками своим клиентам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олитика  денежно-кредитной экспансии.</w:t>
      </w:r>
    </w:p>
    <w:p>
      <w:pPr>
        <w:pStyle w:val="Normal"/>
        <w:widowControl w:val="false"/>
        <w:numPr>
          <w:ilvl w:val="1"/>
          <w:numId w:val="2"/>
        </w:numPr>
        <w:ind w:left="454" w:right="-52" w:hanging="114"/>
        <w:rPr>
          <w:sz w:val="23"/>
        </w:rPr>
      </w:pPr>
      <w:r>
        <w:rPr>
          <w:sz w:val="23"/>
        </w:rPr>
        <w:t>Какие ценные бумаги могут выпускать коммерческие банки?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Для какого вида вкладчиков банки выпускают сберегательные сертификаты?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В чем заключается сущность форфейтинга?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Зав. кафедрой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--------------------------------------------------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БАНКОВСКОЕ ДЕЛО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18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лассификация банков по форме собственност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лассификация кредитных вложений банка по степени надежн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 xml:space="preserve">Основные цели привлечения источника средств – межбанковского кредита. </w:t>
      </w:r>
    </w:p>
    <w:p>
      <w:pPr>
        <w:pStyle w:val="Normal"/>
        <w:widowControl w:val="false"/>
        <w:numPr>
          <w:ilvl w:val="1"/>
          <w:numId w:val="2"/>
        </w:numPr>
        <w:ind w:left="454" w:right="-52" w:hanging="114"/>
        <w:rPr>
          <w:sz w:val="23"/>
        </w:rPr>
      </w:pPr>
      <w:r>
        <w:rPr>
          <w:sz w:val="23"/>
        </w:rPr>
        <w:t>Функции, выполняемые коммерческими  банками в роли эмитентов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Какие коммерческие банки могут осуществлять операции в иностранной валюте?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В чем заключается сущность метода применения валютных оговорок?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Зав. кафедрой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--------------------------------------------------</w:t>
      </w:r>
      <w:r>
        <w:br w:type="page"/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пределение договорного процента за кредит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собой представляет понятие «покупка федеральных фондов»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 факторы формирования кредитного потенциала бан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редиты, относящиеся к среднесрочным ссудам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Перечислите методы страхования валютных рисков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/>
      </w:pPr>
      <w:r>
        <w:rPr>
          <w:sz w:val="24"/>
        </w:rPr>
        <w:t>Какие преимущества имеет банк при совершении трастовых операций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факторы, оказывающие влияние на структуру аппарата управления банком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срочных вкладов и их отличие от вкладов до востребова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основные факторы оказывают воздействие на общий уровень кредитного потенциала коммерческого банк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пецифика кредитования по контокорренту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Назовите условия выпуска облигаций коммерческими банками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/>
      </w:pPr>
      <w:r>
        <w:rPr>
          <w:sz w:val="24"/>
        </w:rPr>
        <w:t>Какие преимущества имеет поставщик при лизинге оборудования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основные типы банков по виду выполняемых операц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основные формы безналичных денежных расче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редства  кредитного потенциала банка, относимые к целиком стабильным средствам.</w:t>
      </w:r>
    </w:p>
    <w:p>
      <w:pPr>
        <w:pStyle w:val="Normal"/>
        <w:widowControl w:val="false"/>
        <w:numPr>
          <w:ilvl w:val="1"/>
          <w:numId w:val="2"/>
        </w:numPr>
        <w:ind w:left="454" w:right="-52" w:hanging="114"/>
        <w:rPr/>
      </w:pPr>
      <w:r>
        <w:rPr/>
        <w:t>Дайте характеристику банков в качестве инвесторов ценных бумаг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Функции  валютного рынка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Какие существуют виды арендных операций в зависимости от срока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основные группы факторов, учитываемые при управлении ликвидностью бан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собой представляет факторинг и кому он выдаетс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акторы,  воздействующие на приобретение сбережений насел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кредитования по специальному ссудному счету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Сущность  валютной операции «своп»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/>
      </w:pPr>
      <w:r>
        <w:rPr>
          <w:sz w:val="24"/>
        </w:rPr>
        <w:t>Назовите разновидности трастовых услуг коммерческим предприятия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лассификация банков по территориальному признаку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Евродолларовых займов СШ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ова математическая формула для максимальной суммы, до которой можно мультиплицировать депозит?</w:t>
      </w:r>
    </w:p>
    <w:p>
      <w:pPr>
        <w:pStyle w:val="Normal"/>
        <w:widowControl w:val="false"/>
        <w:numPr>
          <w:ilvl w:val="1"/>
          <w:numId w:val="2"/>
        </w:numPr>
        <w:ind w:left="454" w:right="-52" w:hanging="114"/>
        <w:rPr/>
      </w:pPr>
      <w:r>
        <w:rPr/>
        <w:t>Функции, выполняемые коммерческими банками в роли брокеров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Перечислите основные методы краткосрочного хеджирования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Какие преимущества получает поставщик при факторинге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составные части банковского маркетинг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езервный фонд: назначение и порядок установления его величин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ограничителя роста депозитов и кредитов в банковской системе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рядок  кредитования по контокорренту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Перечислите особенности срочных валютных сделок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В чем заключаются преимущества форфейтинга для экспортеров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акторы,  влияющие на платежеспособность бан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лизинговых операций. Назовите участников лизинговой сдел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естабильные средства кредитного потенциала банка. Привести понят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пределение банковского кредита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Перечислите виды наличных валютных сделок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В чем заключается сущность оперативного лизинга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ие факторы влияют на ликвидность баланса банк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собой представляет вклад (депозит)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специфику межбанковского креди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виды банковской деятельности на рынке ценных бумаг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/>
      </w:pPr>
      <w:r>
        <w:rPr>
          <w:sz w:val="24"/>
        </w:rPr>
        <w:t>Для какого вида вкладчиков банки выпускают депозитные сертификаты?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В чем заключается сущность опциона покупателя валюты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еречислите функции коммерческого бан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ктивы баланса банка и их структу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основные факторы, обеспечивающие развитие межбанковского кредитова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 методики определения класса кредитоспособности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/>
      </w:pPr>
      <w:r>
        <w:rPr>
          <w:sz w:val="24"/>
        </w:rPr>
        <w:t>Максимальный  срок обраще</w:t>
        <w:softHyphen/>
        <w:t>ния сберегательных сертификатов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Перечислите основные формы лизинговых операци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БАНКОВСКОЕ ДЕЛО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28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Ликвидность  банк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Реальная  цена кредитных ресурсов. Приведите методику ее определения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Первичные резервы ликвидности.</w:t>
      </w:r>
    </w:p>
    <w:p>
      <w:pPr>
        <w:pStyle w:val="Normal"/>
        <w:widowControl w:val="false"/>
        <w:numPr>
          <w:ilvl w:val="1"/>
          <w:numId w:val="2"/>
        </w:numPr>
        <w:ind w:left="454" w:right="-52" w:hanging="114"/>
        <w:rPr/>
      </w:pPr>
      <w:r>
        <w:rPr>
          <w:sz w:val="23"/>
        </w:rPr>
        <w:t>Какие ограничения предусмотрены действующим законодательством в инвестиционной деятельности банков?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Назовите особенности посреднических сделок банка при договоре поручения и договоре комиссии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Перечислите основные элементы лизинговой сделки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Зав. кафедрой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--------------------------------------------------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БАНКОВСКОЕ ДЕЛО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29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оэффициенты  ликвидности баланса банка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Что собой представляет депозитный сертификат и кому он выдается?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Вторичные резервы ликвидности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Каким заемщикам отрывается контокоррентный счет?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В каких случаях обязательна регистрация проекта эмиссии акций?</w:t>
      </w:r>
    </w:p>
    <w:p>
      <w:pPr>
        <w:pStyle w:val="Normal1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Что необходимо знать для определения дисконта/премии?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Зав. кафедрой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--------------------------------------------------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БАНКОВСКОЕ ДЕЛО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30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Назовите наиболее распространенную организационно-правовую форму собственности в банковском деле.</w:t>
      </w:r>
    </w:p>
    <w:p>
      <w:pPr>
        <w:pStyle w:val="Normal"/>
        <w:widowControl w:val="false"/>
        <w:numPr>
          <w:ilvl w:val="1"/>
          <w:numId w:val="2"/>
        </w:numPr>
        <w:rPr>
          <w:sz w:val="23"/>
        </w:rPr>
      </w:pPr>
      <w:r>
        <w:rPr>
          <w:sz w:val="23"/>
        </w:rPr>
        <w:t>Что представляет собой основной процент за кредит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Назовите основные формы повышения источников кредитного потенциала бан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3"/>
        </w:rPr>
        <w:t>Какой риск возникает в связи со срочной трансформацией средств кредитного потенциала банка?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3"/>
        </w:rPr>
      </w:pPr>
      <w:r>
        <w:rPr>
          <w:sz w:val="23"/>
        </w:rPr>
        <w:t>Сущность  финансовой операции РЕПО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/>
      </w:pPr>
      <w:r>
        <w:rPr>
          <w:sz w:val="23"/>
        </w:rPr>
        <w:t>Назовите косвенных участников лизинговой сделки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Зав. кафедрой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--------------------------------------------------</w:t>
      </w:r>
      <w:r>
        <w:br w:type="page"/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лассификация активов банка по степени их ликвидн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ем устанавливается ставка рефинансирован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инструменты денежно-кредитной полити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нципы кредитования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Какие собственные долговые обязательства выпускают коммерческие банки?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Назовите элементы платы по факторинг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редства  банка,  относимые к первоклассным ликвидным активам. Назовите и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основные виды активных операц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 банковского регулирования резерва ликвидн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лассификация оборотных активов предприятия по степени их ликвидности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Классификация  операций РЕПО в зависимости от срока действия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Банковский вексель и его отличие от классических коммерческих векселе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став  ресурсов бан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ссовые операции и их содержан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основные факторы, воздействующие на эффективность средств кредитного потенциала бан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иды ссудных счетов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/>
      </w:pPr>
      <w:r>
        <w:rPr>
          <w:sz w:val="24"/>
        </w:rPr>
        <w:t>К каким видам валютных операций относится валютная сделка «форвард»?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В чем заключается сущность трастовых услуг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пределение  пассивных операций бан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рядок осуществления трастовых операц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еречислите источники кредитного потенциала бан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казатели кредитоспособности, применяемые зарубежными коммерческими банками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/>
      </w:pPr>
      <w:r>
        <w:rPr>
          <w:sz w:val="24"/>
        </w:rPr>
        <w:t>Функции, выполняемые коммерческими банками в роли независимых регистраторов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В чем заключается сущность метода валютной корзины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факторы успешной деятельности коммерческого бан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первичных резервов и порядок управления им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труктура заемных средств кредитного потенциала банка по их основным видам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нятие кредитоспособности заемщика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Перечислите основные методы долгосрочного хеджирования.</w:t>
      </w:r>
    </w:p>
    <w:p>
      <w:pPr>
        <w:pStyle w:val="TextBody"/>
        <w:widowControl w:val="false"/>
        <w:numPr>
          <w:ilvl w:val="1"/>
          <w:numId w:val="2"/>
        </w:numPr>
        <w:ind w:left="454" w:right="-52" w:hanging="114"/>
        <w:jc w:val="left"/>
        <w:rPr>
          <w:sz w:val="24"/>
        </w:rPr>
      </w:pPr>
      <w:r>
        <w:rPr>
          <w:sz w:val="24"/>
        </w:rPr>
        <w:t>В чем заключается сущность факторинга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3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ind w:left="0" w:hanging="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08"/>
      </w:tabs>
      <w:spacing w:before="240" w:after="60"/>
      <w:ind w:left="0" w:hanging="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08"/>
      </w:tabs>
      <w:spacing w:before="240" w:after="60"/>
      <w:ind w:left="0" w:hanging="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708"/>
      </w:tabs>
      <w:spacing w:before="240" w:after="60"/>
      <w:ind w:left="0"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08"/>
      </w:tabs>
      <w:spacing w:before="240" w:after="60"/>
      <w:ind w:left="0" w:hanging="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708"/>
      </w:tabs>
      <w:spacing w:before="240" w:after="60"/>
      <w:ind w:left="0" w:hanging="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41:00Z</dcterms:created>
  <dc:creator>Андрукович К. В.</dc:creator>
  <dc:description/>
  <cp:keywords/>
  <dc:language>en-US</dc:language>
  <cp:lastModifiedBy>Mage</cp:lastModifiedBy>
  <dcterms:modified xsi:type="dcterms:W3CDTF">2011-10-21T23:41:00Z</dcterms:modified>
  <cp:revision>2</cp:revision>
  <dc:subject/>
  <dc:title>ПРИМЕРНЫЙ ПЕРЕЧЕНЬ ЭКЗАМЕНАЦИОННЫХ ВОПРОСОВ</dc:title>
</cp:coreProperties>
</file>