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.Содержание дисциплины «БЖД» ее цели и задач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езопасность жизнедеятельности представляет собой область научных знаний, охватывающих те</w:t>
        <w:softHyphen/>
        <w:t>орию и практику защиты человека от опасных и вредных факторов во всех сферах человеческой де</w:t>
        <w:softHyphen/>
        <w:t>ятельности, сохранение безопасности и здоровья в среде обитания. Эта дисциплина решает следующие основные задач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идентификация (распознавание и количествен</w:t>
        <w:softHyphen/>
        <w:t>ная оценка) негативных воздействий среды обита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защита от опасностей или предупреждение воз</w:t>
        <w:softHyphen/>
        <w:t>действия тех или иных негативных факторов на че</w:t>
        <w:softHyphen/>
        <w:t>ловека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ликвидация отрицательных последствий воз</w:t>
        <w:softHyphen/>
        <w:t>действия опасных и вредных факторов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создание нормального, то есть комфортного состояния среды обитания челове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тегральным показателем безопасности жиз</w:t>
        <w:softHyphen/>
        <w:t>недеятельности является продолжительность жизни. Развитие цивилизации, под которой мы понима</w:t>
        <w:softHyphen/>
        <w:t>ем прогресс науки, техники, экономики, индустри</w:t>
        <w:softHyphen/>
        <w:t>ализацию сельского хозяйства, использование раз</w:t>
        <w:softHyphen/>
        <w:t>личных видов энергии, вплоть до ядерной, созда</w:t>
        <w:softHyphen/>
        <w:t>ние машин, механизмов, применение различных видов удобрений и средств для борьбы с вредителями, значительно увеличивает количество вредных факторов, негативно воздействующих на человека. Важным элементом в обеспечении жизнедеятельно</w:t>
        <w:softHyphen/>
        <w:t>сти человека становится защита от этих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 протяжении всего существования человечес</w:t>
        <w:softHyphen/>
        <w:t>кая популяция, развивая экономику, создавала и социально-экономическую систему безопасности. Вследствие этого, несмотря на увеличение количе</w:t>
        <w:softHyphen/>
        <w:t>ства вредных воздействий, уровень безопасности че</w:t>
        <w:softHyphen/>
        <w:t>ловека возрастал. В настоящее время средняя про</w:t>
        <w:softHyphen/>
        <w:t>должительность жизни в наиболее развитых странах составляет около 77 лет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урс «Безопасность жизнедеятельности» предус</w:t>
        <w:softHyphen/>
        <w:t>матривает процесс познания сложных связей чело</w:t>
        <w:softHyphen/>
        <w:t>веческого организма и среды обитания. Воздействие человека на среду, согласно законам физики, вызывает ответные противодействия всех ее компонен</w:t>
        <w:softHyphen/>
        <w:t>тов. Организм человека безболезненно переносит те или иные воздействия до тех пор, пока они не пре</w:t>
        <w:softHyphen/>
        <w:t>вышают пределы адаптации. БЖД рассматривает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в бытовой сред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в производственной сфер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жизнедеятельности в городской среде (селитебной зоне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в окружающей природной сред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чрезвычайные ситуации мирного и военного времени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ытовая среда -  это вся сумма факто</w:t>
        <w:softHyphen/>
        <w:t>ров, воздействующих на человека в быту. Реакцию организма на бытовые факторы изучают такие раз</w:t>
        <w:softHyphen/>
        <w:t>делы науки, как коммунальная гигиена, гигиена пи</w:t>
        <w:softHyphen/>
        <w:t>тания, гигиена детей и подрост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изводственная среда — это совокупность фак</w:t>
        <w:softHyphen/>
        <w:t>торов, воздействующих на человека в процессе тру</w:t>
        <w:softHyphen/>
        <w:t>довой деятель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езопасность в природной среде — это одна из отраслей экологии. Экология изучает закономерно</w:t>
        <w:softHyphen/>
        <w:t>сти взаимодействия организмов с окружающей сре</w:t>
        <w:softHyphen/>
        <w:t>д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0:35:00Z</dcterms:created>
  <dc:creator>mixel</dc:creator>
  <dc:description/>
  <dc:language>en-US</dc:language>
  <cp:lastModifiedBy>mixel</cp:lastModifiedBy>
  <cp:lastPrinted>2003-12-01T19:36:00Z</cp:lastPrinted>
  <dcterms:modified xsi:type="dcterms:W3CDTF">2003-12-01T16:37:00Z</dcterms:modified>
  <cp:revision>5</cp:revision>
  <dc:subject/>
  <dc:title/>
</cp:coreProperties>
</file>