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/>
      </w:pPr>
      <w:r>
        <w:rPr>
          <w:sz w:val="16"/>
          <w:szCs w:val="16"/>
          <w:highlight w:val="red"/>
        </w:rPr>
        <w:t>15.Понятие о микроклимате. Характеристика микроклимата.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>
          <w:sz w:val="16"/>
          <w:szCs w:val="16"/>
        </w:rPr>
      </w:pPr>
      <w:r>
        <w:rPr>
          <w:b/>
          <w:sz w:val="16"/>
          <w:szCs w:val="16"/>
        </w:rPr>
        <w:t>Микроклимат</w:t>
      </w:r>
      <w:r>
        <w:rPr>
          <w:sz w:val="16"/>
          <w:szCs w:val="16"/>
        </w:rPr>
        <w:t xml:space="preserve"> - искусственно создаваемые климатические условия в закрытых помещениях (напр., в жилище) для защиты от неблагоприятных внешних воздействий и создания зоны комфорта. Зона комфорта - оптимальное для организма человека сочетание температуры, влажности, скорости движения воздуха и воздействия лучистого тепла (напр., в состоянии покоя или при выполнении легкой физической работы: температура зимой 18-22 °С, летом 23-25 °С; скорость движения воздуха зимой 0,15, летом 0,2-0,4 м/с; относительная влажность 40-60%). </w:t>
      </w:r>
      <w:r>
        <w:rPr>
          <w:color w:val="000000"/>
          <w:sz w:val="16"/>
          <w:szCs w:val="16"/>
        </w:rPr>
        <w:t>Тесно соприкасаясь с воздушной средой, организм человека подвергается воздействию ее физических и химических факторов: состава воздуха, темпера</w:t>
        <w:softHyphen/>
        <w:t>туры, влажности, скорости движения воздуха, ба</w:t>
        <w:softHyphen/>
        <w:t>рометрического давления и др. Особое внимание следует уделить параметрам микроклимата помеще</w:t>
        <w:softHyphen/>
        <w:t>ний — аудиторий, производственных и жилых зданий. Микроклимат, оказывая непосредственное воздействие на один из важнейших физиологичес</w:t>
        <w:softHyphen/>
        <w:t>ких процессов — терморегуляцию, имеет огромное значение для поддержания комфортного состояния организм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color w:val="000000"/>
          <w:sz w:val="16"/>
          <w:szCs w:val="16"/>
        </w:rPr>
        <w:t>Терморегуляция — это совокупность процессов, обеспечивающих равновесие между теплопродукци</w:t>
        <w:softHyphen/>
        <w:t>ей и теплоотдачей, благодаря которому температу</w:t>
        <w:softHyphen/>
        <w:t>ра тела человека остается постоянной.Поддержание микроклимата осуществляются разными способами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ентиляция </w:t>
      </w:r>
      <w:r>
        <w:rPr>
          <w:color w:val="000000"/>
          <w:sz w:val="16"/>
          <w:szCs w:val="16"/>
        </w:rPr>
        <w:t>— организованный и регулируемый воздухообмен, обеспечивающий удаление из поме</w:t>
        <w:softHyphen/>
        <w:t>щения отработанного воздуха и подачу на его мес</w:t>
        <w:softHyphen/>
        <w:t>то свежего.Естественная неорганизованная вентиляция осу</w:t>
        <w:softHyphen/>
        <w:t>ществляется за счет разности давления снаружи и внутри помещения. Для жилых помещений смена воздуха (инфильтрация) может достигать 0,5—0,75 объема в час, для промышленных 1,0—1,5 объема в час.Естественная организованная, канальная венти</w:t>
        <w:softHyphen/>
        <w:t>ляция проектируется в жилых и общественных зда</w:t>
        <w:softHyphen/>
        <w:t>ниях. При обтекании ветром выхода вытяжной шах</w:t>
        <w:softHyphen/>
        <w:t>ты, имеющей иногда насадку-дефлектор, создается разряжение, зависящее от скорости ветра и возни</w:t>
        <w:softHyphen/>
        <w:t>кает поток воздуха в вентиляционной системе.</w:t>
      </w:r>
      <w:r>
        <w:rPr>
          <w:b/>
          <w:bCs/>
          <w:color w:val="000000"/>
          <w:sz w:val="16"/>
          <w:szCs w:val="16"/>
        </w:rPr>
        <w:t xml:space="preserve">Аэрация </w:t>
      </w:r>
      <w:r>
        <w:rPr>
          <w:color w:val="000000"/>
          <w:sz w:val="16"/>
          <w:szCs w:val="16"/>
        </w:rPr>
        <w:t>— организованная естественная венти</w:t>
        <w:softHyphen/>
        <w:t>ляция помещений через фрамуги, форточки, окн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еханическая вентиляция — </w:t>
      </w:r>
      <w:r>
        <w:rPr>
          <w:color w:val="000000"/>
          <w:sz w:val="16"/>
          <w:szCs w:val="16"/>
        </w:rPr>
        <w:t>это такая венти</w:t>
        <w:softHyphen/>
        <w:t>ляция, при которой воздух подается (приточная) или удаляется (вытяжная) с помощью специаль</w:t>
        <w:softHyphen/>
        <w:t>ных устройств —компрессоров, насосов и др. Раз</w:t>
        <w:softHyphen/>
        <w:t>личают вентиляцию общеобменную (для всего по</w:t>
        <w:softHyphen/>
        <w:t>мещения) и местную (для определенных рабочих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ст). При механической вентиляции воздух может предварительно проходить через систему фильтров, очищаться, а в удаляемом воздухе могут улавли</w:t>
        <w:softHyphen/>
        <w:t>ваться вредные примеси. Недостатком механичес</w:t>
        <w:softHyphen/>
        <w:t xml:space="preserve">кой вентиляции является создаваемый ею шум. 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Кондиционирование — </w:t>
      </w:r>
      <w:r>
        <w:rPr>
          <w:color w:val="000000"/>
          <w:sz w:val="16"/>
          <w:szCs w:val="16"/>
        </w:rPr>
        <w:t>искусственная автома</w:t>
        <w:softHyphen/>
        <w:t>тическая обработка воздуха с целью поддержания оптим. микроклиматич. условий неза</w:t>
        <w:softHyphen/>
        <w:t>висимо от характера технологич. процесса и условий внешней среды. В ряде случаев при кон</w:t>
        <w:softHyphen/>
        <w:t>диционировании воздух проходит дополнит. специальную обработку — обеспыливание, увлаж</w:t>
        <w:softHyphen/>
        <w:t>нение, озонирование и др. Значительно уменьшает воздействие тепла на организм применение экранирования. Экраны мо</w:t>
        <w:softHyphen/>
        <w:t xml:space="preserve">гут быть теплоотражающие, теплопоглощающие, теплопроводящие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2:14:00Z</dcterms:created>
  <dc:creator>mixel</dc:creator>
  <dc:description/>
  <dc:language>en-US</dc:language>
  <cp:lastModifiedBy>mixel</cp:lastModifiedBy>
  <cp:lastPrinted>2003-12-01T22:32:00Z</cp:lastPrinted>
  <dcterms:modified xsi:type="dcterms:W3CDTF">2003-12-01T19:33:00Z</dcterms:modified>
  <cp:revision>4</cp:revision>
  <dc:subject/>
  <dc:title>15</dc:title>
</cp:coreProperties>
</file>