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7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18-19.Влияние перегретого микроклимата на организм человек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7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 повышением температуры воздуха и окружаю</w:t>
        <w:softHyphen/>
        <w:t>щих поверхностей потеря тепла излучением и кон</w:t>
        <w:softHyphen/>
        <w:t>векцией уменьшается и резко увеличивается тепло</w:t>
        <w:softHyphen/>
        <w:t>отдача испарением. Если температура внешней сре</w:t>
        <w:softHyphen/>
        <w:t>ды выше, чем температура тела, то единственным путем теплоотдачи остается испарение. Количество пота может достигать 5—10 л в день. Этот вид теп</w:t>
        <w:softHyphen/>
        <w:t>лоотдачи очень эффективен, если есть условия для испарения пота: уменьшенная влажность и увели</w:t>
        <w:softHyphen/>
        <w:t>ченная скорость движения воздуха. Таким обра</w:t>
        <w:softHyphen/>
        <w:t>зом, при высокой температуре окружающей среды увеличение скорости движения воздуха является благоприятным фактором. При низких температу</w:t>
        <w:softHyphen/>
        <w:t>рах воздуха увеличение его подвижности усиливает теплоотдачу конвекцией, что неблагоприятно для организма, т. к. может привести к переохлажде</w:t>
        <w:softHyphen/>
        <w:t>нию, простуде и отморожениям. Большая влаж</w:t>
        <w:softHyphen/>
        <w:t>ность воздуха (свыше 70%) неблагоприятно влия</w:t>
        <w:softHyphen/>
        <w:t>ет на теплообмен, как при высоких, так и при низ</w:t>
        <w:softHyphen/>
        <w:t>ких температурах. Если температура воздуха выше 30° (высокая), то большая влажность, затрудняя испарение пота, ведет к перегреванию. При низкой температуре высокая влажность способствует сильному охлаждению, т. к. во влажном воздухе усиливается отдача тепла конвекцией. Оптималь</w:t>
        <w:softHyphen/>
        <w:t>ная влажность, таким образом, составляет 40—60%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7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7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7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7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7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7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7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7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7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7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3:48:00Z</dcterms:created>
  <dc:creator>mixel</dc:creator>
  <dc:description/>
  <dc:language>en-US</dc:language>
  <cp:lastModifiedBy>mixel</cp:lastModifiedBy>
  <cp:lastPrinted>2003-12-17T19:39:00Z</cp:lastPrinted>
  <dcterms:modified xsi:type="dcterms:W3CDTF">2003-12-17T16:40:00Z</dcterms:modified>
  <cp:revision>6</cp:revision>
  <dc:subject/>
  <dc:title>18</dc:title>
</cp:coreProperties>
</file>