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color w:val="000000"/>
          <w:sz w:val="16"/>
          <w:szCs w:val="16"/>
          <w:highlight w:val="red"/>
        </w:rPr>
        <w:t>20.Оценка климата в производственном помещении: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икроклимат производственных помещений ха</w:t>
        <w:softHyphen/>
        <w:t>рактеризуется большим разнообразием сочетаний температуры, влажности, скорости движения воз</w:t>
        <w:softHyphen/>
        <w:t>духа, интенсивности и состава лучистого тепла, от</w:t>
        <w:softHyphen/>
        <w:t>личается динамичностью и зависит от колебания внешних метеоусловий, времени дня и года, хода и характера производственного процесса, условий воз</w:t>
        <w:softHyphen/>
        <w:t>духообмена с атмосферой. Если говорить о харак</w:t>
        <w:softHyphen/>
        <w:t>тере производственного процесса, то существуют, например, производства со значительным избытком тепла, они относятся к категории горячих цехов. К ним относятся производства с избытком явного теп</w:t>
        <w:softHyphen/>
        <w:t>ла 23 Дж/м</w:t>
      </w:r>
      <w:r>
        <w:rPr>
          <w:color w:val="000000"/>
          <w:sz w:val="16"/>
          <w:szCs w:val="16"/>
          <w:vertAlign w:val="superscript"/>
        </w:rPr>
        <w:t>3</w:t>
      </w:r>
      <w:r>
        <w:rPr>
          <w:color w:val="000000"/>
          <w:sz w:val="16"/>
          <w:szCs w:val="16"/>
        </w:rPr>
        <w:t xml:space="preserve"> • с, с повышением температуры до 35-40° С, интенсивностью радиационного тепла до 0,7Дж на 1см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/с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 зависимости от производственных условий в помещениях преобладают либо отдельные элемен</w:t>
        <w:softHyphen/>
        <w:t>ты микроклимата, либо их комплекс. Тепловыде</w:t>
        <w:softHyphen/>
        <w:t>ление в пределах 11,6-17,4 Дж/м</w:t>
      </w:r>
      <w:r>
        <w:rPr>
          <w:color w:val="000000"/>
          <w:sz w:val="16"/>
          <w:szCs w:val="16"/>
          <w:vertAlign w:val="superscript"/>
        </w:rPr>
        <w:t>3</w:t>
      </w:r>
      <w:r>
        <w:rPr>
          <w:color w:val="000000"/>
          <w:sz w:val="16"/>
          <w:szCs w:val="16"/>
        </w:rPr>
        <w:t xml:space="preserve"> • с обычно равно теплопотерям через ограждения здания и не приво</w:t>
        <w:softHyphen/>
        <w:t>дит к накоплению тепла и повышению температу</w:t>
        <w:softHyphen/>
        <w:t>ры воздуха в помещениях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ысокая влажность (выше 70%) встречается в производствах с большими поверхностями испарения: шахты, красильные, кожевенные, сахарные заводы, во до- и грязелечебниц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4:09:00Z</dcterms:created>
  <dc:creator>mixel</dc:creator>
  <dc:description/>
  <dc:language>en-US</dc:language>
  <cp:lastModifiedBy>mixel</cp:lastModifiedBy>
  <cp:lastPrinted>2003-12-05T21:28:00Z</cp:lastPrinted>
  <dcterms:modified xsi:type="dcterms:W3CDTF">2003-12-05T18:29:00Z</dcterms:modified>
  <cp:revision>9</cp:revision>
  <dc:subject/>
  <dc:title>20</dc:title>
</cp:coreProperties>
</file>