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21.Влияние охлаждающего микроклимата на организ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искомфортный микроклимат может быть пере</w:t>
        <w:softHyphen/>
        <w:t>гревающим (гипертермия) и охлаждающим (гипотер</w:t>
        <w:softHyphen/>
        <w:t xml:space="preserve">мия). </w:t>
      </w:r>
      <w:r>
        <w:rPr>
          <w:b/>
          <w:sz w:val="16"/>
          <w:szCs w:val="16"/>
        </w:rPr>
        <w:t>Гипотермия</w:t>
      </w:r>
      <w:r>
        <w:rPr>
          <w:sz w:val="16"/>
          <w:szCs w:val="16"/>
        </w:rPr>
        <w:t xml:space="preserve"> - охлаждение; понижение температуры тела теплокровных животных и человека из-за преобладания теплоотдачи над теплопродукцией. Приводит к снижению жизнедеятельности организма, повышает устойчивость его к кислородному голоданию.Последствия воздействия охлаждающего микроклимата на организм человека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трая местная гипотерми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sz w:val="16"/>
          <w:szCs w:val="16"/>
        </w:rPr>
        <w:t>-отморожения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sz w:val="16"/>
          <w:szCs w:val="16"/>
        </w:rPr>
        <w:t>-невралгии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sz w:val="16"/>
          <w:szCs w:val="16"/>
        </w:rPr>
        <w:t>-простудные заболевания – ОРЗ, ангины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страя общая гипотермия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sz w:val="16"/>
          <w:szCs w:val="16"/>
        </w:rPr>
        <w:t>-генерализированная гипотермия (замерзание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sz w:val="16"/>
          <w:szCs w:val="16"/>
        </w:rPr>
        <w:t>-снижение иммунитета к инфекционным заболеваниям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sz w:val="16"/>
          <w:szCs w:val="16"/>
        </w:rPr>
        <w:t>-аллергические заболевания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sz w:val="16"/>
          <w:szCs w:val="16"/>
        </w:rPr>
        <w:t>-снижение работоспособности, внимания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роническая гипотерми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-понижение работоспособности, понижение сопротивляемости организма к неблагоприятным факторам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13:00Z</dcterms:created>
  <dc:creator>mixel</dc:creator>
  <dc:description/>
  <dc:language>en-US</dc:language>
  <cp:lastModifiedBy>mixel</cp:lastModifiedBy>
  <cp:lastPrinted>2003-12-01T22:46:00Z</cp:lastPrinted>
  <dcterms:modified xsi:type="dcterms:W3CDTF">2003-12-01T19:47:00Z</dcterms:modified>
  <cp:revision>3</cp:revision>
  <dc:subject/>
  <dc:title>21</dc:title>
</cp:coreProperties>
</file>