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left w:val="single" w:sz="4" w:space="4" w:color="000000"/>
          <w:right w:val="single" w:sz="4" w:space="4" w:color="000000"/>
        </w:pBdr>
        <w:autoSpaceDE w:val="false"/>
        <w:spacing w:before="120" w:after="0"/>
        <w:ind w:right="5935" w:hanging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  <w:highlight w:val="red"/>
        </w:rPr>
        <w:t>22.Прямые и косвенные показатели освещенности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autoSpaceDE w:val="false"/>
        <w:spacing w:before="120" w:after="0"/>
        <w:ind w:right="5935" w:hanging="0"/>
        <w:rPr/>
      </w:pPr>
      <w:r>
        <w:rPr>
          <w:color w:val="000000"/>
          <w:sz w:val="14"/>
          <w:szCs w:val="14"/>
        </w:rPr>
        <w:t>Наибольшее кол-во информации об окружа</w:t>
        <w:softHyphen/>
        <w:t>ющ. нас мире дает зрит. анализатор. В свя</w:t>
        <w:softHyphen/>
        <w:t>зи с этим рац. ест. и искусств. освещение в жилых помещениях и обществ. зданиях, на рабочих местах имеет важн. значение для обеспеч. нормальной жизнедея</w:t>
        <w:softHyphen/>
        <w:t>тельности и работоспособности человека. Свет не только обеспеч. нормальн. жиз</w:t>
        <w:softHyphen/>
        <w:t>недеятельн. организма человека, но и опреде</w:t>
        <w:softHyphen/>
        <w:t>ляет жизненный тонус и ритм. Длительное световое го</w:t>
        <w:softHyphen/>
        <w:t>лодание приводит к снижению иммунитета, функ</w:t>
        <w:softHyphen/>
        <w:t>циональн. нарушениям в деятельности ЦНС. Свет является мощным эмоциональн. фактором, воз</w:t>
        <w:softHyphen/>
        <w:t>действует на психику человека. Неблагоприятн. условия освещения ведут к снижению работоспо</w:t>
        <w:softHyphen/>
        <w:t>собности и могут обусловить так называемую про</w:t>
        <w:softHyphen/>
        <w:t>фессиональн. близорукость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shd w:fill="FFFFFF" w:val="clear"/>
        <w:autoSpaceDE w:val="false"/>
        <w:ind w:right="5935" w:hanging="0"/>
        <w:rPr>
          <w:b/>
          <w:b/>
          <w:sz w:val="14"/>
          <w:szCs w:val="14"/>
        </w:rPr>
      </w:pPr>
      <w:r>
        <w:rPr>
          <w:b/>
          <w:bCs/>
          <w:iCs/>
          <w:color w:val="000000"/>
          <w:sz w:val="14"/>
          <w:szCs w:val="14"/>
        </w:rPr>
        <w:t>Основные характеристики для оценки освещения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shd w:fill="FFFFFF" w:val="clear"/>
        <w:autoSpaceDE w:val="false"/>
        <w:ind w:right="5935" w:hanging="0"/>
        <w:rPr/>
      </w:pPr>
      <w:r>
        <w:rPr>
          <w:b/>
          <w:bCs/>
          <w:color w:val="000000"/>
          <w:sz w:val="14"/>
          <w:szCs w:val="14"/>
        </w:rPr>
        <w:t>Световой поток</w:t>
      </w:r>
      <w:r>
        <w:rPr>
          <w:bCs/>
          <w:color w:val="000000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— мощность лучистой энергии, оцениваемая по световому ощущению. Единица из</w:t>
        <w:softHyphen/>
        <w:t>мерения — люмен (лм). 1 люмен равен количеству световой энергии в 1 Дж, проходящему через еди</w:t>
        <w:softHyphen/>
        <w:t>ницу площади 1м.</w:t>
      </w:r>
      <w:r>
        <w:rPr>
          <w:b/>
          <w:color w:val="000000"/>
          <w:sz w:val="14"/>
          <w:szCs w:val="14"/>
        </w:rPr>
        <w:t>Сила света</w:t>
      </w:r>
      <w:r>
        <w:rPr>
          <w:color w:val="000000"/>
          <w:sz w:val="14"/>
          <w:szCs w:val="14"/>
        </w:rPr>
        <w:t>, пространственная плотность излуча</w:t>
        <w:softHyphen/>
        <w:t>емого потока, определяется отношением светового патока к величине телесного угла, в котором он оп</w:t>
        <w:softHyphen/>
        <w:t>ределен. Единицей измерения является кандела (кд).</w:t>
      </w:r>
      <w:r>
        <w:rPr>
          <w:b/>
          <w:color w:val="000000"/>
          <w:sz w:val="14"/>
          <w:szCs w:val="14"/>
        </w:rPr>
        <w:t>Освещенность</w:t>
      </w:r>
      <w:r>
        <w:rPr>
          <w:color w:val="000000"/>
          <w:sz w:val="14"/>
          <w:szCs w:val="14"/>
        </w:rPr>
        <w:t xml:space="preserve"> — определяется как световой поток, приходящ. на единицу площади освещ. поверхности. Единица измерения — люкс (л к). </w:t>
      </w:r>
      <w:r>
        <w:rPr>
          <w:b/>
          <w:color w:val="000000"/>
          <w:sz w:val="14"/>
          <w:szCs w:val="14"/>
        </w:rPr>
        <w:t>Яркость</w:t>
      </w:r>
      <w:r>
        <w:rPr>
          <w:color w:val="000000"/>
          <w:sz w:val="14"/>
          <w:szCs w:val="14"/>
        </w:rPr>
        <w:t>— это уровень светового ощущ., величина, которую непосредственно воспринимает наш глаз.Основн. физиологич. функциями глаза являются контрастная чувствительность, зритель</w:t>
        <w:softHyphen/>
        <w:t>ная адаптация, острога зрения, скорость различе</w:t>
        <w:softHyphen/>
        <w:t>ния и устойчивость ясного видения.</w:t>
      </w:r>
      <w:r>
        <w:rPr>
          <w:b/>
          <w:color w:val="000000"/>
          <w:sz w:val="14"/>
          <w:szCs w:val="14"/>
        </w:rPr>
        <w:t>Контрастная чувствительн.</w:t>
      </w:r>
      <w:r>
        <w:rPr>
          <w:color w:val="000000"/>
          <w:sz w:val="14"/>
          <w:szCs w:val="14"/>
        </w:rPr>
        <w:t xml:space="preserve"> показывает во сколько раз яркость фона выше пороговой разно</w:t>
        <w:softHyphen/>
        <w:t xml:space="preserve">сти яркости объекта. </w:t>
      </w:r>
      <w:r>
        <w:rPr>
          <w:b/>
          <w:color w:val="000000"/>
          <w:sz w:val="14"/>
          <w:szCs w:val="14"/>
        </w:rPr>
        <w:t>Острота зрения</w:t>
      </w:r>
      <w:r>
        <w:rPr>
          <w:color w:val="000000"/>
          <w:sz w:val="14"/>
          <w:szCs w:val="14"/>
        </w:rPr>
        <w:t xml:space="preserve"> — способность зрительного ана</w:t>
        <w:softHyphen/>
        <w:t>лизатора различать мелкие детали предметов. Приближая рассматриваемый предмет к глазу, мы увеличиваем угол зрения, а с ним и размеры изображения на сетчатке. Это позволяет рассмот</w:t>
        <w:softHyphen/>
        <w:t>реть более мелкие детали. Четкое изображение рассматриваемого предмета наблюдается в том случае, если лучи света от пред</w:t>
        <w:softHyphen/>
        <w:t>мета после их преломления в средах глаза собира</w:t>
        <w:softHyphen/>
        <w:t>ются в фокус глаза на сетчатке. При близорукости фокус оказывается лежащим впереди сетчатки и на нее попадают расходящиеся лучи, при этом изобра</w:t>
        <w:softHyphen/>
        <w:t>жение получается расплывчатым.Глаз человека обладает способностью приспосаб</w:t>
        <w:softHyphen/>
        <w:t xml:space="preserve">ливаться к изменению освещенности. Процесс приспособления к тому или иному уровню яркости называется </w:t>
      </w:r>
      <w:r>
        <w:rPr>
          <w:b/>
          <w:color w:val="000000"/>
          <w:sz w:val="14"/>
          <w:szCs w:val="14"/>
        </w:rPr>
        <w:t>адаптацией</w:t>
      </w:r>
      <w:r>
        <w:rPr>
          <w:color w:val="000000"/>
          <w:sz w:val="14"/>
          <w:szCs w:val="14"/>
        </w:rPr>
        <w:t>. При повышении яркости наблюдается световая, а при понижении яркости — темновая адаптация.</w:t>
      </w:r>
      <w:r>
        <w:rPr>
          <w:b/>
          <w:color w:val="000000"/>
          <w:sz w:val="14"/>
          <w:szCs w:val="14"/>
        </w:rPr>
        <w:t>Скорость различения</w:t>
      </w:r>
      <w:r>
        <w:rPr>
          <w:color w:val="000000"/>
          <w:sz w:val="14"/>
          <w:szCs w:val="14"/>
        </w:rPr>
        <w:t xml:space="preserve"> — способность глаза раз</w:t>
        <w:softHyphen/>
        <w:t>личать детали предметов за минимальное время на</w:t>
        <w:softHyphen/>
        <w:t>блюдения.</w:t>
      </w:r>
      <w:r>
        <w:rPr>
          <w:b/>
          <w:color w:val="000000"/>
          <w:sz w:val="14"/>
          <w:szCs w:val="14"/>
        </w:rPr>
        <w:t>Устойчивость ясного видения</w:t>
      </w:r>
      <w:r>
        <w:rPr>
          <w:color w:val="000000"/>
          <w:sz w:val="14"/>
          <w:szCs w:val="14"/>
        </w:rPr>
        <w:t xml:space="preserve"> — способность зри</w:t>
        <w:softHyphen/>
        <w:t>тельного анализатора отчетливо различать объект в течение заданного времени; чем дольше длится ясное видение, тем выше произв-сть зри</w:t>
        <w:softHyphen/>
        <w:t>тельного анализатора. Благоприятные условия работы зрительного ана</w:t>
        <w:softHyphen/>
        <w:t>лизатора обеспечиваются как уровнем освещения, так и качеством освещения. Кач-во освещ-ния обеспечивается отсутствием блесткости, равномер</w:t>
        <w:softHyphen/>
        <w:t>ным распределением яркости на рабочей поверхно</w:t>
        <w:softHyphen/>
        <w:t>сти, отсутствием теней. Наилучшие условия для работы зрит. анализатора дает ест. освещение, затем искусств., приближающееся к спектру ест. света, и смешанное освещение. Подбо</w:t>
        <w:softHyphen/>
        <w:t>ром соответств. искусств. источника освещ-ия можно создать оптимальн. условия работы. Более простым, но менее точным является гео</w:t>
        <w:softHyphen/>
        <w:t>метрический метод оценки естеств. освеще</w:t>
        <w:softHyphen/>
        <w:t>ния, при котором определяется отношение остек</w:t>
        <w:softHyphen/>
        <w:t>ленной площади светопроемов к площади пола (СК). Так, световой коэффициент для учебных и администр. помещений должен составлять 1:6-1:8.</w:t>
      </w:r>
      <w:r>
        <w:rPr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Проектируемое искусств. освещ-ние оцени</w:t>
        <w:softHyphen/>
        <w:t>вается по многим показателям, характериз. тип и кол-во осветительн. ламп. Чаще всего могут быть использованы следу</w:t>
        <w:softHyphen/>
        <w:t>ющие виды систем освещения: общая и комбини</w:t>
        <w:softHyphen/>
        <w:t>рованная, то есть местная в сочетании с общей. При общей системе светильники располагают или в горизонтальной плоскости потолка или сосредо</w:t>
        <w:softHyphen/>
        <w:t>точивают локально. Условия освещенности зави</w:t>
        <w:softHyphen/>
        <w:t>сят от соотношения расстояния между светильни</w:t>
        <w:softHyphen/>
        <w:t>ками в горизонтальной плоскости и высотой их подвеса. На оптимум этого соотношения влияет тип светильников.</w:t>
      </w:r>
      <w:r>
        <w:rPr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Оценку освещ-сти в помещениях и на ра</w:t>
        <w:softHyphen/>
        <w:t>бочих местах осуществляют прямым и косвен</w:t>
        <w:softHyphen/>
        <w:t>ным методами. Прямой метод заключается в оп</w:t>
        <w:softHyphen/>
        <w:t>ределении освещ-сти при помощи люксметра. Люксметр представляет собой микроамперметр, подключенный к фотоэлементу (как правило, се</w:t>
        <w:softHyphen/>
        <w:t>леновому) и проградуированный в единицах освещ-сти. Косвенный метод оценки освещ-ия заключ. в определении КЕО, СК. Затем полученные по</w:t>
        <w:softHyphen/>
        <w:t>казатели сравнивают со стандартами.</w:t>
      </w:r>
      <w:r>
        <w:rPr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КЕО (ко</w:t>
        <w:softHyphen/>
        <w:t>эффициента естественной освещенности) и геомет</w:t>
        <w:softHyphen/>
        <w:t>рического показателя СК (светового коэффициен</w:t>
        <w:softHyphen/>
        <w:t>та).</w:t>
      </w:r>
    </w:p>
    <w:sectPr>
      <w:type w:val="nextPage"/>
      <w:pgSz w:w="11906" w:h="16838"/>
      <w:pgMar w:left="1701" w:right="851" w:gutter="0" w:header="0" w:top="170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30T14:53:00Z</dcterms:created>
  <dc:creator>mixel</dc:creator>
  <dc:description/>
  <dc:language>en-US</dc:language>
  <cp:lastModifiedBy>mixel</cp:lastModifiedBy>
  <cp:lastPrinted>2003-12-01T22:47:00Z</cp:lastPrinted>
  <dcterms:modified xsi:type="dcterms:W3CDTF">2003-12-01T19:49:00Z</dcterms:modified>
  <cp:revision>3</cp:revision>
  <dc:subject/>
  <dc:title>22</dc:title>
</cp:coreProperties>
</file>