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29.Эргономика и инженерная психолог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правильном чередовании ста</w:t>
        <w:softHyphen/>
        <w:t>тических и динамических усилий можно добиться преобладания кислородного расщепления над бес</w:t>
        <w:softHyphen/>
        <w:t>кислородным, что способствует более длительному сохранению работоспособности. В этой связи исклю</w:t>
        <w:softHyphen/>
        <w:t>чительно важной является физиологическая раци</w:t>
        <w:softHyphen/>
        <w:t>онализация, основными направлениями которой являются: рациональная организация трудового процесса, создание условий для быстрого овладе</w:t>
        <w:softHyphen/>
        <w:t>ния трудовыми навыками, рациональная органи</w:t>
        <w:softHyphen/>
        <w:t xml:space="preserve">зация режимов труда и отдыха.Решению этих задач служит </w:t>
      </w:r>
      <w:r>
        <w:rPr>
          <w:b/>
          <w:bCs/>
          <w:color w:val="000000"/>
          <w:sz w:val="16"/>
          <w:szCs w:val="16"/>
        </w:rPr>
        <w:t xml:space="preserve">эргономика </w:t>
      </w:r>
      <w:r>
        <w:rPr>
          <w:color w:val="000000"/>
          <w:sz w:val="16"/>
          <w:szCs w:val="16"/>
        </w:rPr>
        <w:t>— на</w:t>
        <w:softHyphen/>
        <w:t>учная дисциплина, изучающая трудовые процессы с целью оптимизации орудий и условий труда</w:t>
      </w:r>
      <w:r>
        <w:rPr>
          <w:color w:val="000000"/>
          <w:sz w:val="16"/>
          <w:szCs w:val="16"/>
          <w:vertAlign w:val="subscript"/>
        </w:rPr>
        <w:t>5</w:t>
      </w:r>
      <w:r>
        <w:rPr>
          <w:color w:val="000000"/>
          <w:sz w:val="16"/>
          <w:szCs w:val="16"/>
        </w:rPr>
        <w:t xml:space="preserve"> по</w:t>
        <w:softHyphen/>
        <w:t>вышения эффективности трудовой деятельности и сохранения здоровья работающих.Основным объектом эргономики является слож</w:t>
        <w:softHyphen/>
        <w:t>ная система «человек-машина», в которой ведущая роль принадлежит человеку. Эргономика тесно свя</w:t>
        <w:softHyphen/>
        <w:t>зана с инженерной психологией, которая рассмат</w:t>
        <w:softHyphen/>
        <w:t>ривает требования, предъявляемые к психическим особенностям человека, проявляемым при его вза</w:t>
        <w:softHyphen/>
        <w:t>имодействии с техническими средствами. Эргоно</w:t>
        <w:softHyphen/>
        <w:t>мика осуществляет системный подход к трудовым процессам и оперирует эргономическими показате</w:t>
        <w:softHyphen/>
        <w:t>лями: гигиеническими, антропометрическими, фи</w:t>
        <w:softHyphen/>
        <w:t>зиологическими, психофизиологическими, эстети</w:t>
        <w:softHyphen/>
        <w:t>ческим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ргономическая биомеханика на основе антро</w:t>
        <w:softHyphen/>
        <w:t>пометрических признаков (размеры тела, конеч</w:t>
        <w:softHyphen/>
        <w:t>ностей, головы, кистей, стопы, угла вращения в суставах, досягаемости руки) дает рекомендации по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анизации рабочего места, конструированию ин</w:t>
        <w:softHyphen/>
        <w:t>струмента и оснастк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ребования технической эстетики реализуются с помощью дизайна (художественного конструирова</w:t>
        <w:softHyphen/>
        <w:t>ния оборудования), его цветового оформления, офор</w:t>
        <w:softHyphen/>
        <w:t>мления графических средств информации, конст</w:t>
        <w:softHyphen/>
        <w:t>руирования спецодежды и обуви. При этом созда</w:t>
        <w:softHyphen/>
        <w:t>ются условия для оптимальн. зрительных нагру</w:t>
        <w:softHyphen/>
        <w:t>зок, гармонии в эмоциональном содержании трудо</w:t>
        <w:softHyphen/>
        <w:t>вых процессов, обеспечивается наименьшая травмоопасность и минимальные вредные психологичес</w:t>
        <w:softHyphen/>
        <w:t>кие воздействия трудового процесса.Для современного этапа НТР характерна неза</w:t>
        <w:softHyphen/>
        <w:t>вершенность автоматизации и механизации труда, в связи с чем имеют место неблагоприятн. усло</w:t>
        <w:softHyphen/>
        <w:t>вия труда и профессиональные заболевания. Напри</w:t>
        <w:softHyphen/>
        <w:t>мер, было установлено, что операторы клавишных ЭВМ работают в неудобной позе, которая характе</w:t>
        <w:softHyphen/>
        <w:t>ризуется сильным наклоном головы вперед (59° от вертикали) и положением рук на весу с отведением от корпуса под утлом 87°. Эта поза обусловливает многочисленные жалобы операторов на постоянные боли в области спины, шеи, плечевого пояса, пред</w:t>
        <w:softHyphen/>
        <w:t>плечья, кисти.Мышечная усталость, например, у операторов дисплеев связана с наклоном головы и верхней час</w:t>
        <w:softHyphen/>
        <w:t>ти туловища вперед, что приводит за 60 минут к перенапряжению мышц шеи, межлопаточной об</w:t>
        <w:softHyphen/>
        <w:t>ласти, сгибателей предплечья. Неудобная поза при</w:t>
        <w:softHyphen/>
        <w:t>водит к возникновению дополнительных движений, перемене положения тела, что ускоряет наступле</w:t>
        <w:softHyphen/>
        <w:t>ние утомления и ведет к снижению качества труд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>Инженерная психология</w:t>
      </w:r>
      <w:r>
        <w:rPr>
          <w:sz w:val="16"/>
          <w:szCs w:val="16"/>
        </w:rPr>
        <w:t xml:space="preserve"> - отрасль науки, изучающая психологические особенности труда человека при взаимодействии его с техническими средствами в процессе производственной и управленческой деятельности; результаты изысканий используются для оптимизации деятельности людей в системах «человек — машина», а также в эргономике при проектировании новых технических средств и технологий.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9:36:00Z</dcterms:created>
  <dc:creator>mixel</dc:creator>
  <dc:description/>
  <dc:language>en-US</dc:language>
  <cp:lastModifiedBy>mixel</cp:lastModifiedBy>
  <cp:lastPrinted>2003-12-05T21:42:00Z</cp:lastPrinted>
  <dcterms:modified xsi:type="dcterms:W3CDTF">2003-12-05T18:43:00Z</dcterms:modified>
  <cp:revision>5</cp:revision>
  <dc:subject/>
  <dc:title>29</dc:title>
</cp:coreProperties>
</file>