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  <w:highlight w:val="red"/>
        </w:rPr>
        <w:t>47.Вторичные явление: смог, кислотные дожди, разрушение озонового слоя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5"/>
          <w:szCs w:val="15"/>
        </w:rPr>
      </w:pPr>
      <w:r>
        <w:rPr>
          <w:color w:val="000000"/>
          <w:sz w:val="15"/>
          <w:szCs w:val="15"/>
        </w:rPr>
        <w:t>Газовый состав атмосферы Земли обеспеч. условия для жизни и защищает все живое от жест</w:t>
        <w:softHyphen/>
        <w:t>кого облучения космич. радиацией. Деятель</w:t>
        <w:softHyphen/>
        <w:t>ность человека изменяет сложивш. в природе равновесие. Сильн. загрязнение атмосферы про</w:t>
        <w:softHyphen/>
        <w:t>исходит в больших городах: 90% веществ, загряз</w:t>
        <w:softHyphen/>
        <w:t>няющих атмосферу, составляют газы и 10% - твер</w:t>
        <w:softHyphen/>
        <w:t>дые частицы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/>
      </w:pPr>
      <w:r>
        <w:rPr>
          <w:color w:val="000000"/>
          <w:sz w:val="15"/>
          <w:szCs w:val="15"/>
        </w:rPr>
        <w:t>Наиб. опасным результатом загрязнения являются, с</w:t>
      </w:r>
      <w:r>
        <w:rPr>
          <w:b/>
          <w:color w:val="000000"/>
          <w:sz w:val="15"/>
          <w:szCs w:val="15"/>
        </w:rPr>
        <w:t>моги</w:t>
      </w:r>
      <w:r>
        <w:rPr>
          <w:color w:val="000000"/>
          <w:sz w:val="15"/>
          <w:szCs w:val="15"/>
        </w:rPr>
        <w:t>. Смог появляется при неподвижном воздухе, когда, с одной стороны, отсутствуют гори</w:t>
        <w:softHyphen/>
        <w:t>зонтальн. ветры, а с другой — распределение темпе</w:t>
        <w:softHyphen/>
        <w:t>ратуры по высоте атмосферы таково, что отсутствует вертикальн. перемешивание атмосферн. слоев. Перемешивание, или конвекция, воздуха в тропос</w:t>
        <w:softHyphen/>
        <w:t>фере происходит за счет того, что по мере движе</w:t>
        <w:softHyphen/>
        <w:t>ния вверх от земли через каждые 100 метров тем</w:t>
        <w:softHyphen/>
        <w:t>пература снижается на 0,6°С. Па высоте 8—18 км изменение температуры меняет знак, то есть на-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5"/>
          <w:szCs w:val="15"/>
        </w:rPr>
      </w:pPr>
      <w:r>
        <w:rPr>
          <w:color w:val="000000"/>
          <w:sz w:val="15"/>
          <w:szCs w:val="15"/>
        </w:rPr>
        <w:t xml:space="preserve">ступает потепление. Такое явление называется </w:t>
      </w:r>
      <w:r>
        <w:rPr>
          <w:b/>
          <w:color w:val="000000"/>
          <w:sz w:val="15"/>
          <w:szCs w:val="15"/>
        </w:rPr>
        <w:t>ин</w:t>
        <w:softHyphen/>
        <w:t>версией</w:t>
      </w:r>
      <w:r>
        <w:rPr>
          <w:color w:val="000000"/>
          <w:sz w:val="15"/>
          <w:szCs w:val="15"/>
        </w:rPr>
        <w:t>. При опред. условиях инверсия тем</w:t>
        <w:softHyphen/>
        <w:t>пературы наблюдается уже в нижних слоях тро</w:t>
        <w:softHyphen/>
        <w:t>посферы и ведет к прекращению перемешивания воздуха выше уровня инверсии. Иногда в зимние месяцы можно наблюдать местонахождение инвер</w:t>
        <w:softHyphen/>
        <w:t>сии между загрязненным нижним слоем воздуха и верхним прозрачным слоем.</w:t>
      </w:r>
      <w:r>
        <w:rPr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 xml:space="preserve">Смоги бывают </w:t>
      </w:r>
      <w:r>
        <w:rPr>
          <w:b/>
          <w:color w:val="000000"/>
          <w:sz w:val="15"/>
          <w:szCs w:val="15"/>
        </w:rPr>
        <w:t>двух типов</w:t>
      </w:r>
      <w:r>
        <w:rPr>
          <w:color w:val="000000"/>
          <w:sz w:val="15"/>
          <w:szCs w:val="15"/>
        </w:rPr>
        <w:t xml:space="preserve">. Смог,называемый </w:t>
      </w:r>
      <w:r>
        <w:rPr>
          <w:b/>
          <w:color w:val="000000"/>
          <w:sz w:val="15"/>
          <w:szCs w:val="15"/>
        </w:rPr>
        <w:t>лон</w:t>
        <w:softHyphen/>
        <w:t>донским</w:t>
      </w:r>
      <w:r>
        <w:rPr>
          <w:color w:val="000000"/>
          <w:sz w:val="15"/>
          <w:szCs w:val="15"/>
        </w:rPr>
        <w:t>, наблюдается в туманную безветренную по</w:t>
        <w:softHyphen/>
        <w:t>году. Весь дым не уносится ветром, а задерживается туманом и остается над городом, производя тяж. действие на здоровье людей. В Лондоне в дни таких сильных смогов было отмечено повышение смертности. Замена тверд. топлива газообразн. значит. уменьш. задымление.</w:t>
      </w:r>
      <w:r>
        <w:rPr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 xml:space="preserve">Второй тип смогов — </w:t>
      </w:r>
      <w:r>
        <w:rPr>
          <w:b/>
          <w:color w:val="000000"/>
          <w:sz w:val="15"/>
          <w:szCs w:val="15"/>
        </w:rPr>
        <w:t>фотохимич.,</w:t>
      </w:r>
      <w:r>
        <w:rPr>
          <w:color w:val="000000"/>
          <w:sz w:val="15"/>
          <w:szCs w:val="15"/>
        </w:rPr>
        <w:t xml:space="preserve"> появля</w:t>
        <w:softHyphen/>
        <w:t>ется в больших южных городах в безветренную яс</w:t>
        <w:softHyphen/>
        <w:t>ную погоду, когда скапливаются окислы азота, со</w:t>
        <w:softHyphen/>
        <w:t>держащ. в выхлопных газах автомобилей. Эти соединения под действием солнечн. излуч. проходят цепь химич. превращений. Основн. компонентами фотохимич. смога являют</w:t>
        <w:softHyphen/>
        <w:t>ся: озон, двуокись азота и закись азота. Скапливаясь в больших кол-вах, эти вещества и продукты их распада под действием УФ излуч. вступают в химич. реак</w:t>
        <w:softHyphen/>
        <w:t>цию с находящимися в атмосфере углеводородами. В результате образуются химич. актив</w:t>
        <w:softHyphen/>
        <w:t>ные органич. вещ-ва пероксилацилнитраты (ПАН), кот-ые оказывают вредное влияние на орга</w:t>
        <w:softHyphen/>
        <w:t>низм человека: раздражают слизистую оболочку, ткани дыхательных путей и легких, эти соедине-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5"/>
          <w:szCs w:val="15"/>
        </w:rPr>
      </w:pPr>
      <w:r>
        <w:rPr>
          <w:color w:val="000000"/>
          <w:sz w:val="15"/>
          <w:szCs w:val="15"/>
        </w:rPr>
        <w:t>ния обесцвечивают зелень растений. Вредное воз</w:t>
        <w:softHyphen/>
        <w:t>действие на окружающую среду и организм челове</w:t>
        <w:softHyphen/>
        <w:t>ка оказывает избыток в смоге озона, обладающего сильным окислительными свойствами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5"/>
          <w:szCs w:val="15"/>
        </w:rPr>
      </w:pPr>
      <w:r>
        <w:rPr>
          <w:color w:val="000000"/>
          <w:sz w:val="15"/>
          <w:szCs w:val="15"/>
        </w:rPr>
        <w:t>На долю автотранспорта приходится до 50% об</w:t>
        <w:softHyphen/>
        <w:t xml:space="preserve">щего объема атмосферных выбросов техногенного происхождения, в состав автомобильных выбросов входит более 170 токсичных компонентов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5"/>
          <w:szCs w:val="15"/>
        </w:rPr>
      </w:pPr>
      <w:r>
        <w:rPr>
          <w:color w:val="000000"/>
          <w:sz w:val="15"/>
          <w:szCs w:val="15"/>
        </w:rPr>
        <w:t>Очень опасными загрязнителями биосферы яв</w:t>
        <w:softHyphen/>
        <w:t xml:space="preserve">ляются </w:t>
      </w:r>
      <w:r>
        <w:rPr>
          <w:b/>
          <w:bCs/>
          <w:color w:val="000000"/>
          <w:sz w:val="15"/>
          <w:szCs w:val="15"/>
        </w:rPr>
        <w:t xml:space="preserve">окислы азота. </w:t>
      </w:r>
      <w:r>
        <w:rPr>
          <w:color w:val="000000"/>
          <w:sz w:val="15"/>
          <w:szCs w:val="15"/>
        </w:rPr>
        <w:t>Ежегодно в атмосферу Зем</w:t>
        <w:softHyphen/>
        <w:t>ли поступает около 150 млн. тонн окислов азота, половина из которых выбрасывается тепловыми электростанциями и автомобилями а другая поло</w:t>
        <w:softHyphen/>
        <w:t>вина образуется в результате процессов окисления, происходящих в биосфере. Сильно ухудшает види</w:t>
        <w:softHyphen/>
        <w:t>мость на улицах города перекись азота — газ жел</w:t>
        <w:softHyphen/>
        <w:t>того цвета, придающий коричневатый оттенок воз</w:t>
        <w:softHyphen/>
        <w:t>духу. Этот газ поглощает УФ лучи, производя фотохимич. загрязнение.</w:t>
      </w:r>
      <w:r>
        <w:rPr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>Окись азота при взаимодействии с кислородом воздуха образует двуокись азота, которая в резуль</w:t>
        <w:softHyphen/>
        <w:t>тате реакции с атмосферным водяным паром (ра</w:t>
        <w:softHyphen/>
        <w:t xml:space="preserve">дикалом гидроксила воды) превращается в азотную кислоту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Капли облаков конденсируются на частицах аэро</w:t>
        <w:softHyphen/>
        <w:t>золей и молекулах серной и азотной кислоты. При выпадении осадков промывается слой атмосферы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5"/>
          <w:szCs w:val="15"/>
        </w:rPr>
      </w:pPr>
      <w:r>
        <w:rPr>
          <w:color w:val="000000"/>
          <w:sz w:val="15"/>
          <w:szCs w:val="15"/>
        </w:rPr>
        <w:t>между облаком и землей. Так образуются кислот</w:t>
        <w:softHyphen/>
        <w:t>ные дожди. Их появление вызвано значительным накоплением окислов серы и азота в атмосфере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5"/>
          <w:szCs w:val="15"/>
        </w:rPr>
      </w:pPr>
      <w:r>
        <w:rPr>
          <w:color w:val="000000"/>
          <w:sz w:val="15"/>
          <w:szCs w:val="15"/>
        </w:rPr>
        <w:t>Кислотные дожди подавляют биологическую про</w:t>
        <w:softHyphen/>
        <w:t>дуктивность почв и водоемов, наносят значительный экономический ущерб. Кислотность осадков оцени</w:t>
        <w:softHyphen/>
        <w:t>вается водородным показателем рН, равным отри</w:t>
        <w:softHyphen/>
        <w:t>цательному десятичному логарифму концентрации ионов водорода. Кислотность дождей обусловлена, главным образом, присутствием сер</w:t>
        <w:softHyphen/>
        <w:t>ной и азотной кислот. При сильной кислотности осадков рН может быть ниже 4,0 и при слабой кис</w:t>
        <w:softHyphen/>
        <w:t xml:space="preserve">лотности рН превышает 5,5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5"/>
          <w:szCs w:val="15"/>
        </w:rPr>
      </w:pPr>
      <w:r>
        <w:rPr>
          <w:color w:val="000000"/>
          <w:sz w:val="15"/>
          <w:szCs w:val="15"/>
        </w:rPr>
        <w:t>Кислотные дожди ведут к разрушению различных объектов и зданий, взаимодействуют с карбонатом кальция песчаников и известняка, превращая его в гипс, который вымывается дождями. Кислотные дожди вызывают активную коррозию металличес</w:t>
        <w:softHyphen/>
        <w:t>ких предметов и конструкций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5"/>
          <w:szCs w:val="15"/>
        </w:rPr>
      </w:pPr>
      <w:r>
        <w:rPr>
          <w:color w:val="000000"/>
          <w:sz w:val="15"/>
          <w:szCs w:val="15"/>
        </w:rPr>
        <w:t>Сжигание горючих ископаемых и других видов топлива сопровождается выбросом углекислого газа в атмосферу. Увеличение количества углекислого газа в результате антропогенного воздействия ве</w:t>
        <w:softHyphen/>
        <w:t>дет к изменению теплового баланса Земли. Угле</w:t>
        <w:softHyphen/>
        <w:t>кислый газ пропускает падающее на Землю солнеч</w:t>
        <w:softHyphen/>
        <w:t>ное излучение, но поглощает отраженное от Земли длинноволновое инфракрасное излучение. Это при</w:t>
        <w:softHyphen/>
        <w:t>водит к нагреванию атмосферы. Загрязняющие при</w:t>
        <w:softHyphen/>
        <w:t>меси и пыль в атмосфере поглощают часть падаю</w:t>
        <w:softHyphen/>
        <w:t>щего на Землю излучения, что дополнительно по</w:t>
        <w:softHyphen/>
        <w:t>вышает температуру атмосферы.</w:t>
      </w:r>
      <w:r>
        <w:rPr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 xml:space="preserve">Нагретая атмосфера посылает дополнительный поток тепла на землю, поднимая ее температуру. Этот процесс называется </w:t>
      </w:r>
      <w:r>
        <w:rPr>
          <w:b/>
          <w:bCs/>
          <w:color w:val="000000"/>
          <w:sz w:val="15"/>
          <w:szCs w:val="15"/>
        </w:rPr>
        <w:t xml:space="preserve">парниковым </w:t>
      </w:r>
      <w:r>
        <w:rPr>
          <w:color w:val="000000"/>
          <w:sz w:val="15"/>
          <w:szCs w:val="15"/>
        </w:rPr>
        <w:t>по аналогии с парником, в который свободно проходит солнеч</w:t>
        <w:softHyphen/>
        <w:t>ное излучение в оптической части спектра, а инф</w:t>
        <w:softHyphen/>
        <w:t>ракрасное излучение задерживается. По мере уве</w:t>
        <w:softHyphen/>
        <w:t>личения загрязнения атмосферы увеличивается тем</w:t>
        <w:softHyphen/>
        <w:t xml:space="preserve">пература поверхности земли. </w:t>
      </w:r>
      <w:r>
        <w:rPr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>Увеличение средней температуры атмосферы на несколько градусов за счет уменьшения ее прозрач</w:t>
        <w:softHyphen/>
        <w:t>ности способно вызвать таяние ледников и повы</w:t>
        <w:softHyphen/>
        <w:t>шение уровня моря. Это может сопровождаться затоплением плодородных земель в дельтах рек, из</w:t>
        <w:softHyphen/>
        <w:t>менением солености воды, а также глобальным из</w:t>
        <w:softHyphen/>
        <w:t>менением климата Земли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5"/>
          <w:szCs w:val="15"/>
        </w:rPr>
      </w:pPr>
      <w:r>
        <w:rPr>
          <w:color w:val="000000"/>
          <w:sz w:val="15"/>
          <w:szCs w:val="15"/>
        </w:rPr>
        <w:t>Разрушительное действие оказывает антропоген</w:t>
        <w:softHyphen/>
        <w:t>ное воздействие на атмосферный озон. Озон в стра</w:t>
        <w:softHyphen/>
        <w:t>тосфере защищает все живое на Земле от вредного действия коротких волн солнечной радиации. Умень</w:t>
        <w:softHyphen/>
        <w:t>шение содержание озона в атмосфере на 1% приво</w:t>
        <w:softHyphen/>
        <w:t>дит к увеличению на 2% интенсивности падающего на поверхность Земли жесткого ультрафиолетового излучения, губительного для живых клеток.</w:t>
      </w:r>
      <w:r>
        <w:rPr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>Во время работы реактивных двигателей при сжи</w:t>
        <w:softHyphen/>
        <w:t>гании топлива азот и кислород воздуха образуют небольшое количество окислов азота, которые выб</w:t>
        <w:softHyphen/>
        <w:t>расываются в атмосферу вместе с продуктами сго</w:t>
        <w:softHyphen/>
        <w:t>рания. Если это происходит на небольших высо</w:t>
        <w:softHyphen/>
        <w:t>тах, окислы азота возвращаются на землю с осад</w:t>
        <w:softHyphen/>
        <w:t>ками. Если же окислы азота выбрасываются выше облаков, то они долго (порядка года) находятся в</w:t>
      </w:r>
      <w:r>
        <w:rPr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>атмосфере и принимают участие в разрушении озо</w:t>
        <w:softHyphen/>
        <w:t>на. Оценки показывают, что ежедневное нахожде</w:t>
        <w:softHyphen/>
        <w:t>ние на высоте 17 километров примерно 300 сверх</w:t>
        <w:softHyphen/>
        <w:t>звуковых самолетов ведет к уменьшению количе</w:t>
        <w:softHyphen/>
        <w:t>ства стратосферного озона на 1%.</w:t>
      </w:r>
      <w:r>
        <w:rPr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>Наиболее сильное разрушение озона связано с производством фреонов. Фрео</w:t>
        <w:softHyphen/>
        <w:t>ны используются в качестве наполнителей аэрозо</w:t>
        <w:softHyphen/>
        <w:t>лей, пенящей компоненты и в качестве рабочего вещества холодильников, При использовании бал</w:t>
        <w:softHyphen/>
        <w:t>лончиков с аэрозолями, при утечке из холодиль</w:t>
        <w:softHyphen/>
        <w:t>ных резервуаров фреон попадает в атмосферу. Одна из образующих</w:t>
        <w:softHyphen/>
        <w:t>ся компонент — атомарный хлор — активно спо</w:t>
        <w:softHyphen/>
        <w:t>собствует разрушению озона, причем, молекула хлора действует как катализатор, оставаясь неиз</w:t>
        <w:softHyphen/>
        <w:t>менной в десятках тысяч актов разрушения моле</w:t>
        <w:softHyphen/>
        <w:t>кул озона. Время нахождения фреонов в стратос</w:t>
        <w:softHyphen/>
        <w:t>фере составляет несколько десятков лет. Пробле</w:t>
        <w:softHyphen/>
        <w:t>ма влияния фреонов на стратосферный озон приобрела международное значение, особенно в связи с образованием «озоновых дыр». Принята международная программа сокращения производ</w:t>
        <w:softHyphen/>
        <w:t>ства, использующего фреоны.</w:t>
      </w:r>
      <w:r>
        <w:rPr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>Иногда метеорологические условия способствуют накоплению вредных примесей у приземной повер</w:t>
        <w:softHyphen/>
        <w:t>хности. Ветер может дуть вдоль ряда источников примесей, при этом примеси суммируются. При</w:t>
      </w:r>
      <w:r>
        <w:rPr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>сильном ветре вредные примеси перемещаются и рассеиваются в более близких к земле слоях.</w:t>
      </w:r>
      <w:r>
        <w:rPr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>Наличие изотермических или инверсных слоев, уменьшающих вертикальный обмен в атмосфере, создает опасные метеорологические условия низких под инверсных выбросов. Выбросы выше инверсии способствуют переносу техногенных примесей на большие расстояния. Возрастает опасность значи</w:t>
        <w:softHyphen/>
        <w:t>тельного загрязнения удаленных территорий. Зи</w:t>
        <w:softHyphen/>
        <w:t>мой создаются более благоприятные условия для накопления примесей и концентрации окислов азо</w:t>
        <w:softHyphen/>
        <w:t>та в атмосфере выше, чем летом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5"/>
          <w:szCs w:val="15"/>
        </w:rPr>
      </w:pPr>
      <w:r>
        <w:rPr>
          <w:sz w:val="15"/>
          <w:szCs w:val="15"/>
        </w:rPr>
      </w:r>
    </w:p>
    <w:sectPr>
      <w:type w:val="nextPage"/>
      <w:pgSz w:w="11906" w:h="16838"/>
      <w:pgMar w:left="1701" w:right="851" w:gutter="0" w:header="0" w:top="17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12:23:00Z</dcterms:created>
  <dc:creator>mixel</dc:creator>
  <dc:description/>
  <dc:language>en-US</dc:language>
  <cp:lastModifiedBy>mixel</cp:lastModifiedBy>
  <dcterms:modified xsi:type="dcterms:W3CDTF">2003-12-02T12:38:00Z</dcterms:modified>
  <cp:revision>1</cp:revision>
  <dc:subject/>
  <dc:title>47</dc:title>
</cp:coreProperties>
</file>