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  <w:highlight w:val="red"/>
        </w:rPr>
        <w:t>59.Общие требования к безопасности и экологически технических систем технологических про-сов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/>
      </w:pPr>
      <w:r>
        <w:rPr>
          <w:color w:val="000000"/>
          <w:sz w:val="15"/>
          <w:szCs w:val="15"/>
        </w:rPr>
        <w:t>Общие направленности повыш. безопасности и экологичности технич. сис-м и технологич. про-сов установлены санитарн. нормами и предусматр. 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- замену вредн. вещ-в безвредн. или ме</w:t>
        <w:softHyphen/>
        <w:t>нее вредн.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-  замену сухих способов переработки и транс</w:t>
        <w:softHyphen/>
        <w:t>портировки пылящих материалов мокрыми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color w:val="000000"/>
          <w:sz w:val="10"/>
          <w:szCs w:val="10"/>
        </w:rPr>
        <w:t>—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замену технологич. операций, связ. с возникновен. шума, вибраций и других вред</w:t>
        <w:softHyphen/>
        <w:t>н. факторов, про-сами или операциями, при кот-ых обеспечены отсутствие или меньш. ин</w:t>
        <w:softHyphen/>
        <w:t>тенсивность этих факторов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-  замену пламенного нагрева электрич., твердого и жидкого топлива газообразным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- герметизацию оборудования и аппаратуры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- полное улавливание и очистку технологич. выбросов, очистку пром. стоков от загрязнения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color w:val="000000"/>
          <w:sz w:val="10"/>
          <w:szCs w:val="10"/>
        </w:rPr>
        <w:t>—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тепловую изоляцию нагретых поверхностей и применение ср-в защиты от лучистого тепл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Важным направлением в защите окр. сре</w:t>
        <w:softHyphen/>
        <w:t>ды является разработка малоотходн. и безотход</w:t>
        <w:softHyphen/>
        <w:t>н. технологий. Такой переход к малоотходным тех</w:t>
        <w:softHyphen/>
        <w:t>нологиям позволяет осущ. проектирование и выпуск технологич. оборудования с замкнуты</w:t>
        <w:softHyphen/>
        <w:t>ми циклами движения жидк. и газообразн. ве</w:t>
        <w:softHyphen/>
        <w:t>щ-в. Технологии с рециркуляцией газов внедрены в произ-ве удобрений, это резко сокра</w:t>
        <w:softHyphen/>
        <w:t>щает выбросы вредн. вещ-в в атмосферу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Все технические ср-ва при вводе в эксплуата</w:t>
        <w:softHyphen/>
        <w:t>цию и ежегодно в период эксплуатации проверяют на соответствие предъявляемых к ним требований, контрольно-измерит. аппаратура ежегодно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проверяется в спец. лабораториях. Технич. ср-во, не соответств. данным технич. паспорта и требованиям безопасности, а также не прошедшее своеврем. проверку, не допуска</w:t>
        <w:softHyphen/>
        <w:t>ется к эксплуатации, подлежит ремонту, модерниза</w:t>
        <w:softHyphen/>
        <w:t>ции или замене и обязат. контролю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Важным ср-вом повыш. надежности и бе</w:t>
        <w:softHyphen/>
        <w:t>зопасности технич. систем в про-се эксплуа</w:t>
        <w:softHyphen/>
        <w:t>тации является функциональн. диагностика. Сис</w:t>
        <w:softHyphen/>
        <w:t>-мы функциональн. диагностирован. дают воз</w:t>
        <w:softHyphen/>
        <w:t>можность контролировать объект в про-се выпол</w:t>
        <w:softHyphen/>
        <w:t>нения им рабоч. функций и реагировать на отказ в момент его возникновения. Эти системы проекти</w:t>
        <w:softHyphen/>
        <w:t>руются и изготавливаются вместе с контролируе</w:t>
        <w:softHyphen/>
        <w:t>мым объектом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Про-с диагностирования представляет собой подачу в технич. сис-му последовательности входных проверочн. воздейств. (тестовых сигна</w:t>
        <w:softHyphen/>
        <w:t>лов), получение и анализ ответных реакций. Систе</w:t>
        <w:softHyphen/>
        <w:t>мы диагностирования применяются на этапе произ</w:t>
        <w:softHyphen/>
        <w:t>-ва, в про-се эксплуатации объекта и позво</w:t>
        <w:softHyphen/>
        <w:t>ляют немедленно реагировать на нарушения в работе объекта, подключать резервн. узлы взамен неисп</w:t>
        <w:softHyphen/>
        <w:t>равн., переходить на др. режимы работы. На</w:t>
        <w:softHyphen/>
        <w:t>значение сис-мы диагностирования еще и в имита</w:t>
        <w:softHyphen/>
        <w:t>ции функционирования объекта при его проверке и наладке. В частности, системы функциональн. диагностирования встраиваются во все ЭВМ. Про</w:t>
        <w:softHyphen/>
        <w:t>грамма самопроверки записывается в постоянной памяти машины. После каждого включения после</w:t>
        <w:softHyphen/>
        <w:t>довательно опрашиваются все узлы ЭВМ. В ответ на запрос выдаются сигналы «да» (в исправном состоя-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нии) и «нет» (в неисправном) готовности к работе, итоговая информация о готовности высвечивается на экране после окончания диагностирования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/>
      </w:pPr>
      <w:r>
        <w:rPr>
          <w:color w:val="000000"/>
          <w:sz w:val="15"/>
          <w:szCs w:val="15"/>
        </w:rPr>
        <w:t>В свою очередь, ЭВМ могут входить в сис-мы диагностирования самых разнообразных технич. (производств., транспортн., космич. и др.) сис-м. В технологич. установках и комплексах устанавливаются датчики давления, температуры, частоты, размеров и других парамет</w:t>
        <w:softHyphen/>
        <w:t>ров производств. про-сов. Электрич. сигналы от датчиков, опред. образом зако</w:t>
        <w:softHyphen/>
        <w:t>дированные, воспринимаются и анализируются ЭВМ. Это позволяет поддерживать режимы работы технич. сис-м в заданных пределах и предуп</w:t>
        <w:softHyphen/>
        <w:t>реждать аварийн. ситуации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Для обеспеч. экологич. безопасности тех</w:t>
        <w:softHyphen/>
        <w:t>нич. сис-м и технологий используется экобиозащитн. техник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Экобиозащитн. техника — это ср-ва защиты человека и природн. среды от опасных и вредн. факторов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Защита атмосферы от вредн. вещ-в произво</w:t>
        <w:softHyphen/>
        <w:t>дится с помощью очистки производств. воздуш</w:t>
        <w:softHyphen/>
        <w:t>н. выбросов от пыли, тумана, вредн. газов и па</w:t>
        <w:softHyphen/>
        <w:t>ров. Для очистки от пыли сухими методами исполь</w:t>
        <w:softHyphen/>
        <w:t>зуются пылеулавливатели, работающие на основе гравитац., инерционных, центробежн. или электростатич. механизмов осаждения, а также различн. фильтры. Для очистки от пыли мокрыми методами используются газопромыватели-скрубберы, в которых пыль осаждается на капли, газовые пу</w:t>
        <w:softHyphen/>
        <w:t>зырьки или пленку жидкости при контакте с ней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Очистка тумана производится электрофильтра</w:t>
        <w:softHyphen/>
        <w:t>ми и фильтрами из различн. материалов (волокна, ткань, керамика и др.) В адсорберах осущ. поглощение вредн. газов пористыми ма</w:t>
        <w:softHyphen/>
        <w:t>териалами абсорбентами. При абсорбции примеси вытягиваются в воду, растворы или в органич. растворители, в завис. от растворимости вред</w:t>
        <w:softHyphen/>
        <w:t>н. газов в той или иной жидкости без химич. вза-ия с нею. Для нерастворим. вред</w:t>
        <w:softHyphen/>
        <w:t>н. газов используются реакторы, в кот-ых газы нейтрализуются путем химич. превращений, а также печи для дожигания остаточн. газов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Очистка паров осуществляется путем их конден</w:t>
        <w:softHyphen/>
        <w:t>сации в конденсаторах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Защита гидросферы осущ. с помощью очистки сточных вод от загрязняющих их приме</w:t>
        <w:softHyphen/>
        <w:t>сей. Деструктивн. методы позволяют про</w:t>
        <w:softHyphen/>
        <w:t>водить разрушение вредн. вещ-в окислением или восстановлением, затем удалением их в виде газов и осадков. Последовательно сточн. воды очищаются сначала механич. методами: отстаиванием, фильтрованием, удалением частиц центробежными силами. Затем сточн. воды подвергаются воздей</w:t>
        <w:softHyphen/>
        <w:t>ствию комплекса физико-химич. методов. При коагуляции происходит укрупнение дисперсных ча</w:t>
        <w:softHyphen/>
        <w:t>стиц примеси для ускорения их осаждения добавле</w:t>
        <w:softHyphen/>
        <w:t>нием спец. вещ-в коагулянтов, в резуль</w:t>
        <w:softHyphen/>
        <w:t>тате образуются хлопья, оседающие на дно. При фло</w:t>
        <w:softHyphen/>
        <w:t>тации жидкость взбалтывается и примеси захва</w:t>
        <w:softHyphen/>
        <w:t>тываются пузырьками воздуха. Используется также адсорбция примесей на угле, золе, шлаке, опилках и т. п., экстракция масел, фенолов, ионов металлов из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воды путем смешивания ее с нерастворим. в воде органич. растворителями, кот-ые отделяют</w:t>
        <w:softHyphen/>
        <w:t>ся затем вместе с примесями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Используются электрохимич. и химич. методы — нейтрализация, окисление хлором. При этом удаляются фенолы, сероводород, цианиды и др. Высокая окислительная способность озона ис</w:t>
        <w:softHyphen/>
        <w:t>пользуется для озонирования. В процессе озониро</w:t>
        <w:softHyphen/>
        <w:t>вания вода обесцвеч., устраняются привку</w:t>
        <w:softHyphen/>
        <w:t>сы, запахи, производится обеззараживание воды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На завершающей стадии применяются биохими</w:t>
        <w:softHyphen/>
        <w:t>ч. методы. Про-с биохимич. очистки основан на способности микроорганизмов исполь</w:t>
        <w:softHyphen/>
        <w:t>зовать для питания в про-се жизнедеятельности загрязняющие воду органич. и некот-ые не</w:t>
        <w:softHyphen/>
        <w:t>органич. вещ-ва, превращая их в биомассу и летучие газы. Ускорить процесс биохимич. окисления помогают ферменты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Для реализации указанных методов используют</w:t>
        <w:softHyphen/>
        <w:t>ся очистн. сооружения, через кот-ые должны пропускаться все сточн. воды пром. предприятий и городск. канализации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Для защиты человека в условиях произ-ва, а также при вз-ствии с технич. ср-вами вне произ-ва применяются разнообразн. ср-ва, не допускающ. или снижающие до допустимо</w:t>
        <w:softHyphen/>
        <w:t>го уровня воздействие опасных и вредных факторов. Электрич. установки должны иметь защит</w:t>
        <w:softHyphen/>
        <w:t xml:space="preserve">н. заземление </w:t>
      </w:r>
      <w:r>
        <w:rPr>
          <w:color w:val="000000"/>
          <w:sz w:val="10"/>
          <w:szCs w:val="10"/>
        </w:rPr>
        <w:t>—</w:t>
      </w:r>
      <w:r>
        <w:rPr>
          <w:color w:val="000000"/>
          <w:sz w:val="15"/>
          <w:szCs w:val="15"/>
        </w:rPr>
        <w:t xml:space="preserve"> соединение корпуса установки с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проводником, находящимся под нулевым потенци</w:t>
        <w:softHyphen/>
        <w:t>алом «земли». Для той части электрооборудования, кот-ая может оказаться под напряж. вслед</w:t>
        <w:softHyphen/>
        <w:t>ствие нарушения изоляции, должен быть обеспе</w:t>
        <w:softHyphen/>
        <w:t>чен надежный контакт с заземляющ. устройством, либо с заземленными конструкциями, на кот-ых оно установлено. Защитн. заземление снижает на</w:t>
        <w:softHyphen/>
        <w:t>пряж. прикосновения и величину тока ниже предельно допустимого уровня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Применяется зануление электроустановок — электрич. соединение с глухозаземлен. ней</w:t>
        <w:softHyphen/>
        <w:t>тралью источника тока металлич. частей, ко</w:t>
        <w:softHyphen/>
        <w:t>т-ые могут оказаться под напряжением. Для сни</w:t>
        <w:softHyphen/>
        <w:t>жения опасности поражения током применяется разделение сети и подача на рабочие места малых напряжений. В нек-тых случаях применяется защитн. отклю</w:t>
        <w:softHyphen/>
        <w:t>чение</w:t>
      </w:r>
      <w:r>
        <w:rPr>
          <w:color w:val="000000"/>
          <w:sz w:val="10"/>
          <w:szCs w:val="10"/>
        </w:rPr>
        <w:t xml:space="preserve">— </w:t>
      </w:r>
      <w:r>
        <w:rPr>
          <w:color w:val="000000"/>
          <w:sz w:val="15"/>
          <w:szCs w:val="15"/>
        </w:rPr>
        <w:t>быстродейств. защита, обеспечива</w:t>
        <w:softHyphen/>
        <w:t>ющ. автоматич. отключение электроустанов</w:t>
        <w:softHyphen/>
        <w:t>ки при возникновении в ней опасности поражения человека электрич. током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Оградительные устройства служат для огражде</w:t>
        <w:softHyphen/>
        <w:t>ния движущихся частей машин, станков и меха</w:t>
        <w:softHyphen/>
        <w:t>низмов, мест вылета частиц обрабат. ма</w:t>
        <w:softHyphen/>
        <w:t>териала, зон воздейств. высок. температур и вредн. излучений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К средствам индивидуальной защиты человека относятся средства защиты головы (каски, шлемы), глаз (защитные очки), лица (щитки и маски), орга</w:t>
        <w:softHyphen/>
        <w:t>нов дыхания (респираторы, противогазы), органов слуха (наушники, вкладыши «Беруши»), а также спецодежда и спецобувь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Основные усилия при создании экобиозащитной техники направлены на локализацию источников негативного воздействия, снижение уровня энерге</w:t>
        <w:softHyphen/>
        <w:t>тического воздействия факторов на человека и ок</w:t>
        <w:softHyphen/>
        <w:t>ружающую среду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sectPr>
      <w:type w:val="nextPage"/>
      <w:pgSz w:w="11906" w:h="16838"/>
      <w:pgMar w:left="1701" w:right="851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1:28:00Z</dcterms:created>
  <dc:creator>mixel</dc:creator>
  <dc:description/>
  <dc:language>en-US</dc:language>
  <cp:lastModifiedBy>mixel</cp:lastModifiedBy>
  <dcterms:modified xsi:type="dcterms:W3CDTF">2003-12-03T21:46:00Z</dcterms:modified>
  <cp:revision>1</cp:revision>
  <dc:subject/>
  <dc:title>59</dc:title>
</cp:coreProperties>
</file>