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</w:t>
      </w:r>
      <w:r>
        <w:rPr>
          <w:b/>
          <w:bCs/>
          <w:sz w:val="24"/>
          <w:szCs w:val="24"/>
        </w:rPr>
        <w:t>Б И Л Е Т     5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1. Порядок проведения монтажа, ремонта оборудования, замены ячеек и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блоков ЭВ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Работы по монтажу и ремонту оборудования,  замена ячеек и блоков </w:t>
        <w:tab/>
        <w:t>ЭВМ должны выполняться при полном снятии напряжения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Виды травматизма,  порядок их расследования и учета.(билет 2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Что относится к средствам защиты. Порядок их содерж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щитные средства,  находящиеся  в эксплуатации и запасе,  нужно     хранить и перевозить в условиях, обеспечивающих их исправность и     пригодность к употреблению,  поэтому они должны быть защищены от     увлажнения, загрязнения и механических повреждений. Защитные средства  (ЗС)  должны храниться в закрытых помещениях. ЗС из резины следует хранить в специальных шкафах  и  т.п.,  отдельно от  инструмента.  Они должны быть защищены от воздействия разрушающих резину веществ, солнечных лучей и тепла. ЗС хранятся в сухих помещениях при температуре 0-25 С. ЗС, находящиеся в эксплуатации,  размещают в специально отведенных местах, как правило на щитах управления. В местах хранения должны быть предусмотрены крючки или кронштейны для плакатов,  штанг, клещей и т.п., а также стеллажи, ящики, шкафы для ковриков, перчаток и т.п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Меры пожарной безопасности 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(см.билет 2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Оказание первой помощи при кровотечени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ля остановки кровотечения необходим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однять раненую конечность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закрыть  рану  перевязочным  материалом и придавить на 4-5ми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Если кровотечение остановилось, забинтовать. Сильное кровотечение можно остановить следующими способам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) сильным прижатием кровеносных сосудов к подлежащей кости выше     раны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б) кровотечение из конечности - сгибанием ее в суставе, если нет     перелома; при этом необходимо вложить комок ткани в ямку,  обра     зующуюся при сгибании сустава,  расположенного выше  ранения,  и сильно согнуть сустав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) наложением жгута или закрутки на ближайшую к  туловищу  часть     плеча или бедра (выше раны) поверх рукава,  брюк и т.п. Под жгут     необходимо вложить записку,  в которой указывается точное  время     наложения жгута. Через 1 час жгут необходимо распускать на 10-15 минут.     При кровотечении из носа пострадавшему прикладывают к переносице     холодную примочку и вводят в нос вату,  смоченную 3% -ым раствором перекиси водорода. При кровотечении изо рта пострадавшего необходимо уложить и вызвать врача. При внутреннем кровотечении, которое можно распознать по бледности, частому  пульсу,  головокружению,  жажде,  необходимо срочно вызвать врача, обеспечить пострадавшему покой и не давать пить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3T16:10:00Z</dcterms:created>
  <dc:creator>Kozin Denis</dc:creator>
  <dc:description/>
  <dc:language>en-US</dc:language>
  <cp:lastModifiedBy>Kozin Denis</cp:lastModifiedBy>
  <dcterms:modified xsi:type="dcterms:W3CDTF">1998-04-23T16:12:00Z</dcterms:modified>
  <cp:revision>3</cp:revision>
  <dc:subject/>
  <dc:title>                  � � � � �     5</dc:title>
</cp:coreProperties>
</file>