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i w:val="false"/>
          <w:i w:val="false"/>
        </w:rPr>
      </w:pPr>
      <w:r>
        <w:rPr>
          <w:i w:val="false"/>
        </w:rPr>
        <w:t>Содержание</w:t>
      </w:r>
    </w:p>
    <w:p>
      <w:pPr>
        <w:pStyle w:val="Normal"/>
        <w:ind w:firstLine="709"/>
        <w:jc w:val="both"/>
        <w:rPr/>
      </w:pPr>
      <w:r>
        <w:rPr/>
        <w:t>Введение……………………………………………………………………… 2</w:t>
      </w:r>
    </w:p>
    <w:p>
      <w:pPr>
        <w:pStyle w:val="Normal"/>
        <w:ind w:firstLine="709"/>
        <w:jc w:val="both"/>
        <w:rPr/>
      </w:pPr>
      <w:r>
        <w:rPr/>
        <w:t>Исследование генома человека …………………………………………….. 4</w:t>
      </w:r>
    </w:p>
    <w:p>
      <w:pPr>
        <w:pStyle w:val="Normal"/>
        <w:ind w:firstLine="709"/>
        <w:jc w:val="both"/>
        <w:rPr/>
      </w:pPr>
      <w:r>
        <w:rPr/>
        <w:t>Прогресс генетики …………………………………………………………... 7</w:t>
      </w:r>
    </w:p>
    <w:p>
      <w:pPr>
        <w:pStyle w:val="Normal"/>
        <w:ind w:firstLine="709"/>
        <w:jc w:val="both"/>
        <w:rPr/>
      </w:pPr>
      <w:r>
        <w:rPr/>
        <w:t>Достижения и проблемы современной генетики ………………………... 14</w:t>
      </w:r>
    </w:p>
    <w:p>
      <w:pPr>
        <w:pStyle w:val="Normal"/>
        <w:ind w:firstLine="709"/>
        <w:jc w:val="both"/>
        <w:rPr/>
      </w:pPr>
      <w:r>
        <w:rPr/>
        <w:t>Медико-гентическое консультирование …………………………………. 15</w:t>
      </w:r>
    </w:p>
    <w:p>
      <w:pPr>
        <w:pStyle w:val="Normal"/>
        <w:ind w:firstLine="709"/>
        <w:jc w:val="both"/>
        <w:rPr/>
      </w:pPr>
      <w:r>
        <w:rPr/>
        <w:t>Проблема клонирования животных и человека …………………………. 18</w:t>
      </w:r>
    </w:p>
    <w:p>
      <w:pPr>
        <w:pStyle w:val="Normal"/>
        <w:ind w:firstLine="709"/>
        <w:jc w:val="both"/>
        <w:rPr/>
      </w:pPr>
      <w:r>
        <w:rPr/>
        <w:t>Генетика и проблема рака ………………………………………………… 22</w:t>
      </w:r>
    </w:p>
    <w:p>
      <w:pPr>
        <w:pStyle w:val="Normal"/>
        <w:ind w:firstLine="709"/>
        <w:jc w:val="both"/>
        <w:rPr/>
      </w:pPr>
      <w:r>
        <w:rPr/>
        <w:t>Генетический мониторинг ………………………………………………… 25</w:t>
      </w:r>
    </w:p>
    <w:p>
      <w:pPr>
        <w:pStyle w:val="Normal"/>
        <w:ind w:firstLine="709"/>
        <w:jc w:val="both"/>
        <w:rPr/>
      </w:pPr>
      <w:r>
        <w:rPr/>
        <w:t>Заключение ………………………………………………………………… 27</w:t>
      </w:r>
    </w:p>
    <w:p>
      <w:pPr>
        <w:pStyle w:val="Normal"/>
        <w:ind w:firstLine="709"/>
        <w:jc w:val="both"/>
        <w:rPr/>
      </w:pPr>
      <w:r>
        <w:rPr/>
        <w:t>Литература …………………………………………………………………. 30</w:t>
      </w:r>
    </w:p>
    <w:p>
      <w:pPr>
        <w:pStyle w:val="Normal"/>
        <w:ind w:firstLine="709"/>
        <w:jc w:val="both"/>
        <w:rPr/>
      </w:pPr>
      <w:r>
        <w:rPr/>
      </w:r>
    </w:p>
    <w:p>
      <w:pPr>
        <w:pStyle w:val="Heading2"/>
        <w:spacing w:before="0" w:after="0"/>
        <w:ind w:firstLine="709"/>
        <w:rPr>
          <w:rFonts w:ascii="Times New Roman" w:hAnsi="Times New Roman" w:cs="Times New Roman"/>
          <w:b w:val="false"/>
          <w:b w:val="false"/>
          <w:i w:val="false"/>
          <w:i w:val="false"/>
          <w:color w:val="0000FF"/>
          <w:lang w:val="en-US"/>
        </w:rPr>
      </w:pPr>
      <w:r>
        <w:rPr>
          <w:rFonts w:cs="Times New Roman" w:ascii="Times New Roman" w:hAnsi="Times New Roman"/>
          <w:b w:val="false"/>
          <w:i w:val="false"/>
          <w:color w:val="0000FF"/>
          <w:lang w:val="en-US"/>
        </w:rPr>
      </w:r>
    </w:p>
    <w:p>
      <w:pPr>
        <w:pStyle w:val="Normal"/>
        <w:ind w:firstLine="709"/>
        <w:jc w:val="both"/>
        <w:rPr>
          <w:rFonts w:ascii="Times New Roman" w:hAnsi="Times New Roman" w:cs="Times New Roman"/>
          <w:b/>
          <w:b/>
          <w:i/>
          <w:i/>
          <w:color w:val="0000FF"/>
          <w:lang w:val="en-US"/>
        </w:rPr>
      </w:pPr>
      <w:r>
        <w:rPr>
          <w:rFonts w:cs="Times New Roman"/>
          <w:b/>
          <w:i/>
          <w:color w:val="0000FF"/>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spacing w:before="0" w:after="0"/>
        <w:ind w:firstLine="709"/>
        <w:rPr>
          <w:rFonts w:ascii="Times New Roman" w:hAnsi="Times New Roman" w:cs="Times New Roman"/>
          <w:b w:val="false"/>
          <w:b w:val="false"/>
          <w:i w:val="false"/>
          <w:i w:val="false"/>
          <w:color w:val="0000FF"/>
          <w:u w:val="single"/>
          <w:lang w:val="en-US"/>
        </w:rPr>
      </w:pPr>
      <w:r>
        <w:rPr>
          <w:rFonts w:cs="Times New Roman" w:ascii="Times New Roman" w:hAnsi="Times New Roman"/>
          <w:b w:val="false"/>
          <w:i w:val="false"/>
          <w:color w:val="0000FF"/>
          <w:u w:val="single"/>
          <w:lang w:val="en-US"/>
        </w:rPr>
      </w:r>
    </w:p>
    <w:p>
      <w:pPr>
        <w:pStyle w:val="Heading2"/>
        <w:spacing w:before="0" w:after="0"/>
        <w:ind w:firstLine="709"/>
        <w:rPr>
          <w:rFonts w:ascii="Times New Roman" w:hAnsi="Times New Roman" w:cs="Times New Roman"/>
          <w:b w:val="false"/>
          <w:b w:val="false"/>
          <w:i w:val="false"/>
          <w:i w:val="false"/>
          <w:color w:val="0000FF"/>
          <w:u w:val="single"/>
        </w:rPr>
      </w:pPr>
      <w:r>
        <w:rPr>
          <w:rFonts w:cs="Times New Roman" w:ascii="Times New Roman" w:hAnsi="Times New Roman"/>
          <w:b w:val="false"/>
          <w:i w:val="false"/>
          <w:color w:val="0000FF"/>
          <w:u w:val="single"/>
        </w:rPr>
      </w:r>
    </w:p>
    <w:p>
      <w:pPr>
        <w:pStyle w:val="Heading2"/>
        <w:spacing w:before="0" w:after="0"/>
        <w:ind w:firstLine="709"/>
        <w:rPr>
          <w:rFonts w:ascii="Times New Roman" w:hAnsi="Times New Roman" w:cs="Times New Roman"/>
          <w:b w:val="false"/>
          <w:b w:val="false"/>
          <w:i w:val="false"/>
          <w:i w:val="false"/>
          <w:color w:val="0000FF"/>
          <w:u w:val="single"/>
        </w:rPr>
      </w:pPr>
      <w:r>
        <w:rPr>
          <w:rFonts w:cs="Times New Roman" w:ascii="Times New Roman" w:hAnsi="Times New Roman"/>
          <w:b w:val="false"/>
          <w:i w:val="false"/>
          <w:color w:val="0000FF"/>
          <w:u w:val="single"/>
        </w:rPr>
      </w:r>
    </w:p>
    <w:p>
      <w:pPr>
        <w:pStyle w:val="Heading2"/>
        <w:spacing w:before="0" w:after="0"/>
        <w:ind w:firstLine="709"/>
        <w:rPr>
          <w:rFonts w:ascii="Times New Roman" w:hAnsi="Times New Roman" w:cs="Times New Roman"/>
          <w:b w:val="false"/>
          <w:b w:val="false"/>
          <w:i w:val="false"/>
          <w:i w:val="false"/>
          <w:color w:val="0000FF"/>
          <w:u w:val="single"/>
        </w:rPr>
      </w:pPr>
      <w:r>
        <w:rPr>
          <w:rFonts w:cs="Times New Roman" w:ascii="Times New Roman" w:hAnsi="Times New Roman"/>
          <w:b w:val="false"/>
          <w:i w:val="false"/>
          <w:color w:val="0000FF"/>
          <w:u w:val="single"/>
        </w:rPr>
      </w:r>
    </w:p>
    <w:p>
      <w:pPr>
        <w:pStyle w:val="Heading2"/>
        <w:spacing w:before="0" w:after="0"/>
        <w:ind w:firstLine="709"/>
        <w:rPr>
          <w:rFonts w:ascii="Times New Roman" w:hAnsi="Times New Roman" w:cs="Times New Roman"/>
          <w:b w:val="false"/>
          <w:b w:val="false"/>
          <w:i w:val="false"/>
          <w:i w:val="false"/>
          <w:color w:val="0000FF"/>
          <w:u w:val="single"/>
        </w:rPr>
      </w:pPr>
      <w:r>
        <w:rPr>
          <w:rFonts w:cs="Times New Roman" w:ascii="Times New Roman" w:hAnsi="Times New Roman"/>
          <w:b w:val="false"/>
          <w:i w:val="false"/>
          <w:color w:val="0000FF"/>
          <w:u w:val="single"/>
        </w:rPr>
      </w:r>
    </w:p>
    <w:p>
      <w:pPr>
        <w:pStyle w:val="Heading2"/>
        <w:spacing w:before="0" w:after="0"/>
        <w:ind w:firstLine="709"/>
        <w:rPr>
          <w:rFonts w:ascii="Times New Roman" w:hAnsi="Times New Roman" w:cs="Times New Roman"/>
          <w:b w:val="false"/>
          <w:b w:val="false"/>
          <w:i w:val="false"/>
          <w:i w:val="false"/>
          <w:color w:val="0000FF"/>
          <w:u w:val="single"/>
          <w:lang w:val="en-US"/>
        </w:rPr>
      </w:pPr>
      <w:r>
        <w:rPr>
          <w:rFonts w:cs="Times New Roman" w:ascii="Times New Roman" w:hAnsi="Times New Roman"/>
          <w:b w:val="false"/>
          <w:i w:val="false"/>
          <w:color w:val="0000FF"/>
          <w:u w:val="single"/>
          <w:lang w:val="en-US"/>
        </w:rPr>
      </w:r>
    </w:p>
    <w:p>
      <w:pPr>
        <w:pStyle w:val="Normal"/>
        <w:ind w:firstLine="709"/>
        <w:jc w:val="both"/>
        <w:rPr>
          <w:rFonts w:ascii="Times New Roman" w:hAnsi="Times New Roman" w:cs="Times New Roman"/>
          <w:b/>
          <w:b/>
          <w:i/>
          <w:i/>
          <w:color w:val="0000FF"/>
          <w:u w:val="single"/>
          <w:lang w:val="en-US"/>
        </w:rPr>
      </w:pPr>
      <w:r>
        <w:rPr>
          <w:rFonts w:cs="Times New Roman"/>
          <w:b/>
          <w:i/>
          <w:color w:val="0000FF"/>
          <w:u w:val="single"/>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TextBody"/>
        <w:ind w:firstLine="709"/>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ind w:firstLine="709"/>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ind w:firstLine="709"/>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ind w:firstLine="709"/>
        <w:jc w:val="center"/>
        <w:rPr>
          <w:rFonts w:ascii="Arial" w:hAnsi="Arial" w:cs="Arial"/>
          <w:b/>
          <w:b/>
          <w:sz w:val="28"/>
        </w:rPr>
      </w:pPr>
      <w:r>
        <w:rPr>
          <w:rFonts w:cs="Arial" w:ascii="Arial" w:hAnsi="Arial"/>
          <w:b/>
          <w:sz w:val="28"/>
        </w:rPr>
        <w:t>Введение</w:t>
      </w:r>
    </w:p>
    <w:p>
      <w:pPr>
        <w:pStyle w:val="Normal"/>
        <w:ind w:firstLine="709"/>
        <w:jc w:val="both"/>
        <w:rPr>
          <w:rFonts w:ascii="Arial" w:hAnsi="Arial" w:cs="Arial"/>
          <w:b/>
          <w:b/>
          <w:sz w:val="28"/>
          <w:lang w:val="en-US"/>
        </w:rPr>
      </w:pPr>
      <w:r>
        <w:rPr>
          <w:rFonts w:cs="Arial" w:ascii="Arial" w:hAnsi="Arial"/>
          <w:b/>
          <w:sz w:val="28"/>
          <w:lang w:val="en-US"/>
        </w:rPr>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Генетика представляет собой одну из основных, наиболее увлекательных и вместе с тем сложных дисциплин современного естествознания. Место генетики среди биологических наук и особый интерес к ней определяются тем, что она изучает основные свойства организмов, а именно наследственность и изменчивость.</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результате многочисленных – блестящих по своему замыслу и тончайших по исполнению – экспериментов в области молекулярной генетики современная биология обогатилась двумя фундаментальными открытиями, которые уже нашли широкое отражение в генетике человека, а частично и выполнены на клетках человека. Это показывает неразрывную связь успехов генетики человека с успехами современной биологии, которая все больше и больше становится связана с генетикой.</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ервое – это возможность работать с изолированными генами. Она получена благодаря выделению гена в чистом виде и синтезу его. Значение этого открытия трудно переоценить. Важно подчеркнуть, что для синтеза гена применяют разные методы, т.е. уже имеется выбор, когда речь пойдет о таком сложном механизме как человек.</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торое достижение – это доказательство включения чужеродной информации в геном, а также функционирования его в клетках высших животных и человека. Материалы для этого открытия накапливались из разных экспериментальных подходов. Прежде всего, это многочисленные исследования в области вирусогенетической теории возникновения злокачественных опухолей, включая обнаружение синтеза ДНК на РНК-матрице. Кроме того, стимулированные идеей генетической инженерии опыты с профаговой трансдукцией подтвердили возможность функционирования генов простых организмов в клетках млекопитающих, включая клетки человека.</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Без преувеличения можно сказать, что, наряду с молекулярной генетикой, генетика человека относится к наиболее прогрессирующим разделам генетики в целом. Ее исследования простираются от биохимического до популяционного, с включением клеточного и организменного уровней.</w:t>
      </w:r>
    </w:p>
    <w:p>
      <w:pPr>
        <w:pStyle w:val="TextBodyIndent"/>
        <w:spacing w:before="0" w:after="0"/>
        <w:ind w:left="0" w:firstLine="709"/>
        <w:jc w:val="both"/>
        <w:rPr>
          <w:color w:val="000000"/>
          <w:sz w:val="28"/>
        </w:rPr>
      </w:pPr>
      <w:r>
        <w:rPr>
          <w:color w:val="000000"/>
          <w:sz w:val="28"/>
        </w:rPr>
        <w:t xml:space="preserve"> </w:t>
      </w:r>
      <w:r>
        <w:rPr>
          <w:color w:val="000000"/>
          <w:sz w:val="28"/>
        </w:rPr>
        <w:t>XX век стал веком величайших открытий во всех областях естествознания, веком научно-технической революции, которая изменила и облик Земли, и облик ее обитателей. Возможно, одной из основных отраслей знания, которые будут определять облик нашего мира в следующем веке, является генетика. С этой сравнительно молодой наукой всегда было связано немало споров и противоречий, но последние достижения генетики и генной инженерии, которая вполне может считаться самостоятельной дисциплиной, в таких областях, как исследование генома человека и клонирование, хотя и открыли широкие перспективы развития биотехнологий и лечения различных заболеваний, сделали возможным изменение самой сущности человека, породив тем самым множество вопросов этического, даже, скорее, философского, характера. Имеет ли человек право изменять то, что создано природой? Имеет ли право исправлять ее ошибки и, если да, то где та грань, которую нельзя переступать? Не обернутся ли научные знания катастрофой для всего человечества, как это случилось, когда была открыта энергия атома, уничтожившая Хиросиму, Нагасаки и Чернобыль? На эти вопросы все отвечают по-разному, поэтому в своей работе я попытаюсь не только рассказать о самих проблемах научной этики, связанных с генетикой, но и по возможности отразить различные точки зрения на эти проблемы.</w:t>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sz w:val="28"/>
        </w:rPr>
      </w:pPr>
      <w:r>
        <w:rPr>
          <w:color w:val="000000"/>
          <w:sz w:val="28"/>
        </w:rPr>
      </w:r>
    </w:p>
    <w:p>
      <w:pPr>
        <w:pStyle w:val="TextBodyIndent"/>
        <w:spacing w:before="0" w:after="0"/>
        <w:ind w:left="0" w:hanging="0"/>
        <w:jc w:val="both"/>
        <w:rPr>
          <w:color w:val="000000"/>
          <w:sz w:val="28"/>
        </w:rPr>
      </w:pPr>
      <w:r>
        <w:rPr>
          <w:color w:val="000000"/>
          <w:sz w:val="28"/>
        </w:rPr>
      </w:r>
    </w:p>
    <w:p>
      <w:pPr>
        <w:pStyle w:val="TextBodyIndent"/>
        <w:spacing w:before="0" w:after="0"/>
        <w:ind w:left="0" w:hanging="0"/>
        <w:jc w:val="both"/>
        <w:rPr>
          <w:color w:val="000000"/>
          <w:sz w:val="28"/>
        </w:rPr>
      </w:pPr>
      <w:r>
        <w:rPr>
          <w:color w:val="000000"/>
          <w:sz w:val="28"/>
        </w:rPr>
      </w:r>
    </w:p>
    <w:p>
      <w:pPr>
        <w:pStyle w:val="TextBodyIndent"/>
        <w:spacing w:before="0" w:after="0"/>
        <w:ind w:left="0" w:hanging="0"/>
        <w:jc w:val="both"/>
        <w:rPr>
          <w:color w:val="000000"/>
          <w:sz w:val="28"/>
        </w:rPr>
      </w:pPr>
      <w:r>
        <w:rPr>
          <w:color w:val="000000"/>
          <w:sz w:val="28"/>
        </w:rPr>
      </w:r>
    </w:p>
    <w:p>
      <w:pPr>
        <w:pStyle w:val="TextBodyIndent"/>
        <w:spacing w:before="0" w:after="0"/>
        <w:ind w:left="0" w:hanging="0"/>
        <w:jc w:val="both"/>
        <w:rPr>
          <w:color w:val="000000"/>
          <w:sz w:val="28"/>
        </w:rPr>
      </w:pPr>
      <w:r>
        <w:rPr>
          <w:color w:val="000000"/>
          <w:sz w:val="28"/>
        </w:rPr>
      </w:r>
    </w:p>
    <w:p>
      <w:pPr>
        <w:pStyle w:val="TextBodyIndent"/>
        <w:spacing w:before="0" w:after="0"/>
        <w:ind w:left="0" w:hanging="0"/>
        <w:jc w:val="both"/>
        <w:rPr>
          <w:color w:val="000000"/>
          <w:sz w:val="28"/>
        </w:rPr>
      </w:pPr>
      <w:r>
        <w:rPr>
          <w:color w:val="000000"/>
          <w:sz w:val="28"/>
        </w:rPr>
      </w:r>
    </w:p>
    <w:p>
      <w:pPr>
        <w:pStyle w:val="TextBodyIndent"/>
        <w:spacing w:before="0" w:after="0"/>
        <w:ind w:left="0" w:hanging="0"/>
        <w:jc w:val="both"/>
        <w:rPr>
          <w:color w:val="000000"/>
          <w:sz w:val="28"/>
        </w:rPr>
      </w:pPr>
      <w:r>
        <w:rPr>
          <w:color w:val="000000"/>
          <w:sz w:val="28"/>
        </w:rPr>
      </w:r>
    </w:p>
    <w:p>
      <w:pPr>
        <w:pStyle w:val="Heading1"/>
        <w:spacing w:lineRule="auto" w:line="240"/>
        <w:ind w:firstLine="709"/>
        <w:jc w:val="center"/>
        <w:rPr/>
      </w:pPr>
      <w:r>
        <w:rPr/>
        <w:t>Исследования генома человека</w:t>
      </w:r>
    </w:p>
    <w:p>
      <w:pPr>
        <w:pStyle w:val="Normal"/>
        <w:widowControl w:val="false"/>
        <w:ind w:firstLine="709"/>
        <w:jc w:val="both"/>
        <w:rPr/>
      </w:pPr>
      <w:r>
        <w:rPr/>
        <w:t xml:space="preserve">Как наука генетика возникла на рубеже XIX и XX веков. Многие официальной датой ее рождения считают 1900 год, когда Корренс, Чермак и де Фриз независимо друг от друга обнаружили определенные закономерности в передаче наследственных признаков. Открытие законов наследственности состоялось, по существу, вторично - еще в 1865 году чешский ученый-естествоиспытатель Грегор Мендель получил те же результаты, экспериментируя с садовым горохом. После 1900 года открытия в области генетики следовали одно за другим, исследования, посвященные строению клетки, функциям белков, строению нуклеиновых кислот, открытых Мишером в 1869 году, шаг за шагом приближали человека к разгадке тайн природы, создавались новые научные направления, совершенствовались новые методы. И, наконец, в конце XX века генетика вплотную подошла к решению одного из фундаментальных вопросов биологической науки - вопроса о полной расшифровке наследственной информации о человеке. </w:t>
      </w:r>
    </w:p>
    <w:p>
      <w:pPr>
        <w:pStyle w:val="Normal"/>
        <w:widowControl w:val="false"/>
        <w:ind w:firstLine="709"/>
        <w:jc w:val="both"/>
        <w:rPr/>
      </w:pPr>
      <w:r>
        <w:rPr/>
        <w:t>В реализации грандиозного проекта по расшифровке генетического кода ДНК, получившего название HUGO (Human Genome Organization) приняли участие 220 ученых из разных стран, в том числе и пять советских биологов. В нашей стране была создана собственная программа «Геном человека», руководителем которой стал академик Александр Александрович Баев.</w:t>
      </w:r>
    </w:p>
    <w:p>
      <w:pPr>
        <w:pStyle w:val="Normal"/>
        <w:widowControl w:val="false"/>
        <w:ind w:firstLine="709"/>
        <w:jc w:val="both"/>
        <w:rPr/>
      </w:pPr>
      <w:r>
        <w:rPr/>
        <w:t xml:space="preserve">Впервые идея организации подобной программы была выдвинута в 1986 году. Тогда идея показалась неприемлемой: геном человека, то есть совокупность всех его генов содержит около трех миллиардов нуклеотидов, а в конце 80-х годов затраты на определение одного нуклеотида составляли около 5 долларов США. Кроме того технологии 80-х позволяли одному человеку определять не более 100 000 нуклеотидов в год. Тем не менее, уже в 1988 году Конгресс США одобрил создание американского проекта исследований в этой области, руководитель программы Дж. Уотсон так определил ее перспективы: «Я вижу исключительную возможность для улучшения человечества в ближайшем будущем». Осуществление российской программы началось в 1989 году. </w:t>
      </w:r>
    </w:p>
    <w:p>
      <w:pPr>
        <w:pStyle w:val="Normal"/>
        <w:widowControl w:val="false"/>
        <w:ind w:firstLine="709"/>
        <w:jc w:val="both"/>
        <w:rPr/>
      </w:pPr>
      <w:r>
        <w:rPr/>
        <w:t xml:space="preserve">Сейчас определение одного нуклеотида обходится всего в один доллар, созданы аппараты, способные секвенировать (от лат. sequi - следовать) до 35 млн. последовательностей нуклеотидов в год. Одним из важных достижений стало открытие так называемой полимеразной цепной реакции, позволяющей из микроскопических количеств ДНК за несколько часов получить объем ДНК, достаточный для генетического анализа. По оценкам специалистов существует возможность завершения проекта через 15 лет, и уже сейчас программа приносит полезные результаты. Суть работ заключается в следующем: сначала проводится картирование генома (определение положения гена в хромосоме), локализация некоторых генов, а после этого секвенирование (определение точной последовательности нуклеотидов в молекуле ДНК). Первым геном, который удалось локализовать, стал ген дальтонизма, картированный в половой хромосоме в 1911 году. К 1990 году число идентифицированных генов достигло 5000, из них картированных 1825, секвенированных - 460. Удалось локализовать гены, связанные с тяжелейшими наследственными болезнями, такими, как хорея Гентингтона, болезнь Альцгеймера, мышечная дистрофия Дюшена, кистозный фиброз и др. </w:t>
      </w:r>
    </w:p>
    <w:p>
      <w:pPr>
        <w:pStyle w:val="Normal"/>
        <w:widowControl w:val="false"/>
        <w:ind w:firstLine="709"/>
        <w:jc w:val="both"/>
        <w:rPr/>
      </w:pPr>
      <w:r>
        <w:rPr/>
        <w:t>Таким образом, проект исследования генома человека имеет колоссальное значение для изучения молекулярных основ наследственных болезней, их диагностики, профилактики и лечения. Следует обратить внимание на то, что за последние десятилетия в индустриально развитых странах доля наследственных болезней в общем объеме заболеваний значительно увеличилась. Именно наследственностью обусловлена предрасположенность к раковым и сердечно-сосудистым заболеваниям. В значительной степени это связано с экологической ситуацией, с загрязнением окружающей среды, так как многие отходы промышленности и сельского хозяйства являются мутагенами, то есть изменяют человеческий генофонд. Учитывая современный уровень развития генетики можно предположить, что научные открытия будущего позволят путем изменения генома адаптировать человека к неблагоприятным условиям внешней среды. Что же касается борьбы с наследственными заболеваниями, то их лечение путем замены больных генов на здоровые кажется реальным уже сейчас. Все это означает, что человек получит возможность не только изменять живые организмы, но и конструировать новые формы жизни. В связи с этим возникает целый ряд серьезных вопросов.</w:t>
      </w:r>
    </w:p>
    <w:p>
      <w:pPr>
        <w:pStyle w:val="TextBody"/>
        <w:ind w:firstLine="709"/>
        <w:rPr>
          <w:rFonts w:ascii="Times New Roman" w:hAnsi="Times New Roman" w:cs="Times New Roman"/>
          <w:sz w:val="28"/>
        </w:rPr>
      </w:pPr>
      <w:r>
        <w:rPr>
          <w:rFonts w:cs="Times New Roman" w:ascii="Times New Roman" w:hAnsi="Times New Roman"/>
          <w:sz w:val="28"/>
        </w:rPr>
        <w:t>На мой взгляд одним из наиболее важных вопросов является вопрос об использовании генетической информации в коммерческих целях. Несмотря на то, что и участники проекта HUGO, и представители международных организаций, в частности ЮНЕСКО, единодушны в том, что любые результаты исследований по картированию и секвенированию генома должны быть доступны всем странам и не могут служить источником прибыли, частный капитал начинает играть все большую роль в генетических исследованиях. Когда появилась программа HUGO, возникли так называемые геномные компании, которые занялись самостоятельно занялись расшифровкой генома. В качестве примера можно привести американскую организацию под названием Institute of Genomic Research (TIGR) или компанию Human Genome Sciences Inc. (HGS). Между крупными фирмами идет ожесточенная борьба за патенты. Так в октябре 1994 Крэк Вентер, глава вышеупомянутой компании TIGR, о том, что в распоряжении его корпорации находится библиотека из 35000 фрагментов ДНК, синтезированных с помощью РНК на генах, полученных лабораторным путем. Эти фрагменты сравнили с 32 известными генами наследственных заболеваний. Оказалось, что 8 из них полностью идентичны, а 19 гомологичны. TIGR оказался обладателем ценнейшей научной информации, но его руководители заявили, что химическое строение всех последовательностей из этой библиотеки засекречено и будет сделано достоянием гласности только в том случае, если за компанией будет признано право собственности на все 35000 фрагментов. Это не единственный случай, а между тем, развитие генетики намного опережает развитие соответствующей законодательной базы. Хотя шаги в этом направлении предпринимаются (в России, например, в конце 1996 года был принят закон "О государственном регулировании в области генно-инженерной деятельности", в1995 был принят закон о биоэтике во Франции, в США Акт о гражданских правах запрещает дискриминацию при найме на работу по расовым, половым, религиозным и национальным признакам, при этом ген серповидноклеточной анемии, в частности у негров, может считаться расовым признаком, другой закон запрещает дискриминацию при найме на работу лиц с пониженной трудоспособностью, а таковыми могут считаться и лица с отягощенной наследственностью, большое значение имеет так называемый принцип Тарасовой, обязывающий врачей нарушать конфиденциальность врачебных сведений с целью предотвращения возможного вреда обществу), международных актов, регулирующих все стороны деятельности, связанной с генетикой, пока не существует.</w:t>
      </w:r>
    </w:p>
    <w:p>
      <w:pPr>
        <w:pStyle w:val="Heading2"/>
        <w:spacing w:before="0" w:after="0"/>
        <w:ind w:firstLine="709"/>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Style12"/>
        <w:spacing w:before="0" w:after="0"/>
        <w:ind w:left="0" w:firstLine="709"/>
        <w:jc w:val="both"/>
        <w:rPr>
          <w:rFonts w:ascii="Times New Roman" w:hAnsi="Times New Roman" w:cs="Times New Roman"/>
          <w:b/>
          <w:b/>
          <w:i/>
          <w:i/>
          <w:color w:val="000000"/>
          <w:sz w:val="28"/>
        </w:rPr>
      </w:pPr>
      <w:r>
        <w:rPr>
          <w:rFonts w:cs="Times New Roman"/>
          <w:b/>
          <w:i/>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firstLine="709"/>
        <w:jc w:val="center"/>
        <w:rPr>
          <w:rFonts w:ascii="Arial" w:hAnsi="Arial" w:cs="Arial"/>
          <w:color w:val="000000"/>
          <w:sz w:val="28"/>
        </w:rPr>
      </w:pPr>
      <w:r>
        <w:rPr>
          <w:rFonts w:cs="Arial" w:ascii="Arial" w:hAnsi="Arial"/>
          <w:b/>
          <w:color w:val="000000"/>
          <w:sz w:val="28"/>
        </w:rPr>
        <w:t>Прогресс генетики</w:t>
      </w:r>
    </w:p>
    <w:p>
      <w:pPr>
        <w:pStyle w:val="Style12"/>
        <w:spacing w:before="0" w:after="0"/>
        <w:ind w:left="0" w:firstLine="709"/>
        <w:jc w:val="both"/>
        <w:rPr/>
      </w:pPr>
      <w:r>
        <w:rPr>
          <w:color w:val="000000"/>
          <w:sz w:val="28"/>
        </w:rPr>
        <w:t xml:space="preserve">               </w:t>
      </w:r>
      <w:r>
        <w:rPr>
          <w:color w:val="000000"/>
          <w:sz w:val="28"/>
        </w:rPr>
        <w:t xml:space="preserve">Эволюция человеческого вида не ограничена прошлым. Механизмы, которые вызывают изменения в частоте генов от поколения к поколению, продолжают работать и в настоящее время. С течением времени биологическая эволюция все в большей и большей степени дополняется культурной эволюцией, которая становится одной из главных сил, вызывающей биологические изменения внутри человеческого вида. Знание этих механизмов должно помочь в определении тенденции развития генетической структуры человеческих популяций в будущем. В большинстве стран за последние несколько поколений условия жизни населения сильно изменились и продолжают меняться в нарастающем темпе. Благодаря успехам гигиены и медицины значительно улучшилось здоровье человека, и возросла продолжительность его жизни. Эти обстоятельства сказываются на репродуктивности и смертности и, следовательно, влияют на генетической структуре будущих поколений.                                                                                                       </w:t>
      </w:r>
    </w:p>
    <w:p>
      <w:pPr>
        <w:pStyle w:val="Style12"/>
        <w:spacing w:before="0" w:after="0"/>
        <w:ind w:left="0" w:firstLine="709"/>
        <w:jc w:val="both"/>
        <w:rPr>
          <w:color w:val="000000"/>
          <w:sz w:val="28"/>
        </w:rPr>
      </w:pPr>
      <w:r>
        <w:rPr>
          <w:color w:val="000000"/>
          <w:sz w:val="28"/>
        </w:rPr>
        <w:t xml:space="preserve">                </w:t>
      </w:r>
      <w:r>
        <w:rPr>
          <w:color w:val="000000"/>
          <w:sz w:val="28"/>
        </w:rPr>
        <w:t xml:space="preserve">Прогресс науки и техники подвергает современных людей существенно большим рискам неблагоприятной изменчивости, чем это было на протяжении всего предшествующего периода развития человеческой цивилизации. Физические, химические и, возможно, биологические (вирусные) мутагены могут нести серьезную угрозу для генетической структуры популяции в будущем. Поэтому одной из актуальнейших задач современного естествознания является изучение процессов генетической изменчивости человека и разработка системы мер для предотвращения неблагоприятных тенденций эволюции. В указанном аспекте важное значение имеет развитие генетики человека, особенно в области генетического консультирования и скрининга наследственных аномалий, что может сохранить приемлемый уровень здоровья будущих поколений.                        </w:t>
      </w:r>
    </w:p>
    <w:p>
      <w:pPr>
        <w:pStyle w:val="Style12"/>
        <w:spacing w:before="0" w:after="0"/>
        <w:ind w:left="0" w:firstLine="709"/>
        <w:jc w:val="both"/>
        <w:rPr>
          <w:color w:val="000000"/>
          <w:sz w:val="28"/>
        </w:rPr>
      </w:pPr>
      <w:r>
        <w:rPr>
          <w:color w:val="000000"/>
          <w:sz w:val="28"/>
        </w:rPr>
        <w:t>Мутация – это всеобщее свойство живых организмов, лежащее в основе эволюции и селекции всех форм жизни и заключающееся во внезапно возникающем изменении генетической информации. Когда мутация происходит в отдельном гене, то говорят о генных или точковых мутациях. При изменении структуры хромосом или их числа, речь идет о хромосомных мутациях. Все генетическое разнообразие людей так или иначе является следствием мутаций.</w:t>
      </w:r>
    </w:p>
    <w:p>
      <w:pPr>
        <w:pStyle w:val="Style12"/>
        <w:spacing w:before="0" w:after="0"/>
        <w:ind w:left="0" w:firstLine="709"/>
        <w:jc w:val="both"/>
        <w:rPr>
          <w:color w:val="000000"/>
          <w:sz w:val="28"/>
        </w:rPr>
      </w:pPr>
      <w:r>
        <w:rPr>
          <w:color w:val="000000"/>
          <w:sz w:val="28"/>
        </w:rPr>
        <w:t xml:space="preserve"> </w:t>
      </w:r>
      <w:r>
        <w:rPr>
          <w:color w:val="000000"/>
          <w:sz w:val="28"/>
        </w:rPr>
        <w:t>С достаточной уверенностью можно утверждать, что многие мутации генов и практически все аберрации хромосом неблагоприятны как для индивида, так и для популяции; большинство хромосомных аберраций губит зиготу в период эмбрионального развития, меньшая часть таких зигот доживает до рождения и продолжает существовать дальше, но пораженные пациенты страдают тяжелыми врожденными пороками. Генные мутации часто ведут к врожденным заболеваниям с простым типом наследования или к дефектам в мультифакториальных генетических системах. Очень большая часть генных мутаций ведет к изменениям аминокислотной последовательности белков и не вызывает явной функциональной недостаточности, примером чему служат варианты гемоглобина. Доля благоприятных мутаций, в лучшем случае, очень незначительна.</w:t>
      </w:r>
    </w:p>
    <w:p>
      <w:pPr>
        <w:pStyle w:val="Style12"/>
        <w:spacing w:before="0" w:after="0"/>
        <w:ind w:left="0" w:firstLine="709"/>
        <w:jc w:val="both"/>
        <w:rPr>
          <w:color w:val="000000"/>
          <w:sz w:val="28"/>
        </w:rPr>
      </w:pPr>
      <w:r>
        <w:rPr>
          <w:color w:val="000000"/>
          <w:sz w:val="28"/>
        </w:rPr>
        <w:t xml:space="preserve">                      </w:t>
      </w:r>
      <w:r>
        <w:rPr>
          <w:color w:val="000000"/>
          <w:sz w:val="28"/>
        </w:rPr>
        <w:t>Частоты численных аберраций хромосом увеличивается с возрастом матери, поэтому любой сдвиг в материнском возрасте приведет к соответствующему изменению в общей распространенности таких хромосомных мутаций. Во многих современных популяциях существует тенденция к уменьшению числа детей в семье и концентрация деторождения в возрастной группе с наименьшим риском (женщины в возрасте от 20 до 30 лет). Было подсчитано, что в западных странах и в Японии эта тенденция должна была уменьшить число детей с синдромом Дауна на 25...40%. Однако ряд последних исследований показывает, что склонность многих современных женщин откладывать рождение ребенка на несколько более поздний возраст легко может привести к изменению этой тенденции на противоположную. Известно, что самое эффективное средство обнаружения аномалий хромосом – это пренатальная диагностика. Во многих странах эту диагностическую процедуру предлагают проводить всем женщинам старше 35 лет. Если бы все пожилые беременные женщины действительно через нее проходили, частота синдрома Дауна безусловно бы снизилась. Можно предположить, что с увеличением безопасности пренатальной диагностики для матери и ребенка, амниоцентез станет обычным для большинства беременностей в развитых странах. В таких условиях можно будет почти полностью избежать аномалий, обусловленных численными или структурными аберрациями хромосом. Для многих генов частота мутаций увеличивается с возрастом отца, поэтому любой сдвиг в возрастной структуре отцов соответствующим образом повлияет на частоту мутаций. Для редких аутосомно-доминантных состояний изменения под действием возраста отца не будут столь крупными, как для численных хромосомных аберраций; влияние возраста отца на частоту мутаций в доминантных и сцепленных с Х-хромосомой генов меньше возраста матери на частоту численных аномалий хромосом. С медицинских позиций общее воздействие отцовского возраста представляется относительно небольшим и практически не принимается в расчет фактический риск поражения доминантной мутацией ребенка, имеющего пожилого отца. Любой возможный подъем уровня радиации, любое облучение может на несколько процентов увеличить частоту мутаций. Принимая во внимание флуктуации «спонтанной» частоты мутаций, обусловленной, например, изменениями возрастной структуры родителей, какое-либо увеличение, связанное с радиацией, может оказаться даже незамеченным без применения тонких эпидемиологических методов. Все же эффект имеет место, особенно с учетом действия техногенных факторов, включая техногенные катастрофы. Следовательно, одной из основных задач профилактики повышенной частоты мутаций у человека является поддержание радиации на низком уровне. О воздействии химических мутагенов на популяцию человека известно слишком мало. Можно предположить, что человечеству придется смириться с определенным числом химически индуцированных мутаций, поскольку общество не может отказаться от тех преимуществ, которые дают ему достижения современной химии.</w:t>
      </w:r>
    </w:p>
    <w:p>
      <w:pPr>
        <w:pStyle w:val="Style12"/>
        <w:spacing w:before="0" w:after="0"/>
        <w:ind w:left="0" w:firstLine="709"/>
        <w:jc w:val="both"/>
        <w:rPr>
          <w:color w:val="000000"/>
          <w:sz w:val="28"/>
        </w:rPr>
      </w:pPr>
      <w:r>
        <w:rPr>
          <w:color w:val="000000"/>
          <w:sz w:val="28"/>
        </w:rPr>
        <w:t xml:space="preserve">                    </w:t>
      </w:r>
      <w:r>
        <w:rPr>
          <w:color w:val="000000"/>
          <w:sz w:val="28"/>
        </w:rPr>
        <w:t>В будущем человечеству придется столкнуться с увеличением частоты спонтанных мутаций. Оно приведет к соответствующему увеличению численных и структурных хромосомных аберраций и наследственных заболеваний, связанных с доминантными и с X-сцепленными генами. Вероятно, что в будущем возрастет число неопластических заболеваний, поскольку соматические мутации, вызываемые агентами внешней среды, часто служат причиной новообразований. Широко распространено мнение о том, что благодаря современной медицине действие естественного отбора ослабло. Однако это утверждение справедливо лишь отчасти. Никаким лечением до сих пор не удавалось предотвратить последствия хромосомных аберраций (синдромы Дауна, Клайнфельтера и др.). Для этих состояний действие естественного отбора не изменилось. Отбор действительно ослаблен для некоторых патологических признаков с аутосомно-доминантным или Х-сцепленным рецессивными типами наследования. Существуют наследственные заболевания, которые сохранились до сих пор благодаря генетическому равновесию между мутацией и отбором. Один из примеров – гемофилия. А, при которой заместительная терапия с помощью фактора VIII теперь позволяет вести больным почти нормальный образ жизни. Значительно возросла продолжительность жизни, увеличилась возможность иметь детей.</w:t>
      </w:r>
    </w:p>
    <w:p>
      <w:pPr>
        <w:pStyle w:val="Style12"/>
        <w:spacing w:before="0" w:after="0"/>
        <w:ind w:left="0" w:firstLine="709"/>
        <w:jc w:val="both"/>
        <w:rPr>
          <w:color w:val="000000"/>
          <w:sz w:val="28"/>
        </w:rPr>
      </w:pPr>
      <w:r>
        <w:rPr>
          <w:color w:val="000000"/>
          <w:sz w:val="28"/>
        </w:rPr>
        <w:t xml:space="preserve">           </w:t>
      </w:r>
      <w:r>
        <w:rPr>
          <w:color w:val="000000"/>
          <w:sz w:val="28"/>
        </w:rPr>
        <w:t>Существуют, однако, многие другие доминантные и Х-сцепленным состояния, для которых удовлетворительной терапии нет, и естественный отбор действует еще в полную силу. В качестве примера можно привести неврофиброматоз, туберозный склероз и миопатию Дюшенна. По мере того как эффективность лечения этих болезней будет увеличиваться, отбор в отношении их будет ослабевать.</w:t>
      </w:r>
    </w:p>
    <w:p>
      <w:pPr>
        <w:pStyle w:val="Style12"/>
        <w:spacing w:before="0" w:after="0"/>
        <w:ind w:left="0" w:firstLine="709"/>
        <w:jc w:val="both"/>
        <w:rPr>
          <w:color w:val="000000"/>
          <w:sz w:val="28"/>
        </w:rPr>
      </w:pPr>
      <w:r>
        <w:rPr>
          <w:color w:val="000000"/>
          <w:sz w:val="28"/>
        </w:rPr>
        <w:t xml:space="preserve">           </w:t>
      </w:r>
      <w:r>
        <w:rPr>
          <w:color w:val="000000"/>
          <w:sz w:val="28"/>
        </w:rPr>
        <w:t>Наиболее заметный успех в терапии наследственных заболеваний был, достигнут по отношению к рецессивным дефектам ферментных систем. Лечение позволяет лицам, пораженным некоторыми из этих заболеваний вырасти здоровыми настолько, что они могут иметь детей. В популяциях развитых стран, где браки заключаются случайным образом, можно ожидать очень медленного увеличения частоты рецессивных заболеваний по сравнению с современным уровнем.</w:t>
      </w:r>
    </w:p>
    <w:p>
      <w:pPr>
        <w:pStyle w:val="Style12"/>
        <w:spacing w:before="0" w:after="0"/>
        <w:ind w:left="0" w:firstLine="709"/>
        <w:jc w:val="both"/>
        <w:rPr>
          <w:color w:val="000000"/>
          <w:sz w:val="28"/>
        </w:rPr>
      </w:pPr>
      <w:r>
        <w:rPr>
          <w:color w:val="000000"/>
          <w:sz w:val="28"/>
        </w:rPr>
        <w:t xml:space="preserve">            </w:t>
      </w:r>
      <w:r>
        <w:rPr>
          <w:color w:val="000000"/>
          <w:sz w:val="28"/>
        </w:rPr>
        <w:t>В популяции существует изменчивость не только для четко определенных генетических дефектов, но и для функциональных систем, которые зависят от сложного, но упорядоченного взаимодействия различных генов в период эмбрионального развития. Сердце, глаза и иммунная система являются примерами таких систем. Эволюционно эти системы развивались под постоянным и интенсивным действие отбора. Как только это давление снижается, начинают накапливаться мутации, которые приводят к небольшим функциональным недостаткам, и в течение долгих эволюционных периодов эти системы медленно, но неуклонно деградируют.</w:t>
      </w:r>
    </w:p>
    <w:p>
      <w:pPr>
        <w:pStyle w:val="Style12"/>
        <w:spacing w:before="0" w:after="0"/>
        <w:ind w:left="0" w:firstLine="709"/>
        <w:jc w:val="both"/>
        <w:rPr>
          <w:color w:val="000000"/>
          <w:sz w:val="28"/>
        </w:rPr>
      </w:pPr>
      <w:r>
        <w:rPr>
          <w:color w:val="000000"/>
          <w:sz w:val="28"/>
        </w:rPr>
        <w:t xml:space="preserve">            </w:t>
      </w:r>
      <w:r>
        <w:rPr>
          <w:color w:val="000000"/>
          <w:sz w:val="28"/>
        </w:rPr>
        <w:t>У животных самые характерные примеры обнаружены среди видов, которые в течение многих поколений жили в полной темноте пещер или на больших глубинах океана, где интактная зрительная система не дает никаких преимуществ в плане отбора. Как правило, сначала увеличивается изменчивость глаз, особи с небольшими дефектами начинают встречаться все чаще. Затем у большинства больных животных глаза оказываются более или менее дефектными, и, наконец, возникает безглазый вид. В современном цивилизованном обществе небольшие дефекты зрительной системы не ставят их носителей в невыгодное положение перед отбором, тогда как в прошлые периоды развития человечества совершенство зрительной системы давало очевидные преимущества для выживания индивидов и их потомства. В настоящее время наблюдается значительное увеличению изменчивости зрительной системы человека: такие состояния, как близорукость, дальнозоркость, астигматизм, нарушения световосприятия встречаются чаще, чем в примитивных популяциях, которые до недавнего времени жили в условиях сурового отбора. Патогенные последствия указанной тенденции неочевидны, и их трудно прогнозировать, особенно в связи с возможностями современной (и в еще большей степени будущей) медицины по эффективной коррекции зрительных дефектов.</w:t>
      </w:r>
    </w:p>
    <w:p>
      <w:pPr>
        <w:pStyle w:val="Style12"/>
        <w:spacing w:before="0" w:after="0"/>
        <w:ind w:left="0" w:firstLine="709"/>
        <w:jc w:val="both"/>
        <w:rPr>
          <w:color w:val="000000"/>
          <w:sz w:val="28"/>
        </w:rPr>
      </w:pPr>
      <w:r>
        <w:rPr>
          <w:color w:val="000000"/>
          <w:sz w:val="28"/>
        </w:rPr>
        <w:t xml:space="preserve"> </w:t>
      </w:r>
      <w:r>
        <w:rPr>
          <w:color w:val="000000"/>
          <w:sz w:val="28"/>
        </w:rPr>
        <w:t xml:space="preserve">Другим примером могут служить врожденные аномалии развития, которые эффективно корригируются хирургическими методами лечения. Так, в прошлом дети с расщелинами неба и губы находились под действием довольно сильного естественного отбора. В настоящее время вследствие эффективного хирургического лечения такие дети без труда выживают и в будущем имеют детей. Аналогичные тенденции характерны для врожденных пороков сердца и желудочно-кишечного тракта. Наиболее опасные последствия для человечества может иметь медленное повреждение иммунной системы. До недавнего времени высокая смертность среди младенцев и детей была обусловлена главным образом инфекционными заболеваниями. Сложная система обнаружения и уничтожения инфекционных агентов эволюционировала под влиянием сильного отбора. Известно множество генетических дефектов, которые снижают эффективность иммунной системы. Раньше такие дефекты приводили к смерти индивидов от инфекции; теперь при наличии мощной антибактериальной терапии многие из них выживают и дают потомство. В результате на протяжении ряда поколений может иметь место функциональная деградация иммунной системы и связанные с ней неблагоприятные последствия в виде снижения устойчивости к инфекционным воздействиям и возможное возрастание частоты новообразований. Современное постиндустриальное общество обеспечивает возможности для выживания и размножения индивидов с маргинальным поведением, а также со слабой степенью умственной отсталости, генетическая обусловленность которых в настоящее время признается большинством ученых. В будущем указанная тенденция может иметь весьма негативное влияние на течение социального, культурного и научного прогресса даже в наиболее развитых странах мира. </w:t>
      </w:r>
    </w:p>
    <w:p>
      <w:pPr>
        <w:pStyle w:val="Normal"/>
        <w:ind w:firstLine="709"/>
        <w:jc w:val="both"/>
        <w:rPr/>
      </w:pPr>
      <w:r>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2"/>
        <w:widowControl/>
        <w:rPr/>
      </w:pPr>
      <w:r>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2"/>
        <w:widowControl/>
        <w:rPr/>
      </w:pPr>
      <w:r>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firstLine="709"/>
        <w:jc w:val="both"/>
        <w:rPr>
          <w:color w:val="000000"/>
        </w:rPr>
      </w:pPr>
      <w:r>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Style12"/>
        <w:spacing w:before="0" w:after="0"/>
        <w:ind w:left="0" w:firstLine="709"/>
        <w:jc w:val="both"/>
        <w:rPr>
          <w:color w:val="000000"/>
          <w:sz w:val="28"/>
        </w:rPr>
      </w:pPr>
      <w:r>
        <w:rPr>
          <w:color w:val="000000"/>
          <w:sz w:val="28"/>
        </w:rPr>
        <w:t>Случайные флуктуации частоты генов (дрейф генов) могут привести к заметным генетическим различиям между субпопуляциями при условии, что эти популяции почти полностью изолированы друг от друга, в результате чего поток генов между ними поддерживается на очень низком уровне. Однако в современных популяциях людей наблюдается сильно выраженная тенденция к разрушению изоляции и увеличению числа смешенных браков между членами разных популяций. По-видимому, нет оснований предполагать, что в обозримом будущем эта тенденция сменится на противоположенную, и будут сформированы новые небольшие изолированные группы. Следовательно, в будущем случайные флуктуации будут играть существенно меньшую роль в отличие от бесспорно важной их роли для эволюции человека в прошлом. Если эта тенденция в структуре воспроизведения человека сохранится, нового вида человека не возникнет, так как непременным условием видообразования является репродуктивная изоляция популяционной подгруппы. Все люди, живущие в настоящее время, принадлежат к одному виду Homo sapiens; любые браки между ними дают плодовитых потомков. Вид Homo sapiens разделен на популяции (расы), у которых значительная часть генов общая и которые можно отличать друг от друга по общему генофонду. Главным фактором расогенеза является естественный отбор, обусловливающий адаптацию к различным условиям окружающей среды. Для того, чтобы отбор, приводящий к возникновению генетических различий, был эффективным, необходима значительная репродуктивная изоляция субпопуляций. На протяжении большей части последнего ледникового периода (около 100000 лет назад) громадная площадь поверхности Земли была покрыта льдом. Гималайские и Алтайские горы с расположенными на них ледниками разделяли евразийский континент на три области, создавая тем самым условия для раздельной эволюции белых на западе, монголоидов на востоке и негроидов на юге. Современные области расселения трех больших рас не совпадают с теми областями, в которых они формировались; это несоответствие может объясняться миграционными процессами. В настоящее время наблюдается очевидная тенденция к смешению различных рас из-за все более увеличивающегося количества межрасовых браков. Возможно, что в будущем это неизбежно приведет к образованию гибридной популяции. Никаких данных в пользу предположения, что смешение рас приведет к каким-либо вредным генетическим последствиям, нет. Наоборот, меньшая гомозиготность расовых гибридов благоприятно сказывается на частоте многих рецессивных заболеваний. Тезис о том, что межрасовое смешение приводит к возникновению гибридной силы и к большему физическому и психическому здоровью требует уточнения на основе обширных многофакторных исследований гибридов и предковых для них популяций при тщательно контролируемых условиях среды.</w:t>
      </w:r>
    </w:p>
    <w:p>
      <w:pPr>
        <w:pStyle w:val="Normal"/>
        <w:ind w:firstLine="709"/>
        <w:jc w:val="both"/>
        <w:rPr>
          <w:color w:val="000000"/>
        </w:rPr>
      </w:pPr>
      <w:r>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Style12"/>
        <w:spacing w:before="0" w:after="0"/>
        <w:ind w:left="0" w:firstLine="709"/>
        <w:jc w:val="both"/>
        <w:rPr>
          <w:color w:val="000000"/>
          <w:sz w:val="28"/>
        </w:rPr>
      </w:pPr>
      <w:r>
        <w:rPr>
          <w:color w:val="000000"/>
          <w:sz w:val="28"/>
        </w:rPr>
        <w:t xml:space="preserve"> </w:t>
      </w:r>
      <w:r>
        <w:rPr>
          <w:color w:val="000000"/>
          <w:sz w:val="28"/>
        </w:rPr>
        <w:t>Таким образом, на основе вышеизложенного можно предположить, что общий состав генов человечества в будущем будет похож на тот, который существует в настоящее время. Сохранится, вероятно, тенденция к уменьшению расовых и этнических различий. Могут стать редкостью люди с аутосомными аберрациями. Вследствие терапевтического, хирургического лечения и других факторов, ведущих к ослаблению отбора, увеличится число заболевания, вызываемых полигенными факторами. Указанное может явиться одной из важнейших проблем медицины будущего и потребует разработки принципиально новых подходов к лечению и профилактике подобных заболеваний.</w:t>
      </w:r>
    </w:p>
    <w:p>
      <w:pPr>
        <w:pStyle w:val="2"/>
        <w:rPr/>
      </w:pPr>
      <w:r>
        <w:rPr/>
        <w:t xml:space="preserve">К тому же совершенно необходимо, чтобы и каждый отдельный человек, и общество в целом не только осмыслили изменения, вызванные открытиями в области генетики, но и добились создания законодательных и социальных условий, гарантирующих, что эти открытия не будут использованы во вред всем нам. </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Наука не стоит на месте, и новые открытия расширяют круг вопросов, требующих решения.</w:t>
      </w:r>
    </w:p>
    <w:p>
      <w:pPr>
        <w:pStyle w:val="Normal"/>
        <w:ind w:firstLine="709"/>
        <w:jc w:val="both"/>
        <w:rPr/>
      </w:pPr>
      <w:r>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firstLine="709"/>
        <w:jc w:val="both"/>
        <w:rPr/>
      </w:pPr>
      <w:r>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firstLine="709"/>
        <w:jc w:val="both"/>
        <w:rPr/>
      </w:pPr>
      <w:r>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firstLine="709"/>
        <w:jc w:val="both"/>
        <w:rPr/>
      </w:pPr>
      <w:r>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Heading3"/>
        <w:ind w:firstLine="709"/>
        <w:rPr/>
      </w:pPr>
      <w:r>
        <w:rPr/>
        <w:t>Достижения и проблемы современной генетики</w:t>
      </w:r>
    </w:p>
    <w:p>
      <w:pPr>
        <w:pStyle w:val="Normal"/>
        <w:ind w:firstLine="709"/>
        <w:jc w:val="both"/>
        <w:rPr/>
      </w:pPr>
      <w:r>
        <w:rPr/>
      </w:r>
    </w:p>
    <w:p>
      <w:pPr>
        <w:pStyle w:val="Normal"/>
        <w:ind w:firstLine="709"/>
        <w:jc w:val="both"/>
        <w:rPr/>
      </w:pPr>
      <w:r>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firstLine="709"/>
        <w:jc w:val="both"/>
        <w:rPr/>
      </w:pPr>
      <w:r>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firstLine="709"/>
        <w:jc w:val="both"/>
        <w:rPr/>
      </w:pPr>
      <w:r>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jc w:val="both"/>
        <w:rPr/>
      </w:pPr>
      <w:r>
        <w:rPr/>
      </w:r>
    </w:p>
    <w:p>
      <w:pPr>
        <w:pStyle w:val="Normal"/>
        <w:jc w:val="both"/>
        <w:rPr/>
      </w:pPr>
      <w:r>
        <w:rPr/>
      </w:r>
    </w:p>
    <w:p>
      <w:pPr>
        <w:pStyle w:val="Normal"/>
        <w:jc w:val="both"/>
        <w:rPr/>
      </w:pPr>
      <w:r>
        <w:rPr/>
      </w:r>
    </w:p>
    <w:p>
      <w:pPr>
        <w:pStyle w:val="Heading2"/>
        <w:jc w:val="center"/>
        <w:rPr>
          <w:i w:val="false"/>
          <w:i w:val="false"/>
        </w:rPr>
      </w:pPr>
      <w:r>
        <w:rPr>
          <w:i w:val="false"/>
        </w:rPr>
        <w:t>Медико-генетическое консультирование.</w:t>
      </w:r>
    </w:p>
    <w:p>
      <w:pPr>
        <w:pStyle w:val="Normal"/>
        <w:ind w:firstLine="709"/>
        <w:jc w:val="both"/>
        <w:rPr/>
      </w:pPr>
      <w:r>
        <w:rPr/>
        <w:t>Наиболее распространенным и эффективным подходом к профи</w:t>
        <w:softHyphen/>
        <w:t>лактике наследственных болезней  является  медико-генетическая консультация. С точки зрения организации здравоохранения медико-генети</w:t>
        <w:softHyphen/>
        <w:t>ческое консультирование</w:t>
      </w:r>
      <w:r>
        <w:rPr>
          <w:lang w:val="en-US" w:eastAsia="en-US"/>
        </w:rPr>
        <w:t xml:space="preserve"> -</w:t>
      </w:r>
      <w:r>
        <w:rPr/>
        <w:t xml:space="preserve"> один из видов специализированной ме</w:t>
        <w:softHyphen/>
        <w:t>дицинской помощи.  Суть консультирования заключается в следую</w:t>
        <w:softHyphen/>
        <w:t>щем:</w:t>
      </w:r>
      <w:r>
        <w:rPr>
          <w:lang w:val="en-US" w:eastAsia="en-US"/>
        </w:rPr>
        <w:t xml:space="preserve"> 1)</w:t>
      </w:r>
      <w:r>
        <w:rPr/>
        <w:t xml:space="preserve"> определение прогноза рождения ребенка с наследственной болезнью;</w:t>
      </w:r>
      <w:r>
        <w:rPr>
          <w:lang w:val="en-US" w:eastAsia="en-US"/>
        </w:rPr>
        <w:t xml:space="preserve"> 2</w:t>
      </w:r>
      <w:r>
        <w:rPr/>
        <w:t>) объяснение вероятности этого события консультиру</w:t>
        <w:softHyphen/>
        <w:t>ющимся;</w:t>
      </w:r>
      <w:r>
        <w:rPr>
          <w:lang w:val="en-US" w:eastAsia="en-US"/>
        </w:rPr>
        <w:t xml:space="preserve"> 3)</w:t>
      </w:r>
      <w:r>
        <w:rPr/>
        <w:t xml:space="preserve"> помощь семье в принятии решения.</w:t>
      </w:r>
    </w:p>
    <w:p>
      <w:pPr>
        <w:pStyle w:val="3"/>
        <w:jc w:val="both"/>
        <w:rPr/>
      </w:pPr>
      <w:r>
        <w:rPr/>
        <w:t>При большой  вероятности  рождения  больного ребенка пра</w:t>
        <w:softHyphen/>
        <w:t>вильными с профилактической точки зрения могут быть две  реко</w:t>
        <w:softHyphen/>
        <w:t>мендации: либо воздержание от деторождения,  либо пренатальная  диагностика, если она возможна при данной нозологической  фор</w:t>
        <w:softHyphen/>
        <w:t>ме.</w:t>
      </w:r>
    </w:p>
    <w:p>
      <w:pPr>
        <w:pStyle w:val="Normal"/>
        <w:ind w:firstLine="709"/>
        <w:jc w:val="both"/>
        <w:rPr/>
      </w:pPr>
      <w:r>
        <w:rPr/>
        <w:t>Первый кабинет по  медико-генетическому  консультированию был организован в</w:t>
      </w:r>
      <w:r>
        <w:rPr>
          <w:lang w:val="en-US" w:eastAsia="en-US"/>
        </w:rPr>
        <w:t xml:space="preserve"> 1941</w:t>
      </w:r>
      <w:r>
        <w:rPr/>
        <w:t xml:space="preserve"> году Дж. Нилом в Мичиганском университе</w:t>
        <w:softHyphen/>
        <w:t>те (США).  Больше того,  еще в конце 50-х годов крупнейший со</w:t>
        <w:softHyphen/>
        <w:t>ветский генетик  и невропатолог С. К Давиденков организовал ме</w:t>
        <w:softHyphen/>
        <w:t>дико-генетическую консультацию при Институте нервно-психиатри</w:t>
        <w:softHyphen/>
        <w:t>ческой профилактики  в  Москве. В настоящее время во всем мире насчитывается около тысячи генетических консультаций, в России их</w:t>
      </w:r>
      <w:r>
        <w:rPr>
          <w:lang w:val="en-US" w:eastAsia="en-US"/>
        </w:rPr>
        <w:t xml:space="preserve"> 80.</w:t>
      </w:r>
    </w:p>
    <w:p>
      <w:pPr>
        <w:pStyle w:val="Normal"/>
        <w:ind w:firstLine="709"/>
        <w:jc w:val="both"/>
        <w:rPr/>
      </w:pPr>
      <w:r>
        <w:rPr/>
        <w:t>Основная причина,  которая заставляет людей обращаться  к врачу-генетику,</w:t>
      </w:r>
      <w:r>
        <w:rPr>
          <w:lang w:val="en-US" w:eastAsia="en-US"/>
        </w:rPr>
        <w:t xml:space="preserve"> -</w:t>
      </w:r>
      <w:r>
        <w:rPr/>
        <w:t xml:space="preserve"> это желание узнать прогноз</w:t>
      </w:r>
      <w:r>
        <w:rPr>
          <w:lang w:val="en-US" w:eastAsia="en-US"/>
        </w:rPr>
        <w:t xml:space="preserve"> эдоровья </w:t>
      </w:r>
      <w:r>
        <w:rPr/>
        <w:t>будущего потомства относительно наследственной патологии.  Как правило, в консультацию  обращаются   семьи,  где  имеется  ребенок  с наследственным или  врожденным заболеванием  (ретроспективное консультирование) или  его  появление предполагается (проспективное консультирование) в связи с наличием наследственных за</w:t>
        <w:softHyphen/>
        <w:t>болеваний у родственников, кровнородственным браком, возрастом родителей (старше</w:t>
      </w:r>
      <w:r>
        <w:rPr>
          <w:lang w:val="en-US" w:eastAsia="en-US"/>
        </w:rPr>
        <w:t xml:space="preserve"> 35-40</w:t>
      </w:r>
      <w:r>
        <w:rPr/>
        <w:t xml:space="preserve"> лет), облучением и по другим причинам.</w:t>
      </w:r>
    </w:p>
    <w:p>
      <w:pPr>
        <w:pStyle w:val="Normal"/>
        <w:ind w:firstLine="709"/>
        <w:jc w:val="both"/>
        <w:rPr/>
      </w:pPr>
      <w:r>
        <w:rPr/>
        <w:t>Эффективность консультации  как врачебного заключения за</w:t>
        <w:softHyphen/>
        <w:t>висит в основном от трех факторов: точности диагноза, точности расчета генетического риска и уровня  понимания  генетического заключения консультирующимися. По существу это три этапа  кон</w:t>
        <w:softHyphen/>
        <w:t>сультирования.</w:t>
      </w:r>
    </w:p>
    <w:p>
      <w:pPr>
        <w:pStyle w:val="Normal"/>
        <w:ind w:firstLine="709"/>
        <w:jc w:val="both"/>
        <w:rPr/>
      </w:pPr>
      <w:r>
        <w:rPr/>
        <w:t>Первый этап консультирования всегда начинается с  уточне</w:t>
        <w:softHyphen/>
        <w:t>ния диагноза наследственного заболевания. Точный диагноз явля</w:t>
        <w:softHyphen/>
        <w:t>ется необходимой предпосылкой любой консультации.  Он  зависит от тщательности  клинического и генеалогического исследования, от знания новейших данных по наследственной патологии, от про</w:t>
        <w:softHyphen/>
        <w:t>ведения специальных   исследований</w:t>
      </w:r>
      <w:r>
        <w:rPr>
          <w:lang w:val="en-US" w:eastAsia="en-US"/>
        </w:rPr>
        <w:t xml:space="preserve">  (</w:t>
      </w:r>
      <w:r>
        <w:rPr/>
        <w:t>цитогенических,  биохими</w:t>
        <w:softHyphen/>
        <w:t>ческих, электрофизиологических, сцепления генов и т.д.</w:t>
      </w:r>
      <w:r>
        <w:rPr>
          <w:lang w:val="en-US" w:eastAsia="en-US"/>
        </w:rPr>
        <w:t>).</w:t>
      </w:r>
    </w:p>
    <w:p>
      <w:pPr>
        <w:pStyle w:val="Normal"/>
        <w:ind w:firstLine="709"/>
        <w:jc w:val="both"/>
        <w:rPr/>
      </w:pPr>
      <w:r>
        <w:rPr>
          <w:u w:val="single"/>
        </w:rPr>
        <w:t>Генеалогическое исследование</w:t>
      </w:r>
      <w:r>
        <w:rPr/>
        <w:t xml:space="preserve">  является  одним из основных методов в практике медико-генетического консультирования.  Все исследования обязательно подтверждаются документацией.  Инфор</w:t>
        <w:softHyphen/>
        <w:t>мацию получают не меньше чем от трех  поколений  родственников по восходящей и боковой линии, причем данные должны быть полу</w:t>
        <w:softHyphen/>
        <w:t>чены обо всех членах семьи, включая и рано умерших.</w:t>
      </w:r>
    </w:p>
    <w:p>
      <w:pPr>
        <w:pStyle w:val="Normal"/>
        <w:ind w:firstLine="709"/>
        <w:jc w:val="both"/>
        <w:rPr/>
      </w:pPr>
      <w:r>
        <w:rPr/>
        <w:t>В ходе генеалогического исследования может возникнуть не</w:t>
        <w:softHyphen/>
        <w:t>обходимость направления объекта или его родственников  на  до</w:t>
        <w:softHyphen/>
        <w:t>полнительное клиническое  обследование с целью уточнения диаг</w:t>
        <w:softHyphen/>
        <w:t>ноза.</w:t>
      </w:r>
    </w:p>
    <w:p>
      <w:pPr>
        <w:pStyle w:val="Normal"/>
        <w:ind w:firstLine="709"/>
        <w:jc w:val="both"/>
        <w:rPr/>
      </w:pPr>
      <w:r>
        <w:rPr/>
        <w:t>Необходимость постоянного  знакомства с новой литературой по наследственной патологии и генетике продиктована диагности</w:t>
        <w:softHyphen/>
        <w:t>ческими потребностями</w:t>
      </w:r>
      <w:r>
        <w:rPr>
          <w:lang w:val="en-US" w:eastAsia="en-US"/>
        </w:rPr>
        <w:t xml:space="preserve"> (</w:t>
      </w:r>
      <w:r>
        <w:rPr/>
        <w:t>ежегодно открываются по несколько сотен новых генетических вариаций, в том числе аномалий) и профилак</w:t>
        <w:softHyphen/>
        <w:t>тическими с  целью  выбора  наиболее современных методов пренатальной диагностики или лечения.</w:t>
      </w:r>
    </w:p>
    <w:p>
      <w:pPr>
        <w:pStyle w:val="Normal"/>
        <w:ind w:firstLine="709"/>
        <w:jc w:val="both"/>
        <w:rPr/>
      </w:pPr>
      <w:r>
        <w:rPr>
          <w:u w:val="single"/>
        </w:rPr>
        <w:t>Цитогенетическое исследование</w:t>
      </w:r>
      <w:r>
        <w:rPr/>
        <w:t xml:space="preserve">  применяется не менее чем в половине консультируемых случаях.  Это связано с оценкой прогноза потомства при установленном диагнозе хромосомного заболе</w:t>
        <w:softHyphen/>
        <w:t>вания и с уточнением диагноза в неясных случаях при врожденных пороках развития.</w:t>
      </w:r>
    </w:p>
    <w:p>
      <w:pPr>
        <w:pStyle w:val="Normal"/>
        <w:ind w:firstLine="709"/>
        <w:jc w:val="both"/>
        <w:rPr/>
      </w:pPr>
      <w:r>
        <w:rPr/>
        <w:t>Биохимические, иммунологические и другие  клинические методы не  являются специфическими для генетической консульта</w:t>
        <w:softHyphen/>
        <w:t>ции, но применяются так же широко,  как и при диагностике  не</w:t>
        <w:softHyphen/>
        <w:t>наследственных заболеваний.</w:t>
      </w:r>
    </w:p>
    <w:p>
      <w:pPr>
        <w:pStyle w:val="Normal"/>
        <w:ind w:firstLine="709"/>
        <w:jc w:val="both"/>
        <w:rPr/>
      </w:pPr>
      <w:r>
        <w:rPr/>
        <w:t>Второй этап консультирования</w:t>
      </w:r>
      <w:r>
        <w:rPr>
          <w:lang w:val="en-US" w:eastAsia="en-US"/>
        </w:rPr>
        <w:t xml:space="preserve"> -</w:t>
      </w:r>
      <w:r>
        <w:rPr/>
        <w:t xml:space="preserve"> определение  прогноза  по</w:t>
        <w:softHyphen/>
        <w:t>томства. Генетический риск определяется двумя способами:</w:t>
      </w:r>
      <w:r>
        <w:rPr>
          <w:lang w:val="en-US" w:eastAsia="en-US"/>
        </w:rPr>
        <w:t xml:space="preserve"> 1)</w:t>
      </w:r>
      <w:r>
        <w:rPr/>
        <w:t>пу</w:t>
        <w:softHyphen/>
        <w:t>тем теоретических расчетов, основанных  на  генетических зако</w:t>
        <w:softHyphen/>
        <w:t>номерностях с  использованием  методов генетического анализа и вариационной статистики;</w:t>
      </w:r>
      <w:r>
        <w:rPr>
          <w:lang w:val="en-US" w:eastAsia="en-US"/>
        </w:rPr>
        <w:t xml:space="preserve">  2)</w:t>
      </w:r>
      <w:r>
        <w:rPr/>
        <w:t xml:space="preserve"> с помощью эмпирических данных для мультифакториальных и хромосомных болезней,  а также для забо</w:t>
        <w:softHyphen/>
        <w:t>леваний с неясным механизмом генетической детерминации.  В не</w:t>
        <w:softHyphen/>
        <w:t>которых случаях  оба  принципа комбинируются,  т. е.  в эмпири</w:t>
        <w:softHyphen/>
        <w:t>ческие данные вносятся теоретические поправки.  Сущность гене</w:t>
        <w:softHyphen/>
        <w:t>тического прогноза  состоит  в  оценке  вероятности  появления наследственной патологии у будущих или уже  родившихся  детей. Консультирование по прогнозу потомства,  как указывалось выше, бывает двух видов: проспективное и ретроспективное.</w:t>
      </w:r>
    </w:p>
    <w:p>
      <w:pPr>
        <w:pStyle w:val="Normal"/>
        <w:ind w:firstLine="709"/>
        <w:jc w:val="both"/>
        <w:rPr/>
      </w:pPr>
      <w:r>
        <w:rPr>
          <w:u w:val="single"/>
        </w:rPr>
        <w:t>Проспективное консультирование</w:t>
      </w:r>
      <w:r>
        <w:rPr>
          <w:lang w:val="en-US" w:eastAsia="en-US"/>
        </w:rPr>
        <w:t xml:space="preserve"> -</w:t>
      </w:r>
      <w:r>
        <w:rPr/>
        <w:t xml:space="preserve"> это наиболее эффективный вид профилактики наследственных болезней,  когда риск рождения больного ребенка  определяется еще до наступления беременности или в ранние ее сроки.  Наиболее часто такие консультации про</w:t>
        <w:softHyphen/>
        <w:t>водятся в следующих случаях: при наличии кровного родства суп</w:t>
        <w:softHyphen/>
        <w:t>ругов;  когда по  линии мужа или жены имели место случаи наследственной патологии; при воздействии вредных средовых факторов на кого-либо из супругов незадолго до  наступления  беременности или в первые недели ее (лечебное или диагностическое облучение,  тяжелые  инфекции  и ДР.)</w:t>
      </w:r>
    </w:p>
    <w:p>
      <w:pPr>
        <w:pStyle w:val="Normal"/>
        <w:ind w:firstLine="709"/>
        <w:jc w:val="both"/>
        <w:rPr/>
      </w:pPr>
      <w:r>
        <w:rPr>
          <w:u w:val="single"/>
        </w:rPr>
        <w:t>ретроспективное консультирование</w:t>
      </w:r>
      <w:r>
        <w:rPr>
          <w:lang w:val="en-US" w:eastAsia="en-US"/>
        </w:rPr>
        <w:t xml:space="preserve"> -</w:t>
      </w:r>
      <w:r>
        <w:rPr/>
        <w:t xml:space="preserve">  это  консультирование после рождения  больного ребенка в семье относительно здоровья будущих детей.  Это  наиболее  частые  причины   обращения   в консультации.</w:t>
      </w:r>
    </w:p>
    <w:p>
      <w:pPr>
        <w:pStyle w:val="Normal"/>
        <w:ind w:firstLine="709"/>
        <w:jc w:val="both"/>
        <w:rPr/>
      </w:pPr>
      <w:r>
        <w:rPr/>
        <w:t>Методически определение прогноза потомства при  заболева</w:t>
        <w:softHyphen/>
        <w:t>ниях с  разным типом наследования различается.  Если для моно</w:t>
        <w:softHyphen/>
        <w:t>генных</w:t>
      </w:r>
      <w:r>
        <w:rPr>
          <w:lang w:val="en-US" w:eastAsia="en-US"/>
        </w:rPr>
        <w:t xml:space="preserve"> (</w:t>
      </w:r>
      <w:r>
        <w:rPr/>
        <w:t>менделирующих) болезней  теоретические  основы оценки генетического риска достаточно четко разработаны, то для полигенных заболеваний, а тем более мультифакториальных, консуль</w:t>
        <w:softHyphen/>
        <w:t>тирование часто основано на чистом эмпиризме, отражающем не</w:t>
        <w:softHyphen/>
        <w:t>достаточную генетическую изученность данной патологии.</w:t>
      </w:r>
    </w:p>
    <w:p>
      <w:pPr>
        <w:pStyle w:val="Normal"/>
        <w:ind w:firstLine="709"/>
        <w:jc w:val="both"/>
        <w:rPr/>
      </w:pPr>
      <w:r>
        <w:rPr/>
        <w:t>При менделируюших заболеваниях задача в основном сводится к лабораторной идентификации или вероятностной   оценке   у консультирующихся определенного дискретного генотипа, лежащего в основе заболевания.</w:t>
      </w:r>
    </w:p>
    <w:p>
      <w:pPr>
        <w:pStyle w:val="Normal"/>
        <w:ind w:firstLine="709"/>
        <w:jc w:val="both"/>
        <w:rPr/>
      </w:pPr>
      <w:r>
        <w:rPr/>
        <w:t>При неменделируюших заболеваниях в настоящее время невоз</w:t>
        <w:softHyphen/>
        <w:t>можно выделение специфических и дискретных патологических ге</w:t>
        <w:softHyphen/>
        <w:t>нотипов, обусловливающих развитие заболевания, поскольку в его формировании может участвовать множество генетических и средовых факторов, неспецифических по своим эффектам, т. е. один и тот же эффект (болезнь) может быть вызван разными генами и/или факторами внешней среды. Это и создает многочисленные труд</w:t>
        <w:softHyphen/>
        <w:t>ности при генетическом анализе неменделируюших признаков и бо</w:t>
        <w:softHyphen/>
        <w:t>лезней.</w:t>
      </w:r>
    </w:p>
    <w:p>
      <w:pPr>
        <w:pStyle w:val="Normal"/>
        <w:ind w:firstLine="709"/>
        <w:jc w:val="both"/>
        <w:rPr/>
      </w:pPr>
      <w:r>
        <w:rPr/>
        <w:t>Третий этап консультирования является   заключительным. После постановки диагноза у объекта, обследования родственни</w:t>
        <w:softHyphen/>
        <w:t>ков, решения генетической задачи по определению генетического риска врач-генетик объясняет семье в доступной форме смысл ге</w:t>
        <w:softHyphen/>
        <w:t>нетического риска или сущность пренатальной диагностики и по</w:t>
        <w:softHyphen/>
        <w:t>могает ей в принятии решения.</w:t>
      </w:r>
    </w:p>
    <w:p>
      <w:pPr>
        <w:pStyle w:val="Normal"/>
        <w:ind w:firstLine="709"/>
        <w:jc w:val="both"/>
        <w:rPr/>
      </w:pPr>
      <w:r>
        <w:rPr/>
        <w:t>Принято считать специфический генетический риск до</w:t>
      </w:r>
      <w:r>
        <w:rPr>
          <w:lang w:val="en-US" w:eastAsia="en-US"/>
        </w:rPr>
        <w:t xml:space="preserve"> 5% </w:t>
      </w:r>
      <w:r>
        <w:rPr/>
        <w:t>низким, до</w:t>
      </w:r>
      <w:r>
        <w:rPr>
          <w:lang w:val="en-US" w:eastAsia="en-US"/>
        </w:rPr>
        <w:t xml:space="preserve"> 10% -</w:t>
      </w:r>
      <w:r>
        <w:rPr/>
        <w:t xml:space="preserve"> повышенным в легкой степени, до</w:t>
      </w:r>
      <w:r>
        <w:rPr>
          <w:lang w:val="en-US" w:eastAsia="en-US"/>
        </w:rPr>
        <w:t xml:space="preserve"> 20% -</w:t>
      </w:r>
      <w:r>
        <w:rPr/>
        <w:t xml:space="preserve"> средним и выше</w:t>
      </w:r>
      <w:r>
        <w:rPr>
          <w:lang w:val="en-US" w:eastAsia="en-US"/>
        </w:rPr>
        <w:t xml:space="preserve"> 20% -</w:t>
      </w:r>
      <w:r>
        <w:rPr/>
        <w:t xml:space="preserve"> высоким. Можно пренебречь риском, не выходящим за пределы повышенного в легкой степени, и не считать его проти</w:t>
        <w:softHyphen/>
        <w:t>вопоказанием к дальнейшему деторождению.  Лишь генетический риск средней степени расценивается как противопоказание к за</w:t>
        <w:softHyphen/>
        <w:t>чатию или как показание к прерыванию уже имеющейся беремен</w:t>
        <w:softHyphen/>
        <w:t>ности, если семья не хочет подвергаться риску.</w:t>
      </w:r>
    </w:p>
    <w:p>
      <w:pPr>
        <w:pStyle w:val="Normal"/>
        <w:ind w:firstLine="709"/>
        <w:jc w:val="both"/>
        <w:rPr/>
      </w:pPr>
      <w:r>
        <w:rPr/>
        <w:t>С социальной точки зрения целью генетического консульти</w:t>
        <w:softHyphen/>
        <w:t>рования в целом является уменьшение частоты патологических ге</w:t>
        <w:softHyphen/>
        <w:t>нов в популяциях человека, а целью конкретной консультации</w:t>
      </w:r>
      <w:r>
        <w:rPr>
          <w:lang w:val="en-US" w:eastAsia="en-US"/>
        </w:rPr>
        <w:t xml:space="preserve"> - </w:t>
      </w:r>
      <w:r>
        <w:rPr/>
        <w:t>помощь семье в решении вопроса о возможности деторождения. При широком внедрении генетического консультирования может быть достигнуто некоторое уменьшение частоты наследственных болез</w:t>
        <w:softHyphen/>
        <w:t>ней, а также смертности, особенно детской. Однако уменьшение частоты тяжелых доминантных заболеваний в популяциях в резуль</w:t>
        <w:softHyphen/>
        <w:t>тате медико-генетического консультирования не будет существенным, потому что</w:t>
      </w:r>
      <w:r>
        <w:rPr>
          <w:lang w:val="en-US" w:eastAsia="en-US"/>
        </w:rPr>
        <w:t xml:space="preserve"> 80-90%</w:t>
      </w:r>
      <w:r>
        <w:rPr/>
        <w:t xml:space="preserve"> из них составляют новые мутации.</w:t>
      </w:r>
    </w:p>
    <w:p>
      <w:pPr>
        <w:pStyle w:val="2"/>
        <w:widowControl/>
        <w:rPr/>
      </w:pPr>
      <w:r>
        <w:rPr/>
        <w:t>Эффективность медико-генетического  консультирования  зависит от степени  понимания  консультирующихся  той информации, которую они получили.  Она зависит также от  характера  юриди</w:t>
        <w:softHyphen/>
        <w:t>ческих законов  в  стране,  относящихся  к прерыванию беремен</w:t>
        <w:softHyphen/>
        <w:t>ности, социальному обеспечению больных и т. д.</w:t>
      </w:r>
    </w:p>
    <w:p>
      <w:pPr>
        <w:pStyle w:val="Normal"/>
        <w:ind w:firstLine="720"/>
        <w:jc w:val="both"/>
        <w:rPr>
          <w:i/>
          <w:i/>
          <w:sz w:val="18"/>
        </w:rPr>
      </w:pPr>
      <w:r>
        <w:rPr>
          <w:i/>
          <w:sz w:val="18"/>
        </w:rPr>
      </w:r>
    </w:p>
    <w:p>
      <w:pPr>
        <w:pStyle w:val="Normal"/>
        <w:jc w:val="both"/>
        <w:rPr>
          <w:i/>
          <w:i/>
          <w:sz w:val="18"/>
        </w:rPr>
      </w:pPr>
      <w:r>
        <w:rPr>
          <w:i/>
          <w:sz w:val="18"/>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2552" w:leader="none"/>
        </w:tabs>
        <w:spacing w:lineRule="auto" w:line="240"/>
        <w:ind w:firstLine="709"/>
        <w:jc w:val="center"/>
        <w:rPr>
          <w:rFonts w:ascii="Times New Roman" w:hAnsi="Times New Roman" w:cs="Times New Roman"/>
          <w:sz w:val="44"/>
        </w:rPr>
      </w:pPr>
      <w:r>
        <w:rPr/>
        <w:t>Проблема клонирования животных и человека</w:t>
      </w:r>
    </w:p>
    <w:p>
      <w:pPr>
        <w:pStyle w:val="Normal"/>
        <w:widowControl w:val="false"/>
        <w:ind w:firstLine="709"/>
        <w:jc w:val="both"/>
        <w:rPr/>
      </w:pPr>
      <w:r>
        <w:rPr/>
        <w:t>Пожалуй, одним из наиболее ярких достижений генетики за последнее время является эксперимент по клонированию овцы, успешно завершенный 23 февраля 1997 года учеными Рослинского университета в Шотландии под руководством Яна Вилмута. Для того, чтобы понять, почему публикация результатов эксперимента вызвала такой сильный общественный резонанс (в печати появились сотни публикаций, посвященных работе шотландских генетиков, а овечка Долли, выращенная в ходе эксперимента в течение нескольких недель не сходила с телевизионных экранов) нужно разобраться в сути проделанных работ.</w:t>
      </w:r>
    </w:p>
    <w:p>
      <w:pPr>
        <w:pStyle w:val="Normal"/>
        <w:widowControl w:val="false"/>
        <w:ind w:firstLine="709"/>
        <w:jc w:val="both"/>
        <w:rPr/>
      </w:pPr>
      <w:r>
        <w:rPr/>
        <w:t>Итак, эксперимент проходил следующим образом. На первом этапе из вымени овцы была взята клетка молочной железы, причем активность ее генов была временно погашена. После этого клетка была помещена в ооцит - эмбриональное окружение, для того чтобы генетическая ее программа перестроилась на развитие эмбриона. Одновременно с этим из готовой к оплодотворению клетки другой овцы было удалено ядро, после чего клетка несколько часов охлаждалась до температуры 5-10 градусов. На следующем этапе яйцеклетка, точнее оставшаяся от нее цитоплазма была внесена в электрическое поле, где под действием электрического тока разрушились клеточные мембраны, и цитоплазма яйцеклетки слилась с ядром, выделенным из клетки молочной железы. Оплодотворенная таким образом яйцеклетка была помещена в матку третьей овцы, которая и выносила знаменитую Долли, геном которой идентичен геному «матери», из клетки которой было взято ядро. Ян Вилмут и его сотрудники не сразу добились успеха - шесть ягнят-клонов стали жертвой научных изысканий, так как обладали генетическими дефектами почек.</w:t>
      </w:r>
    </w:p>
    <w:p>
      <w:pPr>
        <w:pStyle w:val="Normal"/>
        <w:widowControl w:val="false"/>
        <w:ind w:firstLine="709"/>
        <w:jc w:val="both"/>
        <w:rPr/>
      </w:pPr>
      <w:r>
        <w:rPr/>
        <w:t>Сходные эксперименты по клонированию животных проводились и раньше: еще в 70-е годы профессору Гердону из Оксфордского университета удалось осуществить пересадку ядра и таким образом клонировать лягушек, в 1995 году были клонированы крысы, проводились эксперименты с другими млекопитающими с тем лишь отличием, что вместо клеток молочной железы использовались клетки эмбриона. Колин Стюарт, известный генетик, работающий в Лаборатории исследования раковых заболеваний в Мэриленде, США, считает, что успех Вилмута во многом обусловлен тем, что ему удалось решить проблему отторжения ядра донорской клеткой, создав для ядра подходящую питательную оболочку.</w:t>
      </w:r>
    </w:p>
    <w:p>
      <w:pPr>
        <w:pStyle w:val="Normal"/>
        <w:widowControl w:val="false"/>
        <w:ind w:firstLine="709"/>
        <w:jc w:val="both"/>
        <w:rPr/>
      </w:pPr>
      <w:r>
        <w:rPr/>
        <w:t>После публикации работы Вилмута, выяснилось, что еще несколько крупных научных центров были близки к успеху шотландских генетиков. Были рассекречены исследования ученых Орегонского центра изучения приматов: американцам удалось создать точные генетические копии человекообразных обезьян, правда, с использованием клеток зародыша. Выяснилось, что с 1993 году китайские генетики проводят работы по клонированию быков, российским ученым удалось клонировать каспийского осетра, а австрийцы заявили о том, что также располагают технологией генетического тиражирования.</w:t>
      </w:r>
    </w:p>
    <w:p>
      <w:pPr>
        <w:pStyle w:val="Normal"/>
        <w:widowControl w:val="false"/>
        <w:ind w:firstLine="709"/>
        <w:jc w:val="both"/>
        <w:rPr/>
      </w:pPr>
      <w:r>
        <w:rPr/>
        <w:t>Успех клонирования млекопитающих не оставляет сомнений в том, что преодоление технических трудностей, связанных с клонированием человека, - лишь дело времени. В связи с этим возникает множество вопросов этико-правового характера, которые следует рассмотреть подробнее. Так каковы же будут последствия новых достижений генетики? Вот некоторые точки зрения.</w:t>
      </w:r>
    </w:p>
    <w:p>
      <w:pPr>
        <w:pStyle w:val="Normal"/>
        <w:widowControl w:val="false"/>
        <w:ind w:firstLine="709"/>
        <w:jc w:val="both"/>
        <w:rPr/>
      </w:pPr>
      <w:r>
        <w:rPr/>
        <w:t>Мнения ученых по вопросу разрешения клонирования человека разделились. Сам Ян Вилмут считает, что клонирование человека абсолютно недопустимо, его французский коллега Жан-Француа Маттеи убежден в необходимости того, «чтобы ООН выработала специальные международные обязательные нормы по биоэтике, учитывающие последние достижения науки, вплоть до внесения дополнений в Декларацию прав человека». Саймон Фишел, научный директор клиники в Ноттингеме, напротив, считает, что «во многих отношениях клонирование может привести к огромным преимуществам». С этой идеей согласен, например, и российский академик Струнников, который изложил свою точку зрения в интервью газете «Известия».</w:t>
      </w:r>
    </w:p>
    <w:p>
      <w:pPr>
        <w:pStyle w:val="Normal"/>
        <w:widowControl w:val="false"/>
        <w:ind w:firstLine="709"/>
        <w:jc w:val="both"/>
        <w:rPr/>
      </w:pPr>
      <w:r>
        <w:rPr/>
        <w:t xml:space="preserve">Реакция церкви на новое открытие была однозначной. Так Мартин Робра, секретарь Всемирного церковного Совета, заявил о необходимости введения моратория на генетические исследования. С резким осуждением экспериментов по клонированию выступил глава римско-католической церкви Иоанн Павел II. Газета «Оссерваторе романо», официальный печатный орган Святого Престола писала: «В научных исследованиях и экспериментах существуют границы, которые нельзя переступать не только по этическим соображениям, но и по причине, вытекающей из самого характера природы. Время от времени церковь уточняет эти границы, осуждая утилитарный подход к ним и отвергая все то, что, даже будучи технически возможным, не может быть оправдано с моральной точки зрения». </w:t>
      </w:r>
    </w:p>
    <w:p>
      <w:pPr>
        <w:pStyle w:val="Normal"/>
        <w:widowControl w:val="false"/>
        <w:ind w:firstLine="709"/>
        <w:jc w:val="both"/>
        <w:rPr/>
      </w:pPr>
      <w:r>
        <w:rPr/>
        <w:t>Какой бы точки зрения не придерживались власти, ясно одно - вопрос о клонировании человека нуждается в правовом регулировании. Реакция политиков не заставила долго ждать. Билл Клинтон, например, заявил: «Это замечательное открытие (клонирование) поднимает множество важных вопросов. Оно может принести пользу в сферах науки и сельского хозяйства, однако чревато серьезными этическими проблемами». Уже в июне этого года на основании рекомендаций Национальной консультативной комиссии по вопросам биологической этики Клинтон направил в конгресс законопроект, запрещающий клонирование людей как в государственных, так и в частных институтах. Дело в том, что по американским законам правительство может регулировать деятельность лишь тех учреждений, которые финансируются из государственного бюджета, поэтому в США вопрос о коммерческом использовании достижений науки, который обсуждался в предыдущей главе, стоит довольно остро.</w:t>
      </w:r>
    </w:p>
    <w:p>
      <w:pPr>
        <w:pStyle w:val="Normal"/>
        <w:widowControl w:val="false"/>
        <w:ind w:firstLine="709"/>
        <w:jc w:val="both"/>
        <w:rPr/>
      </w:pPr>
      <w:r>
        <w:rPr/>
        <w:t>В Европе уже есть законодательная основа для запрещения клонирования человека - недавно Совет Европы одобрил Конвенцию по правам человека и биомедицине, в которую нужно будет внести лишь некоторые дополнения. Этот документ, налагающий строгие ограничения на возможные злоупотребления достижениями медицинской и биологической науки, в апреле 1997 года был открыт к подписанию 40 странами - членами Совета Европы. В Великобритании принятый в 1990 году закон «Об оплодотворении и эмбриологии» запрещает клонирование человека с использованием клеток эмбриона, однако, по мнению Шейлы Маклин, профессора права и медицинской этики университета Глазго, «эта технология не использует эмбрион, она использует взрослых особей». Споры по поводу запрещения клонирования чуть было не привели к свертыванию проекта Вилмута, но ученым удалось отстоять результаты своей работы и продолжить исследования.</w:t>
      </w:r>
    </w:p>
    <w:p>
      <w:pPr>
        <w:pStyle w:val="Normal"/>
        <w:widowControl w:val="false"/>
        <w:ind w:firstLine="709"/>
        <w:jc w:val="both"/>
        <w:rPr/>
      </w:pPr>
      <w:r>
        <w:rPr/>
        <w:t>Действительно ли стоит бояться последствий клонирования человека? Каковы возможности применения новой технологии на практике? Газеты всего мира трубят о тиражировании гениев, которые откроют человечеству новые горизонты, или, наоборот, маньяков и террористов, которые, создав двойника, станут неуловимыми. Эти предположения абсолютно беспочвенны, так как влияние воспитания и социальной среды на формирование личности журналистами не учитывается. Многих пугает возможность выращивания клонов ради получения органов, идентичных органам донора. Такую перспективу исключать нельзя, но уже сейчас проводятся куда более человечные эксперименты по выращиванию млекопитающих, органы которых в дальнейшем можно будет пересаживать человеку. Так технология трансплантации ядра увеличит шансы на успех при пересадке человеку свиного сердца. Велико значение новых методов для сельского хозяйства. Доктор Рон Джеймс, научный сотрудник фирмы "ППЛ Терапевтикс", которая приобрела права на результаты работы Вилмута, считает вполне реальным клонирование элитных пород крупного рогатого скота и других сельскохозяйственных животных. Клонирование может быть применено и для спасения животных, занесенных в Красную книгу, и восстановления лесов, так необходимых для сохранения баланса в атмосфере. Новая технология пересадки ядра упростит создание трансгенных растений и животных, то есть организмов, в геном которых внесен какой либо посторонний ген, обуславливающий те или иные свойства, например холодостойкость и большую продуктивность, или выработку определенных веществ, в частности редких лекарств. Опыт создания трансгенных организмов имеется и у иностранных и у наших российских ученых. Одной из последних успешных работ ученых РАСХН в этой области было выведение трансгенной овцы, которая в процессе жизнедеятельности вырабатывает химозин - сычужный фермент, сбраживающий молоко. Фермент этот необходим для производства сыра, и теперь одна единственная овца обеспечивает редким веществом практически всю сырную промышленность России.</w:t>
      </w:r>
    </w:p>
    <w:p>
      <w:pPr>
        <w:pStyle w:val="2"/>
        <w:rPr/>
      </w:pPr>
      <w:r>
        <w:rPr/>
        <w:t>Стоит рассмотреть и влияние новых открытий генетики на общественное мнение в целом. На мой взгляд, весьма интересна точка зрения, которой придерживается Аксель Кан, директор Лаборатории исследований в области генетики и молекулярной патологии при Парижском институте молекулярной генетики. В своей статье, посвященной возможности клонирования человека, он в первую очередь рассматривает социальные последствия экспериментов в этой области. Он считает, что если раньше было возможным лечение наследственных болезней путем замены генов, то новые технологии, применяемые для клонирования, открывают куда более широкие перспективы. Кан отмечает, что в современном обществе все больше людей хочет иметь гарантию того, что все их наследственные признаки в точности будут переданы следующему поколению. Возможно, что это связано со все большей глобализацией культуры и потерей отдельными странами и культурами своей самобытности. Между тем проблема, связанная с неспособностью иметь детей вследствие заболеваний, определенного стиля жизни или иных причин, в развитых обществах приобретает все большее значение. Именно поэтому технология искусственного оплодотворения ICSI (intracytoplasmic sperm injection), позволяющая парам, не способным к воспроизводству, иметь детей, получила в обществе широкую поддержку. Что же касается технологий, применяемых при клонировании, то они дают возможность обходиться генофондом только одного из родителей, что делает вполне реальным рождение детей даже в гомосексуальных браках. Из этого следует, что при определенных условиях общественное мнение может склониться в пользу разрешения клонирования человека. На сегодняшний день, в соответствии с опросом общественного мнения, проведенным телекомпанией ABC, 53 процента американцев поддерживают идею продолжения экспериментов по клонированию животных, при этом 90 процентов категорически отвергают возможность клонирования человека. Как будут развиваться события дальше, какие еще сюрпризы преподнесет нам генетика, сказать сложно, но то, что эта наука может сильно повлиять на ход мировой истории, не вызывает сомн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rFonts w:ascii="Arial" w:hAnsi="Arial" w:cs="Arial"/>
        </w:rPr>
      </w:pPr>
      <w:r>
        <w:rPr>
          <w:rFonts w:cs="Arial" w:ascii="Arial" w:hAnsi="Arial"/>
          <w:b/>
        </w:rPr>
        <w:t>Генетика и проблема рака.</w:t>
      </w:r>
    </w:p>
    <w:p>
      <w:pPr>
        <w:pStyle w:val="Normal"/>
        <w:ind w:firstLine="709"/>
        <w:jc w:val="both"/>
        <w:rPr/>
      </w:pPr>
      <w:r>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ind w:firstLine="709"/>
        <w:jc w:val="both"/>
        <w:rPr/>
      </w:pPr>
      <w:r>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ind w:firstLine="709"/>
        <w:jc w:val="both"/>
        <w:rPr/>
      </w:pPr>
      <w:r>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ind w:firstLine="709"/>
        <w:jc w:val="both"/>
        <w:rPr/>
      </w:pPr>
      <w:r>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ind w:firstLine="709"/>
        <w:jc w:val="both"/>
        <w:rPr/>
      </w:pPr>
      <w:r>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ind w:firstLine="709"/>
        <w:jc w:val="both"/>
        <w:rPr/>
      </w:pPr>
      <w:r>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ind w:firstLine="709"/>
        <w:jc w:val="both"/>
        <w:rPr/>
      </w:pPr>
      <w:r>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ind w:firstLine="709"/>
        <w:jc w:val="both"/>
        <w:rPr/>
      </w:pPr>
      <w:r>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ind w:firstLine="709"/>
        <w:jc w:val="both"/>
        <w:rPr/>
      </w:pPr>
      <w:r>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ind w:firstLine="709"/>
        <w:jc w:val="both"/>
        <w:rPr/>
      </w:pPr>
      <w:r>
        <w:rPr/>
      </w:r>
    </w:p>
    <w:p>
      <w:pPr>
        <w:pStyle w:val="Normal"/>
        <w:ind w:firstLine="709"/>
        <w:jc w:val="both"/>
        <w:rPr/>
      </w:pPr>
      <w:r>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ind w:firstLine="709"/>
        <w:jc w:val="both"/>
        <w:rPr/>
      </w:pPr>
      <w:r>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ind w:firstLine="709"/>
        <w:jc w:val="both"/>
        <w:rPr/>
      </w:pPr>
      <w:r>
        <w:rPr/>
        <w:t xml:space="preserve">В настоящее время сформировалось несколько направлений использования молекулярных тестов в онкологии. </w:t>
      </w:r>
    </w:p>
    <w:p>
      <w:pPr>
        <w:pStyle w:val="Normal"/>
        <w:ind w:firstLine="709"/>
        <w:jc w:val="both"/>
        <w:rPr/>
      </w:pPr>
      <w:r>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ind w:firstLine="709"/>
        <w:jc w:val="both"/>
        <w:rPr/>
      </w:pPr>
      <w:r>
        <w:rPr/>
      </w:r>
    </w:p>
    <w:p>
      <w:pPr>
        <w:pStyle w:val="Normal"/>
        <w:ind w:firstLine="709"/>
        <w:jc w:val="both"/>
        <w:rPr/>
      </w:pPr>
      <w:r>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ind w:firstLine="709"/>
        <w:jc w:val="both"/>
        <w:rPr/>
      </w:pPr>
      <w:r>
        <w:rPr/>
      </w:r>
    </w:p>
    <w:p>
      <w:pPr>
        <w:pStyle w:val="Normal"/>
        <w:ind w:firstLine="709"/>
        <w:jc w:val="both"/>
        <w:rPr/>
      </w:pPr>
      <w:r>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ind w:firstLine="709"/>
        <w:jc w:val="both"/>
        <w:rPr/>
      </w:pPr>
      <w:r>
        <w:rPr/>
      </w:r>
    </w:p>
    <w:p>
      <w:pPr>
        <w:pStyle w:val="Normal"/>
        <w:ind w:firstLine="709"/>
        <w:jc w:val="both"/>
        <w:rPr/>
      </w:pPr>
      <w:r>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ind w:firstLine="709"/>
        <w:jc w:val="both"/>
        <w:rPr/>
      </w:pPr>
      <w:r>
        <w:rPr/>
      </w:r>
    </w:p>
    <w:p>
      <w:pPr>
        <w:pStyle w:val="Normal"/>
        <w:ind w:firstLine="709"/>
        <w:jc w:val="both"/>
        <w:rPr/>
      </w:pPr>
      <w:r>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ind w:firstLine="709"/>
        <w:jc w:val="both"/>
        <w:rPr/>
      </w:pPr>
      <w:r>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ind w:firstLine="709"/>
        <w:jc w:val="both"/>
        <w:rPr/>
      </w:pPr>
      <w:r>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ind w:firstLine="709"/>
        <w:jc w:val="both"/>
        <w:rPr/>
      </w:pPr>
      <w:r>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2"/>
        <w:widowControl/>
        <w:rPr/>
      </w:pPr>
      <w:r>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jc w:val="center"/>
        <w:rPr>
          <w:i w:val="false"/>
          <w:i w:val="false"/>
        </w:rPr>
      </w:pPr>
      <w:r>
        <w:rPr>
          <w:i w:val="false"/>
        </w:rPr>
        <w:t>Генетический мониторинг.</w:t>
      </w:r>
    </w:p>
    <w:p>
      <w:pPr>
        <w:pStyle w:val="Normal"/>
        <w:ind w:firstLine="709"/>
        <w:jc w:val="both"/>
        <w:rPr/>
      </w:pPr>
      <w:r>
        <w:rPr>
          <w:sz w:val="18"/>
        </w:rPr>
        <w:tab/>
      </w:r>
      <w:r>
        <w:rPr/>
        <w:t>Загрязнение природной среды вредными отходами производства, продуктами неполного сгорания, ядохимикатами и другими мутагенами, повышение фона ионизирующей радиации, вызываемое испытаниями атомного оружия, бесконтрольным использованием химических и радиоактивных веществ в энергетике, промышленности, сельском хозяйстве – все это ведет к значительному увеличению генетических нарушений.</w:t>
      </w:r>
    </w:p>
    <w:p>
      <w:pPr>
        <w:pStyle w:val="Normal"/>
        <w:ind w:firstLine="709"/>
        <w:jc w:val="both"/>
        <w:rPr/>
      </w:pPr>
      <w:r>
        <w:rPr/>
        <w:tab/>
        <w:t>Генетический груз, подразумевающий собой эти генетические нарушения, подрывающие наследственное здоровье населения, растет. Так в СССР с восьмидесятого года рождалось 200 000 детей с серьезными генетическими дефектами и около 30 000 мертвых. Около 25% беременностей не донашивается по генетическим причинам. На данный момент у 10% всего населения существует нарушение психики. Увеличивается также число онкологических заболеваний. И при этом, в большинстве случаев, болезни связаны с загрязнением окружающей среды. По данным ВОЗ 80% болезней вызвано состоянием экологического напряжения. Поэтому проблемы генетики, экологии и адаптации человека становятся особенно острыми.</w:t>
      </w:r>
    </w:p>
    <w:p>
      <w:pPr>
        <w:pStyle w:val="2"/>
        <w:widowControl/>
        <w:rPr/>
      </w:pPr>
      <w:r>
        <w:rPr/>
        <w:tab/>
        <w:t>Наиболее целесообразным на данный момент для решения проблем экологии человека является использование мониторинга окружающей среды и социально-трудовой потенциал людей. Цель мониторинга заключается в выявлении физического, химического, биологического загрязнения окружающей среды. Мониторинг окружающей среды проводится на основе оценки структур здоровья населения в различных территориально-производственных комплексах. При этом нельзя считать полученные статистические данные абсолютно точными, так как они могут констатировать лишь рост заболеваний. Мешает также и отсутствие четких критериев здоровья и эффективных средств его оценки. Несомненно, мониторинг окружающей среды, а также другие методы решения экологических проблем так или иначе затрагивают генетику. А между тем, генетическое загрязнение нашей планеты опаснее всех других. Становится необходимым прогнозирование изменений роста заболеваний. Поэтому особое значение имеет генетический мониторинг, позволяющий проводить контроль за мутационным процессом у человека, выявлять и предотвращать всю возможность генетической опасности, связанную с еще необнаруженными мутагенами.</w:t>
      </w:r>
    </w:p>
    <w:p>
      <w:pPr>
        <w:pStyle w:val="Normal"/>
        <w:ind w:firstLine="709"/>
        <w:jc w:val="both"/>
        <w:rPr/>
      </w:pPr>
      <w:r>
        <w:rPr/>
        <w:t>На данный момент, однако, исследования мутаций трудно осуществимы.</w:t>
      </w:r>
    </w:p>
    <w:p>
      <w:pPr>
        <w:pStyle w:val="Normal"/>
        <w:ind w:firstLine="709"/>
        <w:jc w:val="both"/>
        <w:rPr/>
      </w:pPr>
      <w:r>
        <w:rPr/>
        <w:t>Возникшие трудности исследования мутаций прежде всего связаны с проблемой обнаружения их в организме человека. Так, например, дело обстоит с регистрацией рецессивной аномалии, так как такой мутантный ген проявляется в организме в гомозиготном состоянии, для достижения которого требуется некоторое время. Значительно проще дело обстоит с регистрацией доминантных генных и хромосомных мутаций, особенно, если их появление в фенотипе легко обнаружимо.</w:t>
      </w:r>
    </w:p>
    <w:p>
      <w:pPr>
        <w:pStyle w:val="Normal"/>
        <w:ind w:firstLine="709"/>
        <w:jc w:val="both"/>
        <w:rPr/>
      </w:pPr>
      <w:r>
        <w:rPr/>
        <w:tab/>
        <w:t>Благодаря биоэкологическому мониторингу через типизацию климатогеографических и производственных районов по структурам здоровья, (то есть по соотношениям между группами с различными уровнями здоровья) возможно более эффективное улучшение условий окружающей среды, а также повышение уровня здоровья населения. Хотя остается большое количество проблем. Так, например, показатели рождаемости, заболеваемости и смертности довольно инертно «откликаются» на изменение окружающей среды, и выявляются лишь последствия экологического неблагополучия, что не дает возможности оперативного управления экологической ситуацией.</w:t>
      </w:r>
    </w:p>
    <w:p>
      <w:pPr>
        <w:pStyle w:val="Normal"/>
        <w:ind w:firstLine="709"/>
        <w:jc w:val="both"/>
        <w:rPr/>
      </w:pPr>
      <w:r>
        <w:rPr/>
        <w:tab/>
        <w:t>Еще не разработан ряд необходимых экономических механизмов для стимулирования мероприятий по охране окружающей среды. Хотя генетический мониторинг – дело сложное, он просто необходим для решения экологических проблем человека, а также уменьшения роста заболеваний, в том числе наследствен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2"/>
        <w:spacing w:before="0" w:after="0"/>
        <w:ind w:firstLine="709"/>
        <w:jc w:val="center"/>
        <w:rPr>
          <w:i w:val="false"/>
          <w:i w:val="false"/>
          <w:color w:val="000000"/>
          <w:lang w:val="en-US"/>
        </w:rPr>
      </w:pPr>
      <w:r>
        <w:rPr>
          <w:i w:val="false"/>
          <w:color w:val="000000"/>
        </w:rPr>
        <w:t>Заключение</w:t>
      </w:r>
    </w:p>
    <w:p>
      <w:pPr>
        <w:pStyle w:val="Normal"/>
        <w:ind w:firstLine="709"/>
        <w:jc w:val="both"/>
        <w:rPr>
          <w:i/>
          <w:i/>
          <w:color w:val="000000"/>
          <w:lang w:val="en-US"/>
        </w:rPr>
      </w:pPr>
      <w:r>
        <w:rPr>
          <w:i/>
          <w:color w:val="000000"/>
          <w:lang w:val="en-US"/>
        </w:rPr>
      </w:r>
    </w:p>
    <w:p>
      <w:pPr>
        <w:pStyle w:val="Normal"/>
        <w:ind w:firstLine="709"/>
        <w:jc w:val="both"/>
        <w:rPr/>
      </w:pPr>
      <w:r>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firstLine="709"/>
        <w:jc w:val="both"/>
        <w:rPr/>
      </w:pPr>
      <w:r>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lang w:val="en-US"/>
        </w:rPr>
        <w:t>XX</w:t>
      </w:r>
      <w:r>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firstLine="709"/>
        <w:jc w:val="both"/>
        <w:rPr/>
      </w:pPr>
      <w:r>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firstLine="709"/>
        <w:jc w:val="both"/>
        <w:rPr/>
      </w:pPr>
      <w:r>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firstLine="709"/>
        <w:jc w:val="both"/>
        <w:rPr/>
      </w:pPr>
      <w:r>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firstLine="709"/>
        <w:jc w:val="both"/>
        <w:rPr/>
      </w:pPr>
      <w:r>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firstLine="709"/>
        <w:jc w:val="both"/>
        <w:rPr>
          <w:color w:val="000000"/>
        </w:rPr>
      </w:pPr>
      <w:r>
        <w:rPr>
          <w:color w:val="000000"/>
        </w:rPr>
        <w:t>Разделы генетики,  связанные с изучением действия мутагенов на клетку (такие как радиационная генетика),  имеют прямое отно</w:t>
        <w:softHyphen/>
        <w:t>шение к профилактической медицине.</w:t>
      </w:r>
    </w:p>
    <w:p>
      <w:pPr>
        <w:pStyle w:val="Normal"/>
        <w:ind w:firstLine="709"/>
        <w:jc w:val="both"/>
        <w:rPr>
          <w:color w:val="000000"/>
        </w:rPr>
      </w:pPr>
      <w:r>
        <w:rPr>
          <w:color w:val="000000"/>
        </w:rPr>
        <w:t>Особую роль генетика стала играть в  фармацевтической  про</w:t>
        <w:softHyphen/>
        <w:t>мышленности  с развитием генетики микроорганизмов и генной инже</w:t>
        <w:softHyphen/>
        <w:t>нерии. Несомненно, многое остается неизученным,  например, процесс возникновения мутаций или причины появления злокачественных опу</w:t>
        <w:softHyphen/>
        <w:t>холей. Именно своей важностью для решения многих проблем человека вызвана острая необходимость в дальнейшем развитии генетика. Тем более  что каждый человек ответственен за наследственное благополучие своих детей,  при этом важным фактором является его био</w:t>
        <w:softHyphen/>
        <w:t>логическое образование, так как знания в области аномалии, физи</w:t>
        <w:softHyphen/>
        <w:t>ологии, генетики предостерегут человека от совершения ошибок.</w:t>
      </w:r>
    </w:p>
    <w:p>
      <w:pPr>
        <w:pStyle w:val="Normal"/>
        <w:ind w:firstLine="709"/>
        <w:jc w:val="both"/>
        <w:rPr/>
      </w:pPr>
      <w:r>
        <w:rPr/>
        <w:t>Таким образом, можно сделать вывод, что генетика</w:t>
      </w:r>
      <w:r>
        <w:rPr>
          <w:lang w:val="en-US" w:eastAsia="en-US"/>
        </w:rPr>
        <w:t xml:space="preserve"> -</w:t>
      </w:r>
      <w:r>
        <w:rPr/>
        <w:t xml:space="preserve"> сравнительно молодая наука.  Но перед ней  стоят очень серьезные для человека проблемы. Так генетика очень важна для решения многих медицинских вопросов,  связанных прежде всего с  различными наследственными болезнями нервной системы (эпилеп</w:t>
        <w:softHyphen/>
        <w:t>сия,  шизофрения), эндокринной системы (кретинизм), крови (гемофилия, некоторые анемии), а также существованием целого ряда тя</w:t>
        <w:softHyphen/>
        <w:t>желых дефектов в строении человека: короткопалость</w:t>
      </w:r>
      <w:r>
        <w:rPr>
          <w:lang w:val="en-US" w:eastAsia="en-US"/>
        </w:rPr>
        <w:t>,</w:t>
      </w:r>
      <w:r>
        <w:rPr/>
        <w:t xml:space="preserve"> мышечная ат</w:t>
        <w:softHyphen/>
        <w:t>рофия и другие. С помощью новейших цитологических методов, цитогенетических в частности,  производят широкие исследования гене</w:t>
        <w:softHyphen/>
        <w:t>тических причин различного рода заболеваний,  благодаря чему су</w:t>
        <w:softHyphen/>
        <w:t>ществует новый раздел медицины</w:t>
      </w:r>
      <w:r>
        <w:rPr>
          <w:lang w:val="en-US" w:eastAsia="en-US"/>
        </w:rPr>
        <w:t xml:space="preserve"> -</w:t>
      </w:r>
      <w:r>
        <w:rPr/>
        <w:t xml:space="preserve"> медицинская цитогенетика.</w:t>
      </w:r>
    </w:p>
    <w:p>
      <w:pPr>
        <w:pStyle w:val="Normal"/>
        <w:ind w:firstLine="709"/>
        <w:jc w:val="both"/>
        <w:rPr>
          <w:color w:val="000000"/>
        </w:rPr>
      </w:pPr>
      <w:r>
        <w:rPr>
          <w:color w:val="000000"/>
        </w:rPr>
      </w:r>
    </w:p>
    <w:p>
      <w:pPr>
        <w:pStyle w:val="Normal"/>
        <w:widowControl w:val="false"/>
        <w:ind w:firstLine="709"/>
        <w:jc w:val="both"/>
        <w:rPr/>
      </w:pPr>
      <w:r>
        <w:rPr/>
        <w:t>К сожалению, а может быть и к счастью, круг вопросов, которые изучает генетика, настолько широк, что отразить в одной работе все аспекты развития этой науки просто невозможно. Я попыталась как можно подробнее остановиться на этико-правовых вопросах генетики, так как они, на мой взгляд, требуют глубокого философского осмысления и, конечно же, в немалой степени повлияют на мировоззрение и представления об общечеловеческих ценностях тех, кому суждено жить в XXI веке. Многие считают, что если век двадцатый заслуженно получил название информационного, то следующий век станет веком биологической революции, причем генетика будет иметь к этому непосредственное отношение. Прогресс науки и технологий неизбежен, и любой, кто вступил на путь научных исследований, должен сделать все возможное и невозможное, чтобы его открытия не были использованы во вред человечеству, чтобы на нашей планете разум не уничтожил жизнь, жизнь, бесконечность которой изучает генетика, одна из великих наук будущего!</w:t>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firstLine="709"/>
        <w:jc w:val="center"/>
        <w:rPr>
          <w:rFonts w:ascii="Arial" w:hAnsi="Arial" w:cs="Arial"/>
          <w:color w:val="000000"/>
          <w:sz w:val="28"/>
        </w:rPr>
      </w:pPr>
      <w:r>
        <w:rPr>
          <w:rFonts w:cs="Arial" w:ascii="Arial" w:hAnsi="Arial"/>
          <w:color w:val="000000"/>
          <w:sz w:val="28"/>
        </w:rPr>
        <w:t>Литература</w:t>
      </w:r>
    </w:p>
    <w:p>
      <w:pPr>
        <w:pStyle w:val="Data"/>
        <w:numPr>
          <w:ilvl w:val="0"/>
          <w:numId w:val="2"/>
        </w:numPr>
        <w:spacing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кифьев А.П. Генетика и судьбы. -  М., 2001.</w:t>
      </w:r>
    </w:p>
    <w:p>
      <w:pPr>
        <w:pStyle w:val="Normal"/>
        <w:numPr>
          <w:ilvl w:val="0"/>
          <w:numId w:val="2"/>
        </w:numPr>
        <w:jc w:val="both"/>
        <w:rPr/>
      </w:pPr>
      <w:r>
        <w:rPr/>
        <w:t>Ауэрбах Ш. Проблемы мутагенеза // Пер. с англ. – М., 1978.</w:t>
      </w:r>
    </w:p>
    <w:p>
      <w:pPr>
        <w:pStyle w:val="Normal"/>
        <w:numPr>
          <w:ilvl w:val="0"/>
          <w:numId w:val="2"/>
        </w:numPr>
        <w:jc w:val="both"/>
        <w:rPr/>
      </w:pPr>
      <w:r>
        <w:rPr/>
        <w:t>Афонькин С.Ю. Секреты наследственности человека. - СПб., 2002.</w:t>
      </w:r>
    </w:p>
    <w:p>
      <w:pPr>
        <w:pStyle w:val="Normal"/>
        <w:numPr>
          <w:ilvl w:val="0"/>
          <w:numId w:val="2"/>
        </w:numPr>
        <w:jc w:val="both"/>
        <w:rPr/>
      </w:pPr>
      <w:r>
        <w:rPr/>
        <w:t>Бочков Н.П. Клиническая генетика. – М., 1997.</w:t>
      </w:r>
    </w:p>
    <w:p>
      <w:pPr>
        <w:pStyle w:val="Normal"/>
        <w:numPr>
          <w:ilvl w:val="0"/>
          <w:numId w:val="2"/>
        </w:numPr>
        <w:jc w:val="both"/>
        <w:rPr/>
      </w:pPr>
      <w:r>
        <w:rPr/>
        <w:t>Дубинин Н.П. Общая генетика. – М., 1976.</w:t>
      </w:r>
    </w:p>
    <w:p>
      <w:pPr>
        <w:pStyle w:val="Normal"/>
        <w:numPr>
          <w:ilvl w:val="0"/>
          <w:numId w:val="2"/>
        </w:numPr>
        <w:jc w:val="both"/>
        <w:rPr/>
      </w:pPr>
      <w:r>
        <w:rPr/>
        <w:t>Козлова С.И. и др. Наследственные синдромы и медико-генетическое консультирование/ Козлова С.И., Семанова Е., Демикова Н.С., Блинникова О.Е.  – М., 1987.</w:t>
      </w:r>
    </w:p>
    <w:p>
      <w:pPr>
        <w:pStyle w:val="Normal"/>
        <w:numPr>
          <w:ilvl w:val="0"/>
          <w:numId w:val="2"/>
        </w:numPr>
        <w:jc w:val="both"/>
        <w:rPr/>
      </w:pPr>
      <w:r>
        <w:rPr/>
        <w:t>Маккьюсик В. Наследственные признаки человека // Пер. с англ. – М., 1976.</w:t>
      </w:r>
    </w:p>
    <w:p>
      <w:pPr>
        <w:pStyle w:val="Normal"/>
        <w:numPr>
          <w:ilvl w:val="0"/>
          <w:numId w:val="2"/>
        </w:numPr>
        <w:jc w:val="both"/>
        <w:rPr/>
      </w:pPr>
      <w:r>
        <w:rPr/>
        <w:t>Наследственные болезни. / Под ред. Л.О. Бадаляна. – Ташкент, 1980.</w:t>
      </w:r>
    </w:p>
    <w:p>
      <w:pPr>
        <w:pStyle w:val="Normal"/>
        <w:numPr>
          <w:ilvl w:val="0"/>
          <w:numId w:val="2"/>
        </w:numPr>
        <w:jc w:val="both"/>
        <w:rPr/>
      </w:pPr>
      <w:r>
        <w:rPr/>
        <w:t>Фогель Ф., Мотульски А. Генетика человека: В 3-х т. Т. 3 // Пер. с англ. – М., 1990.</w:t>
      </w:r>
    </w:p>
    <w:p>
      <w:pPr>
        <w:pStyle w:val="Normal"/>
        <w:ind w:left="900" w:hanging="0"/>
        <w:jc w:val="both"/>
        <w:rPr>
          <w:color w:val="000000"/>
        </w:rPr>
      </w:pPr>
      <w:r>
        <w:rPr>
          <w:color w:val="000000"/>
        </w:rPr>
      </w:r>
    </w:p>
    <w:p>
      <w:pPr>
        <w:pStyle w:val="Normal"/>
        <w:ind w:firstLine="709"/>
        <w:jc w:val="both"/>
        <w:rPr>
          <w:color w:val="000000"/>
        </w:rPr>
      </w:pPr>
      <w:r>
        <w:rPr>
          <w:color w:val="000000"/>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b/>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0"/>
      <w:ind w:left="36" w:hanging="0"/>
    </w:pPr>
    <w:rPr>
      <w:color w:val="008080"/>
      <w:sz w:val="24"/>
    </w:rPr>
  </w:style>
  <w:style w:type="paragraph" w:styleId="Data">
    <w:name w:val="data"/>
    <w:basedOn w:val="Normal"/>
    <w:qFormat/>
    <w:pPr>
      <w:spacing w:before="240" w:after="0"/>
      <w:ind w:left="36" w:hanging="0"/>
    </w:pPr>
    <w:rPr>
      <w:rFonts w:ascii="Verdana" w:hAnsi="Verdana" w:cs="Verdana"/>
      <w:b/>
      <w:color w:val="0080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color w:val="008080"/>
      <w:sz w:val="24"/>
    </w:rPr>
  </w:style>
  <w:style w:type="paragraph" w:styleId="TextBodyIndent">
    <w:name w:val="Body Text Indent"/>
    <w:basedOn w:val="Normal"/>
    <w:pPr>
      <w:spacing w:before="0" w:after="120"/>
      <w:ind w:left="283" w:hanging="0"/>
    </w:pPr>
    <w:rPr>
      <w:color w:val="008080"/>
      <w:sz w:val="24"/>
    </w:rPr>
  </w:style>
  <w:style w:type="paragraph" w:styleId="2">
    <w:name w:val="Основной текст с отступом 2"/>
    <w:basedOn w:val="Normal"/>
    <w:qFormat/>
    <w:pPr>
      <w:widowControl w:val="false"/>
      <w:ind w:firstLine="709"/>
      <w:jc w:val="both"/>
    </w:pPr>
    <w:rPr/>
  </w:style>
  <w:style w:type="paragraph" w:styleId="3">
    <w:name w:val="Основной текст с отступом 3"/>
    <w:basedOn w:val="Normal"/>
    <w:qFormat/>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04:00Z</dcterms:created>
  <dc:creator>System</dc:creator>
  <dc:description/>
  <cp:keywords/>
  <dc:language>en-US</dc:language>
  <cp:lastModifiedBy>Mage</cp:lastModifiedBy>
  <dcterms:modified xsi:type="dcterms:W3CDTF">2011-10-21T23:04:00Z</dcterms:modified>
  <cp:revision>2</cp:revision>
  <dc:subject/>
  <dc:title>Содержание</dc:title>
</cp:coreProperties>
</file>