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инистерство образования Российской Федерации</w:t>
      </w:r>
    </w:p>
    <w:p>
      <w:pPr>
        <w:pStyle w:val="TextBodyIndent"/>
        <w:jc w:val="center"/>
        <w:rPr>
          <w:lang w:val="en-US"/>
        </w:rPr>
      </w:pPr>
      <w:r>
        <w:rPr>
          <w:lang w:val="en-US"/>
        </w:rPr>
        <w:t>Уральский Государственный Технический Университет – УПИ</w:t>
      </w:r>
    </w:p>
    <w:p>
      <w:pPr>
        <w:pStyle w:val="TextBodyIndent"/>
        <w:jc w:val="center"/>
        <w:rPr>
          <w:lang w:val="en-US"/>
        </w:rPr>
      </w:pPr>
      <w:r>
        <w:rPr>
          <w:lang w:val="en-US"/>
        </w:rPr>
        <w:t>Кафедра Технологии органического синтеза</w:t>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u w:val="single"/>
          <w:lang w:val="en-US"/>
        </w:rPr>
      </w:pPr>
      <w:r>
        <w:rPr>
          <w:u w:val="single"/>
          <w:lang w:val="en-US"/>
        </w:rPr>
        <w:t>РЕФЕРАТ:</w:t>
      </w:r>
    </w:p>
    <w:p>
      <w:pPr>
        <w:pStyle w:val="TextBodyIndent"/>
        <w:jc w:val="center"/>
        <w:rPr>
          <w:u w:val="single"/>
          <w:lang w:val="en-US"/>
        </w:rPr>
      </w:pPr>
      <w:r>
        <w:rPr>
          <w:u w:val="single"/>
          <w:lang w:val="en-US"/>
        </w:rPr>
      </w:r>
    </w:p>
    <w:p>
      <w:pPr>
        <w:pStyle w:val="TextBodyIndent"/>
        <w:ind w:hanging="0"/>
        <w:jc w:val="center"/>
        <w:rPr>
          <w:b/>
          <w:b/>
          <w:sz w:val="32"/>
          <w:u w:val="single"/>
        </w:rPr>
      </w:pPr>
      <w:r>
        <w:rPr>
          <w:b/>
          <w:sz w:val="32"/>
          <w:u w:val="single"/>
        </w:rPr>
        <w:t>РОЛЬ ВИРУСОВ И ПЛАЗМИД В ОПУХОЛЕОБРАЗОВАНИИ</w:t>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right"/>
        <w:rPr/>
      </w:pPr>
      <w:r>
        <w:rPr>
          <w:u w:val="single"/>
        </w:rPr>
        <w:t>Выполнил</w:t>
      </w:r>
      <w:r>
        <w:rPr>
          <w:u w:val="single"/>
          <w:lang w:val="en-US"/>
        </w:rPr>
        <w:t>:</w:t>
      </w:r>
    </w:p>
    <w:p>
      <w:pPr>
        <w:pStyle w:val="TextBodyIndent"/>
        <w:ind w:hanging="0"/>
        <w:jc w:val="right"/>
        <w:rPr/>
      </w:pPr>
      <w:r>
        <w:rPr/>
        <w:t>студент гр. Х-449</w:t>
      </w:r>
    </w:p>
    <w:p>
      <w:pPr>
        <w:pStyle w:val="TextBodyIndent"/>
        <w:ind w:hanging="0"/>
        <w:jc w:val="right"/>
        <w:rPr/>
      </w:pPr>
      <w:r>
        <w:rPr/>
        <w:t>Покровский П.В.</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center"/>
        <w:rPr/>
      </w:pPr>
      <w:r>
        <w:rPr/>
        <w:t>Екатеринбург</w:t>
      </w:r>
    </w:p>
    <w:p>
      <w:pPr>
        <w:pStyle w:val="TextBodyIndent"/>
        <w:ind w:hanging="0"/>
        <w:jc w:val="center"/>
        <w:rPr/>
      </w:pPr>
      <w:r>
        <w:rPr/>
        <w:t>2001</w:t>
      </w:r>
    </w:p>
    <w:p>
      <w:pPr>
        <w:pStyle w:val="TextBodyIndent"/>
        <w:jc w:val="center"/>
        <w:rPr/>
      </w:pPr>
      <w:r>
        <w:rPr>
          <w:b/>
          <w:sz w:val="28"/>
          <w:u w:val="single"/>
          <w:lang w:val="en-US"/>
        </w:rPr>
        <w:t xml:space="preserve">1. </w:t>
      </w:r>
      <w:r>
        <w:rPr>
          <w:b/>
          <w:sz w:val="28"/>
          <w:u w:val="single"/>
        </w:rPr>
        <w:t>Введение</w:t>
      </w:r>
    </w:p>
    <w:p>
      <w:pPr>
        <w:pStyle w:val="TextBodyIndent"/>
        <w:rPr>
          <w:b/>
          <w:b/>
          <w:sz w:val="28"/>
          <w:u w:val="single"/>
          <w:lang w:val="en-US"/>
        </w:rPr>
      </w:pPr>
      <w:r>
        <w:rPr>
          <w:b/>
          <w:sz w:val="28"/>
          <w:u w:val="single"/>
          <w:lang w:val="en-US"/>
        </w:rPr>
      </w:r>
    </w:p>
    <w:p>
      <w:pPr>
        <w:pStyle w:val="TextBodyIndent"/>
        <w:rPr/>
      </w:pPr>
      <w:r>
        <w:rPr/>
        <w:t xml:space="preserve">Возникновение злокачественных (раковых) опухолей может иметь различные причины, однако во всех случаях к этому причастен генетический материал клетки – ее ДНК. Что бы ни привело к образованию опухоли (раковому перерождению), последующим ростом ткани управляет ДНК безудержно делящихся опухолевых клеток. В основе превращения нормальной клетки в злокачественную – опухолевой трансформации – лежит перенос или иное изменение ДНК. Агент, вызывающий пролиферацию клеток, - это продукт гена. До сих пор, правда, не удается создать общую теорию, которая охватывала бы все формы ракового перерождения, однако изучение злокачественных опухолей, вызванных вирусами и плазмидами, уже сейчас позволяет сделать далеко идущие выводы. </w:t>
      </w:r>
    </w:p>
    <w:p>
      <w:pPr>
        <w:pStyle w:val="Normal"/>
        <w:ind w:firstLine="567"/>
        <w:rPr>
          <w:b w:val="false"/>
          <w:b w:val="false"/>
          <w:sz w:val="24"/>
        </w:rPr>
      </w:pPr>
      <w:r>
        <w:rPr>
          <w:b w:val="false"/>
          <w:sz w:val="24"/>
        </w:rPr>
        <w:t>Мы рассмотрим три примера онкогенеза: 1) образование опухолей у растений, 2) развитие опухолей у животных под воздействием ДНК-вирусов и 3) развитие опухолей у животных под воздействием РНК-вирусов (ретровирусов).</w:t>
      </w:r>
    </w:p>
    <w:p>
      <w:pPr>
        <w:pStyle w:val="Normal"/>
        <w:ind w:firstLine="567"/>
        <w:rPr>
          <w:b w:val="false"/>
          <w:b w:val="false"/>
          <w:sz w:val="24"/>
        </w:rPr>
      </w:pPr>
      <w:r>
        <w:rPr>
          <w:b w:val="false"/>
          <w:sz w:val="24"/>
        </w:rPr>
      </w:r>
    </w:p>
    <w:p>
      <w:pPr>
        <w:pStyle w:val="Normal"/>
        <w:ind w:firstLine="567"/>
        <w:jc w:val="center"/>
        <w:rPr/>
      </w:pPr>
      <w:r>
        <w:rPr>
          <w:sz w:val="28"/>
          <w:u w:val="single"/>
          <w:lang w:val="en-US"/>
        </w:rPr>
        <w:t xml:space="preserve">2. </w:t>
      </w:r>
      <w:r>
        <w:rPr>
          <w:sz w:val="28"/>
          <w:u w:val="single"/>
        </w:rPr>
        <w:t>Образование опухолей у растений.</w:t>
      </w:r>
    </w:p>
    <w:p>
      <w:pPr>
        <w:pStyle w:val="Normal"/>
        <w:ind w:firstLine="567"/>
        <w:rPr>
          <w:b w:val="false"/>
          <w:b w:val="false"/>
          <w:sz w:val="24"/>
          <w:u w:val="single"/>
        </w:rPr>
      </w:pPr>
      <w:r>
        <w:rPr>
          <w:b w:val="false"/>
          <w:sz w:val="24"/>
          <w:u w:val="single"/>
        </w:rPr>
      </w:r>
    </w:p>
    <w:p>
      <w:pPr>
        <w:pStyle w:val="Normal"/>
        <w:ind w:firstLine="567"/>
        <w:rPr/>
      </w:pPr>
      <w:r>
        <w:rPr>
          <w:b w:val="false"/>
          <w:sz w:val="24"/>
        </w:rPr>
        <w:t xml:space="preserve">У многих растений встречаются опухоли корневой шейки. Эти разрастания ткани уменьшают поток питательных веществ между подземными и надземными частями. У многих растений такие опухоли можно вызвать экспериментально; типичные результаты получаются больше чем у половины изученных видов (рис. 1). Возбудителем является </w:t>
      </w:r>
      <w:r>
        <w:rPr>
          <w:b w:val="false"/>
          <w:i/>
          <w:sz w:val="24"/>
          <w:lang w:val="en-US"/>
        </w:rPr>
        <w:t xml:space="preserve">Agrobacterium tumefaciens – </w:t>
      </w:r>
      <w:r>
        <w:rPr>
          <w:b w:val="false"/>
          <w:sz w:val="24"/>
        </w:rPr>
        <w:t xml:space="preserve">грам-отрицательная почвенная бактерия с перитрихальными жгутиками, сходная с представителем рода </w:t>
      </w:r>
      <w:r>
        <w:rPr>
          <w:b w:val="false"/>
          <w:i/>
          <w:sz w:val="24"/>
          <w:lang w:val="en-US"/>
        </w:rPr>
        <w:t>Rhizobium</w:t>
      </w:r>
      <w:r>
        <w:rPr>
          <w:b w:val="false"/>
          <w:sz w:val="24"/>
          <w:lang w:val="en-US"/>
        </w:rPr>
        <w:t xml:space="preserve">. </w:t>
      </w:r>
      <w:r>
        <w:rPr>
          <w:b w:val="false"/>
          <w:sz w:val="24"/>
        </w:rPr>
        <w:t xml:space="preserve">Бактерии проникают в ткань через поврежденные участки и размножаются в межклетниках. Бывают вирулентные и авирулентные штаммы </w:t>
      </w:r>
      <w:r>
        <w:rPr>
          <w:b w:val="false"/>
          <w:i/>
          <w:sz w:val="24"/>
          <w:lang w:val="en-US"/>
        </w:rPr>
        <w:t>A. tumefaciens</w:t>
      </w:r>
      <w:r>
        <w:rPr>
          <w:b w:val="false"/>
          <w:sz w:val="24"/>
          <w:lang w:val="en-US"/>
        </w:rPr>
        <w:t xml:space="preserve">; </w:t>
      </w:r>
      <w:r>
        <w:rPr>
          <w:b w:val="false"/>
          <w:sz w:val="24"/>
        </w:rPr>
        <w:t xml:space="preserve">вирулентные содержат большую плазмиду, так называемую </w:t>
      </w:r>
      <w:r>
        <w:rPr>
          <w:b w:val="false"/>
          <w:sz w:val="24"/>
          <w:lang w:val="en-US"/>
        </w:rPr>
        <w:t>Ti-</w:t>
      </w:r>
      <w:r>
        <w:rPr>
          <w:b w:val="false"/>
          <w:sz w:val="24"/>
        </w:rPr>
        <w:t>плазмиду (</w:t>
      </w:r>
      <w:r>
        <w:rPr>
          <w:b w:val="false"/>
          <w:sz w:val="24"/>
          <w:lang w:val="en-US"/>
        </w:rPr>
        <w:t xml:space="preserve">Ti – Tumor Inducing, </w:t>
      </w:r>
      <w:r>
        <w:rPr>
          <w:b w:val="false"/>
          <w:sz w:val="24"/>
        </w:rPr>
        <w:t>индуцирующая опухоль). После заражения ткани плазмиды проникают в растительные клетки.</w:t>
      </w:r>
    </w:p>
    <w:p>
      <w:pPr>
        <w:pStyle w:val="Normal"/>
        <w:ind w:firstLine="567"/>
        <w:rPr/>
      </w:pPr>
      <w:r>
        <w:rPr>
          <w:b w:val="false"/>
          <w:sz w:val="24"/>
        </w:rPr>
        <w:t xml:space="preserve">Плазмидная ДНК прочно интегрируется в хромосомную ДНК растительных клеток и вызывает их опухолевый рост. Путем прививки таких клеток можно передать опухоль здоровому растению; таким образом, после того как клетки претерпели опухолевую трансформацию, бактерия и ее плазмида становятся уже ненужными. Интегрированная ДНК плазмиды ответственна также за способность клеток вырабатывать новые ферменты, с помощью которых синтезируются аминокислоты октопин и нопалин, так называемые опины. Эти аминокислоты могут использоваться бактерией </w:t>
      </w:r>
      <w:r>
        <w:rPr>
          <w:b w:val="false"/>
          <w:i/>
          <w:sz w:val="24"/>
          <w:lang w:val="en-US"/>
        </w:rPr>
        <w:t xml:space="preserve">A. tumefaciens </w:t>
      </w:r>
      <w:r>
        <w:rPr>
          <w:b w:val="false"/>
          <w:sz w:val="24"/>
          <w:lang w:val="en-US"/>
        </w:rPr>
        <w:t xml:space="preserve">в качестве источника углерода и азота. Благодаря Ti-плазмиде </w:t>
      </w:r>
      <w:r>
        <w:rPr>
          <w:b w:val="false"/>
          <w:i/>
          <w:sz w:val="24"/>
          <w:lang w:val="en-US"/>
        </w:rPr>
        <w:t>Agrobacterium</w:t>
      </w:r>
      <w:r>
        <w:rPr>
          <w:b w:val="false"/>
          <w:sz w:val="24"/>
          <w:lang w:val="en-US"/>
        </w:rPr>
        <w:t xml:space="preserve"> </w:t>
      </w:r>
      <w:r>
        <w:rPr>
          <w:b w:val="false"/>
          <w:sz w:val="24"/>
        </w:rPr>
        <w:t>получает, таким образом, преимущественный доступ к продуктам фотосинтеза растения</w:t>
      </w:r>
      <w:r>
        <w:rPr>
          <w:b w:val="false"/>
          <w:sz w:val="24"/>
          <w:lang w:val="en-US"/>
        </w:rPr>
        <w:t>: Ti-</w:t>
      </w:r>
      <w:r>
        <w:rPr>
          <w:b w:val="false"/>
          <w:sz w:val="24"/>
        </w:rPr>
        <w:t>плазмида обеспечивает образование аминокислот, которые могут быть усвоены только этой бактерией.</w:t>
      </w:r>
    </w:p>
    <w:p>
      <w:pPr>
        <w:pStyle w:val="Normal"/>
        <w:ind w:firstLine="567"/>
        <w:rPr>
          <w:b w:val="false"/>
          <w:b w:val="false"/>
          <w:sz w:val="24"/>
          <w:lang w:val="en-US"/>
        </w:rPr>
      </w:pPr>
      <w:r>
        <w:rPr>
          <w:b w:val="false"/>
          <w:sz w:val="24"/>
        </w:rPr>
        <w:t xml:space="preserve">Наряду с этим </w:t>
      </w:r>
      <w:r>
        <w:rPr>
          <w:b w:val="false"/>
          <w:sz w:val="24"/>
          <w:lang w:val="en-US"/>
        </w:rPr>
        <w:t>Ti-</w:t>
      </w:r>
      <w:r>
        <w:rPr>
          <w:b w:val="false"/>
          <w:sz w:val="24"/>
        </w:rPr>
        <w:t>плазмида представляет собой естественный генный вектор для переноса чужеродной ДНК в растения. Гены, определяющие опухолевый рост, можно выделить из плазмиды и заменить другими генами. Из тканей, состоящих из клеток, трансформированных видоизмененной плазмидой, удавалось регенерировать целые растения табака, которые росли совершенно нормально и вдобавок ко всему синтезировали опины. Таким образом, гены чужеродной ДНК передавались как доминантные факторы в соответствии с обычными законами наследственности.</w:t>
      </w:r>
    </w:p>
    <w:p>
      <w:pPr>
        <w:pStyle w:val="Normal1"/>
        <w:ind w:firstLine="567"/>
        <w:rPr>
          <w:rFonts w:ascii="Arial" w:hAnsi="Arial" w:cs="Arial"/>
        </w:rPr>
      </w:pPr>
      <w:r>
        <w:rPr>
          <w:rFonts w:cs="Arial" w:ascii="Arial" w:hAnsi="Arial"/>
        </w:rPr>
        <w:t>Поиски путей введения чужеродных генов в клетки высших растений интенсивно ведутся во всем мире с начала 70-х годов. Одним из импульсов к развитию методов переноса чужеродных генов в растения стали результаты детального изучения молекулярно-генетических основ опухолевого роста у растений при участии бактерий рода Agrobacterium. В результате этих исследований оказалось, что опухолеобразующие плазмиды агробактерий, представляющие собой мини-кольцевые ДНК, являются природной векторной системой, которую сейчас используют для переноса генов в растения. Плазмида агробактерии переносит часть своей ДНК в ДНК растительной клетки, в ДНК встраивается "нужный" ген. С помощью этого уникального вектора уже получено большое число трансгенных растений. Важно также то, что методы генной инженерии сейчас используют не только в практике, это важнейшая методология для познания фундаментальных основ организации и функционирования растительного генома.</w:t>
      </w:r>
    </w:p>
    <w:p>
      <w:pPr>
        <w:pStyle w:val="Normal1"/>
        <w:ind w:firstLine="567"/>
        <w:jc w:val="center"/>
        <w:rPr/>
      </w:pPr>
      <w:r>
        <w:rPr>
          <w:rFonts w:cs="Arial" w:ascii="Arial" w:hAnsi="Arial"/>
          <w:u w:val="single"/>
          <w:lang w:val="en-US"/>
        </w:rPr>
        <w:t xml:space="preserve">2.1. </w:t>
      </w:r>
      <w:r>
        <w:rPr>
          <w:rFonts w:cs="Arial" w:ascii="Arial" w:hAnsi="Arial"/>
          <w:u w:val="single"/>
        </w:rPr>
        <w:t>ЧТО ТАКОЕ ГЕНЕТИЧЕСКАЯ  ИНЖЕНЕРИЯ РАСТЕНИЙ</w:t>
      </w:r>
    </w:p>
    <w:p>
      <w:pPr>
        <w:pStyle w:val="Normal1"/>
        <w:ind w:firstLine="567"/>
        <w:rPr>
          <w:rFonts w:ascii="Arial" w:hAnsi="Arial" w:cs="Arial"/>
        </w:rPr>
      </w:pPr>
      <w:r>
        <w:rPr>
          <w:rFonts w:cs="Arial" w:ascii="Arial" w:hAnsi="Arial"/>
        </w:rPr>
        <w:t>Генетическая инженерия - это система экспериментальных приемов, позволяющих конструировать искусственные генетические структуры в виде так называемых рекомбинантных (гибридных) молекул ДНК. Суть генетической инженерии сводится к переносу в растения чужеродных генов, которые могут сообщать растениям полезные свойства. Такие манипуляции осуществляются с помощью соответствующих ферментов - рестрикционных эндонуклеаз, расщепляющих молекулы ДНК в строго определенных участках, и лигаз, сшивающих фрагменты в единую рекомбинантную молекулу ДНК.</w:t>
      </w:r>
    </w:p>
    <w:p>
      <w:pPr>
        <w:pStyle w:val="Normal1"/>
        <w:ind w:firstLine="567"/>
        <w:rPr>
          <w:rFonts w:ascii="Arial" w:hAnsi="Arial" w:cs="Arial"/>
        </w:rPr>
      </w:pPr>
      <w:r>
        <w:rPr>
          <w:rFonts w:cs="Arial" w:ascii="Arial" w:hAnsi="Arial"/>
        </w:rPr>
        <w:t>Итак, процедуры генетической инженерии сводятся к тому, что из набора фрагментов ДНК, содержащих нужный ген, собирают гибридную структуру, которую затем вводят в клетку. Введенная генетическая информация экспрессируется, что приводит к синтезу нового продукта. Таким образом, вводя в клетку новую генетическую информацию в виде гибридных молекул ДНК, можно получить измененный организм.</w:t>
      </w:r>
    </w:p>
    <w:p>
      <w:pPr>
        <w:pStyle w:val="Normal1"/>
        <w:ind w:firstLine="567"/>
        <w:rPr>
          <w:rFonts w:ascii="Arial" w:hAnsi="Arial" w:cs="Arial"/>
        </w:rPr>
      </w:pPr>
      <w:r>
        <w:rPr>
          <w:rFonts w:cs="Arial" w:ascii="Arial" w:hAnsi="Arial"/>
        </w:rPr>
        <w:t>Растения имеют одно очень важное преимущество перед животными, а именно возможна их регенерация in vitro из недифференцированных соматических тканей с получением нормальных, фертильных (способных завязывать семена) растений. Это свойство (тотипотентность) открывает для молекулярных биологов большие возможности в изучении функционирования генов, введенных в растения, а также используется в селекции растений. Для конструирования растений необходимо решить следующие задачи: выделить конкретный ген, разработать методы, обеспечивающие включение его в наследственный аппарат растительной клетки, регенерировать из единичных клеток нормальное растение с измененным генотипом. Таким образом, методология генетической инженерии в отношении растений направлена на коренное изменение методов традиционной селекции, с тем чтобы желаемые признаки растений можно было получать путем прямого введения в них соответствующих генов вместо длительной работы по скрещиваниям.</w:t>
      </w:r>
    </w:p>
    <w:p>
      <w:pPr>
        <w:pStyle w:val="Normal1"/>
        <w:ind w:firstLine="567"/>
        <w:rPr>
          <w:rFonts w:ascii="Arial" w:hAnsi="Arial" w:cs="Arial"/>
        </w:rPr>
      </w:pPr>
      <w:r>
        <w:rPr>
          <w:rFonts w:cs="Arial" w:ascii="Arial" w:hAnsi="Arial"/>
        </w:rPr>
        <w:t>Формальной датой рождения генетической инженерии растений является полученное с помощью Ti-плазмидного вектора первое в мире химерное растение санбин (sunbeen) как результат переноса гена запасного белка бобовых (фазеолина) в геном подсолнечника (sunflower + been). Это было первым ощутимым, хотя, быть может, и несовершенным свидетельством того, что в отношении растений генетическая инженерия сможет оправдать надежды специалистов в области молекулярной генетики, биологии и селекции.</w:t>
      </w:r>
    </w:p>
    <w:p>
      <w:pPr>
        <w:pStyle w:val="Normal1"/>
        <w:ind w:firstLine="567"/>
        <w:jc w:val="center"/>
        <w:rPr/>
      </w:pPr>
      <w:r>
        <w:rPr>
          <w:rFonts w:cs="Arial" w:ascii="Arial" w:hAnsi="Arial"/>
          <w:u w:val="single"/>
          <w:lang w:val="en-US"/>
        </w:rPr>
        <w:t xml:space="preserve">2.2. </w:t>
      </w:r>
      <w:r>
        <w:rPr>
          <w:rFonts w:cs="Arial" w:ascii="Arial" w:hAnsi="Arial"/>
          <w:u w:val="single"/>
        </w:rPr>
        <w:t>КОРОНЧАТЫЕ ГАЛЛЫ РАСТЕНИЙ</w:t>
      </w:r>
    </w:p>
    <w:p>
      <w:pPr>
        <w:pStyle w:val="Normal1"/>
        <w:ind w:firstLine="567"/>
        <w:rPr>
          <w:rFonts w:ascii="Arial" w:hAnsi="Arial" w:cs="Arial"/>
        </w:rPr>
      </w:pPr>
      <w:r>
        <w:rPr>
          <w:rFonts w:cs="Arial" w:ascii="Arial" w:hAnsi="Arial"/>
        </w:rPr>
        <w:t>В группе почвенных бактерий, известных под общим названием Agrobacteria, есть несколько видов, которые могут заражать растения и вызывать образование опухолей, называемых корончатыми галлами, состоящими из недифференцированной опухолевой ткани, растущей в месте заражения. Клетки корончатых галлов во многих отношениях напоминают раковые клетки животных. Они приобретают способность к неограниченному, нерегулируемому росту. Когда клетки корончатых галлов культивируют in vitro, они растут при отсутствии специальных гормонов, которые необходимы при культивировании нормальных растительных клеток. Более того, клетки корончатых галлов продолжают сохранять эти свойства (трансформированный фенотип), даже если убить бактерии антибиотиками. Изучение индуктора опухолей Agrobacterium tumefaciens показало, что собственно опухолеродным агентом у этой бактерии является Ti-плазмида, которая частично интегрируется в хромосомы растений.</w:t>
      </w:r>
    </w:p>
    <w:p>
      <w:pPr>
        <w:pStyle w:val="Normal1"/>
        <w:ind w:firstLine="567"/>
        <w:jc w:val="center"/>
        <w:rPr/>
      </w:pPr>
      <w:r>
        <w:rPr>
          <w:rFonts w:cs="Arial" w:ascii="Arial" w:hAnsi="Arial"/>
          <w:u w:val="single"/>
          <w:lang w:val="en-US"/>
        </w:rPr>
        <w:t xml:space="preserve">2.3. </w:t>
      </w:r>
      <w:r>
        <w:rPr>
          <w:rFonts w:cs="Arial" w:ascii="Arial" w:hAnsi="Arial"/>
          <w:u w:val="single"/>
        </w:rPr>
        <w:t>АГРОБАКТЕРИАЛЬНАЯ ТРАНСФОРМАЦИЯ РАСТЕНИЙ: Ti-ПЛАЗМИДЫ</w:t>
      </w:r>
    </w:p>
    <w:p>
      <w:pPr>
        <w:pStyle w:val="Normal1"/>
        <w:ind w:firstLine="567"/>
        <w:rPr>
          <w:rFonts w:ascii="Arial" w:hAnsi="Arial" w:cs="Arial"/>
        </w:rPr>
      </w:pPr>
      <w:r>
        <w:rPr>
          <w:rFonts w:cs="Arial" w:ascii="Arial" w:hAnsi="Arial"/>
        </w:rPr>
        <w:t>В A. tumefaciens помимо хромосомы содержится Ti-плазмида. Плазмида содержит Т-ДНК (transferred DNA), которая составляет 12-22 тыс. пар оснований и встраивается в ДНК растительной хромосомы. Она кодирует ферменты синтеза фитогормонов и опинов - производных аминокислот, которые используются бактерией как источник углерода, азота и энергии.</w:t>
      </w:r>
    </w:p>
    <w:p>
      <w:pPr>
        <w:pStyle w:val="Normal1"/>
        <w:ind w:firstLine="567"/>
        <w:rPr>
          <w:rFonts w:ascii="Arial" w:hAnsi="Arial" w:cs="Arial"/>
        </w:rPr>
      </w:pPr>
      <w:r>
        <w:rPr>
          <w:rFonts w:cs="Arial" w:ascii="Arial" w:hAnsi="Arial"/>
        </w:rPr>
        <w:t>Кроме Т-ДНК в Ti-плазмиде содержатся vir-область, отвечающая за перенос Т-ДНК в растение, гены утилизации опинов, а также локусы, контролирующие размножение плазмиды в бактериальной клетке и ее перенос при бактериальной конъюгации. Доказательства того, что именно Ti-плазмиды, а не хромосомные гены бактерий ответственны за поддержание трансформированного состояния клеток корончатых галлов, были получены при изучении штаммов Agrobacterium, содержащих мутантные Ti-плазмиды. Агробактерии, лишенные Ti-плазмид, не индуцируют в зараженном растении ни образования корончатых галлов, ни синтеза опинов. Все полученные мутации Ti-плазмид разделяют на три основных класса. Мутанты первого класса не индуцируют синтез опинов, но вызывают образование корончатых галлов. Мутанты второго класса утрачивают способность индуцировать развитие опухолей. Мутанты третьего класса стимулируют аномальную дифференцировку нормальных клеток, например избыточный рост корней или побегов. Эти генетические исследования показали, что ДНК Ti-плазмид содержит гены, которые контролируют развитие опухолей, синтез опинов. Поскольку у растений с мутантными Ti-плазмидами второго и третьего классов с помощью фитогормонов можно стимулировать опухолеобразование, было предположено, что полученные мутации затрагивают гормональный метаболизм.</w:t>
      </w:r>
    </w:p>
    <w:p>
      <w:pPr>
        <w:pStyle w:val="Normal1"/>
        <w:ind w:firstLine="567"/>
        <w:jc w:val="center"/>
        <w:rPr/>
      </w:pPr>
      <w:r>
        <w:rPr>
          <w:rFonts w:cs="Arial" w:ascii="Arial" w:hAnsi="Arial"/>
          <w:u w:val="single"/>
          <w:lang w:val="en-US"/>
        </w:rPr>
        <w:t xml:space="preserve">2.4. </w:t>
      </w:r>
      <w:r>
        <w:rPr>
          <w:rFonts w:cs="Arial" w:ascii="Arial" w:hAnsi="Arial"/>
          <w:u w:val="single"/>
        </w:rPr>
        <w:t>КАКИЕ ГЕНЫ ЛОКАЛИЗОВАНЫ В Т-ДНК</w:t>
      </w:r>
    </w:p>
    <w:p>
      <w:pPr>
        <w:pStyle w:val="Normal1"/>
        <w:ind w:firstLine="567"/>
        <w:rPr>
          <w:rFonts w:ascii="Arial" w:hAnsi="Arial" w:cs="Arial"/>
        </w:rPr>
      </w:pPr>
      <w:r>
        <w:rPr>
          <w:rFonts w:cs="Arial" w:ascii="Arial" w:hAnsi="Arial"/>
        </w:rPr>
        <w:t>В области Т-ДНК картировано не менее шести генов, отвечающих за морфологию опухоли и синтез фитогормонов. Ген iaaM 1 кодирует фермент триптофан-2-монооксигеназу, которая переводит триптофан в индолилацетамид. Ген iaaH 2 кодирует гидролазу, превращающую индолилацетамид в гормон растений ауксин - индолил-3-уксусную кислоту (ИУК). Совместная деятельность продуктов генов 1 и 2 обусловливает появление в растениях несвойственного им пути образования природного ауксина, что в целом приводит к изменению количества ауксина в клетках растения. Изопентенилтрансфераза, кодируемая геном ipt, катализирует ранние стадии биосинтеза природного цитокинина. Гены iaaM, iaaH и ipt представляют собой онкогены, так как продуктами этих генов являются фитогормоны ауксин и цитокинин, которые индуцируют деление клеток. Ген 5 отвечает за синтез индол-3-лактата, который является продуктом превращения ауксина. Этот метаболит проявляет антиауксиновый эффект. Ген tml 6 влияет на величину опухоли; транскрипт 6а необходим для секреции нопалина и октопина, а ген 6б изменяет чувствительность растительных тканей к цитокинину и сохраняет клетки в недифференцированном состоянии. Итак, четыре или, возможно, пять генов подавляют дифференцировку опухолевых клеток и переводят их в состояние деления, а еще один ген кодирует фермент, катализирующий синтез опинов.</w:t>
      </w:r>
    </w:p>
    <w:p>
      <w:pPr>
        <w:pStyle w:val="Normal1"/>
        <w:ind w:firstLine="567"/>
        <w:jc w:val="center"/>
        <w:rPr/>
      </w:pPr>
      <w:r>
        <w:rPr>
          <w:rFonts w:cs="Arial" w:ascii="Arial" w:hAnsi="Arial"/>
          <w:u w:val="single"/>
          <w:lang w:val="en-US"/>
        </w:rPr>
        <w:t xml:space="preserve">2.5. </w:t>
      </w:r>
      <w:r>
        <w:rPr>
          <w:rFonts w:cs="Arial" w:ascii="Arial" w:hAnsi="Arial"/>
          <w:u w:val="single"/>
        </w:rPr>
        <w:t>МОЛЕКУЛЯРНО-ГЕНЕТИЧЕСКИЕ МЕХАНИЗМЫ АГРОБАКТЕРИАЛЬНОЙ ТРАНСФОРМАЦИИ</w:t>
      </w:r>
    </w:p>
    <w:p>
      <w:pPr>
        <w:pStyle w:val="Normal1"/>
        <w:ind w:firstLine="567"/>
        <w:rPr>
          <w:rFonts w:ascii="Arial" w:hAnsi="Arial" w:cs="Arial"/>
        </w:rPr>
      </w:pPr>
      <w:r>
        <w:rPr>
          <w:rFonts w:cs="Arial" w:ascii="Arial" w:hAnsi="Arial"/>
        </w:rPr>
        <w:t>Процесс трансформации можно разделить на четыре этапа: прикрепление бактерии к стенке растительной клетки, проникновение Т-ДНК внутрь клетки растения, интеграция Т-ДНК в геном растения и экспрессия Т-ДНК.</w:t>
      </w:r>
    </w:p>
    <w:p>
      <w:pPr>
        <w:pStyle w:val="Normal1"/>
        <w:ind w:firstLine="567"/>
        <w:rPr>
          <w:rFonts w:ascii="Arial" w:hAnsi="Arial" w:cs="Arial"/>
        </w:rPr>
      </w:pPr>
      <w:r>
        <w:rPr>
          <w:rFonts w:cs="Arial" w:ascii="Arial" w:hAnsi="Arial"/>
        </w:rPr>
        <w:t>Индукция начальных этапов трансформации может происходить только в месте раневого повреждения растения, где выделяются низкомолекулярные фенольные соединения (например, ацетосирингон), углеводы (например, глюкоза и глюкуроновая кислота) и где образуется кислый рН. Весь процесс вырезания и интеграции Т-ДНК в растительную хромосому осуществляют продукты генов, локализованных в vir-области. Восприятие раневых сигналов осуществляют белки VirA и ChvE. ChvE, белок, кодируемый хромосомным геном бактерии, чувствует присутствие ацетосирингона и изменяет способность VirA отвечать на фенольные соединения. VirA является гистидиновой протеинкиназой, способной к аутофосфорилированию, он дважды пронизывает внутреннюю мембрану бактериальной клетки и выступает в качестве донора фосфора белку VirG. Фосфорилированный VirG активирует транскрипцию остальных vir-генов. Индукция vir-генов обратима, что очень важно для патогена: в случае, если хозяин - больной и нежизнеспособный организм, перенос Т-ДНК не осуществляется.</w:t>
      </w:r>
    </w:p>
    <w:p>
      <w:pPr>
        <w:pStyle w:val="Normal1"/>
        <w:ind w:firstLine="567"/>
        <w:rPr>
          <w:rFonts w:ascii="Arial" w:hAnsi="Arial" w:cs="Arial"/>
        </w:rPr>
      </w:pPr>
      <w:r>
        <w:rPr>
          <w:rFonts w:cs="Arial" w:ascii="Arial" w:hAnsi="Arial"/>
        </w:rPr>
        <w:t>Оперон VirD кодирует несколько продуктов. Один из них является двухкомпонентной эндонуклеазой. Область Т-ДНК окружена одинаковыми повторами длиной 25 пар оснований. Эти последовательности являются сайтами узнавания VirD-эндонуклеазы, режущей точно между 3-м и 4-м основаниями 25 пар оснований повтора. Эта эндонуклеаза ответственна за вырезание Т-ДНК. Белки VirB и VirE необходимы для транспорта Т-ДНК из бактерии в растение. Перенос Т-ДНК из бактерии в цитоплазму растительной клетки осуществляется за 30 мин.</w:t>
      </w:r>
    </w:p>
    <w:p>
      <w:pPr>
        <w:pStyle w:val="Normal1"/>
        <w:ind w:firstLine="567"/>
        <w:rPr>
          <w:rFonts w:ascii="Arial" w:hAnsi="Arial" w:cs="Arial"/>
        </w:rPr>
      </w:pPr>
      <w:r>
        <w:rPr>
          <w:rFonts w:cs="Arial" w:ascii="Arial" w:hAnsi="Arial"/>
        </w:rPr>
        <w:t>Внедрение Т-ДНК в растительный геном является многоступенчатым процессом. Недавние результаты анализа нуклеотидных последовательностей в участках растительной ДНК, в которые инкорпорируется Т-ДНК, показали, что есть гомология между растительной ДНК по обеим сторонам от места встраивания и наружными областями плазмидной ДНК агробактерий. В геном растения могут встраиваться несколько копий Т-ДНК. После встраивания в хромосому Т-ДНК становится обычной частью генома растения. Т-ДНК транскрибируется в растительных клетках РНК-полимеразой II растения-хозяина. Транскрипты имеют особенности эукариотических матриц. Сама бактерия в клетку не проникает, а остается в межклеточном пространстве и использует растительные клетки со встроенной Т-ДНК как фабрику, продуцирующую опины - источник азота и углерода.</w:t>
      </w:r>
    </w:p>
    <w:p>
      <w:pPr>
        <w:pStyle w:val="Normal1"/>
        <w:ind w:firstLine="567"/>
        <w:rPr/>
      </w:pPr>
      <w:r>
        <w:rPr>
          <w:rFonts w:cs="Arial" w:ascii="Arial" w:hAnsi="Arial"/>
          <w:u w:val="single"/>
          <w:lang w:val="en-US"/>
        </w:rPr>
        <w:t xml:space="preserve">2.6. </w:t>
      </w:r>
      <w:r>
        <w:rPr>
          <w:rFonts w:cs="Arial" w:ascii="Arial" w:hAnsi="Arial"/>
          <w:u w:val="single"/>
        </w:rPr>
        <w:t>ДНК Ti-ПЛАЗМИДЫ МОЖНО ИСПОЛЬЗОВАТЬ В КАЧЕСТВЕ ВЕКТОРА</w:t>
      </w:r>
    </w:p>
    <w:p>
      <w:pPr>
        <w:pStyle w:val="Normal1"/>
        <w:ind w:firstLine="567"/>
        <w:rPr>
          <w:rFonts w:ascii="Arial" w:hAnsi="Arial" w:cs="Arial"/>
        </w:rPr>
      </w:pPr>
      <w:r>
        <w:rPr>
          <w:rFonts w:cs="Arial" w:ascii="Arial" w:hAnsi="Arial"/>
        </w:rPr>
        <w:t>Т-ДНК Ti-плазмид обладает двумя свойствами, делающими ее по существу идеальным вектором для введения чужеродных генов в клетки растений. Во-первых, круг хозяев агробактерий очень широк: они трансформируют клетки практически всех двудольных растений. Известно, что можно добиться заражения однодольных, в том числе злаков. Во-вторых, интегрированная в состав генома растения Т-ДНК наследуется как простой доминантный признак в соответствии с законами Менделя, а ее гены имеют собственные промоторы (регуляторная область гена, определяющая время и место его экспрессии), под контролем которых могут экспрессироваться вставленные в Т-ДНК чужеродные гены.</w:t>
      </w:r>
    </w:p>
    <w:p>
      <w:pPr>
        <w:pStyle w:val="Normal1"/>
        <w:ind w:firstLine="567"/>
        <w:rPr/>
      </w:pPr>
      <w:r>
        <w:rPr>
          <w:rFonts w:cs="Arial" w:ascii="Arial" w:hAnsi="Arial"/>
        </w:rPr>
        <w:t>Простейший способ введения Т-ДНК в клетки растения состоит в том, чтобы заразить его A. tumefaciens, содержащей подходящую Ti-плазмиду, и предоставить дальнейшее естественному ходу событий. Необходимо только уметь встраивать нужные гены в Т-сегмент ДНК плазмиды. Однако размеры целой Ti-плазмиды существенно больше размеров молекул, обычно используемых в работе с рекомбинантной ДНК. Чтобы преодолеть эту трудность, разработан следующий подход. Прежде всего Т-сегмент вырезают из Ti-плазмиды с помощью рестриктаз и встраивают в один из стандартных плазмидных векторов для размножения в клетках бактерий - Escherichia coli. E. сoli содержит плазмиду pBR322, которая способна к саморепликации, то есть размножению, приводящему к увеличению числа ее копий. После того как в плазмиду pBR322 внедрили участок Ti-плазмиды, это рекомбинантная структура может затем реплицироваться многократно, что приводит к увеличению числа копий участков Ti-плазмиды. Этот процесс называется клонированием. Бактерии, содержащие плазмиду pBR322 с участком Т-ДНК, размножают, после чего эту плазмиду выделяют. Затем с использованием рестриктаз и стандартных приемов работы с рекомбинантной ДНК в Т-сегмент встраивают определенный ген. Этот молекулярный гибрид, теперь уже содержащий Т-ДНК со встроенным в нее геном, снова размножают в E. сoli, а затем вводят в клетки A. tumefaciens, несущие соответствующую полную Ti-плазмиду. В результате обмена идентичными участками (гомологичная рекомбинация) между Т-сегментами нативной и сконструированной Ti-плазмид Т-ДНК со встроенным чужеродным геном включается в Ti-плазмиду, замещая нормальную Т-ДНК. Таким образом, мы получаем клетки A. tumefaciens, несущие Ti-плазмиду со встроенным в Т-сегмент нужным геном. Последний этап заключается в заражении растений этими модифицированными генно-инженерными методами агробактериями. Клетки полученных трансгенных растений будут содержать интегрированную Т-ДНК со встроенным чужеродным геном, то есть цель работы, состоявшая во введении данного гена в геном растения, будет достигнута. Недавние исследования, однако, показали, что эту процедуру можно упростить, если использовать бинарные векторные системы, создание которых заключается в том, что агробактериальная клетка должна содержать по крайней мере две разные модифицированные Ti-плазмиды. Одна из них должна содержать только vir-область, гены которой будут участвовать в вырезании Т-ДНК. Такие плазмиды называют плазмидами-помощницами. Вторая Ti-плазмида должна содержать область Т-ДНК с нужным встроенным геном. Продукты vir-генов способны вырезать Т-ДНК как на собственной плазмиде, так и на соседней, то есть vir-гены могут работать вне зависимости от их местоположения. Таким образом, если клетки агробактерии содержат Ti-плазмиду с сегментом vir и другую плазмиду с Т-ДНК, несущей встроенный ген, эти бактерии могут трансформировать клетки растений</w:t>
      </w:r>
      <w:r>
        <w:rPr>
          <w:rFonts w:cs="Arial" w:ascii="Arial" w:hAnsi="Arial"/>
          <w:lang w:val="en-US"/>
        </w:rPr>
        <w:t>.</w:t>
      </w:r>
    </w:p>
    <w:p>
      <w:pPr>
        <w:pStyle w:val="Normal1"/>
        <w:ind w:firstLine="567"/>
        <w:rPr>
          <w:rFonts w:ascii="Arial" w:hAnsi="Arial" w:cs="Arial"/>
        </w:rPr>
      </w:pPr>
      <w:r>
        <w:rPr>
          <w:rFonts w:cs="Arial" w:ascii="Arial" w:hAnsi="Arial"/>
        </w:rPr>
        <w:t>В целом идеальная векторная система на основе Ti-плазмиды должна: 1) содержать все сигналы, необходимые для переноса и стабильной интеграции в ядерную ДНК растений; систему для экспрессии чужеродных генов в растениях (узнаваемый растительными полимеразами промотор), маркер, который необходим для селекции трансформированных клеток; 2) не содержать онкогенов, то есть генов, которые подавляют дифференцировку растительных клеток. Второй пункт достигается с помощью транспозонного мутагенеза (транспозон - последовательность ДНК, способная перемещаться по геному). В результате введения транспозона в Т-ДНК можно выключить гены, которые приводят к опухолеобразованию (iaaM, iaaH, ipt), что не отражается на механизме переноса Т-ДНК. Обычно используют бактериальные транспозоны (Tn5, Tn7). При этом снимается блок с процессов регенерации. При модификации Ti-плазмиды необходимо предусмотреть также наличие уникальных сайтов рестрикции, в которые будет клонирован чужеродный фрагмент ДНК. Такие уникальные сайты рестрикции создаются включением в искусственные Ti-конструкции последовательностей, которые содержат множественные сайты разрезания для рестриктаз EcoR1, Hind III, BamH1 и др. В некоторых случаях в одном множественном сайте имеется 18-20 сайтов, узнаваемых разными рестриктазами, почему эти участки и называются полилинкерами.</w:t>
      </w:r>
    </w:p>
    <w:p>
      <w:pPr>
        <w:pStyle w:val="Normal1"/>
        <w:ind w:firstLine="567"/>
        <w:rPr>
          <w:rFonts w:ascii="Arial" w:hAnsi="Arial" w:cs="Arial"/>
        </w:rPr>
      </w:pPr>
      <w:r>
        <w:rPr>
          <w:rFonts w:cs="Arial" w:ascii="Arial" w:hAnsi="Arial"/>
        </w:rPr>
        <w:t>Кроме того, при конструировании векторных молекул должно быть предусмотрено наличие промоторов, работающих в растениях. Промотор (участок, к которому присоединяются РНК-полимеразы) должен обладать набором свойств, а именно: силой (активной экспрессией), возможностью регуляции, ткане- и органспецифической экспрессией. Так, например, к регулируемым промоторам относится промотор генов белков теплового шока (генов, активность которых индуцируется при повышенной температуре), а тканеспецифичная экспрессия характерна для генов, контролирующих синтез запасных белков, например зеина, который обнаружен только в тканях семян злаков. Наиболее популярным является промотор гена вируса мозаики цветной капусты (CAMV). Гены, подшитые к такому промотору, активно экспрессируются во всех тканях.</w:t>
      </w:r>
    </w:p>
    <w:p>
      <w:pPr>
        <w:pStyle w:val="Normal1"/>
        <w:ind w:firstLine="567"/>
        <w:rPr>
          <w:rFonts w:ascii="Arial" w:hAnsi="Arial" w:cs="Arial"/>
        </w:rPr>
      </w:pPr>
      <w:r>
        <w:rPr>
          <w:rFonts w:cs="Arial" w:ascii="Arial" w:hAnsi="Arial"/>
        </w:rPr>
        <w:t>Наконец, в векторе должны быть предусмотрены маркеры, с помощью которых возможен отбор трансгенных растений. В литературе маркерные гены еще называют репортерными. Их достаточно много. Например, luxA и luxB - это гены, выделенные из ДНК светлячков. Они контролируют синтез люциферазы, которая обеспечивает переход люцефиринов из окисленной формы в основную, что и обеспечивает свечение. В последнее время пользуется популярностью другой репортерный ген - pgfp, который контролирует синтез GFP-белка (green fluorescent protein). Этот ген был выделен из ДНК медузы Acquorea victoria. Трансгенные растения с этим геном светятся в ультрафиолете зеленым светом.</w:t>
      </w:r>
    </w:p>
    <w:p>
      <w:pPr>
        <w:pStyle w:val="Normal1"/>
        <w:ind w:firstLine="567"/>
        <w:rPr>
          <w:rFonts w:ascii="Arial" w:hAnsi="Arial" w:cs="Arial"/>
        </w:rPr>
      </w:pPr>
      <w:r>
        <w:rPr>
          <w:rFonts w:cs="Arial" w:ascii="Arial" w:hAnsi="Arial"/>
        </w:rPr>
        <w:t>Традиционный способ трансформации растительных клеток с помощью Т-ДНК заключается в нанесении агробактерий, содержащих Ti-плазмиду, на специально поврежденный побег. Сейчас используют широкий арсенал методов для получения трансгенных растений. Создан даже специальный прибор - "Shotgun", который стреляет мельчайшими вольфрамовыми пульками, одетыми в молекулы ДНК, осуществляя таким образом трансформацию растительных клеток.</w:t>
      </w:r>
    </w:p>
    <w:p>
      <w:pPr>
        <w:pStyle w:val="Normal1"/>
        <w:ind w:firstLine="567"/>
        <w:jc w:val="center"/>
        <w:rPr/>
      </w:pPr>
      <w:r>
        <w:rPr>
          <w:rFonts w:cs="Arial" w:ascii="Arial" w:hAnsi="Arial"/>
          <w:u w:val="single"/>
          <w:lang w:val="en-US"/>
        </w:rPr>
        <w:t xml:space="preserve">2.7. </w:t>
      </w:r>
      <w:r>
        <w:rPr>
          <w:rFonts w:cs="Arial" w:ascii="Arial" w:hAnsi="Arial"/>
          <w:u w:val="single"/>
        </w:rPr>
        <w:t>ПРАКТИЧЕСКОЕ ПРИМЕНЕНИЕ ГЕНЕТИЧЕСКОЙ ИНЖЕНЕРИИ РАСТЕНИЙ С ИСПОЛЬЗОВАНИЕМ Ti-ПЛАЗМИД</w:t>
      </w:r>
    </w:p>
    <w:p>
      <w:pPr>
        <w:pStyle w:val="Normal1"/>
        <w:ind w:firstLine="567"/>
        <w:rPr>
          <w:rFonts w:ascii="Arial" w:hAnsi="Arial" w:cs="Arial"/>
        </w:rPr>
      </w:pPr>
      <w:r>
        <w:rPr>
          <w:rFonts w:cs="Arial" w:ascii="Arial" w:hAnsi="Arial"/>
        </w:rPr>
        <w:t>Еще несколько лет назад ученые задавали вопрос, можно ли создать сорта, сбалансированные по составу аминокислот, устойчивые к холоду, засухе, не поражаемые вредителями. Сегодня можно с уверенностью утверждать, что такие трансгенные растения уже вышли в поле. По литературным данным, к 1997 году в 30 странах мира проведено более 3 тыс. полевых испытаний. В этих экспериментах использовали трансгенные растения 40 различных видов, относящихся к разным семействам, включая злаки. После успешных экспериментов появились опасения о возможном вреде генетической инженерии для природы и человечества. Однако уже более чем за четверть века своего существования генетическая инженерия не принесла ущерба ни природе, ни человеку. Главное, в любых экспериментах по генной инженерии следует соблюдать разработанные правила.</w:t>
      </w:r>
    </w:p>
    <w:p>
      <w:pPr>
        <w:pStyle w:val="Normal1"/>
        <w:ind w:firstLine="567"/>
        <w:rPr>
          <w:rFonts w:ascii="Arial" w:hAnsi="Arial" w:cs="Arial"/>
        </w:rPr>
      </w:pPr>
      <w:r>
        <w:rPr>
          <w:rFonts w:cs="Arial" w:ascii="Arial" w:hAnsi="Arial"/>
        </w:rPr>
        <w:t>Наиболее остро стоит вопрос о получении растений, устойчивых к вредителям сельского хозяйства, так как болезни растений стали основным лимитирующим фактором получения урожая. В арсенале генной инженерии растений есть много приемов, позволяющих получить трансгенные растения, устойчивые к насекомым. Традиционно используют ген bt, продуктом которого является бактериальный токсин Bacillus thuringiensis. Эта тюрингская бактерия продуцирует крупный белок (протоксин), контролируемый геном bt, который, попадая в кишечник личинок насекомых, разрушается под действием ферментов, а его фрагмент (эндотоксин) приводит к их гибели. На приведена схема конструирования вектора и получения трансгенных растений хлопка, которые приобретают признак устойчивости к насекомым. В настоящее время уже синтезирован искусственный ген bt, конструкция с которым более эффективна, а сами трансгенные растения обладают широким спектром устойчивости к насекомым. Трансгенные растения картофеля, хлопка, кукурузы с геном bt уже производятся фирмами "Monsanto", "Ciba Seeds" и продаются на рынках мира, хотя дискуссии об их использовании еще не закончены.</w:t>
      </w:r>
    </w:p>
    <w:p>
      <w:pPr>
        <w:pStyle w:val="Normal1"/>
        <w:ind w:firstLine="567"/>
        <w:rPr>
          <w:rFonts w:ascii="Arial" w:hAnsi="Arial" w:cs="Arial"/>
        </w:rPr>
      </w:pPr>
      <w:r>
        <w:rPr>
          <w:rFonts w:cs="Arial" w:ascii="Arial" w:hAnsi="Arial"/>
        </w:rPr>
        <w:t>Известно, что растения, так же как и животные, способны вырабатывать иммунитет. Этим замечательным свойством обладают только устойчивые растения, у которых при атаке патогенов сильно меняется метаболизм. Например, у устойчивых растений накапливаются такие химические соединения, как перекись водорода (Н2О2), салициловая кислота (SA), фитоалексины (соединения, выполняющие защитную функцию в растении). Повышенное содержание этих соединений способствует противостоянию растения в борьбе с патогенами. Вот один из примеров, доказывающий роль салициловой кислоты в иммунном ответе растений. Трансгенные растения табака, которые содержат бактериальный ген, контролирующий синтез салицилат гидролазы (этот фермент разрушает SA), были неспособны к иммунному ответу. Поэтому изменение генно-инженерным путем уровня салициловой кислоты или выработки в растениях в ответ на патоген H2O2 может быть перспективным для создания устойчивых трансгенных растений.</w:t>
      </w:r>
    </w:p>
    <w:p>
      <w:pPr>
        <w:pStyle w:val="Normal1"/>
        <w:ind w:firstLine="567"/>
        <w:rPr>
          <w:rFonts w:ascii="Arial" w:hAnsi="Arial" w:cs="Arial"/>
        </w:rPr>
      </w:pPr>
      <w:r>
        <w:rPr>
          <w:rFonts w:cs="Arial" w:ascii="Arial" w:hAnsi="Arial"/>
        </w:rPr>
        <w:t>В последние годы ученые используют новый подход для получения трансгенных растений с "antisense RNA" (перевернутой или антисмысловой РНК), который позволяет управлять работой интересуемого гена. В этом случае при конструировании вектора копию ДНК (к-ДНК) встраиваемого гена переворачивают на 180?. В результате в трансгенном растении образуется нормальная молекула мРНК и перевернутая, которая в силу комплементарности нормальной мРНК образует с ней комплекс и закодированный белок не синтезируется. Такой подход использован для получения трансгенных растений томатов с улучшенным качеством плодов. Вектор включал к-ДНК гена PG, контролирующего синтез полигалактуроназы (polygalacturonase) - фермента, участвующего в разрушении пектина, основного компонента межклеточного пространства растительных тканей. Продукт гена PG синтезируется в период созревания плодов томатов, а увеличение его количества приводит к тому, что томаты становятся более мягкими, что значительно сокращает срок их хранения. Отключение этого гена в трансгенах позволило получить растения томатов с новыми свойствами плодов, которые не только значительно дольше сохранялись, но и сами растения были более устойчивы к грибным заболеваниям. Такой же подход можно применить для регулирования сроков созревания томатов, а в качестве мишени в этом случае используют ген EFE (ethylene-forming enzyme), продуктом которого является фермент, участвующий в биосинтезе этилена. Этилен - это газообразный гормон, одной из функций которого является контроль за процессом созревания плодов.</w:t>
      </w:r>
    </w:p>
    <w:p>
      <w:pPr>
        <w:pStyle w:val="Normal1"/>
        <w:ind w:firstLine="567"/>
        <w:rPr>
          <w:rFonts w:ascii="Arial" w:hAnsi="Arial" w:cs="Arial"/>
        </w:rPr>
      </w:pPr>
      <w:r>
        <w:rPr>
          <w:rFonts w:cs="Arial" w:ascii="Arial" w:hAnsi="Arial"/>
        </w:rPr>
        <w:t>Таким образом, стратегия антисмысловых конструкций широко применима для модификации экспрессии генов. Эта стратегия используется не только для получения растений с новыми качествами, но и для фундаментальных исследований в генетике растений.</w:t>
      </w:r>
    </w:p>
    <w:p>
      <w:pPr>
        <w:pStyle w:val="Normal1"/>
        <w:ind w:firstLine="567"/>
        <w:rPr>
          <w:rFonts w:ascii="Arial" w:hAnsi="Arial" w:cs="Arial"/>
        </w:rPr>
      </w:pPr>
      <w:r>
        <w:rPr>
          <w:rFonts w:cs="Arial" w:ascii="Arial" w:hAnsi="Arial"/>
        </w:rPr>
        <w:t>Следует упомянуть еще об одном направлении в генной инженерии растений, которое до недавнего времени в основном использовали в фундаментальных исследованиях - для изучения роли гормонов в развитии растений. Суть экспериментов заключалась в получении трансгенных растений с комбинацией определенных бактериальных гормональных генов, например только iaaM или ipt и т.д. Эти эксперименты внесли существенный вклад в доказательство роли ауксинов и цитокининов в дифференцировке растений.</w:t>
      </w:r>
    </w:p>
    <w:p>
      <w:pPr>
        <w:pStyle w:val="Normal1"/>
        <w:ind w:firstLine="567"/>
        <w:rPr>
          <w:rFonts w:ascii="Arial" w:hAnsi="Arial" w:cs="Arial"/>
        </w:rPr>
      </w:pPr>
      <w:r>
        <w:rPr>
          <w:rFonts w:cs="Arial" w:ascii="Arial" w:hAnsi="Arial"/>
        </w:rPr>
        <w:t>В последние годы этот подход стали использовать в практической селекции. Оказалось, что плоды трансгенных растений с геном iaaM, находящимся под промотором гена Def (ген, который экспрессируется только в плодах), являются партенокарпическими, то есть сформировавшимися без опыления. Партенокарпические плоды характеризуются либо полным отсутствием семян, либо очень небольшим их количеством, что позволяет решить проблему "лишних косточек", например в арбузе, цитрусовых и т.д. Уже получены трансгенные растения кабачков, которые в целом не отличаются от контрольных, но практически не содержат семян.</w:t>
      </w:r>
    </w:p>
    <w:p>
      <w:pPr>
        <w:pStyle w:val="Normal1"/>
        <w:ind w:firstLine="567"/>
        <w:rPr>
          <w:rFonts w:ascii="Arial" w:hAnsi="Arial" w:cs="Arial"/>
        </w:rPr>
      </w:pPr>
      <w:r>
        <w:rPr>
          <w:rFonts w:cs="Arial" w:ascii="Arial" w:hAnsi="Arial"/>
        </w:rPr>
        <w:t>Остается добавить несколько слов еще об одном аспекте возможностей использования Ti-плазмиды агробактерии. Обезоруженную, лишенную онкогенов Ti-плазмиду ученые активно используют для получения мутаций. Этот метод носит название Т-ДНК-инсерционного мутагенеза. Т-ДНК, встраиваясь в геном растения, выключает ген, в который она встроилась, а по утрате функции можно легко отбирать мутанты. Этот метод замечателен также тем, что позволяет сразу обнаружить и клонировать соответствующий ген. В настоящее время таким способом получено множество новых мутаций растений и соответствующие гены клонированы. В нашей лаборатории М.А. Раменской на основе Т-ДНК мутагенеза получены растения томатов с неспецифической устойчивостью к фитофторозу.</w:t>
      </w:r>
    </w:p>
    <w:p>
      <w:pPr>
        <w:pStyle w:val="Normal1"/>
        <w:ind w:firstLine="567"/>
        <w:rPr>
          <w:rFonts w:ascii="Arial" w:hAnsi="Arial" w:cs="Arial"/>
        </w:rPr>
      </w:pPr>
      <w:r>
        <w:rPr>
          <w:rFonts w:cs="Arial" w:ascii="Arial" w:hAnsi="Arial"/>
        </w:rPr>
        <w:t>Областей применения трансгенных растений так много, что все имеющиеся сведения невозможно изложить в рамках одной статьи. На уровне лабораторных экспериментов ведутся работы по получению растений, устойчивых к холоду, тяжелым металлам, повышенному содержанию солей и др. Трансгенные растения, устойчивые к гербицидам (химическим соединениям, которые используют для борьбы с сорняками), к вирусам, растения с повышенным содержанием масел и незаменимых аминокислот уже выращивают на миллионах гектаров. Не менее интересен и другой аспект работ - получены трансгенные растения с измененными декоративными свойствами. Один из примеров - это получение растений петунии с разноцветными цветками. На очереди голубые розы с геном, контролирующим синтез голубого пигмента, клонированным из дельфиниума.</w:t>
      </w:r>
    </w:p>
    <w:p>
      <w:pPr>
        <w:pStyle w:val="Normal1"/>
        <w:ind w:firstLine="567"/>
        <w:rPr>
          <w:rFonts w:ascii="Arial" w:hAnsi="Arial" w:cs="Arial"/>
        </w:rPr>
      </w:pPr>
      <w:r>
        <w:rPr>
          <w:rFonts w:cs="Arial" w:ascii="Arial" w:hAnsi="Arial"/>
        </w:rPr>
        <w:t>Итак, многие надежды уже сейчас превратились в свершения, а агробактерия с ее удивительной Ti-плазмидой в руках ученых стала настоящим инструментом как для познания функционирования растительного генома, так и для решения многих проблем, которые стоят перед сельским хозяйством. К сожалению, в нашей стране трансгенные растения еще остаются на уровне лабораторных экспериментов, поскольку дорога от лаборатории до поля, как и много лет назад, остается непротоптанной, а во многих лабораториях, в том числе и в нашей, уже есть трансгенные растения, которые ждут своего часа.</w:t>
      </w:r>
    </w:p>
    <w:p>
      <w:pPr>
        <w:pStyle w:val="Normal"/>
        <w:ind w:firstLine="567"/>
        <w:rPr>
          <w:rFonts w:ascii="Arial" w:hAnsi="Arial" w:cs="Arial"/>
          <w:b w:val="false"/>
          <w:b w:val="false"/>
          <w:sz w:val="24"/>
        </w:rPr>
      </w:pPr>
      <w:r>
        <w:rPr>
          <w:rFonts w:cs="Arial"/>
          <w:b w:val="false"/>
          <w:sz w:val="24"/>
        </w:rPr>
      </w:r>
    </w:p>
    <w:p>
      <w:pPr>
        <w:pStyle w:val="Normal"/>
        <w:ind w:firstLine="567"/>
        <w:jc w:val="center"/>
        <w:rPr/>
      </w:pPr>
      <w:r>
        <w:rPr>
          <w:sz w:val="28"/>
          <w:u w:val="single"/>
          <w:lang w:val="en-US"/>
        </w:rPr>
        <w:t xml:space="preserve">2. </w:t>
      </w:r>
      <w:r>
        <w:rPr>
          <w:sz w:val="28"/>
          <w:u w:val="single"/>
        </w:rPr>
        <w:t>Онкогенез, вызываемый у животных ДНК-вирусами.</w:t>
      </w:r>
    </w:p>
    <w:p>
      <w:pPr>
        <w:pStyle w:val="Normal"/>
        <w:ind w:firstLine="567"/>
        <w:rPr>
          <w:b w:val="false"/>
          <w:b w:val="false"/>
          <w:sz w:val="24"/>
          <w:u w:val="single"/>
        </w:rPr>
      </w:pPr>
      <w:r>
        <w:rPr>
          <w:b w:val="false"/>
          <w:sz w:val="24"/>
          <w:u w:val="single"/>
        </w:rPr>
      </w:r>
    </w:p>
    <w:p>
      <w:pPr>
        <w:pStyle w:val="Normal"/>
        <w:ind w:firstLine="567"/>
        <w:rPr>
          <w:b w:val="false"/>
          <w:b w:val="false"/>
          <w:sz w:val="24"/>
        </w:rPr>
      </w:pPr>
      <w:r>
        <w:rPr>
          <w:b w:val="false"/>
          <w:sz w:val="24"/>
        </w:rPr>
        <w:t>Исследования канцерогенеза у животных нередко проводятся на культурах тканей. Если перенести клетки животных, например из органов кур или хомячков, или фибробласты человека в подходящую питательную среду, то на внутренней стенке культурального сосуда они начнут размножаться. Обычно клетки продолжают расти лишь до тех пор, пока не начнут соприкасаться между собой. Из-за контактного торможения образуется только однослойный клеточный газон. Если же эти нормальные клетки инфицировать опухолеродным вирусом, то контактное торможение снимается, клетки продолжают размножаться и начинают надвигаться друг на друга. Многослойный рост наблюдается только у клеток, претерпевших опухолевую трансформацию. Из клеточной массы легко выделить отдельные клетки и таким путем получить чистые линии (клоны) трансформированных клеток.</w:t>
      </w:r>
    </w:p>
    <w:p>
      <w:pPr>
        <w:pStyle w:val="Normal"/>
        <w:ind w:firstLine="567"/>
        <w:rPr/>
      </w:pPr>
      <w:r>
        <w:rPr>
          <w:b w:val="false"/>
          <w:sz w:val="24"/>
        </w:rPr>
        <w:t xml:space="preserve">Вирусы полиомы и </w:t>
      </w:r>
      <w:r>
        <w:rPr>
          <w:b w:val="false"/>
          <w:sz w:val="24"/>
          <w:lang w:val="en-US"/>
        </w:rPr>
        <w:t>SV40 ("</w:t>
      </w:r>
      <w:r>
        <w:rPr>
          <w:b w:val="false"/>
          <w:sz w:val="24"/>
        </w:rPr>
        <w:t>Обезьяний вирус 40") относятся к группе паповирусов. Они содержат двухцепочечные кольцевые молекулы ДНК. В эксперименте вирус можно перенести для размножения в клетки тканевой культуры. Размножаясь в некоторых (так называемых пермиссивных) клетках, вирус вызывает их лизис, и по мере его размножения клетки гибнут. В других (непермессивных) клетках вирус ведет себя иначе. В этом случае размножение вируса подавляется, и примерно в одной из 10</w:t>
      </w:r>
      <w:r>
        <w:rPr>
          <w:b w:val="false"/>
          <w:sz w:val="24"/>
          <w:vertAlign w:val="superscript"/>
        </w:rPr>
        <w:t>5</w:t>
      </w:r>
      <w:r>
        <w:rPr>
          <w:b w:val="false"/>
          <w:sz w:val="24"/>
        </w:rPr>
        <w:t xml:space="preserve"> клеток вирусная ДНК интегрируется в клеточную ДНК. Такое включение вирусной ДНК в геном клетки-хозяина может приводить к опухолевой трансформации. В трансформированной клетке образуется белок (Т-антиген), который запускается репликацию клеточной ДНК, и в результате начинается размножение клеток. Инъекция такого рода трансформированных клеток животым приводит к быстрому образованию опухолей.</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нкогенез, вызываемый у животных РНК-вирусами.</w:t>
      </w:r>
    </w:p>
    <w:p>
      <w:pPr>
        <w:pStyle w:val="Normal"/>
        <w:ind w:firstLine="567"/>
        <w:rPr>
          <w:b w:val="false"/>
          <w:b w:val="false"/>
          <w:sz w:val="24"/>
        </w:rPr>
      </w:pPr>
      <w:r>
        <w:rPr>
          <w:b w:val="false"/>
          <w:sz w:val="24"/>
        </w:rPr>
      </w:r>
    </w:p>
    <w:p>
      <w:pPr>
        <w:pStyle w:val="Normal"/>
        <w:ind w:firstLine="567"/>
        <w:rPr/>
      </w:pPr>
      <w:r>
        <w:rPr>
          <w:b w:val="false"/>
          <w:sz w:val="24"/>
        </w:rPr>
        <w:t xml:space="preserve">К образованию опухолей у животных могут быть причастны также и  РНК-вирусы – </w:t>
      </w:r>
      <w:r>
        <w:rPr>
          <w:b w:val="false"/>
          <w:i/>
          <w:sz w:val="24"/>
        </w:rPr>
        <w:t>ретровирусы</w:t>
      </w:r>
      <w:r>
        <w:rPr>
          <w:b w:val="false"/>
          <w:sz w:val="24"/>
        </w:rPr>
        <w:t>. Они относятся к икосаэдрическим вирусам с оболочкой и содержат (+)РНК-геном (одноцепочечную РНК). В качестве онкогенных вирусов они, например, вызывают саркому Рауса и кур и лейкемию у мышей. Название "ретровирусы" связано с тем,  что в их размножении участвует обратная транскриптаза. РНК этих вирусов не может воспроизводиться путем простой репликации – необходима ее предварительная транскрипция в ДНК с последующей интеграцией этой ДНК в одну их хромосом клетки-хозяина. Интеграция – необходимый этап репродукции вируса; только интегрированная вирусная ДНК будет транскрибироваться. Так как интеграция в клеточную ДНК входит в жизненный цикл вируса, частота интеграции очень велика. Вероятно, вирусная ДНК может включаться в клеточную в любом месте.</w:t>
      </w:r>
    </w:p>
    <w:p>
      <w:pPr>
        <w:pStyle w:val="Normal"/>
        <w:ind w:firstLine="567"/>
        <w:rPr/>
      </w:pPr>
      <w:r>
        <w:rPr>
          <w:b w:val="false"/>
          <w:sz w:val="24"/>
        </w:rPr>
        <w:t>Размножение вируса не приводит к лизису клетки. Нуклеокапсид образуется внтури клетки, перемещается затем к плазматической мембране и выходит наружу, одетый в оболочку из этой мембраны. Интегрированная ДНК ретровируса реплицируется вместе с геномом клетки-хозяина и поэтому содержится в каждой клетке опухоли (саркомы). Опухолевый рост клеток обусловлен экспрессией вирусного гена "</w:t>
      </w:r>
      <w:r>
        <w:rPr>
          <w:b w:val="false"/>
          <w:i/>
          <w:sz w:val="24"/>
          <w:lang w:val="en-US"/>
        </w:rPr>
        <w:t>src</w:t>
      </w:r>
      <w:r>
        <w:rPr>
          <w:b w:val="false"/>
          <w:sz w:val="24"/>
          <w:lang w:val="en-US"/>
        </w:rPr>
        <w:t xml:space="preserve">". </w:t>
      </w:r>
      <w:r>
        <w:rPr>
          <w:b w:val="false"/>
          <w:sz w:val="24"/>
        </w:rPr>
        <w:t>Этот ген кодирует белок, который по-видимому, представляет собой киназу, фосфорилирующую белки. Можно думать, что эта киназа участвует в преобразовании дифференцированной клетки в клетку эмбрионального типа.</w:t>
      </w:r>
    </w:p>
    <w:p>
      <w:pPr>
        <w:pStyle w:val="Normal"/>
        <w:ind w:firstLine="567"/>
        <w:rPr>
          <w:b w:val="false"/>
          <w:b w:val="false"/>
          <w:sz w:val="24"/>
          <w:lang w:val="en-US"/>
        </w:rPr>
      </w:pPr>
      <w:r>
        <w:rPr>
          <w:b w:val="false"/>
          <w:sz w:val="24"/>
        </w:rPr>
        <w:t xml:space="preserve">Недавно была выяснена последовательность оснований в вирусной РНК. Оказалось, что она сходна в последовательностью одного из генов человека. Отсюда можно заключить, что </w:t>
      </w:r>
      <w:r>
        <w:rPr>
          <w:b w:val="false"/>
          <w:i/>
          <w:sz w:val="24"/>
          <w:lang w:val="en-US"/>
        </w:rPr>
        <w:t>src –</w:t>
      </w:r>
      <w:r>
        <w:rPr>
          <w:b w:val="false"/>
          <w:sz w:val="24"/>
          <w:lang w:val="en-US"/>
        </w:rPr>
        <w:t xml:space="preserve"> </w:t>
      </w:r>
      <w:r>
        <w:rPr>
          <w:b w:val="false"/>
          <w:sz w:val="24"/>
        </w:rPr>
        <w:t>это ген животного происхождения, который в результате неточной транскрипции был включен в РНК вируса вместе с вирусными генами и закрепился в ней. Это мог быть ген, кодирующий важный для эмбриональной клетки фактор роста. Таким образом, опухоли, вызываемые ретровирусами, в конечном счете обусловлены переносом какого-то гена животного происхождения в клетку животного.</w:t>
      </w:r>
    </w:p>
    <w:p>
      <w:pPr>
        <w:pStyle w:val="Normal1"/>
        <w:ind w:firstLine="567"/>
        <w:rPr/>
      </w:pPr>
      <w:r>
        <w:rPr>
          <w:rFonts w:cs="Arial" w:ascii="Arial" w:hAnsi="Arial"/>
          <w:lang w:val="en-US"/>
        </w:rPr>
        <w:t>"</w:t>
      </w:r>
      <w:r>
        <w:rPr>
          <w:rFonts w:cs="Arial" w:ascii="Arial" w:hAnsi="Arial"/>
        </w:rPr>
        <w:t>Рак вызывается вирусами". Это некогда сумасшедшая идея Л. А. Зильбера высказанна еще в середине 30-х годов. То, что вирусы могут вызывать опухоли у мышей, у крыс, у кур - доказано. Но при чем тут человек?</w:t>
      </w:r>
      <w:r>
        <w:rPr>
          <w:rFonts w:cs="Arial" w:ascii="Arial" w:hAnsi="Arial"/>
          <w:lang w:val="en-US"/>
        </w:rPr>
        <w:t xml:space="preserve"> </w:t>
      </w:r>
      <w:r>
        <w:rPr>
          <w:rFonts w:cs="Arial" w:ascii="Arial" w:hAnsi="Arial"/>
        </w:rPr>
        <w:t>Загадка происхождения рака волновала ученых с тех пор, как медики научились распознавать это страшное заболевание. Что вызывает злокачественное перерождение клеток, стремительный лавинообразный их рост, когда, вторгаясь в здоровые ткани и органы, они душат, опутывают, убивают все живое?В начале нашего века выяснилось, что рак может возникнуть под влиянием разных химических веществ, их стали называть канцерогенами. Ртуть и мышьяк, дым сигареты и анилиновые красители, каменноугольная смола и минеральные масла, типографская краска и асбест... Подчас кажется, что лишь горстке из нас каким-то чудом удается выжить в этом канцерогенном океане.</w:t>
      </w:r>
    </w:p>
    <w:p>
      <w:pPr>
        <w:pStyle w:val="Normal1"/>
        <w:ind w:firstLine="567"/>
        <w:rPr>
          <w:rFonts w:ascii="Arial" w:hAnsi="Arial" w:cs="Arial"/>
        </w:rPr>
      </w:pPr>
      <w:r>
        <w:rPr>
          <w:rFonts w:cs="Arial" w:ascii="Arial" w:hAnsi="Arial"/>
        </w:rPr>
        <w:t>Итак, ливень, поток, потоп канцерогенов. А может быть, и генетический рок: есть люди, которым предопределено заболеть раком, это заложено в них наследственно, генетически?</w:t>
      </w:r>
    </w:p>
    <w:p>
      <w:pPr>
        <w:pStyle w:val="Normal1"/>
        <w:ind w:firstLine="567"/>
        <w:rPr>
          <w:rFonts w:ascii="Arial" w:hAnsi="Arial" w:cs="Arial"/>
        </w:rPr>
      </w:pPr>
      <w:r>
        <w:rPr>
          <w:rFonts w:cs="Arial" w:ascii="Arial" w:hAnsi="Arial"/>
        </w:rPr>
        <w:t>Ушел в историю XIX век с его блестящими открытиями в микробиологии, закончился и ХХ, вместе со вторым тысячелетием, с лавиной открытий во всех областях науки и техники. Однако воз и ныне там. До сих пор о причинах развития рака (по научному - этиологии), до сих пор ничего не известно. Конечно, мы знаем, что может служить фактором риска, но почему и у кого завтра разовьется опухоль - никто сказать, к сожалению, пока не может. Человек нашел возбудителей многих страшных болезней. Еще в конце ХIX века Д. И. Ивановский открыл мир вирусов, а в самом начале XX века один из первых вирусологов Европы А. Боррель впервые в печати высказал гипотезу: а не фильтрующиеся ли вирусы вызывают злокачественные опухоли?</w:t>
      </w:r>
    </w:p>
    <w:p>
      <w:pPr>
        <w:pStyle w:val="Normal1"/>
        <w:ind w:firstLine="567"/>
        <w:rPr>
          <w:rFonts w:ascii="Arial" w:hAnsi="Arial" w:cs="Arial"/>
        </w:rPr>
      </w:pPr>
      <w:r>
        <w:rPr>
          <w:rFonts w:cs="Arial" w:ascii="Arial" w:hAnsi="Arial"/>
        </w:rPr>
        <w:t>Вскоре В. Эллерман и О. Банг сообщают, что лейкозы у кур действительно могут иметь вирусное происхождение. И готовы экспериментально подтвердить это... Впрочем, тогда лейкозы не причисляли еще к злокачественным новообразованиям, так что вопрос вроде бы совершенно неясен. Неясен для всех, кроме... И. И. Мечникова. Еще в 1910 году этот великий провидец науки печатает в газете "Русское слово" статью, в которой пишет буквально следующее: "Одна причина рака, безусловно, находится в самом организме, но другая попадает в него в виде экзогенного начала, скорее всего - вируса".</w:t>
      </w:r>
    </w:p>
    <w:p>
      <w:pPr>
        <w:pStyle w:val="Normal1"/>
        <w:ind w:firstLine="567"/>
        <w:rPr>
          <w:rFonts w:ascii="Arial" w:hAnsi="Arial" w:cs="Arial"/>
        </w:rPr>
      </w:pPr>
      <w:r>
        <w:rPr>
          <w:rFonts w:cs="Arial" w:ascii="Arial" w:hAnsi="Arial"/>
        </w:rPr>
        <w:t>Проходит всего только один год, и ветеринарный врач П. Раус представляет доказательства вирусной природы плотной (иначе, солидной) опухоли кур, так называемой саркомы Рауса. Это открытие было сделано в 1911 году, а Нобелевская премия за него была присуждена Раусу через... полвека. Счастье, что он успел дожить до своего триумфа!</w:t>
      </w:r>
    </w:p>
    <w:p>
      <w:pPr>
        <w:pStyle w:val="Normal1"/>
        <w:ind w:firstLine="567"/>
        <w:rPr>
          <w:rFonts w:ascii="Arial" w:hAnsi="Arial" w:cs="Arial"/>
        </w:rPr>
      </w:pPr>
      <w:r>
        <w:rPr>
          <w:rFonts w:cs="Arial" w:ascii="Arial" w:hAnsi="Arial"/>
        </w:rPr>
        <w:t>Между открытием и его признанием (и использованием) весьма часто лежат "дистанции огромного размера". Вспомним, что законы Г. Менделя были совершенно не оценены современниками и по существу переоткрыты заново через 50 лет, когда их творца уже не было в живых. Вирус полиомиелита открыл К. Ландштейнер в Вене в 1909 году, а эффективная вакцина против этого страшного заболевания появилась на свет только в 50-е годы. Вирус гриппа впервые выделен от человека К. Эндрюсом в 1933 году, эффективных гриппозных вакцин нет до сих пор, а уж Нобелевской премией за решение проблемы гриппа, как говорится, и не пахнет. Так что Раус - счастливый человек!</w:t>
      </w:r>
    </w:p>
    <w:p>
      <w:pPr>
        <w:pStyle w:val="Normal1"/>
        <w:ind w:firstLine="567"/>
        <w:rPr>
          <w:rFonts w:ascii="Arial" w:hAnsi="Arial" w:cs="Arial"/>
        </w:rPr>
      </w:pPr>
      <w:r>
        <w:rPr>
          <w:rFonts w:cs="Arial" w:ascii="Arial" w:hAnsi="Arial"/>
        </w:rPr>
        <w:t>Впрочем, вернемся в начало ХХ века. Мелькнувшая в те годы в работах А. Борреля, И. И. Мечникова, В. Эллермана, О. Банга, П. Рауса мысль о вирусной природе рака, мысль, в значительной мере подсказанная охотой за вирусами, погасла на целую четверть века.</w:t>
      </w:r>
    </w:p>
    <w:p>
      <w:pPr>
        <w:pStyle w:val="Normal1"/>
        <w:ind w:firstLine="567"/>
        <w:rPr>
          <w:rFonts w:ascii="Arial" w:hAnsi="Arial" w:cs="Arial"/>
        </w:rPr>
      </w:pPr>
      <w:r>
        <w:rPr>
          <w:rFonts w:cs="Arial" w:ascii="Arial" w:hAnsi="Arial"/>
        </w:rPr>
        <w:t>В самом деле, были открыты болезнетворные вирусы, вызывающие оспу, корь, грипп, свинку, желтую лихорадку, но где он, вирус рака человека, и если он есть, почему его никто и никогда не смог настигнуть и увидеть?</w:t>
      </w:r>
    </w:p>
    <w:p>
      <w:pPr>
        <w:pStyle w:val="Normal1"/>
        <w:ind w:firstLine="567"/>
        <w:rPr>
          <w:rFonts w:ascii="Arial" w:hAnsi="Arial" w:cs="Arial"/>
        </w:rPr>
      </w:pPr>
      <w:r>
        <w:rPr>
          <w:rFonts w:cs="Arial" w:ascii="Arial" w:hAnsi="Arial"/>
        </w:rPr>
        <w:t>...14 декабря 1935 года. Всесоюзное совещание по изучению ультрамикробов и фильтрующихся вирусов.</w:t>
      </w:r>
    </w:p>
    <w:p>
      <w:pPr>
        <w:pStyle w:val="Normal1"/>
        <w:ind w:firstLine="567"/>
        <w:rPr>
          <w:rFonts w:ascii="Arial" w:hAnsi="Arial" w:cs="Arial"/>
        </w:rPr>
      </w:pPr>
      <w:r>
        <w:rPr>
          <w:rFonts w:cs="Arial" w:ascii="Arial" w:hAnsi="Arial"/>
        </w:rPr>
        <w:t>На трибуне - Зильбер. Советская вирусология только рождается. И он один из самых страстных ее пионеров, создатель первой специализированной вирусологической лаборатории Наркомздрава РСФСР. Ученый начинает с общепризнанных аргументов:</w:t>
      </w:r>
    </w:p>
    <w:p>
      <w:pPr>
        <w:pStyle w:val="Normal1"/>
        <w:ind w:firstLine="567"/>
        <w:rPr>
          <w:rFonts w:ascii="Arial" w:hAnsi="Arial" w:cs="Arial"/>
        </w:rPr>
      </w:pPr>
      <w:r>
        <w:rPr>
          <w:rFonts w:cs="Arial" w:ascii="Arial" w:hAnsi="Arial"/>
        </w:rPr>
        <w:t>"Существует мнение, что фильтрующиеся вирусы редко поражают человека. Это, однако, совершенно неверно. Если мы подсчитаем заболеваемость... то получим, что... с 1929 по 1934 год... гриппом, корью, полиомиелитом и оспой заболели 25 142 650 человек, в то время как основными бактерийными инфекциями - 4 072 446 человек".</w:t>
      </w:r>
    </w:p>
    <w:p>
      <w:pPr>
        <w:pStyle w:val="Normal1"/>
        <w:ind w:firstLine="567"/>
        <w:rPr>
          <w:rFonts w:ascii="Arial" w:hAnsi="Arial" w:cs="Arial"/>
        </w:rPr>
      </w:pPr>
      <w:r>
        <w:rPr>
          <w:rFonts w:cs="Arial" w:ascii="Arial" w:hAnsi="Arial"/>
        </w:rPr>
        <w:t>Итак, убеждать в необходимости изучения вирусов, кажется, не приходится.</w:t>
      </w:r>
    </w:p>
    <w:p>
      <w:pPr>
        <w:pStyle w:val="Normal1"/>
        <w:ind w:firstLine="567"/>
        <w:rPr>
          <w:rFonts w:ascii="Arial" w:hAnsi="Arial" w:cs="Arial"/>
        </w:rPr>
      </w:pPr>
      <w:r>
        <w:rPr>
          <w:rFonts w:cs="Arial" w:ascii="Arial" w:hAnsi="Arial"/>
        </w:rPr>
        <w:t>Но... И далее Зильбер заговорил о том, что не могло не вызвать глубокой и настороженной тишины зала:</w:t>
      </w:r>
    </w:p>
    <w:p>
      <w:pPr>
        <w:pStyle w:val="Normal1"/>
        <w:ind w:firstLine="567"/>
        <w:rPr/>
      </w:pPr>
      <w:r>
        <w:rPr>
          <w:rFonts w:cs="Arial" w:ascii="Arial" w:hAnsi="Arial"/>
        </w:rPr>
        <w:t>"...Необходимо остановиться на успехах в области изучения этиологии некоторых злокачественных опухолей. Я прекрасно понимаю необходимость чрезвычайной сдержанности и глубокой осторожности в этом сложном и важном вопросе. Однако невозможно обойти молчанием работы самого последнего времени, в которых высказывается принципиально новый взгляд на эту сложную проблему... Позволительно думать, что фактор, вызывающий некоторые опухоли млекопитающих, является не самой клеткой этой опухоли, а экзогенным, автономным от нее агентом, который в иных случаях, однако, так тесно связан с ней, что не может быть отделен от нее фильтрованием... Пройти мимо этих фактов не представляется возможным..."</w:t>
      </w:r>
    </w:p>
    <w:p>
      <w:pPr>
        <w:pStyle w:val="Normal1"/>
        <w:ind w:firstLine="567"/>
        <w:rPr>
          <w:rFonts w:ascii="Arial" w:hAnsi="Arial" w:cs="Arial"/>
        </w:rPr>
      </w:pPr>
      <w:r>
        <w:rPr>
          <w:rFonts w:cs="Arial" w:ascii="Arial" w:hAnsi="Arial"/>
        </w:rPr>
        <w:t>Настороженность зала сменилась недоумением, недоумение разрешилось непониманием. Хорошо еще, если вежливым, без усмешек и иронических восклицаний... Слишком многим, в отличие от Зильбера, эти факты показались не стоящими внимания, мимо них вполне можно было пройти... Да и какие факты? Опухоли мышей, крыс и кроликов, вызванные искусственно в эксперименте?</w:t>
      </w:r>
    </w:p>
    <w:p>
      <w:pPr>
        <w:pStyle w:val="Normal1"/>
        <w:ind w:firstLine="567"/>
        <w:rPr>
          <w:rFonts w:ascii="Arial" w:hAnsi="Arial" w:cs="Arial"/>
        </w:rPr>
      </w:pPr>
      <w:r>
        <w:rPr>
          <w:rFonts w:cs="Arial" w:ascii="Arial" w:hAnsi="Arial"/>
        </w:rPr>
        <w:t>И все же исторические слова тоже были произнесены: "...фактор, вызывающий некоторые опухоли млеко питающих, является... агентом, автономным от клетки, который... однако, так тесно связан с ней, что не может быть отделен от нее фильтрованием". Слово вирус еще отсутствует, но оно и только оно должно стоять здесь, рядом с другими: "не может быть отделен от нее (клетки) фильтрованием". Пока это больше намек, чем вывод, но какой вещий намек!</w:t>
      </w:r>
    </w:p>
    <w:p>
      <w:pPr>
        <w:pStyle w:val="Normal1"/>
        <w:ind w:firstLine="567"/>
        <w:rPr>
          <w:rFonts w:ascii="Arial" w:hAnsi="Arial" w:cs="Arial"/>
        </w:rPr>
      </w:pPr>
      <w:r>
        <w:rPr>
          <w:rFonts w:cs="Arial" w:ascii="Arial" w:hAnsi="Arial"/>
        </w:rPr>
        <w:t>Моцарт говаривал о "мгновении, когда сразу слышишь всю еще не написанную симфонию". Никто не верит в нее, кроме самого автора, ибо только авторский слух готов воспринять звучащее будущее. Для этого необходим особый провидческий слух. Зильбер обладал таким слухом. И шумное неодобрение оппонентов не могло его притупить.</w:t>
      </w:r>
    </w:p>
    <w:p>
      <w:pPr>
        <w:pStyle w:val="Normal1"/>
        <w:ind w:firstLine="567"/>
        <w:rPr>
          <w:rFonts w:ascii="Arial" w:hAnsi="Arial" w:cs="Arial"/>
        </w:rPr>
      </w:pPr>
      <w:r>
        <w:rPr>
          <w:rFonts w:cs="Arial" w:ascii="Arial" w:hAnsi="Arial"/>
        </w:rPr>
        <w:t>"Нелегко, - пишет ученик и последователь Зильбера член-корреспондент АН СССР профессор Г. И. Абелев, - постоянно быть в оппозиции к общепринятым мнениям. То, что для него было ясным и даже очевидным... отнюдь не представлялось таковым большинству исследователей... Факты, приводимые Львом Александровичем, как веские доводы в пользу своей точки зрения, далеко не всегда звучали для них однозначно... И дело здесь не в равнодушии или консерватизме. Дело в разном складе ума и в разных подходах к проблеме".</w:t>
      </w:r>
    </w:p>
    <w:p>
      <w:pPr>
        <w:pStyle w:val="Normal1"/>
        <w:ind w:firstLine="567"/>
        <w:rPr>
          <w:rFonts w:ascii="Arial" w:hAnsi="Arial" w:cs="Arial"/>
        </w:rPr>
      </w:pPr>
      <w:r>
        <w:rPr>
          <w:rFonts w:cs="Arial" w:ascii="Arial" w:hAnsi="Arial"/>
        </w:rPr>
        <w:t>...1935 год... Может быть, слишком преждевременны идеи Зильбера? Но ведь все, что касается вирусов - возбудителей острых инфекций, - слушается со вниманием и острым интересом. И лишь соображения о фильтрующемся агенте опухолей, который "не может быть отделен от клетки фильтрованием", падают на каменистую почву... Значит, рано?</w:t>
      </w:r>
    </w:p>
    <w:p>
      <w:pPr>
        <w:pStyle w:val="Normal1"/>
        <w:ind w:firstLine="567"/>
        <w:rPr>
          <w:rFonts w:ascii="Arial" w:hAnsi="Arial" w:cs="Arial"/>
        </w:rPr>
      </w:pPr>
      <w:r>
        <w:rPr>
          <w:rFonts w:cs="Arial" w:ascii="Arial" w:hAnsi="Arial"/>
        </w:rPr>
        <w:t>Сумасшедшая идея о вирусной природе рака или, по крайней мере, некоторых его видов подкрепляется и догадками других ученых. Н. Ф. Гамалея еще раньше высказывал идеи о том, что могут существовать вирусы, размножающиеся в клеточных ядрах. Есть ведь паразиты, которые размножаются в ядрах туфелек-инфузорий. При этом туфельки гибнут...</w:t>
      </w:r>
    </w:p>
    <w:p>
      <w:pPr>
        <w:pStyle w:val="Normal1"/>
        <w:ind w:firstLine="567"/>
        <w:rPr>
          <w:rFonts w:ascii="Arial" w:hAnsi="Arial" w:cs="Arial"/>
        </w:rPr>
      </w:pPr>
      <w:r>
        <w:rPr>
          <w:rFonts w:cs="Arial" w:ascii="Arial" w:hAnsi="Arial"/>
        </w:rPr>
        <w:t>Аналогия еще не доказательство, размышлял Зильбер. Но опыты в поисках агента, не отделяющегося от клетки фильтрованием, увлекают его целиком, безгранично, самоотверженно.</w:t>
      </w:r>
    </w:p>
    <w:p>
      <w:pPr>
        <w:pStyle w:val="Normal1"/>
        <w:ind w:firstLine="567"/>
        <w:rPr>
          <w:rFonts w:ascii="Arial" w:hAnsi="Arial" w:cs="Arial"/>
        </w:rPr>
      </w:pPr>
      <w:r>
        <w:rPr>
          <w:rFonts w:cs="Arial" w:ascii="Arial" w:hAnsi="Arial"/>
        </w:rPr>
        <w:t>"Бросьте все и займитесь этим!"</w:t>
      </w:r>
    </w:p>
    <w:p>
      <w:pPr>
        <w:pStyle w:val="Normal1"/>
        <w:ind w:firstLine="567"/>
        <w:rPr>
          <w:rFonts w:ascii="Arial" w:hAnsi="Arial" w:cs="Arial"/>
        </w:rPr>
      </w:pPr>
      <w:r>
        <w:rPr>
          <w:rFonts w:cs="Arial" w:ascii="Arial" w:hAnsi="Arial"/>
        </w:rPr>
        <w:t>Опыты, сотни, тысячи опытов...</w:t>
      </w:r>
    </w:p>
    <w:p>
      <w:pPr>
        <w:pStyle w:val="Normal1"/>
        <w:ind w:firstLine="567"/>
        <w:rPr>
          <w:rFonts w:ascii="Arial" w:hAnsi="Arial" w:cs="Arial"/>
        </w:rPr>
      </w:pPr>
      <w:r>
        <w:rPr>
          <w:rFonts w:cs="Arial" w:ascii="Arial" w:hAnsi="Arial"/>
        </w:rPr>
        <w:t>В докладе, сделанном в ноябре 1944 года на конференции Центрального онкологического института, Зильбер уже смог уверенно заявить: "Фильтраты молодых, только что возникших опухолей... оказывались способными вызвать злокачественный рост. Гипотетический экстрацеллюлярный, внесенный в клетку извне возбудитель злокачественного роста стал реальным агентом, доступным для изучения".</w:t>
      </w:r>
    </w:p>
    <w:p>
      <w:pPr>
        <w:pStyle w:val="Normal1"/>
        <w:ind w:firstLine="567"/>
        <w:rPr>
          <w:rFonts w:ascii="Arial" w:hAnsi="Arial" w:cs="Arial"/>
        </w:rPr>
      </w:pPr>
      <w:r>
        <w:rPr>
          <w:rFonts w:cs="Arial" w:ascii="Arial" w:hAnsi="Arial"/>
        </w:rPr>
        <w:t>С 1944 года действительно было брошено все, и Зильбер со своими сотрудниками и учениками занялся только вирусной теорией происхождения опухолей. За 22 года (в 1966 году сердце Зильбера перестало биться) были проделаны десятки тысяч опытов, написаны сотни статей, сделаны десятки докладов, изданы уникальные монографии. За день до смерти ученый дописал свою последнюю, одиннадцатую (!) книгу, называвшуюся "Вирусогенетическая теория возникновения опухолей".</w:t>
      </w:r>
    </w:p>
    <w:p>
      <w:pPr>
        <w:pStyle w:val="Normal1"/>
        <w:ind w:firstLine="567"/>
        <w:rPr>
          <w:rFonts w:ascii="Arial" w:hAnsi="Arial" w:cs="Arial"/>
        </w:rPr>
      </w:pPr>
      <w:r>
        <w:rPr>
          <w:rFonts w:cs="Arial" w:ascii="Arial" w:hAnsi="Arial"/>
        </w:rPr>
        <w:t>Но... история еще не досказана и поныне - ни история научного подвига Л. А. Зильбера, ни история раскрытия тайны рака...</w:t>
      </w:r>
    </w:p>
    <w:p>
      <w:pPr>
        <w:pStyle w:val="Normal1"/>
        <w:ind w:firstLine="567"/>
        <w:rPr>
          <w:rFonts w:ascii="Arial" w:hAnsi="Arial" w:cs="Arial"/>
        </w:rPr>
      </w:pPr>
      <w:r>
        <w:rPr>
          <w:rFonts w:cs="Arial" w:ascii="Arial" w:hAnsi="Arial"/>
        </w:rPr>
        <w:t>Барельеф Зильбера украшает ныне стену конференц-зала института вирусологии в Москве. Здесь же профили Дженнера, Мечникова, Пастера, Ивановского...</w:t>
      </w:r>
    </w:p>
    <w:p>
      <w:pPr>
        <w:pStyle w:val="Normal1"/>
        <w:ind w:firstLine="567"/>
        <w:rPr>
          <w:rFonts w:ascii="Arial" w:hAnsi="Arial" w:cs="Arial"/>
        </w:rPr>
      </w:pPr>
      <w:r>
        <w:rPr>
          <w:rFonts w:cs="Arial" w:ascii="Arial" w:hAnsi="Arial"/>
        </w:rPr>
        <w:t>В развитии учения о вирусном происхождении злокачественных новообразований можно выделить ряд этапов, каждый из которых характеризуется своим собственным "коэффициентом" соотношения эмпирических и теоретических компонентов.</w:t>
      </w:r>
    </w:p>
    <w:p>
      <w:pPr>
        <w:pStyle w:val="Normal1"/>
        <w:ind w:firstLine="567"/>
        <w:rPr>
          <w:rFonts w:ascii="Arial" w:hAnsi="Arial" w:cs="Arial"/>
        </w:rPr>
      </w:pPr>
      <w:r>
        <w:rPr>
          <w:rFonts w:cs="Arial" w:ascii="Arial" w:hAnsi="Arial"/>
        </w:rPr>
        <w:t>В I период (1903-1910 годы) явно преобладали теоретические, точнее умозрительные, элементы, поскольку вирусный онкогенез как таковой был неизвестен, и роль вирусов в происхождении злокачественных новообразований лишь предполагалась (Боррель, Мечников).</w:t>
      </w:r>
    </w:p>
    <w:p>
      <w:pPr>
        <w:pStyle w:val="Normal1"/>
        <w:ind w:firstLine="567"/>
        <w:rPr>
          <w:rFonts w:ascii="Arial" w:hAnsi="Arial" w:cs="Arial"/>
        </w:rPr>
      </w:pPr>
      <w:r>
        <w:rPr>
          <w:rFonts w:cs="Arial" w:ascii="Arial" w:hAnsi="Arial"/>
        </w:rPr>
        <w:t>II период (1910-1944 годы) характеризуется преобладанием эмпирических моментов, так как именно в это время были открыты специфические опухолеродные вирусы кур, мышей и ряда других животных.</w:t>
      </w:r>
    </w:p>
    <w:p>
      <w:pPr>
        <w:pStyle w:val="Normal1"/>
        <w:ind w:firstLine="567"/>
        <w:rPr>
          <w:rFonts w:ascii="Arial" w:hAnsi="Arial" w:cs="Arial"/>
        </w:rPr>
      </w:pPr>
      <w:r>
        <w:rPr>
          <w:rFonts w:cs="Arial" w:ascii="Arial" w:hAnsi="Arial"/>
        </w:rPr>
        <w:t>Своеобразие III периода (1944-1968 годы) связано с развитием и утверждением вирусогенетической концепции Зильбера о происхождении злокачественных новообразований. Краеугольным камнем явилось положение о том, что опухолеродные вирусы представляют собой не инфекционные, а интеграционные агенты. Правомерность этой концепции была доказана сначала для ДНК-содержащих онкогенных вирусов (Л. А. Зильбер, Р. Далбекко), а затем и для РНК-содержащих онкогенных вирусов (Г. Темин). На терминах и понятиях инфекционный вирус и интеграционный вирус следует остановиться подробнее.</w:t>
      </w:r>
    </w:p>
    <w:p>
      <w:pPr>
        <w:pStyle w:val="Normal1"/>
        <w:ind w:firstLine="567"/>
        <w:rPr>
          <w:rFonts w:ascii="Arial" w:hAnsi="Arial" w:cs="Arial"/>
        </w:rPr>
      </w:pPr>
      <w:r>
        <w:rPr>
          <w:rFonts w:cs="Arial" w:ascii="Arial" w:hAnsi="Arial"/>
        </w:rPr>
        <w:t>Инфекционный вирус-возбудитель инфекции - всегда вирулентен. Вирулентный вирус. Собственно говоря, это масло масляное. Вирус и вирулентный - слова одного корня. Вирус - яд, вирулентный -ядовитый. Вирулентный вирус - ядовитый яд. Тем не менее, прилагательное вирулентный несет в себе важный и неоднозначный смысл применительно к существительному вирус.</w:t>
      </w:r>
    </w:p>
    <w:p>
      <w:pPr>
        <w:pStyle w:val="Normal1"/>
        <w:ind w:firstLine="567"/>
        <w:rPr>
          <w:rFonts w:ascii="Arial" w:hAnsi="Arial" w:cs="Arial"/>
        </w:rPr>
      </w:pPr>
      <w:r>
        <w:rPr>
          <w:rFonts w:cs="Arial" w:ascii="Arial" w:hAnsi="Arial"/>
        </w:rPr>
        <w:t>Во-первых, этим термином определяют возбудителей острых вирусных инфекций, то есть заболеваний с коротким инкубационным периодом, бурным течением и относительно быстрым финалом: излечением, остаточными необратимыми явлениями или гибелью. Таковы грипп, полиомиелит, корь, паротит (свинка), вирусные энцефалиты, мозаичная болезнь табака и т. д. и т. п.</w:t>
      </w:r>
    </w:p>
    <w:p>
      <w:pPr>
        <w:pStyle w:val="Normal1"/>
        <w:ind w:firstLine="567"/>
        <w:rPr>
          <w:rFonts w:ascii="Arial" w:hAnsi="Arial" w:cs="Arial"/>
        </w:rPr>
      </w:pPr>
      <w:r>
        <w:rPr>
          <w:rFonts w:cs="Arial" w:ascii="Arial" w:hAnsi="Arial"/>
        </w:rPr>
        <w:t>Собственно, рождение вирусологии как дисциплины произошло благодаря только вирулентным вирусам. Миллионные убытки заставили владельцев табачных плантаций обратиться к Д. И. Ивановскому. Тысячи искалеченных детских тел "подгоняли" вирусологов во всех странах в их охоте на вирус полиомиелита... Сейчас такая же охота ведется на возбудителя СПИДа...</w:t>
      </w:r>
    </w:p>
    <w:p>
      <w:pPr>
        <w:pStyle w:val="Normal1"/>
        <w:ind w:firstLine="567"/>
        <w:rPr>
          <w:rFonts w:ascii="Arial" w:hAnsi="Arial" w:cs="Arial"/>
        </w:rPr>
      </w:pPr>
      <w:r>
        <w:rPr>
          <w:rFonts w:cs="Arial" w:ascii="Arial" w:hAnsi="Arial"/>
        </w:rPr>
        <w:t>Здесь сделаем важное добавление: если инфекционный вирус ослабить или убить, получится вакцина, так что инфекционный вирус может быть и не вирулентным, точнее - авирулентным...</w:t>
      </w:r>
    </w:p>
    <w:p>
      <w:pPr>
        <w:pStyle w:val="Normal1"/>
        <w:ind w:firstLine="567"/>
        <w:rPr>
          <w:rFonts w:ascii="Arial" w:hAnsi="Arial" w:cs="Arial"/>
        </w:rPr>
      </w:pPr>
      <w:r>
        <w:rPr>
          <w:rFonts w:cs="Arial" w:ascii="Arial" w:hAnsi="Arial"/>
        </w:rPr>
        <w:t>Вирулентный вирус, вторгаясь в клетку, подчиняет ее, заставляет работать на себя, штамповать все новые и новые копии, истощает клетку и, разграбив ее, создав полчища себе подобных, уничтожает клетку...</w:t>
      </w:r>
    </w:p>
    <w:p>
      <w:pPr>
        <w:pStyle w:val="Normal1"/>
        <w:ind w:firstLine="567"/>
        <w:rPr>
          <w:rFonts w:ascii="Arial" w:hAnsi="Arial" w:cs="Arial"/>
        </w:rPr>
      </w:pPr>
      <w:r>
        <w:rPr>
          <w:rFonts w:cs="Arial" w:ascii="Arial" w:hAnsi="Arial"/>
        </w:rPr>
        <w:t>Так протекает острая вирусная инфекция, вызванная вирулентными вирусами.</w:t>
      </w:r>
    </w:p>
    <w:p>
      <w:pPr>
        <w:pStyle w:val="Normal1"/>
        <w:ind w:firstLine="567"/>
        <w:rPr>
          <w:rFonts w:ascii="Arial" w:hAnsi="Arial" w:cs="Arial"/>
        </w:rPr>
      </w:pPr>
      <w:r>
        <w:rPr>
          <w:rFonts w:cs="Arial" w:ascii="Arial" w:hAnsi="Arial"/>
        </w:rPr>
        <w:t>Основной научной заслугой Зильбера является установление принципиально нового положения, согласно которому помимо вирулентных вирусов есть еще качественно отличные от них - умеренные (так называли их в самом начале, по аналогии с умеренными фагами) или интеграционные вирусы. Эти агенты вызывают образование принципиально другого комплекса вирус-клетка, в котором происходит объединение, интеграция геномов микроорганизма и клетки-хозяина.</w:t>
      </w:r>
    </w:p>
    <w:p>
      <w:pPr>
        <w:pStyle w:val="Normal1"/>
        <w:ind w:firstLine="567"/>
        <w:rPr>
          <w:rFonts w:ascii="Arial" w:hAnsi="Arial" w:cs="Arial"/>
        </w:rPr>
      </w:pPr>
      <w:r>
        <w:rPr>
          <w:rFonts w:cs="Arial" w:ascii="Arial" w:hAnsi="Arial"/>
        </w:rPr>
        <w:t>Геном - не очень четкое понятие. Именно поэтому генетики его, как правило, не употребляют. Вирусологов дно устраивает, хотя смысл этого термина вполне генетический. Два генома в одной системе это значит: два разных хранителя наследственной информации в клетке (ДНК клетки и ДНК или РНК вируса), два самостоятельных механизма транскрипции этой информации (то есть отдельные информационные РНК клетки и вируса), два самостоятельных механизма репликации (умножения) нуклеиновых кислот - клетки и вируса, два отдельных процесса трансляции белков в рибосомах, которые делают и клеточные и вирусные белки.</w:t>
      </w:r>
    </w:p>
    <w:p>
      <w:pPr>
        <w:pStyle w:val="Normal1"/>
        <w:ind w:firstLine="567"/>
        <w:rPr>
          <w:rFonts w:ascii="Arial" w:hAnsi="Arial" w:cs="Arial"/>
        </w:rPr>
      </w:pPr>
      <w:r>
        <w:rPr>
          <w:rFonts w:cs="Arial" w:ascii="Arial" w:hAnsi="Arial"/>
        </w:rPr>
        <w:t>Два генома и две разные судьбы. Вирус продолжается в потомстве, клетка чаще всего убита и гибнет. Геном вируса одерживает верх над геномом клетки, именно поэтому на листьях табака появляются ржавые пятна, именно поэтому оспинами изрыты лица переболевших оспой людей, именно поэтому тяжкими параличами отмечен полиомиелит: гибнут нервные клетки спинного мозга. Так бывает при взаимодействии вирулентного вируса с чувствительной клеткой. А что же происходит при интеграции геномов и что это такое вообще?</w:t>
      </w:r>
    </w:p>
    <w:p>
      <w:pPr>
        <w:pStyle w:val="Normal1"/>
        <w:ind w:firstLine="567"/>
        <w:rPr>
          <w:rFonts w:ascii="Arial" w:hAnsi="Arial" w:cs="Arial"/>
        </w:rPr>
      </w:pPr>
      <w:r>
        <w:rPr>
          <w:rFonts w:cs="Arial" w:ascii="Arial" w:hAnsi="Arial"/>
        </w:rPr>
        <w:t>В 1935 году для Зильбера это было лишь состояние вируса, который так тесно связан с клеткой, что не может быть отделен от нее фильтрованием. Позднее речь стала идти уже не о вирусе в целом, а только о его нуклеиновой кислоте. Ясно, что это могло случиться, когда роль нуклеиновых кислот в наследственности стала наполняться современным содержанием. Вирусологи сыграли в этом важнейшем для всей биологии событии выдающуюся роль.</w:t>
      </w:r>
    </w:p>
    <w:p>
      <w:pPr>
        <w:pStyle w:val="Normal1"/>
        <w:ind w:firstLine="567"/>
        <w:rPr>
          <w:rFonts w:ascii="Arial" w:hAnsi="Arial" w:cs="Arial"/>
        </w:rPr>
      </w:pPr>
      <w:r>
        <w:rPr>
          <w:rFonts w:cs="Arial" w:ascii="Arial" w:hAnsi="Arial"/>
        </w:rPr>
        <w:t>Еще в 1952 году американские исследователи А. Херши и М. Чейз изучали взаимодействия вируса-бактериофага Т2 и кишечной палочки, помечая радиоактивной меткой либо белок, либо нуклеиновую кислоту вируса. Опыты неизменно убеждали, что в клетку кишечной палочки проникает в основном ДНК бактериофага, именно она ответственна за появление новых вирусных частиц. Не забывайте, идет только 1952 год! Уотсон и Крик еще бьются над разгадкой структуры ДНК. О роли вирусных нуклеиновых кислот в то время вообще толком ничего не знали...</w:t>
      </w:r>
    </w:p>
    <w:p>
      <w:pPr>
        <w:pStyle w:val="Normal1"/>
        <w:ind w:firstLine="567"/>
        <w:rPr>
          <w:rFonts w:ascii="Arial" w:hAnsi="Arial" w:cs="Arial"/>
        </w:rPr>
      </w:pPr>
      <w:r>
        <w:rPr>
          <w:rFonts w:cs="Arial" w:ascii="Arial" w:hAnsi="Arial"/>
        </w:rPr>
        <w:t>И вдруг... для того, чтобы произошло заражение клетки и началась болезнь и бурное появление новых вирусов, вовсе не обязательно наличие цельного вируса, достаточно лишь его нуклеиновой кислоты. Через несколько лет этот вывод был блистательно подтвержден А. Гирером и Г. Шраммом в ФРГ и X. Френкель-Конратом в США. Из вирусов мозаичной болезни табака удалось выделить нуклеиновую кислоту, и она одна, только она, вызывала болезнь и разрушение клеток. Открытие в 1956-1957 годах инфекционности некоторых вирусных нуклеиновых кислот стало весьма важной вехой в истории вирусологии.</w:t>
      </w:r>
    </w:p>
    <w:p>
      <w:pPr>
        <w:pStyle w:val="Normal1"/>
        <w:ind w:firstLine="567"/>
        <w:rPr>
          <w:rFonts w:ascii="Arial" w:hAnsi="Arial" w:cs="Arial"/>
        </w:rPr>
      </w:pPr>
      <w:r>
        <w:rPr>
          <w:rFonts w:cs="Arial" w:ascii="Arial" w:hAnsi="Arial"/>
        </w:rPr>
        <w:t>Вскоре установили, что инфекционные процессы, вызванные нуклеиновыми кислотами и цельными вирусами, существенно отличаются, хотя эти различия носили весьма своеобразный характер. При заражении нуклеиновыми кислотами скрытый период болезни сокращался на треть, хотя объяснить - почему, никто пока не может. Предположение, что ускоренная репродукция связана с отсутствием необходимости "раздеваться", не может считаться удовлетворительным, поскольку не надо "раздеваться" только микропопуляции вируса, вызывавшей инфицирование. Но эти несколько тысяч или сот тысяч вирионов погоды не делают, их слишком мало, заболевание вызывают их последующие генерации, которые представлены уже полноценным, вполне "одетым" вирусом.</w:t>
      </w:r>
    </w:p>
    <w:p>
      <w:pPr>
        <w:pStyle w:val="Normal1"/>
        <w:ind w:firstLine="567"/>
        <w:rPr>
          <w:rFonts w:ascii="Arial" w:hAnsi="Arial" w:cs="Arial"/>
        </w:rPr>
      </w:pPr>
      <w:r>
        <w:rPr>
          <w:rFonts w:cs="Arial" w:ascii="Arial" w:hAnsi="Arial"/>
        </w:rPr>
        <w:t>Различаются и некоторые другие реакции на цельный вирус и на голую нуклеиновую кислоту. Так, например, антитела действуют только на вирус, а вот фермент рибонуклеаза, напротив, только на вирусную РНК. Но важно подчеркнуть еще раз: различия носили непринципиальный характер.</w:t>
      </w:r>
    </w:p>
    <w:p>
      <w:pPr>
        <w:pStyle w:val="Normal1"/>
        <w:ind w:firstLine="567"/>
        <w:rPr>
          <w:rFonts w:ascii="Arial" w:hAnsi="Arial" w:cs="Arial"/>
        </w:rPr>
      </w:pPr>
      <w:r>
        <w:rPr>
          <w:rFonts w:cs="Arial" w:ascii="Arial" w:hAnsi="Arial"/>
        </w:rPr>
        <w:t>Итак, к началу шестидесятых годов стало ясно, что молекулы РНК вируса табачной мозаики, полиомиелита, энцефалита и некоторых других обладают самостоятельной инфекционной активностью. Оказалось, что границы живого могут быть отодвинуты даже не к вирусам, а к вирусным нуклеиновым кислотам.</w:t>
      </w:r>
    </w:p>
    <w:p>
      <w:pPr>
        <w:pStyle w:val="Normal1"/>
        <w:ind w:firstLine="567"/>
        <w:rPr>
          <w:rFonts w:ascii="Arial" w:hAnsi="Arial" w:cs="Arial"/>
        </w:rPr>
      </w:pPr>
      <w:r>
        <w:rPr>
          <w:rFonts w:cs="Arial" w:ascii="Arial" w:hAnsi="Arial"/>
        </w:rPr>
        <w:t>Но если так, неизбежно встали новые вопросы: только ли вирусная нуклеиновая кислота - единственный носитель инфекционных свойств вируса, способный осуществлять заражение без участия белка, или белок все же в естественных условиях как-то участвует в этом? Одно дело - в пробирке, in votro, другое - в жизни.</w:t>
      </w:r>
    </w:p>
    <w:p>
      <w:pPr>
        <w:pStyle w:val="Normal1"/>
        <w:ind w:firstLine="567"/>
        <w:rPr>
          <w:rFonts w:ascii="Arial" w:hAnsi="Arial" w:cs="Arial"/>
        </w:rPr>
      </w:pPr>
      <w:r>
        <w:rPr>
          <w:rFonts w:cs="Arial" w:ascii="Arial" w:hAnsi="Arial"/>
        </w:rPr>
        <w:t>Бурные, ожесточенные дискуссии вирусологов напоминали порой ристалища философов. В октябре 1962 года на конференции в Институте вирусологии имени Д. И. Ивановского всерьез обсуждали, что может и чего не может сделать голая вирусная нуклеиновая кислота, всегда или иногда играет свою удивительную роль и какова эта роль...</w:t>
      </w:r>
    </w:p>
    <w:p>
      <w:pPr>
        <w:pStyle w:val="Normal1"/>
        <w:ind w:firstLine="567"/>
        <w:rPr>
          <w:rFonts w:ascii="Arial" w:hAnsi="Arial" w:cs="Arial"/>
        </w:rPr>
      </w:pPr>
      <w:r>
        <w:rPr>
          <w:rFonts w:cs="Arial" w:ascii="Arial" w:hAnsi="Arial"/>
        </w:rPr>
        <w:t>Две точки зрения столкнулись на конференции - Л. А. Зильбера и А. А. Смородинцева.</w:t>
      </w:r>
    </w:p>
    <w:p>
      <w:pPr>
        <w:pStyle w:val="Normal1"/>
        <w:ind w:firstLine="567"/>
        <w:rPr>
          <w:rFonts w:ascii="Arial" w:hAnsi="Arial" w:cs="Arial"/>
        </w:rPr>
      </w:pPr>
      <w:r>
        <w:rPr>
          <w:rFonts w:cs="Arial" w:ascii="Arial" w:hAnsi="Arial"/>
        </w:rPr>
        <w:t>По мнению Зильбера, именно нуклеиновая кислота вирусов способствует возникновению стойких изменений наследственности клеток и разнообразных болезненных, патологических процессов. Он говорил: "Оказалось возможным, например, превратить нетоксикогенный (неядовитый) штамм дифтерийного микроба в токсигенный (ядовитый), инфицировав его фагом, выделенным из токсикогенного штамма. Нуклеиновая кислота фага, являющаяся его генетическим элементом, интегрируется (объединяется) с геномом бактерийной клетки, изменяя ее свойства и делая ее резистентной (стойкой. - Д. Г., Вл. С.) к повторному воздействию фага".</w:t>
      </w:r>
    </w:p>
    <w:p>
      <w:pPr>
        <w:pStyle w:val="Normal1"/>
        <w:ind w:firstLine="567"/>
        <w:rPr>
          <w:rFonts w:ascii="Arial" w:hAnsi="Arial" w:cs="Arial"/>
        </w:rPr>
      </w:pPr>
      <w:r>
        <w:rPr>
          <w:rFonts w:cs="Arial" w:ascii="Arial" w:hAnsi="Arial"/>
        </w:rPr>
        <w:t>Но может ли внесение дополнительной генетической информации вызвать изменения в животных клетках? Некоторые факты заставляют думать, что круг интеграционных заболеваний более широк. Представление об опухолях как интеграционных заболеваниях создает новые аспекты изучения их патогенеза, профилактики и лечения. "Несмотря на гипотетичность некоторых суждений, - сказал Зильбер в заключение, - приведенные данные основаны на точных фактах... И это явится стимулом к широкому развертыванию исследований в новых направлениях".</w:t>
      </w:r>
    </w:p>
    <w:p>
      <w:pPr>
        <w:pStyle w:val="Normal1"/>
        <w:ind w:firstLine="567"/>
        <w:rPr>
          <w:rFonts w:ascii="Arial" w:hAnsi="Arial" w:cs="Arial"/>
        </w:rPr>
      </w:pPr>
      <w:r>
        <w:rPr>
          <w:rFonts w:cs="Arial" w:ascii="Arial" w:hAnsi="Arial"/>
        </w:rPr>
        <w:t>А. А. Смородинцев возражал против стремления возводить вирусные нуклеиновые кислоты в ранг абсолютно самостоятельных инфекционных агентов, способных выходить из зараженных клеток и циркулировать в организме в качестве полноценных возбудителей. По его мнению, "участие нуклеиновых кислот в явлениях репродукции вирусов не дает оснований к переоценке их роли в естественном развитии острых инфекционных процессов, обусловленных участием зрелых вирусных частиц, способных полноценно проникнуть в чувствительные клетки и дифференцировать чувствительные и резистентные ткани".</w:t>
      </w:r>
    </w:p>
    <w:p>
      <w:pPr>
        <w:pStyle w:val="Normal1"/>
        <w:ind w:firstLine="567"/>
        <w:rPr>
          <w:rFonts w:ascii="Arial" w:hAnsi="Arial" w:cs="Arial"/>
        </w:rPr>
      </w:pPr>
      <w:r>
        <w:rPr>
          <w:rFonts w:cs="Arial" w:ascii="Arial" w:hAnsi="Arial"/>
        </w:rPr>
        <w:t>Забегая вперед, скажем, что правы были оба, каждый по-своему. Через несколько лет они дали более точные формулировки, учитывающие мнения оппонентов. Зильбер подчеркнул, что острая вирусная инфекция не относится к "интеграционным болезням", а Смородинцев согласился с тем, что "роль вирусных нуклеиновых кислот может быть учтена как существенный или даже главный фактор развития вирусных опухолей..."</w:t>
      </w:r>
    </w:p>
    <w:p>
      <w:pPr>
        <w:pStyle w:val="Normal1"/>
        <w:ind w:firstLine="567"/>
        <w:rPr>
          <w:rFonts w:ascii="Arial" w:hAnsi="Arial" w:cs="Arial"/>
        </w:rPr>
      </w:pPr>
      <w:r>
        <w:rPr>
          <w:rFonts w:cs="Arial" w:ascii="Arial" w:hAnsi="Arial"/>
        </w:rPr>
        <w:t>Это сближение крайних точек зрения объяснялось накоплением огромного количества новых фактов об особенностях разных вирусов. Оказалось, что в одних случаях нуклеиновая кислота вируса действительно индуцирует острый процесс, разрушение клеток. Это нуклеиновая кислота инфекционных (вирулентных) вирусов, в других - она интегрируется с клеточным геномом. Таковы нуклеиновые кислоты "умеренных" фагов, это было известно. Но может ли такой процесс иметь место при взаимодействии вирусов и клеток высших животных и человека?</w:t>
      </w:r>
    </w:p>
    <w:p>
      <w:pPr>
        <w:pStyle w:val="Normal1"/>
        <w:ind w:firstLine="567"/>
        <w:rPr>
          <w:rFonts w:ascii="Arial" w:hAnsi="Arial" w:cs="Arial"/>
        </w:rPr>
      </w:pPr>
      <w:r>
        <w:rPr>
          <w:rFonts w:cs="Arial" w:ascii="Arial" w:hAnsi="Arial"/>
        </w:rPr>
        <w:t>...1964 год. Москва. Ученые, собравшиеся со всех концов планеты, отмечали столетие со дня рождения Д. И. Ивановского. Доклад Л. А. Зильбера носил странное название: "Неинфекционные вирусы". К этой необычной группе вирусов он отнес все ДНК-содержащие онкогенные вирусы. Ученый сказал тогда буквально следующее: "...можно считать доказанным, что механизм их действия на клетку заключается в основном в интеграции их нуклеиновой кислоты с геномом клетки, благодаря чему в клетке возникают наследственные изменения, выводящие клетку из соподчинения системам, регулирующим клеточный рост".</w:t>
      </w:r>
    </w:p>
    <w:p>
      <w:pPr>
        <w:pStyle w:val="Normal1"/>
        <w:ind w:firstLine="567"/>
        <w:rPr>
          <w:rFonts w:ascii="Arial" w:hAnsi="Arial" w:cs="Arial"/>
        </w:rPr>
      </w:pPr>
      <w:r>
        <w:rPr>
          <w:rFonts w:cs="Arial" w:ascii="Arial" w:hAnsi="Arial"/>
        </w:rPr>
        <w:t>"То, что вы имеете в виду, - горячо возражал профессор В. Л. Рыжков, - есть гибридизация на молекулярном уровне. Но гибрид между человеком и вирусом немыслим, это абракадабра, с точки зрения генетика!".</w:t>
      </w:r>
    </w:p>
    <w:p>
      <w:pPr>
        <w:pStyle w:val="Normal1"/>
        <w:ind w:firstLine="567"/>
        <w:rPr>
          <w:rFonts w:ascii="Arial" w:hAnsi="Arial" w:cs="Arial"/>
        </w:rPr>
      </w:pPr>
      <w:r>
        <w:rPr>
          <w:rFonts w:cs="Arial" w:ascii="Arial" w:hAnsi="Arial"/>
        </w:rPr>
        <w:t>Прошло несколько лет, и интеграция геномов вируса и клетки получила четкое экспериментальное подтверждение. К счастью, это произошло еще при жизни Зильбера, в середине 60-х годов, и было доказано на модели паповавирусов.</w:t>
      </w:r>
    </w:p>
    <w:p>
      <w:pPr>
        <w:pStyle w:val="Normal1"/>
        <w:ind w:firstLine="567"/>
        <w:rPr>
          <w:rFonts w:ascii="Arial" w:hAnsi="Arial" w:cs="Arial"/>
        </w:rPr>
      </w:pPr>
      <w:r>
        <w:rPr>
          <w:rFonts w:cs="Arial" w:ascii="Arial" w:hAnsi="Arial"/>
        </w:rPr>
        <w:t>Странное название "папова" образовано из первых слогов названий ДНК-содержащих онкогенных вирусов папилломы, полиомы, вакулиолизирующего вируса (ПАНОВА).</w:t>
      </w:r>
    </w:p>
    <w:p>
      <w:pPr>
        <w:pStyle w:val="Normal1"/>
        <w:ind w:firstLine="567"/>
        <w:rPr>
          <w:rFonts w:ascii="Arial" w:hAnsi="Arial" w:cs="Arial"/>
        </w:rPr>
      </w:pPr>
      <w:r>
        <w:rPr>
          <w:rFonts w:cs="Arial" w:ascii="Arial" w:hAnsi="Arial"/>
        </w:rPr>
        <w:t>Именно тогда было установлено, что ДНК паповавирусов действительно встраивается (интегрирует) в ДНК хромосом клеточных ядер. При этом она теряет способность самостоятельно удваиваться и давать жизнь новым вирусам. Отныне она реплицируется только вместе с хромосомой клетки-хозяина! Это и означает интеграцию двух геномов: онкогенного вируса и клетки-хозяина. Это и заподозрил Зильбер за много лет до того, как это было фактически выявлено. Именно здесь и скрыта основа основ вирусогенетической концепции происхождения злокачественных опухолей.</w:t>
      </w:r>
    </w:p>
    <w:p>
      <w:pPr>
        <w:pStyle w:val="Normal1"/>
        <w:ind w:firstLine="567"/>
        <w:rPr>
          <w:rFonts w:ascii="Arial" w:hAnsi="Arial" w:cs="Arial"/>
        </w:rPr>
      </w:pPr>
      <w:r>
        <w:rPr>
          <w:rFonts w:cs="Arial" w:ascii="Arial" w:hAnsi="Arial"/>
        </w:rPr>
        <w:t>Концепция, подкрепленная множеством фактов и опытов, стала теорией. Мы изложим самую ее суть, неизбежно кратко и упрощенно.</w:t>
      </w:r>
    </w:p>
    <w:p>
      <w:pPr>
        <w:pStyle w:val="Normal1"/>
        <w:ind w:firstLine="567"/>
        <w:rPr>
          <w:rFonts w:ascii="Arial" w:hAnsi="Arial" w:cs="Arial"/>
        </w:rPr>
      </w:pPr>
      <w:r>
        <w:rPr>
          <w:rFonts w:cs="Arial" w:ascii="Arial" w:hAnsi="Arial"/>
        </w:rPr>
        <w:t>Итак, ДНК вируса объединилась с ДНК клетки, отныне они взаимно влияют друг на друга. Клеточная ДНК подавляет (репрессирует) ту часть вирусного генома, которая заведует синтезом структурных вирусных белков и оставляет без изменения ту часть, которая отвечает за синтез ранних белков. Поэтому производятся все новые и новые ранние белки, а структурные вирусные белки клетка вообще не продуцирует.</w:t>
      </w:r>
    </w:p>
    <w:p>
      <w:pPr>
        <w:pStyle w:val="Normal1"/>
        <w:ind w:firstLine="567"/>
        <w:rPr>
          <w:rFonts w:ascii="Arial" w:hAnsi="Arial" w:cs="Arial"/>
        </w:rPr>
      </w:pPr>
      <w:r>
        <w:rPr>
          <w:rFonts w:cs="Arial" w:ascii="Arial" w:hAnsi="Arial"/>
        </w:rPr>
        <w:t>Роль ранних белков состоит в том, чтобы обеспечить непрерывное конвейерное производство сердцевины вируса - вирусной нуклеиновой кислоты. В драме "вирулентный вирус-клетка" ранние белки с успехом играют эту роль, обеспечивая быструю наработку многих молекул вирусной РНК (или ДНК) по "чертежу" одной проникшей молекулы.</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74650"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238760"/>
                        </a:xfrm>
                        <a:prstGeom prst="rect"/>
                        <a:solidFill>
                          <a:srgbClr val="FFFFFF">
                            <a:alpha val="0"/>
                          </a:srgbClr>
                        </a:solidFill>
                      </wps:spPr>
                      <wps:txbx>
                        <w:txbxContent>
                          <w:p>
                            <w:pPr>
                              <w:pStyle w:val="Normal1"/>
                              <w:spacing w:before="100" w:after="100"/>
                              <w:ind w:firstLine="567"/>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9.5pt;height:18.8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1"/>
                        <w:spacing w:before="100" w:after="100"/>
                        <w:ind w:firstLine="567"/>
                        <w:rPr>
                          <w:rFonts w:ascii="Arial" w:hAnsi="Arial" w:cs="Arial"/>
                        </w:rPr>
                      </w:pPr>
                      <w:r>
                        <w:rPr>
                          <w:rFonts w:cs="Arial" w:ascii="Arial" w:hAnsi="Arial"/>
                        </w:rPr>
                      </w:r>
                    </w:p>
                  </w:txbxContent>
                </v:textbox>
                <w10:wrap type="square" side="largest"/>
              </v:rect>
            </w:pict>
          </mc:Fallback>
        </mc:AlternateContent>
      </w:r>
    </w:p>
    <w:p>
      <w:pPr>
        <w:pStyle w:val="Normal1"/>
        <w:ind w:firstLine="567"/>
        <w:rPr>
          <w:rFonts w:ascii="Arial" w:hAnsi="Arial" w:cs="Arial"/>
        </w:rPr>
      </w:pPr>
      <w:r>
        <w:rPr>
          <w:rFonts w:cs="Arial" w:ascii="Arial" w:hAnsi="Arial"/>
        </w:rPr>
        <w:t>В драме "умеренный (интеграционный) вирус-клетка" действие развертывается существенно иначе. Нуклеиновые кислоты вируса и клетки объединились, но ранние белки стараются сыграть свою обычную роль. Для удвоения (репликации) ДНК необходимо в общей сложности участие 10 разных ферментов. Но геном паповавирусов может вызвать синтез всего 6 белков. И чтобы ранние белки все же выполнили свою главную миссию, необходимо активизировать деятельность клеточных ферментов, принимающих участие в синтезе клеточной ДНК, поставив их на службу вирусам.</w:t>
      </w:r>
    </w:p>
    <w:p>
      <w:pPr>
        <w:pStyle w:val="Normal1"/>
        <w:ind w:firstLine="567"/>
        <w:rPr>
          <w:rFonts w:ascii="Arial" w:hAnsi="Arial" w:cs="Arial"/>
        </w:rPr>
      </w:pPr>
      <w:r>
        <w:rPr>
          <w:rFonts w:cs="Arial" w:ascii="Arial" w:hAnsi="Arial"/>
        </w:rPr>
        <w:t>Но при объединении геномов вируса и клетки ферменты бездействуют, синтез структурных вирусных белков заторможен клеткой; происходит лишь синтез ранних белков, он идет беспрерывно, постоянно. При этом все время удваивается и ДНК клетки, в которой сидит ДНК вируса, что понуждает клетку к беспрерывному клеточному делению. Итак: ранние белки "подталкивают" клетку к преждевременному делению, каждое новое деление приводит к новому синтезу ранних белков, а те опять... Порочный круг замкнулся. Вирусная нуклеиновая кислота, как кнут, погоняет клеточное размножение, выходящее из-под регулирующих воздействий организма. Автономно и постоянно делящиеся клетки приобретают целый комплекс новых свойств, теряя при этом нормальный облик, становясь лично бессмертными и неся при этом гибель организму...</w:t>
      </w:r>
    </w:p>
    <w:p>
      <w:pPr>
        <w:pStyle w:val="Normal1"/>
        <w:ind w:firstLine="567"/>
        <w:rPr>
          <w:rFonts w:ascii="Arial" w:hAnsi="Arial" w:cs="Arial"/>
        </w:rPr>
      </w:pPr>
      <w:r>
        <w:rPr>
          <w:rFonts w:cs="Arial" w:ascii="Arial" w:hAnsi="Arial"/>
        </w:rPr>
        <w:t>Повторяем, фактическое доказательство интеграции ДНК паповавирусов, прежде всего вакуолизирующего вируса (так называемого ОВ40-"0"-обезьяньего) были получены при жизни Зильбера в его лаборатории и в лаборатории выдающегося американского вирусолога Р. Далбекко. Но вопрос о том, является ли механизм интеграции обязательным и для РНК-содержащих онкогенных вирусов, оставался к 1966 году открытым.</w:t>
      </w:r>
    </w:p>
    <w:p>
      <w:pPr>
        <w:pStyle w:val="Normal1"/>
        <w:ind w:firstLine="567"/>
        <w:rPr>
          <w:rFonts w:ascii="Arial" w:hAnsi="Arial" w:cs="Arial"/>
        </w:rPr>
      </w:pPr>
      <w:r>
        <w:rPr>
          <w:rFonts w:cs="Arial" w:ascii="Arial" w:hAnsi="Arial"/>
        </w:rPr>
        <w:t>Действительно, как можно представить себе интеграцию вирусной РНК в клеточную ДНК? Молекулярная биология таких механизмов не знает. А ведь РНК-содержащие онкогенные вирусы весьма многочисленны и значительны. Достаточно напомнить, что к их числу относится знаменитый вирус куриной саркомы, об открытии которого П. Раусом в 1911 году мы говорили в самом начале этой главы.</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374650"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238760"/>
                        </a:xfrm>
                        <a:prstGeom prst="rect"/>
                        <a:solidFill>
                          <a:srgbClr val="FFFFFF">
                            <a:alpha val="0"/>
                          </a:srgbClr>
                        </a:solidFill>
                      </wps:spPr>
                      <wps:txbx>
                        <w:txbxContent>
                          <w:p>
                            <w:pPr>
                              <w:pStyle w:val="Normal1"/>
                              <w:spacing w:before="100" w:after="100"/>
                              <w:ind w:firstLine="567"/>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9.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ind w:firstLine="567"/>
                        <w:rPr>
                          <w:rFonts w:ascii="Arial" w:hAnsi="Arial" w:cs="Arial"/>
                        </w:rPr>
                      </w:pPr>
                      <w:r>
                        <w:rPr>
                          <w:rFonts w:cs="Arial" w:ascii="Arial" w:hAnsi="Arial"/>
                        </w:rPr>
                      </w:r>
                    </w:p>
                  </w:txbxContent>
                </v:textbox>
                <w10:wrap type="square" side="largest"/>
              </v:rect>
            </w:pict>
          </mc:Fallback>
        </mc:AlternateContent>
      </w:r>
    </w:p>
    <w:p>
      <w:pPr>
        <w:pStyle w:val="Normal1"/>
        <w:ind w:firstLine="567"/>
        <w:rPr>
          <w:rFonts w:ascii="Arial" w:hAnsi="Arial" w:cs="Arial"/>
        </w:rPr>
      </w:pPr>
      <w:r>
        <w:rPr>
          <w:rFonts w:cs="Arial" w:ascii="Arial" w:hAnsi="Arial"/>
        </w:rPr>
        <w:t>Вирус саркомы Рауса был тщательно изучен в лаборатории Зильбера. Было установлено, что вирус этот может преодолевать видовой барьер и вызывать опухоли у млекопитающих - крыс и морских свинок. За это открытие Л. А. Зильбер и Г. Я. Свет-Молдавский, И. Н. Крюкова и А. С. Скорикова были удостоены Государственной премии СССР. Но как РНК этого онкологического "чемпиона" может интегрировать в клеточную ДНК, оставалось неясным. В вирусогенетической концепции происхождения рака зияла крупная брешь-Правда, еще в 1964 году совсем молодой тогда ученик Р. Далбекко, Г. Темин, высказал ряд соображений о том, что геном вируса саркомы Рауса сохраняется в пораженной им клетке в форме этакого "провируса", который представляет собой не РНК, а ...ДНК! Интересная гипотеза! Но... совершенно непонятно, как РНК вируса саркомы Рауса могла превратиться (!) в ДНК. Молекулярная биология таких превращений не знала, а Г. Темин был... очень молод и крайне самонадеян.</w:t>
      </w:r>
    </w:p>
    <w:p>
      <w:pPr>
        <w:pStyle w:val="Normal1"/>
        <w:ind w:firstLine="567"/>
        <w:rPr>
          <w:rFonts w:ascii="Arial" w:hAnsi="Arial" w:cs="Arial"/>
        </w:rPr>
      </w:pPr>
      <w:r>
        <w:rPr>
          <w:rFonts w:cs="Arial" w:ascii="Arial" w:hAnsi="Arial"/>
        </w:rPr>
        <w:t>Надо отметить, что, к счастью, с этими чертами легко сочетались поразительная трудоспособность и редчайшая целеустремленность. По сути дела, он всю жизнь занимался одним вопросом, который ему предложил еще в студенческом кружке его учитель Р. Далбекко - механизмом репродукции вируса саркомы Рауса. Первые 8 лет работы, с 1956 по 1964, привели Темина к созданию гипотезы провируса, в которую, будем справедливы, почти никто не поверил, а следующие 6 лет ушли на доказательство этой гипотезы. В 1970 году Г. Темин, работавший в Висконсинском университете, и независимо от него в Массачусетском технологическом институте Д. Балтимор обнаружили у некоторых РНК-содержащих вирусов неведомый доселе фермент, способный синтезировать ДНК-копию на матрице вирусной РНК. Статья Г. Темина, опубликованная в январском (за 1972 год) журнале "Nature", так и называлась: "Синтез ДНК, направляемый РНК". Вновь открытый фермент получил название "обратная транскриптаза" (ревертаза), а все вирусы, его содержащие, стали именоваться весьма своеобразно и даже несколько игриво - "ретровирусы". За это открытие Г. Темин и Д. Балтимор были удостоены Нобелевской премии, это было признано величайшим событием в биологии, а в вирусогенетической концепции закрылась гигантская брешь.</w:t>
      </w:r>
    </w:p>
    <w:p>
      <w:pPr>
        <w:pStyle w:val="Normal1"/>
        <w:ind w:firstLine="567"/>
        <w:rPr>
          <w:rFonts w:ascii="Arial" w:hAnsi="Arial" w:cs="Arial"/>
        </w:rPr>
      </w:pPr>
      <w:r>
        <w:rPr>
          <w:rFonts w:cs="Arial" w:ascii="Arial" w:hAnsi="Arial"/>
        </w:rPr>
        <w:t>Мы недаром назвали эту главу столь пространно: об онкогенных вирусах, природе рака и... многом другом.</w:t>
      </w:r>
    </w:p>
    <w:p>
      <w:pPr>
        <w:pStyle w:val="Normal1"/>
        <w:ind w:firstLine="567"/>
        <w:rPr>
          <w:rFonts w:ascii="Arial" w:hAnsi="Arial" w:cs="Arial"/>
        </w:rPr>
      </w:pPr>
      <w:r>
        <w:rPr>
          <w:rFonts w:cs="Arial" w:ascii="Arial" w:hAnsi="Arial"/>
        </w:rPr>
        <w:t>Это действительно так: начав рассказ с гипотезы Борреля о возможной роли вирусов в происхождении рака, мы буквально не можем остановиться, поток событий несет нас и помимо нашей воли заставляет касаться все новых и новых биологических проблем....</w:t>
      </w:r>
    </w:p>
    <w:p>
      <w:pPr>
        <w:pStyle w:val="Normal1"/>
        <w:ind w:firstLine="567"/>
        <w:rPr>
          <w:rFonts w:ascii="Arial" w:hAnsi="Arial" w:cs="Arial"/>
        </w:rPr>
      </w:pPr>
      <w:r>
        <w:rPr>
          <w:rFonts w:cs="Arial" w:ascii="Arial" w:hAnsi="Arial"/>
        </w:rPr>
        <w:t>Итак, изучение первого, по-своему классического объекта онковирусологии - вируса куриной саркомы, начатое Раусом в 1911 году, привело Темина и Балтимора к открытию обратной транскрипции и нового фермента - ревертазы. Значение этого открытия оказалось столь велико, что мы вынуждены сейчас коснуться проблем, далеко выходящих за рамки и онкологии и вирусологии.</w:t>
      </w:r>
    </w:p>
    <w:p>
      <w:pPr>
        <w:pStyle w:val="Normal1"/>
        <w:ind w:firstLine="567"/>
        <w:rPr>
          <w:rFonts w:ascii="Arial" w:hAnsi="Arial" w:cs="Arial"/>
        </w:rPr>
      </w:pPr>
      <w:r>
        <w:rPr>
          <w:rFonts w:cs="Arial" w:ascii="Arial" w:hAnsi="Arial"/>
        </w:rPr>
        <w:t>Со времени выдающегося открытия Уотсона и Крика, то есть с середины 50-х годов нашего века, бесспорной считалась основная догма биологии, согласно которой гены, заключенные в двойной спирали ДНК управляют активностью любой клетки посредством двух процессов: транскрипции, в ходе которой на ДНК как на матрице, синтезируются молекулы РНК, и последующей трансляции, в ходе которой на РНК, как на матрице, синтезируются молекулы белков. Путь ДНК-&gt;РНК-&gt;белок казался единственным, незыблемым и универсальным! РНК-содержащие вирусы казались несущественным, хотя и очевидным исключением, о котором не очень-то и задумывались... Никто, однако, не сомневался в том, что наследственная информация у этих вирусов хранится не в ДНК, а в РНК, ну а остальное происходит "почти так же", как у ДНК-содержащих вирусов. Достаточно сравнить репродукцию вируса полиомиелита и гриппа, например, чтобы в этом убедиться.</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74650" cy="238760"/>
                <wp:effectExtent l="0" t="0" r="0" b="0"/>
                <wp:wrapSquare wrapText="largest"/>
                <wp:docPr id="3" name="Frame3"/>
                <a:graphic xmlns:a="http://schemas.openxmlformats.org/drawingml/2006/main">
                  <a:graphicData uri="http://schemas.microsoft.com/office/word/2010/wordprocessingShape">
                    <wps:wsp>
                      <wps:cNvSpPr txBox="1"/>
                      <wps:spPr>
                        <a:xfrm>
                          <a:off x="0" y="0"/>
                          <a:ext cx="374650" cy="238760"/>
                        </a:xfrm>
                        <a:prstGeom prst="rect"/>
                        <a:solidFill>
                          <a:srgbClr val="FFFFFF">
                            <a:alpha val="0"/>
                          </a:srgbClr>
                        </a:solidFill>
                      </wps:spPr>
                      <wps:txbx>
                        <w:txbxContent>
                          <w:p>
                            <w:pPr>
                              <w:pStyle w:val="Normal1"/>
                              <w:spacing w:before="100" w:after="100"/>
                              <w:ind w:firstLine="567"/>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9.5pt;height:18.8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1"/>
                        <w:spacing w:before="100" w:after="100"/>
                        <w:ind w:firstLine="567"/>
                        <w:rPr>
                          <w:rFonts w:ascii="Arial" w:hAnsi="Arial" w:cs="Arial"/>
                        </w:rPr>
                      </w:pPr>
                      <w:r>
                        <w:rPr>
                          <w:rFonts w:cs="Arial" w:ascii="Arial" w:hAnsi="Arial"/>
                        </w:rPr>
                      </w:r>
                    </w:p>
                  </w:txbxContent>
                </v:textbox>
                <w10:wrap type="square" side="largest"/>
              </v:rect>
            </w:pict>
          </mc:Fallback>
        </mc:AlternateContent>
      </w:r>
    </w:p>
    <w:p>
      <w:pPr>
        <w:pStyle w:val="Normal1"/>
        <w:ind w:firstLine="567"/>
        <w:rPr>
          <w:rFonts w:ascii="Arial" w:hAnsi="Arial" w:cs="Arial"/>
        </w:rPr>
      </w:pPr>
      <w:r>
        <w:rPr>
          <w:rFonts w:cs="Arial" w:ascii="Arial" w:hAnsi="Arial"/>
        </w:rPr>
        <w:t>В течение первого десятилетия после открытия Теминым и Балтимором обратной транскрипции, то есть до начала 80-х годов, казалось, что этот необычный феномен, укладывающийся в совсем иную формулу:</w:t>
      </w:r>
    </w:p>
    <w:p>
      <w:pPr>
        <w:pStyle w:val="Normal1"/>
        <w:ind w:firstLine="567"/>
        <w:rPr>
          <w:rFonts w:ascii="Arial" w:hAnsi="Arial" w:cs="Arial"/>
        </w:rPr>
      </w:pPr>
      <w:r>
        <w:rPr>
          <w:rFonts w:cs="Arial" w:ascii="Arial" w:hAnsi="Arial"/>
        </w:rPr>
        <w:t>РНК-&gt;ДНК-&gt;белок, касается только одного из семейств РНК-содержащих вирусов - ретровирусов, где он и был обнаружен, и более никого. Хотя слов нет: семейство это весьма обширно, а представители его заслуживают самого пристального внимания.</w:t>
      </w:r>
    </w:p>
    <w:p>
      <w:pPr>
        <w:pStyle w:val="Normal1"/>
        <w:ind w:firstLine="567"/>
        <w:rPr>
          <w:rFonts w:ascii="Arial" w:hAnsi="Arial" w:cs="Arial"/>
        </w:rPr>
      </w:pPr>
      <w:r>
        <w:rPr>
          <w:rFonts w:cs="Arial" w:ascii="Arial" w:hAnsi="Arial"/>
        </w:rPr>
        <w:t>В семейство ретровирусов входит три так называемые подсемейства:</w:t>
      </w:r>
    </w:p>
    <w:p>
      <w:pPr>
        <w:pStyle w:val="Normal1"/>
        <w:numPr>
          <w:ilvl w:val="0"/>
          <w:numId w:val="4"/>
        </w:numPr>
        <w:tabs>
          <w:tab w:val="left" w:pos="720" w:leader="none"/>
        </w:tabs>
        <w:ind w:left="720" w:firstLine="567"/>
        <w:outlineLvl w:val="0"/>
        <w:rPr>
          <w:rFonts w:ascii="Arial" w:hAnsi="Arial" w:cs="Arial"/>
        </w:rPr>
      </w:pPr>
      <w:r>
        <w:rPr>
          <w:rFonts w:cs="Arial" w:ascii="Arial" w:hAnsi="Arial"/>
        </w:rPr>
        <w:t xml:space="preserve">опухолевые вирусы, </w:t>
      </w:r>
    </w:p>
    <w:p>
      <w:pPr>
        <w:pStyle w:val="Normal1"/>
        <w:numPr>
          <w:ilvl w:val="0"/>
          <w:numId w:val="2"/>
        </w:numPr>
        <w:tabs>
          <w:tab w:val="left" w:pos="720" w:leader="none"/>
        </w:tabs>
        <w:ind w:left="720" w:firstLine="567"/>
        <w:outlineLvl w:val="0"/>
        <w:rPr>
          <w:rFonts w:ascii="Arial" w:hAnsi="Arial" w:cs="Arial"/>
        </w:rPr>
      </w:pPr>
      <w:r>
        <w:rPr>
          <w:rFonts w:cs="Arial" w:ascii="Arial" w:hAnsi="Arial"/>
        </w:rPr>
        <w:t xml:space="preserve">вирусы - возбудители некоторых медленных инфекций, </w:t>
      </w:r>
    </w:p>
    <w:p>
      <w:pPr>
        <w:pStyle w:val="Normal1"/>
        <w:numPr>
          <w:ilvl w:val="0"/>
          <w:numId w:val="1"/>
        </w:numPr>
        <w:tabs>
          <w:tab w:val="left" w:pos="720" w:leader="none"/>
        </w:tabs>
        <w:ind w:left="720" w:firstLine="567"/>
        <w:outlineLvl w:val="0"/>
        <w:rPr>
          <w:rFonts w:ascii="Arial" w:hAnsi="Arial" w:cs="Arial"/>
        </w:rPr>
      </w:pPr>
      <w:r>
        <w:rPr>
          <w:rFonts w:cs="Arial" w:ascii="Arial" w:hAnsi="Arial"/>
        </w:rPr>
        <w:t xml:space="preserve">так называемые "пенящие" вирусы. </w:t>
      </w:r>
    </w:p>
    <w:p>
      <w:pPr>
        <w:pStyle w:val="Normal1"/>
        <w:ind w:firstLine="567"/>
        <w:rPr>
          <w:rFonts w:ascii="Arial" w:hAnsi="Arial" w:cs="Arial"/>
        </w:rPr>
      </w:pPr>
      <w:r>
        <w:rPr>
          <w:rFonts w:cs="Arial" w:ascii="Arial" w:hAnsi="Arial"/>
        </w:rPr>
        <w:t>К первому из этих подсемейств относятся возбудители лейкозов и некоторых плотных опухолей млекопитающих, птиц и рептилий, единственный бесспорный (пока!) возбудитель опухолевого процесса у человека (вирус так называемого Т-клеточного лейкоза людей) и агент, вызывающий... СПИД, - ни больше ни меньше! Заметим, однако, что вирус СПИДа обратную транскриптазу содержит, но опухолеродным не является: в отличие от своего близкого собрата - вируса Т-клеточного лейкоза человека - он не трансформирует человеческие лимфоциты, а убивает их.</w:t>
      </w:r>
    </w:p>
    <w:p>
      <w:pPr>
        <w:pStyle w:val="Normal1"/>
        <w:ind w:firstLine="567"/>
        <w:rPr>
          <w:rFonts w:ascii="Arial" w:hAnsi="Arial" w:cs="Arial"/>
        </w:rPr>
      </w:pPr>
      <w:r>
        <w:rPr>
          <w:rFonts w:cs="Arial" w:ascii="Arial" w:hAnsi="Arial"/>
        </w:rPr>
        <w:t>Ко второму подсемейству относятся возбудители некоторых так называемых медленных инфекций. Мы уже упоминали об их существовании. Само понятие такого рода ввел в науку исландский исследователь В. Сигурдссон в 1954 году, высказав предположение о причине медленной инфекции-скрепи (почесухе овец).</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374650" cy="238760"/>
                <wp:effectExtent l="0" t="0" r="0" b="0"/>
                <wp:wrapSquare wrapText="largest"/>
                <wp:docPr id="4" name="Frame4"/>
                <a:graphic xmlns:a="http://schemas.openxmlformats.org/drawingml/2006/main">
                  <a:graphicData uri="http://schemas.microsoft.com/office/word/2010/wordprocessingShape">
                    <wps:wsp>
                      <wps:cNvSpPr txBox="1"/>
                      <wps:spPr>
                        <a:xfrm>
                          <a:off x="0" y="0"/>
                          <a:ext cx="374650" cy="238760"/>
                        </a:xfrm>
                        <a:prstGeom prst="rect"/>
                        <a:solidFill>
                          <a:srgbClr val="FFFFFF">
                            <a:alpha val="0"/>
                          </a:srgbClr>
                        </a:solidFill>
                      </wps:spPr>
                      <wps:txbx>
                        <w:txbxContent>
                          <w:p>
                            <w:pPr>
                              <w:pStyle w:val="Normal1"/>
                              <w:spacing w:before="100" w:after="100"/>
                              <w:ind w:firstLine="567"/>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9.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ind w:firstLine="567"/>
                        <w:rPr>
                          <w:rFonts w:ascii="Arial" w:hAnsi="Arial" w:cs="Arial"/>
                        </w:rPr>
                      </w:pPr>
                      <w:r>
                        <w:rPr>
                          <w:rFonts w:cs="Arial" w:ascii="Arial" w:hAnsi="Arial"/>
                        </w:rPr>
                      </w:r>
                    </w:p>
                  </w:txbxContent>
                </v:textbox>
                <w10:wrap type="square" side="largest"/>
              </v:rect>
            </w:pict>
          </mc:Fallback>
        </mc:AlternateContent>
      </w:r>
    </w:p>
    <w:p>
      <w:pPr>
        <w:pStyle w:val="Normal1"/>
        <w:ind w:firstLine="567"/>
        <w:rPr>
          <w:rFonts w:ascii="Arial" w:hAnsi="Arial" w:cs="Arial"/>
        </w:rPr>
      </w:pPr>
      <w:r>
        <w:rPr>
          <w:rFonts w:cs="Arial" w:ascii="Arial" w:hAnsi="Arial"/>
        </w:rPr>
        <w:t>К подсемейству пенящих относятся вирусы, не обладающие онкогенностью, но поражающие многих млекопитающих, включая человека и вызывающие так называемые синцитиеобразующие эффекты, то есть слияние клеток.</w:t>
      </w:r>
    </w:p>
    <w:p>
      <w:pPr>
        <w:pStyle w:val="Normal1"/>
        <w:ind w:firstLine="567"/>
        <w:rPr>
          <w:rFonts w:ascii="Arial" w:hAnsi="Arial" w:cs="Arial"/>
        </w:rPr>
      </w:pPr>
      <w:r>
        <w:rPr>
          <w:rFonts w:cs="Arial" w:ascii="Arial" w:hAnsi="Arial"/>
        </w:rPr>
        <w:t>Уже из этого краткого перечня вытекает, что обратная транскрипция вовсе не равнозначна злокачественной трансформации. Для всех перечисленных агентов характерно образование ДНК-копии вирусной ДНК и встраивание этой копии в ДНК клетки-хозяина. Именно это необходимо для образования новых вирусных частиц, таков механизм репродукции этих, вирусов, но последствия для клетки могут быть самыми различными: полная гибель (как при СПИДе), слияние разных клеток в многоядерный синцитий (при репродукции пенящих вирусов), и наконец - злокачественная трансформация (как при лейкозах и образовании некоторых плотных опухолей у млекопитающих, птиц, рептилий и Т-клеточном лейкозе человека).</w:t>
      </w:r>
    </w:p>
    <w:p>
      <w:pPr>
        <w:pStyle w:val="Normal1"/>
        <w:ind w:firstLine="567"/>
        <w:rPr>
          <w:rFonts w:ascii="Arial" w:hAnsi="Arial" w:cs="Arial"/>
        </w:rPr>
      </w:pPr>
      <w:r>
        <w:rPr>
          <w:rFonts w:cs="Arial" w:ascii="Arial" w:hAnsi="Arial"/>
        </w:rPr>
        <w:t>Итак, открытая на модели онкогенных РНК-содержащих вирусов обратная транскриптаза оказалась инструментом репродукции целого ряда неонкогенных ретровирусов. И все же это была пока только вирусология, причем вирусология одного только семейства РНК-содержащих вирусов. Однако в последние годы стали появляться данные о том, что обратная транскрипция наблюдается не только при репликации вирусов, но и в незараженных клетках дрожжей, насекомых и млекопитающих.</w:t>
      </w:r>
    </w:p>
    <w:p>
      <w:pPr>
        <w:pStyle w:val="Normal1"/>
        <w:ind w:firstLine="567"/>
        <w:rPr>
          <w:rFonts w:ascii="Arial" w:hAnsi="Arial" w:cs="Arial"/>
        </w:rPr>
      </w:pPr>
      <w:r>
        <w:rPr>
          <w:rFonts w:cs="Arial" w:ascii="Arial" w:hAnsi="Arial"/>
        </w:rPr>
        <w:t>Как это происходит и что это означает? Речь идет о целом направлении исследований в современной молекулярной генетике, и здесь очень трудно выделить самое существенное, тем более что исследования продолжаются. Но мы попробуем.</w:t>
      </w:r>
    </w:p>
    <w:p>
      <w:pPr>
        <w:pStyle w:val="Normal1"/>
        <w:ind w:firstLine="567"/>
        <w:rPr>
          <w:rFonts w:ascii="Arial" w:hAnsi="Arial" w:cs="Arial"/>
        </w:rPr>
      </w:pPr>
      <w:r>
        <w:rPr>
          <w:rFonts w:cs="Arial" w:ascii="Arial" w:hAnsi="Arial"/>
        </w:rPr>
        <w:t>Прежде всего необходимо подчеркнуть, что в последние годы были открыты совершенно неизвестные ранее генетические элементы, присутствующие в хромосомах большинства, а по-видимому, вообще всех организмов (во всяком случае, они уже обнаружены у бактерий, дрожжей, растений, насекомых и позвоночных) - так называемые транспозоны. Эти элементы способны изменять свое местоположение в геноме клетки.</w:t>
      </w:r>
    </w:p>
    <w:p>
      <w:pPr>
        <w:pStyle w:val="Normal1"/>
        <w:ind w:firstLine="567"/>
        <w:rPr>
          <w:rFonts w:ascii="Arial" w:hAnsi="Arial" w:cs="Arial"/>
        </w:rPr>
      </w:pPr>
      <w:r>
        <w:rPr>
          <w:rFonts w:cs="Arial" w:ascii="Arial" w:hAnsi="Arial"/>
        </w:rPr>
        <w:t>По современным представлениям, в связи с открытием транспозонов, геном представляется качественно иным, чем это было не только в эпохи Г. Менделя и Т. Моргана, но и во время открытия двойной спирали ДНК Д. Уотсоном и Ф. Криком. Геном - это не застывший кусочек некоего неизвестного вещества или даже вполне конкретной ДНК, а динамическая структура, чем-то напоминающая атом, имеющий, как известно, не только стабильное ядро, но и целый рой перемещающихся элементов (в частности, электронов) по орбитам вокруг. Именно поэтому академик Г. П. Георгиев справедливо отметил, что "ген постоянен в своем непостоянстве"!</w:t>
      </w:r>
    </w:p>
    <w:p>
      <w:pPr>
        <w:pStyle w:val="Normal1"/>
        <w:ind w:firstLine="567"/>
        <w:rPr>
          <w:rFonts w:ascii="Arial" w:hAnsi="Arial" w:cs="Arial"/>
        </w:rPr>
      </w:pPr>
      <w:r>
        <w:rPr>
          <w:rFonts w:cs="Arial" w:ascii="Arial" w:hAnsi="Arial"/>
        </w:rPr>
        <w:t>Нет сомнений в том, что и сами транспозоны, и характер их перемещения отражают какие-то новые, неизвестные ранее стороны генетической регуляции, имеющие самое непосредственное отношение к непознанным еще законам изменчивости и эволюции живой материи. Открыта, по существу, новая глава в учении о наследственности и изменчивости, причем мы еще читаем только предисловие к ней...</w:t>
      </w:r>
    </w:p>
    <w:p>
      <w:pPr>
        <w:pStyle w:val="Normal1"/>
        <w:ind w:firstLine="567"/>
        <w:rPr>
          <w:rFonts w:ascii="Arial" w:hAnsi="Arial" w:cs="Arial"/>
        </w:rPr>
      </w:pPr>
      <w:r>
        <w:rPr>
          <w:rFonts w:cs="Arial" w:ascii="Arial" w:hAnsi="Arial"/>
        </w:rPr>
        <w:t>Для того чтобы перемещаться, транспозоны должны иметь определенную структуру в своих концевых участках. Только таким путем они могут встраиваться в определенные участки хромосомы. Каково же было удивление ученых, когда выяснилось, что структура этих концевых участков практически любых изученных транспозонов оказалась аналогичной таковой в... ретровирусной ДНК. Сейчас это уже непреложная истина, известная в деталях, которые мы попытаемся популярно изложить.</w:t>
      </w:r>
    </w:p>
    <w:p>
      <w:pPr>
        <w:pStyle w:val="Normal1"/>
        <w:ind w:firstLine="567"/>
        <w:rPr>
          <w:rFonts w:ascii="Arial" w:hAnsi="Arial" w:cs="Arial"/>
        </w:rPr>
      </w:pPr>
      <w:r>
        <w:rPr>
          <w:rFonts w:cs="Arial" w:ascii="Arial" w:hAnsi="Arial"/>
        </w:rPr>
        <w:t>Синтез ДНК-копии ретровирусной ДНК происходит в две фазы. На первой - обратная транскриптаза синтезирует так называемую "минус" - нить ДНК непосредственно на матрице вирионной РНК. Затравкой синтеза является при этом клеточная транспортная РНК. На втором этапе синтезируется "плюс" - нить ДНК, комплементарная первой "минус" - нити. Для этого в качестве затравки нужны короткие фрагменты вирусной РНК, отрезаемые ферментом от более длинных ее кусков.</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74650" cy="238760"/>
                <wp:effectExtent l="0" t="0" r="0" b="0"/>
                <wp:wrapSquare wrapText="largest"/>
                <wp:docPr id="5" name="Frame5"/>
                <a:graphic xmlns:a="http://schemas.openxmlformats.org/drawingml/2006/main">
                  <a:graphicData uri="http://schemas.microsoft.com/office/word/2010/wordprocessingShape">
                    <wps:wsp>
                      <wps:cNvSpPr txBox="1"/>
                      <wps:spPr>
                        <a:xfrm>
                          <a:off x="0" y="0"/>
                          <a:ext cx="374650" cy="238760"/>
                        </a:xfrm>
                        <a:prstGeom prst="rect"/>
                        <a:solidFill>
                          <a:srgbClr val="FFFFFF">
                            <a:alpha val="0"/>
                          </a:srgbClr>
                        </a:solidFill>
                      </wps:spPr>
                      <wps:txbx>
                        <w:txbxContent>
                          <w:p>
                            <w:pPr>
                              <w:pStyle w:val="Normal1"/>
                              <w:spacing w:before="100" w:after="100"/>
                              <w:ind w:firstLine="567"/>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9.5pt;height:18.8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1"/>
                        <w:spacing w:before="100" w:after="100"/>
                        <w:ind w:firstLine="567"/>
                        <w:rPr>
                          <w:rFonts w:ascii="Arial" w:hAnsi="Arial" w:cs="Arial"/>
                        </w:rPr>
                      </w:pPr>
                      <w:r>
                        <w:rPr>
                          <w:rFonts w:cs="Arial" w:ascii="Arial" w:hAnsi="Arial"/>
                        </w:rPr>
                      </w:r>
                    </w:p>
                  </w:txbxContent>
                </v:textbox>
                <w10:wrap type="square" side="largest"/>
              </v:rect>
            </w:pict>
          </mc:Fallback>
        </mc:AlternateContent>
      </w:r>
    </w:p>
    <w:p>
      <w:pPr>
        <w:pStyle w:val="Normal1"/>
        <w:ind w:firstLine="567"/>
        <w:rPr>
          <w:rFonts w:ascii="Arial" w:hAnsi="Arial" w:cs="Arial"/>
        </w:rPr>
      </w:pPr>
      <w:r>
        <w:rPr>
          <w:rFonts w:cs="Arial" w:ascii="Arial" w:hAnsi="Arial"/>
        </w:rPr>
        <w:t>Эксперименты, проведенные Д. Бишопом и X. Вармусом в Калифорнийском университете, а также Д. Тейлором в Институте онкологических исследований в Филадельфии, показали, что у концов ретровирусной ДНК-копии, находящейся в линейной двунитевой форме, имеются одинаковые последовательности длиной в несколько сотен пар нуклеотидов. Эти участки назвали длинными концевыми повторами - LTR (от английского long terminal region). Они оказались на обоих концах ретровирусной ДНК (а мы помним, что это и есть провирус Темина!) абсолютно идентичными с точностью до одного нуклеотида. Кроме того, у границ каждого ЬТК последовательности оказались также идентичными, если... если читать в противоположных направлениях. Они были названы инвертированными повторами. И наконец, было установлено, что в интегрированной вирусной ДНК по краям длинных концевых повторов располагаются одинаковые короткие последовательности, принадлежащие геному хозяина. Это означает, что при встраивании вирусной ДНК в хромосому клетки хозяина в месте интеграции происходит дупликация.</w:t>
      </w:r>
    </w:p>
    <w:p>
      <w:pPr>
        <w:pStyle w:val="Normal1"/>
        <w:ind w:firstLine="567"/>
        <w:rPr>
          <w:rFonts w:ascii="Arial" w:hAnsi="Arial" w:cs="Arial"/>
        </w:rPr>
      </w:pPr>
      <w:r>
        <w:rPr>
          <w:rFonts w:cs="Arial" w:ascii="Arial" w:hAnsi="Arial"/>
        </w:rPr>
        <w:t>Вот каковы реальные механизмы встройки генома РНК-содержащего онкогенного вируса в геном клетки-хозяина, процесса, предсказанного Л. А. Зильбером применительно к вирусному канцерогенезу много десятилетий назад.</w:t>
      </w:r>
    </w:p>
    <w:p>
      <w:pPr>
        <w:pStyle w:val="Normal1"/>
        <w:ind w:firstLine="567"/>
        <w:rPr>
          <w:rFonts w:ascii="Arial" w:hAnsi="Arial" w:cs="Arial"/>
        </w:rPr>
      </w:pPr>
      <w:r>
        <w:rPr>
          <w:rFonts w:cs="Arial" w:ascii="Arial" w:hAnsi="Arial"/>
        </w:rPr>
        <w:t>Но, как мы видим, дело не только в вирусном канцерогенезе. Дело в том, что транспозоны самых разных живых существ - от бактерий до человека - также содержат LTR, инвертированные повторы и короткие дупликации последовательностей в месте интеграции. Это сходство оказалось настолько существенным, что возникла мысль о том, что обратная транскрипция может быть частью механизма перемещения некоторых транспозонов, никакого отношения, казалось бы, к ретровирусам не имеющих. В частности, особого внимания удостоился транспозон, получивший название copia и представляющий собой неинтегрированную форму ДНК в культуре клеток плодовой мушки дрозофилы, сослужившей генетике не меньшую службу, чем вирус саркомы Рауса онкологии, а вирус мозаики табака - вирусологии.</w:t>
      </w:r>
    </w:p>
    <w:p>
      <w:pPr>
        <w:pStyle w:val="Normal1"/>
        <w:ind w:firstLine="567"/>
        <w:rPr>
          <w:rFonts w:ascii="Arial" w:hAnsi="Arial" w:cs="Arial"/>
        </w:rPr>
      </w:pPr>
      <w:r>
        <w:rPr>
          <w:rFonts w:cs="Arial" w:ascii="Arial" w:hAnsi="Arial"/>
        </w:rPr>
        <w:t>Сначала (1981 год) Э. Флавелл и Д. Иш-Горовец в Лондоне разработали метод обнаружения неинтегрированных форм ДНК copia и установили, что эта ДНК очень похожа на неинтегрированную ретровирусную ДНК в зараженных клетках. Это было очень интересно, но еще не говорило о реальном происхождении такого рода элементов. Важные сведения были получены И. Р. Архиповой в Москве, в Институте молекулярной биологии АН СССР. Она и ее коллеги с исчерпывающей полнотой показали, что и возникновение этих элементов и их перемещение в геноме осуществляется в культуре клеток дрозофилы с помощью обратной транскрипции.</w:t>
      </w:r>
    </w:p>
    <w:p>
      <w:pPr>
        <w:pStyle w:val="Normal1"/>
        <w:ind w:firstLine="567"/>
        <w:rPr>
          <w:rFonts w:ascii="Arial" w:hAnsi="Arial" w:cs="Arial"/>
        </w:rPr>
      </w:pPr>
      <w:r>
        <w:rPr>
          <w:rFonts w:cs="Arial" w:ascii="Arial" w:hAnsi="Arial"/>
        </w:rPr>
        <w:t>Другое доказательство участия обратной транскрипции в происхождении и перемещении транспозона было получено при изучении дрожжей в лаборатории Д. Динка в Массачусетском технологическом институте. Был изучен перемещающийся генетический элемент с условным названием Ту. В серии изящных экспериментов с несомненностью было установлено, что перемещающаяся ДНК Туявляется копией с... РНК, подвергшейся специальной обработке, а потому как бы меченой.</w:t>
      </w:r>
    </w:p>
    <w:p>
      <w:pPr>
        <w:pStyle w:val="Normal1"/>
        <w:ind w:firstLine="567"/>
        <w:rPr>
          <w:rFonts w:ascii="Arial" w:hAnsi="Arial" w:cs="Arial"/>
        </w:rPr>
      </w:pPr>
      <w:r>
        <w:rPr>
          <w:rFonts w:cs="Arial" w:ascii="Arial" w:hAnsi="Arial"/>
        </w:rPr>
        <w:t>Итак, ДНК генетического фактора дрожжей, никакого отношения не имеющего к ретровирусам, является копией не ДНК, а некой РНК. Ясно, что это могло быть результатом только обратной транскрипции. Неудивительно, что перемещающиеся генетические элементы стали называть ретротранспозонами.</w:t>
      </w:r>
    </w:p>
    <w:p>
      <w:pPr>
        <w:pStyle w:val="Normal1"/>
        <w:ind w:firstLine="567"/>
        <w:rPr>
          <w:rFonts w:ascii="Arial" w:hAnsi="Arial" w:cs="Arial"/>
        </w:rPr>
      </w:pPr>
      <w:r>
        <w:rPr>
          <w:rFonts w:cs="Arial" w:ascii="Arial" w:hAnsi="Arial"/>
        </w:rPr>
        <w:t>Итак, открыт новый неведомый ранее способ синтеза генов живых существ самого различного уровня организации: от ретровирусов до млекопитающих. Таким способом является обратная транскрипция ДНК на матрице РНК. Важно подчеркнуть, что синтез ДНК-копий ретровирусной РНК является не более чем частным случаем такого рода процесса, хотя он и был открыт первым.</w:t>
      </w:r>
    </w:p>
    <w:p>
      <w:pPr>
        <w:pStyle w:val="Normal1"/>
        <w:ind w:firstLine="567"/>
        <w:rPr>
          <w:rFonts w:ascii="Arial" w:hAnsi="Arial" w:cs="Arial"/>
        </w:rPr>
      </w:pPr>
      <w:r>
        <w:rPr>
          <w:rFonts w:cs="Arial" w:ascii="Arial" w:hAnsi="Arial"/>
        </w:rPr>
        <w:t>Это неудивительно, но знаменательно: началась же вся вирусология с открытия вируса мозаичной болезни табака - не единственного, да и не главного представителя царства Вира (особенно в наш век тотальной борьбы с курением!). Похоже, что и обратная транскрипция ретровирусной РНК также не самая главная заслуга этого ферментативного механизма.</w:t>
      </w:r>
    </w:p>
    <w:p>
      <w:pPr>
        <w:pStyle w:val="Normal1"/>
        <w:ind w:firstLine="567"/>
        <w:rPr>
          <w:rFonts w:ascii="Arial" w:hAnsi="Arial" w:cs="Arial"/>
        </w:rPr>
      </w:pPr>
      <w:r>
        <w:rPr>
          <w:rFonts w:cs="Arial" w:ascii="Arial" w:hAnsi="Arial"/>
        </w:rPr>
        <w:t>Есть мнение (его автор - американский молекулярный биолог Дж. Дарнелл-младший), что первым значимым веществом наследственности была именно РНК, а отнюдь не ДНК. Этому взгляду способствует большая универсальность РНК: она способна хранить информацию и воспроизводиться, в сущности, так же, как ДНК, но в отличие от нее может непосредственно направлять синтез белка и даже вести себя как фермент, о чем мы уже говорили в первом разделе книги.</w:t>
      </w:r>
    </w:p>
    <w:p>
      <w:pPr>
        <w:pStyle w:val="Normal1"/>
        <w:ind w:firstLine="567"/>
        <w:rPr>
          <w:rFonts w:ascii="Arial" w:hAnsi="Arial" w:cs="Arial"/>
        </w:rPr>
      </w:pPr>
      <w:r>
        <w:rPr>
          <w:rFonts w:cs="Arial" w:ascii="Arial" w:hAnsi="Arial"/>
        </w:rPr>
        <w:t>Все это очень интересно и весьма вероятно. Но даже если все это так, то, бесспорно, что на каком-то этапе развития жизни РНК передала свою роль ДНК.</w:t>
      </w:r>
    </w:p>
    <w:p>
      <w:pPr>
        <w:pStyle w:val="Normal1"/>
        <w:ind w:firstLine="567"/>
        <w:rPr>
          <w:rFonts w:ascii="Arial" w:hAnsi="Arial" w:cs="Arial"/>
        </w:rPr>
      </w:pPr>
      <w:r>
        <w:rPr>
          <w:rFonts w:cs="Arial" w:ascii="Arial" w:hAnsi="Arial"/>
        </w:rPr>
        <w:t>Именно поэтому обратная транскрипция является древним механизмом переноса информации с РНК на ДНК. Так, процесс, который вначале рассматривали как экзотическую способность, присущую лишь небольшой группе вирусов, теперь помогает проследить путь эволюции, приведшей к жизни на основе ДНК.</w:t>
      </w:r>
    </w:p>
    <w:p>
      <w:pPr>
        <w:pStyle w:val="Normal1"/>
        <w:ind w:firstLine="567"/>
        <w:rPr>
          <w:rFonts w:ascii="Arial" w:hAnsi="Arial" w:cs="Arial"/>
        </w:rPr>
      </w:pPr>
      <w:r>
        <w:rPr>
          <w:rFonts w:cs="Arial" w:ascii="Arial" w:hAnsi="Arial"/>
        </w:rPr>
        <w:t>Из всех этих данных вытекают важные следствия по всем обсуждаемым нами вопросам.</w:t>
      </w:r>
    </w:p>
    <w:p>
      <w:pPr>
        <w:pStyle w:val="Normal1"/>
        <w:ind w:firstLine="567"/>
        <w:rPr>
          <w:rFonts w:ascii="Arial" w:hAnsi="Arial" w:cs="Arial"/>
        </w:rPr>
      </w:pPr>
      <w:r>
        <w:rPr>
          <w:rFonts w:cs="Arial" w:ascii="Arial" w:hAnsi="Arial"/>
        </w:rPr>
        <w:t>Во-первых, становится совершенно очевидным, что нельзя говорить о каком-то общем происхождении всех вирусов. Видимо, из-за этого уязвимы все рассмотренные выше концепции. Кажется бесспорным, что РНК-содержащие вирусы - более древние, а ДНК-содержащие - более молодые. Ведь вирусная РНК в значительной степени сохранила все признаки древней РНК, которые у нее были, когда жизнь на основе ДНК еще не существовала: РНК-и хранитель генетического кода этой группы агентов, и непосредственный организатор синтеза вирусных белков в рибосомах инфицированных клеток, а в целом ряде случаев (применительно к малым рибовирусам) и монопольный организатор всего инфекционного процесса (вспомним инфекционность РНК вирусов полиомиелита, арбовирусов и т. д.).</w:t>
      </w:r>
    </w:p>
    <w:p>
      <w:pPr>
        <w:pStyle w:val="Normal1"/>
        <w:ind w:firstLine="567"/>
        <w:rPr>
          <w:rFonts w:ascii="Arial" w:hAnsi="Arial" w:cs="Arial"/>
        </w:rPr>
      </w:pPr>
      <w:r>
        <w:rPr>
          <w:rFonts w:cs="Arial" w:ascii="Arial" w:hAnsi="Arial"/>
        </w:rPr>
        <w:t>Можно предположить, что эти рибовирусы являются истинными потомками тех древних доклеточных форм жизни, когда ДНК еще не стала практически монопольным хранителем генетической информации почти всего живого. В рамках этой гипотезы вполне вероятным кажется представление об определенном эволюционном усложнении древних рибовирусов от пикорнавирусов через арбовирусы к парамиксовирусам и ортомиксовирусам. В этом ряду можно отметить увеличение массы рибонуклеиновой кислоты, соответственно количества вирусиндуцируемых белков, появление отдельных ферментов в структуре вириона и, наконец, сегментацию самого генома, что увеличивает возможности генетического маневрирования. Самый сложный в этом ряду - вирус гриппа с 8 фрагментами РНК и целым набором ферментов, с выраженной способностью изменять свою антигенную структуру и биологические свойства, возможно, и один из самых "молодых"...</w:t>
      </w:r>
    </w:p>
    <w:p>
      <w:pPr>
        <w:pStyle w:val="Normal1"/>
        <w:ind w:firstLine="567"/>
        <w:rPr>
          <w:rFonts w:ascii="Arial" w:hAnsi="Arial" w:cs="Arial"/>
        </w:rPr>
      </w:pPr>
      <w:r>
        <w:rPr>
          <w:rFonts w:cs="Arial" w:ascii="Arial" w:hAnsi="Arial"/>
        </w:rPr>
        <w:t>Другая группа агентов - ДНК-содержащие вирусы очень похожи на "взбесившиеся" гены. По крайней мере Д. Б. Голубев склонен считать их таковыми.</w:t>
      </w:r>
    </w:p>
    <w:p>
      <w:pPr>
        <w:pStyle w:val="Normal1"/>
        <w:ind w:firstLine="567"/>
        <w:rPr>
          <w:rFonts w:ascii="Arial" w:hAnsi="Arial" w:cs="Arial"/>
        </w:rPr>
      </w:pPr>
      <w:r>
        <w:rPr>
          <w:rFonts w:cs="Arial" w:ascii="Arial" w:hAnsi="Arial"/>
        </w:rPr>
        <w:t>Еще в 1970 году были опубликованы работы американца Субак-Шарпа, который сравнил состав молекул нуклеиновых кислот трех разных групп ДНК-содержа-щих вирусов и соответствующих тканей позвоночных, в которых эти вирусы паразитируют. Он установил, что четыре мелких вируса из группы папова (СВ-40, полиомы, папилломы Шопа и папилломы человека) имеют нуклеотидное строение и состав, во многом сходные с составом тканей человека и животных. Эта схожесть создает почву для объединения ДНК вируса и клеток и лежит в основе онкогенности этих вирусов. Особенно отчетливо выявилось это тем же Субак-Шарпом при изучении аденовирусов, среди которых есть, как известно, и высокоонкогенные и практически неонкогенные представители. Так вот, у высокоонкогенных аденовирусов гомология вирусной и клеточной ДНК выражена в высокой степени, а у неонкогенных - вообще не выражена.</w:t>
      </w:r>
    </w:p>
    <w:p>
      <w:pPr>
        <w:pStyle w:val="Normal1"/>
        <w:ind w:firstLine="567"/>
        <w:rPr>
          <w:rFonts w:ascii="Arial" w:hAnsi="Arial" w:cs="Arial"/>
        </w:rPr>
      </w:pPr>
      <w:r>
        <w:rPr>
          <w:rFonts w:cs="Arial" w:ascii="Arial" w:hAnsi="Arial"/>
        </w:rPr>
        <w:t>Все ли ДНК-содержащие вирусы - взбесившиеся фрагменты клеточных ДНК или только малые (если это вообще так), мы не знаем. Возможно, раз возникнув, такого рода агенты потом самостоятельно прогрессивно эволюционировали от паповавирусов к вирусам группы оспы - сложным, большим, богато оснащенным ферментами (почти бактериям).</w:t>
      </w:r>
    </w:p>
    <w:p>
      <w:pPr>
        <w:pStyle w:val="Normal1"/>
        <w:ind w:firstLine="567"/>
        <w:rPr>
          <w:rFonts w:ascii="Arial" w:hAnsi="Arial" w:cs="Arial"/>
        </w:rPr>
      </w:pPr>
      <w:r>
        <w:rPr>
          <w:rFonts w:cs="Arial" w:ascii="Arial" w:hAnsi="Arial"/>
        </w:rPr>
        <w:t>Ни один из нас не готов настаивать на том, что высказанные предположения бесспорны. Но каково бы ни было реальное происхождение всех этих агентов (как мы заметили, за исключением ретровирусов), они, по мнению Д. Б. Голубева, живые существа, имеющие свою эволюционную историю и "борющиеся" за выживание своего вида по всем законам дарвиновской биологии.</w:t>
      </w:r>
    </w:p>
    <w:p>
      <w:pPr>
        <w:pStyle w:val="Normal1"/>
        <w:ind w:firstLine="567"/>
        <w:rPr>
          <w:rFonts w:ascii="Arial" w:hAnsi="Arial" w:cs="Arial"/>
        </w:rPr>
      </w:pPr>
      <w:r>
        <w:rPr>
          <w:rFonts w:cs="Arial" w:ascii="Arial" w:hAnsi="Arial"/>
        </w:rPr>
        <w:t>А что же ретровирусы? Чтобы сказать что-то об их происхождении, нужно сделать новый экскурс в область онковирусологии, в ее современное состояние.</w:t>
      </w:r>
    </w:p>
    <w:p>
      <w:pPr>
        <w:pStyle w:val="Normal"/>
        <w:ind w:firstLine="567"/>
        <w:rPr>
          <w:rFonts w:ascii="Arial" w:hAnsi="Arial" w:cs="Arial"/>
          <w:b w:val="false"/>
          <w:b w:val="false"/>
          <w:sz w:val="24"/>
          <w:lang w:val="en-US"/>
        </w:rPr>
      </w:pPr>
      <w:r>
        <w:rPr>
          <w:rFonts w:cs="Arial"/>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ироиды.</w:t>
      </w:r>
    </w:p>
    <w:p>
      <w:pPr>
        <w:pStyle w:val="Normal"/>
        <w:ind w:firstLine="567"/>
        <w:rPr>
          <w:b w:val="false"/>
          <w:b w:val="false"/>
          <w:sz w:val="24"/>
        </w:rPr>
      </w:pPr>
      <w:r>
        <w:rPr>
          <w:b w:val="false"/>
          <w:sz w:val="24"/>
        </w:rPr>
      </w:r>
    </w:p>
    <w:p>
      <w:pPr>
        <w:pStyle w:val="Normal"/>
        <w:ind w:firstLine="567"/>
        <w:rPr/>
      </w:pPr>
      <w:r>
        <w:rPr>
          <w:b w:val="false"/>
          <w:sz w:val="24"/>
        </w:rPr>
        <w:t>Недавно  удалось установить, что возбудителями некоторых опухолей растений являются маленькие "голые", т.е. лишенные белковой оболочки, свободные молекулы РНК. Их назвали вироидами. Это замкнутые в кольцо одноцепочечные молекулы с длиной цепи примерно в 360 нуклеотидов (мол. масса 12</w:t>
      </w:r>
      <w:r>
        <w:rPr>
          <w:rFonts w:eastAsia="Symbol" w:cs="Symbol" w:ascii="Symbol" w:hAnsi="Symbol"/>
          <w:b w:val="false"/>
          <w:sz w:val="24"/>
        </w:rPr>
        <w:t></w:t>
      </w:r>
      <w:r>
        <w:rPr>
          <w:b w:val="false"/>
          <w:sz w:val="24"/>
        </w:rPr>
        <w:t>10</w:t>
      </w:r>
      <w:r>
        <w:rPr>
          <w:b w:val="false"/>
          <w:sz w:val="24"/>
          <w:vertAlign w:val="superscript"/>
        </w:rPr>
        <w:t>-4</w:t>
      </w:r>
      <w:r>
        <w:rPr>
          <w:b w:val="false"/>
          <w:sz w:val="24"/>
        </w:rPr>
        <w:t xml:space="preserve"> Да).</w:t>
      </w:r>
    </w:p>
    <w:p>
      <w:pPr>
        <w:pStyle w:val="Normal"/>
        <w:ind w:firstLine="567"/>
        <w:rPr>
          <w:b w:val="false"/>
          <w:b w:val="false"/>
          <w:sz w:val="24"/>
        </w:rPr>
      </w:pPr>
      <w:r>
        <w:rPr>
          <w:b w:val="false"/>
          <w:sz w:val="24"/>
        </w:rPr>
        <w:t>Таким образом, они в десять раз меньше инфекционных РНК самых мелких из известных до сих пор вирусов, и, следовательно, это самые мелкие возбудители болезней. Вироиды вызывают болезни картофеля, цитрусовых, огурцов, хризантем, хмеля, кокосовых пальм и других растений.</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1"/>
        <w:rPr/>
      </w:pPr>
      <w:r>
        <w:rPr/>
        <w:t>Г. Шлегель "Общая микробиология", М., Мир, 1987</w:t>
      </w:r>
    </w:p>
    <w:p>
      <w:pPr>
        <w:pStyle w:val="Normal1"/>
        <w:rPr/>
      </w:pPr>
      <w:r>
        <w:rPr/>
      </w:r>
    </w:p>
    <w:p>
      <w:pPr>
        <w:pStyle w:val="Normal1"/>
        <w:rPr/>
      </w:pPr>
      <w:r>
        <w:rPr/>
        <w:t>Генетическая инженерия растений: свершения и надежды (Лутова Л.А. , 2000), БИОЛОГИЯ</w:t>
      </w:r>
    </w:p>
    <w:p>
      <w:pPr>
        <w:pStyle w:val="Normal"/>
        <w:ind w:firstLine="567"/>
        <w:rPr>
          <w:b w:val="false"/>
          <w:b w:val="false"/>
          <w:sz w:val="24"/>
        </w:rPr>
      </w:pPr>
      <w:r>
        <w:rPr>
          <w:b w:val="false"/>
          <w:sz w:val="24"/>
        </w:rPr>
      </w:r>
    </w:p>
    <w:sectPr>
      <w:type w:val="nextPage"/>
      <w:pgSz w:w="11906" w:h="16838"/>
      <w:pgMar w:left="1134" w:right="113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val="false"/>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6:00Z</dcterms:created>
  <dc:creator>xeno</dc:creator>
  <dc:description/>
  <cp:keywords/>
  <dc:language>en-US</dc:language>
  <cp:lastModifiedBy>Mage</cp:lastModifiedBy>
  <dcterms:modified xsi:type="dcterms:W3CDTF">2011-10-21T22:56:00Z</dcterms:modified>
  <cp:revision>2</cp:revision>
  <dc:subject/>
  <dc:title>Возникновение злокачественных (раковых) опухолей может иметь различные причины, однако во всех случаях к этому причастен генетический материал клетки – ее ДНК</dc:title>
</cp:coreProperties>
</file>