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азерная нанотехнологи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с англ. С.Филимо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компьютерные микропроцессоры изготавливаются на кремниевой подложке методом фотолитографии: свет, проходя через шаблон с рисунком схемы, формирует негатив этого рисунка на пластине, закладывая сплетение межсоединений. Увеличивая частоту колебаний световой волны, т. е. переходя от зеленого света к синему, а потом и к ультрафиолетовому, инженеры уменьшают ширину линии рисунка, т. е. сокращают размеры интегральных сх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похоже, возможности этой технологии исчерпаны: следующие за ультрафиолетовыми рентгеновские лучи трудно сфокусировать, и поэтому рентгеновская литография используется крайне редко. Один из вариантов - использовать сам свет в качестве шаблона. Дж. Дж. Макклеланд со своими коллегами из Национального института стандартов и технологии (США) применил этот метод, чтобы изготовить решетку из хромированных точек на маленькой кремниевой пластине. Размер точки - всего 80 нм - значительно меньше разрешающей способности, обеспечиваемой ультрафиолетовыми лучами. Физики уверены, что с дальнейшим развитием этой технологии можно будет на площади в 1 см2 всего за несколько минут разместить 2 млрд интегральных сх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заключается в использовании в качестве линзы лазерного луча. Плотный узкий пучок атомов хрома, получаемый при нагревании навески хрома в СВЧ-печи, пропускают сквозь пучок лазерного излучения, частота которого близка к частоте собственных колебаний атомов хрома. В результате атомы теряют энергию, т. е. охлаждаются. Непосредственно перед кремниевой подложкой эти атомы попадают в еще один лазерный пучок - примерно той же частоты, что и первый. Будучи отраженным от зеркала, этот пучок образует стоячую волну, т. е. волну, пучности и узлы которой фиксированы в пространстве. </w:t>
      </w:r>
      <w:r>
        <w:rPr/>
        <w:drawing>
          <wp:inline distT="0" distB="0" distL="0" distR="0">
            <wp:extent cx="186690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толкнувшись на такую стоячую волну, атомы хрома вынуждены двигаться либо вверх, к гребню волны, либо вниз, к узлу между гребнями. Таким образом, волна играет роль линзы, отклоняя проходящие сквозь нее атомы от прямой траектории на половину длины волны и выстраивая их в аккуратные линии на поверхности кремниевой пластины. Если пластину осветить двумя взаимноперпендикулярными лазерными пучками, как это сделал Макклеланд, линии превратятся в правильную совокупность точек - решетку. Следующий шаг - сканирование лазером поверхности для создания произвольного рисунка интегральных наносх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хнологии позиционирования атомов фокусированным лазерным лучом - такое название физики закрепили за новой технологией - предстоит разрешить немало проблем, прежде чем она появится в заводских цехах. Например, не все атомы фокусируются. Вероятно, будет невозможно стравливать материал, не разрушая рисунка соединений. Но, поскольку теоретически при помощи этой технологии можно создавать схемы с шириной линии рисунка в 10 раз меньшей, чем сегодняшние, она в конце концов привлечет к себе внима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september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7:00Z</dcterms:created>
  <dc:creator>User</dc:creator>
  <dc:description/>
  <cp:keywords/>
  <dc:language>en-US</dc:language>
  <cp:lastModifiedBy>Mage</cp:lastModifiedBy>
  <dcterms:modified xsi:type="dcterms:W3CDTF">2011-10-11T21:27:00Z</dcterms:modified>
  <cp:revision>2</cp:revision>
  <dc:subject/>
  <dc:title>Лазерная нанотехнология </dc:title>
</cp:coreProperties>
</file>