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прессии, протекающие с соматовегетативными расстройствам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В. Зелен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чественные и зарубежные авторы традиционно рассматривают депрессию в неразрывном единстве психических и соматовегетативных расстройств. В соответствии с диагностическими принципами международной классификации психических заболеваний последнего пересмотра (МКБ-10) в рамках депрессий наряду с подавленным настроением, утратой интересов, сниженной самооценкой, идеями виновности и уничижения выделяют соматический (“витальный”, “биологический”, “эндогеноморфный”) синдром, включающий нарушения сна (пробуждение по утрам за 2 ч или более до обычного времени), утрату аппетита, потерю массы тела (5% в течение последнего месяца), выраженное снижение либидо. При этом подчеркивается, что соматические симптомы могут присутствовать в клинической картине депрессий различной степени тяжести, а в случаях атипичной гипотимии являться основным диагностическим критери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иболее типичным соматовегетативным проявлениям депрессии относят нарушения сна. Еще Аретей Каппадокийский во II в. н.э. описывал больных депрессией как “печальных, унылых и потерявших сон”. E.Kraepelin (1910) отмечал, что сон у таких пациентов носит поверхностный характер и сопровождается частыми, длительными пробуждениями. J. Glatzel (1973) считал, что “разорванный сон” или раннее пробуждение наряду со снижением побуждений и уменьшением способности к эмоциональному резонансу может быть выражением депрессии даже при отсутствии тоскливого настроения. По данным литературы, из каждых 500 больных с эндогенными депрессиями на расстройства сна жалуется 99,6%, а из 1000 – 83,4%, причем в 2% случаев агрипнические проявления предшествуют другим симптомам заболе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учении соматовегетативных расстройств в рамках так называемых мягких, легких, атипичных форм депрессивных состояний было отмечено, что клиническая картина заболевания характеризуется доминированием соматических симптомов и нарушений вегетативной нервной системы, которые могут полностью перекрывать лежащую в их основе депрессию. Для квалификации такого рода депрессивных состояний наиболее часто употребляют термины “маскированная депрессия”, “ларвированная депрессия”, “скрытая депрессия”, “депрессия без депрессии”, “соматизированная депрессия”, “аффективные эквиваленты”, “вегетативная депрессия”, “депрессивные эквиваленты”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ительная эффективность препаратов гипнотического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862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плане представляет интерес работа Д.Д.Плетнева “К вопросу о соматической циклотимии” (1927), в которой впервые в отечественной литературе поставлен вопрос о соматических расстройствах как о симптомокомплексе, составляющем единственное проявление циклотимии. Д.Д.Плетнев привел 2 клинических наблюдения, в которых наиболее характерными симптомами являлись периодические колебания массы тела, нарушения менструального цикла, полового влечения, активности и нарушения водообме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рубежной литературе широкую известность получили работы R. Lemke о вегетативной депрессии (1949), которую автор квалифицировал как заболевание из круга маниакально-депрессивного психоза. Рассматриваемый вариант депрессии определяется как “вегетативная дистония” и сопровождается преимущественно соматовегетативной симптоматикой (потливость, тремор, головная боль, головокружение, отсутствие аппетита, затрудненное дыхание, бессонница, импотенция) на фоне объективно установленного удовлетворительного состояния внутренних органов. Вместе с тем аффективные расстройства сами по себе (подавленное, тоскливое настроение) могут полностью “маскироваться” выступающими на первый план соматическими нарушениями. Концепция маскированной депрессии и в настоящее время сохраняет свою актуальность и развивается в многочисленных исследованиях. L. Gayral (1970), J. Lopez-Ibor (1972), J. Glatzel (1973), P.Kielholz (1973), S. Lesse (1980), Т.Я. Хвиливицкий (1973), В.Ф. Десятников, Т.Т. Сорокина (1981) и другие авторы выделяют в рамках атипичных депрессий агрипнический и аноректический вариа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специально проведенного психопатологического анализа выделены следующие три типа соматовегетативных расстройств (инсомния и/или анорексия), формирующиеся в рамках депре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Расстройства сна и аппетита парциальны. Инсомния ограничивается нарушением ритма сна (затрудненное засыпание или раннее пробуждение) и/или сокращением его длительности, и/или недостаточным качеством (неглубокий сон со снижением порога к внешним раздражителям). Аппетит снижен, его редукция сопровождается незначительным изменением объема принимаемой пищи и/или беспорядочным пит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грипнические и аноректические расстройства приобретают признаки генерализации и представлены как более широким набором феноменов, так и большей их выраженностью. При этом наиболее существенным изменениям подвергается качество сна, не приносящего отдыха. Расстройства аппетита выражаются не только недостаточным и нерегулярным питанием – отсутствует чувство удовольствия от 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арушения сна проявляются тотальной инсомнией (полная бессонница либо резкое сокращение сна до 2 – 3 ч в сутки) и определяются утратой потребности в сне. Расстройства аппетита выражаются дефицитом питания с полной утратой чувства голода вплоть до отвращения к п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атовегетативные расстройства первого типа наблюдаются при тревожных и тоскливых депрессиях. В этих случаях манифестация расстройств сна и аппетита, их динамика и обратное развитие согласуются с аффектом тревоги, неотделимым от таких проявлений гипотимии как витальная тоска, психомоторные расстройства, идеи малоценности. Соматовегетативные нарушения присоединяются к аффективным феноменам по мере нарастания их интенсивности и достигают максимума при генерализованной тревоге, когда психомоторное возбуждение достигает ажитации; паника, страх, беспричинное ожидание опасности, предчувствия надвигающейся катастрофы приобретают свойства конкурирующих представлений, как бы захватывающих время, предназначенное для еды и сна. Несмотря на чувство голода и сонливость, нарушается саморегуляция режима питания и ритма сна с “судорожным поддержанием бодрствования”. Наступлению сна препятствует неудержимый поток мыслей, засыпание “запаздывает, отодвигается” на более позднее время. Сон в этих случаях поверхностный, чуткий, неспокойный, что связано с тягостными сновидениями, содержанием которых являются воспоминания событий прошедшего и заботы предстоящего дня. Потребность в пище подобно “запоздалой сонливости” носит смещенный на периоды, относительно свободные от проявлений гипотимии, характер; причем голод утоляется мгновенно. По мере редукции аффективных проявлений вынужденный отказ от регулярного питания восполняется увеличением порции и/или калорийности съеденного; ночное недосыпание – более поздним пробуждением и/или дневным сн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атовегетативные расстройства второго типа регистрируются в картине депрессий с явлениями депрессивной психической анестезии (болезненно переживаемое притупление эмоционального реагирования, неспособность испытывать чувства к близким, высшие духовные чувства). В этих случаях наблюдается утрата нормального восприятия физиологических актов, отсутствие их завершенности, тогда как сами процессы сна, аппетита и потребность в них не нарушаются. Агрипнические расстройства характеризуются отсутствием чувства сна с утратой привычного ощущения отдыха, свежести после пробуждения, сонливостью в течение дня, стертостью границ между сном и бодрствованием. Такие нарушения сна (диссомнии) сопровождаются постоянными жалобами на полную или почти полную бессонницу при объективно достаточной продолжительности и глубине сна. Нарушения аппетита характеризуются утратой чувства как голода, так и насыщения, неспособностью ощутить вкус пищи, насладиться едой. Такие соматовегетативные расстройства сопровождаются ипохондрическими опасениями, проявляющимися “ипохондрической озабоченностью физическим здоровье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матовегетативные нарушения третьего типа определяют клиническую картину аффективного расстройства, “маскируя” проявления собственно гипотимии. Депрессивная фаза в этих наблюдениях манифестирует нарушениями сна и аппетита с объективно регистрируемыми изолированными моносимптомами либо их сочетанием. Дебют заболевания отличается внезапностью – пациенты точно датируют время исчезновения сна и аппетита. Расстройства процесса сна в отличие от так называемых перистатических вариантов с нарушением динамики сонного торможения и его глубины, выражаются утратой потребности в сне с полной бессонницей либо резким сокращением (до 2 – 3 ч в сутки) его длительности. Непродолжительный, прерванный сон не приносит отдыха, пробуждение тягостно, причем несмотря на чувство утомления, сонливость отсутствует. Утрата потребности в насыщении подобно бессоннице возникает внезапно и проявляется полной утратой аппетита вплоть до отвращения к пище, непереносимости даже запаха съестного, позывами на тошноту и рвоту. Вынужденный отказ от еды, характерный для депрессивной анорексии, сопровождается недостаточностью питания со значительным, наступающим на протяжении 1 – 2 нед болезни снижением массы тела. Депрессивный аффект в этих случаях представлен подавленностью с вялостью, внутренним дискомфортом, созвучными “негативному тону витальных ощущений” и тревожными опасениями по поводу соматического состояния, тогда как характерные для эндогенной депрессии чувство тоски, идеи самообвинения отсутствуют. При этом у большинства больных обнаруживается свойственная витальным депрессиям особенность – подверженность суточному ритму; наиболее тягостное самочувствие приходится на утренние час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ное развитие аффективного расстройства характеризуется редукцией соматовегетативных нарушений с последующим обратным развитием депрессивной симптоматики. При повторении фазовых аффективных состояний собственно гипотимическая составляющая синдрома становится более выраженной – на первый план выступают чувство витальной тоски, душевной боли, идеи малоценности, тогда как соматовегетативные расстройства отодвигаются на второй пла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ряда авторов, наличие в клинической картине эндогенной депрессии соматовегетативных расстройств (нарушения сна, потеря аппетита) служит хорошим прогностическим фактором в плане эффективности терапии антидепрессантами. Больные депрессиями с выраженными соматовегетативными расстройствами обладают более высокой психофармакологической лабильностью и большей чувствительностью к антидепрессантам. В связи с этим выбор терапии должен сводить к минимуму явления поведенческой токсичности (вялость, сонливость днем, торможение когнитивных функций) и возможные побочные расстройства, особенно вегетативны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тот факт, что в указанных случаях наиболее тягостными проявлениями патологического состояния являются агрипнические нарушения, выбор препаратов для нормализации функции сна требует особого обсуждения. Медикаментозное лечение инсомнии прежде всего обеспечивается назначением антидепрессантов с седативным эффектом (амитриптилин – триптизол, тримипрамин – герфонал, доксепин – синэкван, мапротилин – лудиомил, миансерин – леривон и др.) в вечернее время. Если же их прием оказывается недостаточным, для коррекции расстройств сна может быть рекомендовано использование транквилизаторов бензодиазепинового ряда (диазепины – валиум, седуксен, реланиум, сибазон; хлордиазепоксид – либриум, элениум; бромазепам – лексотан; лоразепам – ативан, мерлит; феназепам) и препаратов той же группы с преимущественным гипнотическим действием (нитразепам – эуноктин; радедорм, реладорм, рогипнол, мидазолам – дормикум, триазолам – хальцион, флуразепам – далмадорм и др.). Однако применение этих медикаментов может оказаться нежелательным в связи с возможностью побочных действий, усугубляющих вегетативные расстройства с ощущением телесного дискомфорта (вялость, сонливость по утрам, миорелаксация, гипотензия, атаксия). В случае плохой переносимости бензодиазепинов можно использовать некоторые антигистаминные средства (димедрол, пипольфен, супрастин), а также транквилизатор пиперазинового ряда гидроксизин (атаракс), блокатор гистаминовых рецепторов типа H1, обладающий наряду с антигистаминными свойствами высокой анксиолитической активностью. Показаны и гипнотики других химических групп. Среди таких медикаментов можно отметить производные циклопирронов – зопиклон (имован) и препараты группы имидазопиридинов – золпидем (ивадал). Последние сокращают ночные пробуждения и обеспечивают нормализацию длительности сна (до 7 – 8 ч), не вызывая слабости, вялости, астенических проявлений после пробужд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ор того или иного гипнотика должен основываться на знании о преимущественном воздействии препарата на пре-, интра- или постсомнические расстройства сна. Так, для улучшения качества засыпания предпочтительно назначение имована, тогда как на глубину сна большее влияние оказывают рогипнол и радедорм. Нормализации продолжительности сна в утреннее время способствует назначение такого препарата как реладорм. Сравнительная эффективность основных гипнотических средств при нарушениях сна представлена на рисунке (по данным А.П. Музыченко и соавт.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 некоторых случаях используют нейролептики с выраженным гипнотическим эффектом: промазин (пропазин), хлорпротиксен, тиоридазин (сонапакс), алимемазин (терален). Необходимо также исключить вечерний прием психотропных средств, которые могут вызвать бессонницу (антидепрессанты со стимулирующим эффектом – ингибиторы МАО, ноотропы, стимуляторы, препятствующие засыпанию и провоцирующие частые пробужден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mj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7:00Z</dcterms:created>
  <dc:creator>User</dc:creator>
  <dc:description/>
  <cp:keywords/>
  <dc:language>en-US</dc:language>
  <cp:lastModifiedBy>Mage</cp:lastModifiedBy>
  <dcterms:modified xsi:type="dcterms:W3CDTF">2011-10-11T21:27:00Z</dcterms:modified>
  <cp:revision>2</cp:revision>
  <dc:subject/>
  <dc:title>Депрессии, протекающие с соматовегетативными расстройствами</dc:title>
</cp:coreProperties>
</file>