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Йодный дефицит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России проблема йодного дефицита чрезвычайно актуальна, так как более 70% густонаселенных территорий страны имеют недостаток йода в воде, почве и продуктах питания местного происхождения. Йод является жизненно необходимым микроэлементом, основная масса его концентрируется в щитовидной железе, крови. Из крови йод проникает в различные органы и ткани, а также частично депонируется в жировой ткани и выводится преимущественно через почки. Основная роль йода - участие в образовании гормонов щитовидной железы, однако, есть сведения, что при дефиците этого микроэлемента могут развиваться болезни молочной железы. И все-таки главное значение йода состоит в том, что он является незаменимым компонентом тиреоидных гормонов. Роль тиреоидных гормонов трудно переоценить. В организме нет такого органа или системы, которые бы в них не нуждалис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кращение в 70-е годы массовой йодной профилактики в эндемичных по зобу территориях привело к росту напряженности зобной эндемии (ЗЭ). Увеличивается распространенность эндемического зоба, который стал регистрироваться, начиная с раннего возраста. Частота встречаемости субклинического гипотиреоза увеличилась от 10 до 36%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ль гормонов щитовидной желез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яют развитие мозга плода и интеллект ребенка в последующие годы жизн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еспечивают нормальный энергетический обмен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имулируют синтез белк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аствуют в углеводном обмен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нижают уровень холестерина в кров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лияют на иммунную систему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еспечивают комплекс адаптационных реакци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тролируют процессы роста и созревания костного скелета;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ределяют качество репродуктивного здоровь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условиях повсеместного роста напряженности зобной эндемии многократно возросло число женщин с дисфункцией щитовидной железы до беременности, во время беременности и родо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лияние йодного дефицита на организм дете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условиях недостаточного обеспечения йодом взаимоотношения плода и беременной женщины чрезвычайно сложны . На фоне беременности возникают дополнительные потери йода за счет увеличения его почечного клиренса. Даже в условиях легкого йодного дефицита у трети женщин развивается относительная гипотироксинемия. Если дефицит микроэлемента не компенсируется, то формируется зоб, но даже при увеличении размеров щитовидной железы может отмечаться гипотироксинемия. Это опасно как для матери, так и для плода. Тяжелый дефицит йода у матери и плода в I триместре беременности является фактором высокого риска развития у ребенка кретинизма, который характеризуется тяжелой умственной отсталостью, глухонемотой и спастическими диплегиями, нарушениями речи и задержкой физического разви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ым важным следствием йодного дефицита во время гестации является неонатальный или врожденный зоб. В очагах умеренной и даже легкой эндемии у новорожденных, матери которых не получали йод, имеет место увеличение объема щитовидной железы на 39% по сравнению с новорожденными, родившимися от женщин, принимавших йодсодержащие продукты для коррекции йодного дефицита. Причем 10% из них имеют врожденный подростков, снижаются антропометрические показатели. Например, такой устойчивый антропометрический показатель, как длина тела, в районах среднетяжелой эндемии заметно уменьшается, начиная с периода новорожден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айонах среднетяжелой эндемии каждый четвертый ребенок дошкольного возраста имеет пониженную или низкую длину тела. Выравнивание длины тела к школьному возрасту сопровождается у половины детей срывом адаптационных механизмов и полутора - и даже двухкратным ростом заболеваемости в период (компенсаторного) скачка рост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Йодный дефицит у взрослых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оптимального усвоения йода необходимо достаточное поступление белка, железа, цинка, меди, витаминов А и 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взрослых йодный дефицит проявляется также широким спектром проблем: болезнями щитовидной железы, бесплодием, снижением умственной и физической работоспособности, сонливостью, упорными запорами, подверженностью простудам, нарушениями сердечной деятельности, выпадением и истончением волос, ломкостью ногтей, ожирением, снижением количества грудного молока и быстрым прекращением лактации у кормящих женщин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ррекция дефицита йод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еспечение населения необходимым количеством йода возможно или путем изменения характера питания, или с помощью дополнительного приема йодсодержащих препаратов. Такой подход положен в основу существующих методов йодной профилактики: индивидуального, группового и массового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дукты пита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дивидуальная и массовая профилактика прежде всего связаны с ликвидацией дефицита йода в пита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можность коррекции йодного дефицита с помощью пищевых продуктов характеризует перечень продуктов питания, являющихся носителями высоких концентраций йода. К ним относят: йодированную соль, йодированную воду, йодированное масло, обогащенные йодом продукты (хлеб, кондитерские, мясные изделия, молоко, кефир, молочные продукты), богатые йодом продукты моря (морская капуста, рыба, гребешки, крабы и т.п.), специальные продукты для беременных и кормящих женщин (молочные напитки или каши, обогащенные йодом: "Думил Мама Плюс", "Энфа Мама", "Мамины Каши"), адаптированные молочные смеси для детей, обогащенные йодом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Йодсодержащие препарат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упповая профилактика чаще всего основана на применении йодсодержащих препаратов (йодид калия, витаминно-минеральные комплексы) среди критических групп населения: детей, подростков, беременных, кормящих женщ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о иметь в ввиду, что йодсодержащие препараты следует назначать с учетом возрастной потребности в микроэлементе и степени существующего дефицита йода в регионе. При применении витаминно-минеральных комплексов учитываются также особенности витаминного, минерального, микроэлементного обеспечения и особенности состояния здоровья пациента, так как эти препараты имеют различные дозы и набор биологически активных компонен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ировой практике для групповой профилактики йодного дефицита чаще всего применяют йодид калия. Йодид калия - препарат неорганического йода. Его назначение при дефиците йода способствует восстановлению нарушенного синтеза гормонов щитовидной железы. Йодид калия выпускается в двух формах - Йодид 100 (1 таблетка содержит 130,8 мкг йодида калия, что соответствует 100 мкг йода) и Йодид 200 (1 таблетка содержит 261,6 мкг йодида калия, что соответствует 200 мкг йод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едиатрической практики оптимальной формой выпуска является Йодид 100, так как у детей профилактическая доза йода редко превышает 100 мкг. Назначение йодсодержащих поколени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med-lib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27:00Z</dcterms:created>
  <dc:creator>User</dc:creator>
  <dc:description/>
  <cp:keywords/>
  <dc:language>en-US</dc:language>
  <cp:lastModifiedBy>Mage</cp:lastModifiedBy>
  <dcterms:modified xsi:type="dcterms:W3CDTF">2011-10-11T21:27:00Z</dcterms:modified>
  <cp:revision>2</cp:revision>
  <dc:subject/>
  <dc:title>Йодный дефицит</dc:title>
</cp:coreProperties>
</file>