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котоводство – основная  отрасль продуктивного животноводства. В России от нее получают</w:t>
      </w:r>
    </w:p>
    <w:p>
      <w:pPr>
        <w:pStyle w:val="Normal"/>
        <w:rPr/>
      </w:pPr>
      <w:r>
        <w:rPr/>
        <w:t>99% всего производимого молока и около 44% мяса. В зависимости от природно-экономических особенностей отдельных зон, районов и хозяйств  скотоводство может быть молочного, мясомолочного и мясного направления.</w:t>
      </w:r>
    </w:p>
    <w:p>
      <w:pPr>
        <w:pStyle w:val="Normal"/>
        <w:rPr/>
      </w:pPr>
      <w:r>
        <w:rPr/>
        <w:t xml:space="preserve">  </w:t>
      </w:r>
      <w:r>
        <w:rPr/>
        <w:t>Порода-это большая целостная группа животных одного вида, созданная трудом человека</w:t>
      </w:r>
    </w:p>
    <w:p>
      <w:pPr>
        <w:pStyle w:val="Normal"/>
        <w:rPr/>
      </w:pPr>
      <w:r>
        <w:rPr/>
        <w:t>В определенных социально-экономических условиях, характеризующихся общностью происхождения, сходными свойственными ей биологическими и хозяйственно полезными,</w:t>
      </w:r>
    </w:p>
    <w:p>
      <w:pPr>
        <w:pStyle w:val="Normal"/>
        <w:rPr/>
      </w:pPr>
      <w:r>
        <w:rPr/>
        <w:t>передаваемыми потомству. Наличие в породе качественно различных между собой групп и типов не разрушает ее, а, наоборот, связывает в единое целое и создает благоприятные условия для дальнейшего совершенствования племенных и продуктивных признаков и свойств породы.</w:t>
      </w:r>
    </w:p>
    <w:p>
      <w:pPr>
        <w:pStyle w:val="Normal"/>
        <w:rPr/>
      </w:pPr>
      <w:r>
        <w:rPr/>
        <w:t xml:space="preserve">  </w:t>
      </w:r>
      <w:r>
        <w:rPr/>
        <w:t>К породам молочного направления относят: Черно-пеструю породу, Голландскую породу, Холмогорскую породу и т.д.</w:t>
      </w:r>
    </w:p>
    <w:p>
      <w:pPr>
        <w:pStyle w:val="Normal"/>
        <w:rPr/>
      </w:pPr>
      <w:r>
        <w:rPr/>
        <w:t xml:space="preserve">  </w:t>
      </w:r>
      <w:r>
        <w:rPr/>
        <w:t>К породам двойной (комбинированной) продуктивности относят  Симментальскую породу.</w:t>
      </w:r>
    </w:p>
    <w:p>
      <w:pPr>
        <w:pStyle w:val="Normal"/>
        <w:rPr/>
      </w:pPr>
      <w:r>
        <w:rPr/>
        <w:t xml:space="preserve">  </w:t>
      </w:r>
      <w:r>
        <w:rPr/>
        <w:t xml:space="preserve">1 Сибирский тип симментальского скота создан путем скрещивания местного сибирского и бурятского скота с симментальским. Этот тип скота имеет повышенную жирность молока    </w:t>
      </w:r>
    </w:p>
    <w:p>
      <w:pPr>
        <w:pStyle w:val="Normal"/>
        <w:rPr/>
      </w:pPr>
      <w:r>
        <w:rPr/>
        <w:t>при средней живой массе 400-450 кг.</w:t>
      </w:r>
    </w:p>
    <w:p>
      <w:pPr>
        <w:pStyle w:val="Normal"/>
        <w:rPr/>
      </w:pPr>
      <w:r>
        <w:rPr/>
        <w:t xml:space="preserve">   </w:t>
      </w:r>
      <w:r>
        <w:rPr/>
        <w:t>В ОКХ «Кяхтинское» имеется скот молочно-мясного направления. Это симментальская порода. Всего КРС в ОКХ 300 голов, в том числе коров 196 голов.</w:t>
      </w:r>
    </w:p>
    <w:p>
      <w:pPr>
        <w:pStyle w:val="Normal"/>
        <w:rPr/>
      </w:pPr>
      <w:r>
        <w:rPr/>
        <w:t xml:space="preserve">   </w:t>
      </w:r>
      <w:r>
        <w:rPr/>
        <w:t>Молочная продуктивность коров характеризуется  количеством и качеством молока, получаемого за определенный период времени; за лактацию, календарный год, а также за ряд лактаций. Кроме того в ряде случаев учитывают пожизненную продуктивность животных. На рубеже 90х гг. ОКХ надаивал на 1 фуражную корову 1500 кг молока, а в 1999 г. около 1100 кг.</w:t>
      </w:r>
    </w:p>
    <w:p>
      <w:pPr>
        <w:pStyle w:val="Normal"/>
        <w:rPr/>
      </w:pPr>
      <w:r>
        <w:rPr/>
        <w:t xml:space="preserve">   </w:t>
      </w:r>
      <w:r>
        <w:rPr/>
        <w:t>Мясная продуктивность калмыцкой породы обусловлена морфологическими и физиологическими особенностями. Мясная продуктивность  характеризуется как количественными, так и качественными показателями мяса животного.</w:t>
      </w:r>
    </w:p>
    <w:p>
      <w:pPr>
        <w:pStyle w:val="Normal"/>
        <w:rPr/>
      </w:pPr>
      <w:r>
        <w:rPr/>
        <w:t xml:space="preserve">   </w:t>
      </w:r>
      <w:r>
        <w:rPr/>
        <w:t>В хозяйстве применяются стоилово - пастбищное содержание скота, при котором в стойловый период животные находятся в помещениях, а в пастбищный – уходят в «летние лагеря», т.е. на естественные пастбища.</w:t>
      </w:r>
    </w:p>
    <w:p>
      <w:pPr>
        <w:pStyle w:val="Normal"/>
        <w:rPr/>
      </w:pPr>
      <w:r>
        <w:rPr/>
        <w:t xml:space="preserve">   </w:t>
      </w:r>
      <w:r>
        <w:rPr/>
        <w:t xml:space="preserve">Рацион кормления коров  в ОКХ: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528066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302"/>
                              <w:gridCol w:w="216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ид корма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не-стойлов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иод (мол,коров.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лодняк до 1 г.   (в сутки)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лодняк старше 1 г. (в сутки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о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           1,6  к. ед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к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 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ома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           0,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ос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          2,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центраты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           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          7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      3   к. ед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          45  к.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00.1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6"/>
                        <w:gridCol w:w="2302"/>
                        <w:gridCol w:w="2160"/>
                        <w:gridCol w:w="2268"/>
                      </w:tblGrid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ид корма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не-стойлов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иод (мол,коров.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лодняк до 1 г.   (в сутки)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лодняк старше 1 г. (в сутки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о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   1,6  к. ед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к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ома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   0,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ос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          2,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центраты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          7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      3   к. ед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          45  к.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При таком рационе среднесуточный привес составляет 350-400 г в сутк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</w:t>
      </w:r>
      <w:r>
        <w:rPr/>
        <w:t>Доение коров двукратное, утром и вечером; новотельных коров для раздоя дает 3-4 раза в сутки. Доение ручное. За 8 месяцев 99 г. надоено 955 кг, а 2000 всего 718 кг.</w:t>
      </w:r>
    </w:p>
    <w:p>
      <w:pPr>
        <w:pStyle w:val="Normal"/>
        <w:tabs>
          <w:tab w:val="clear" w:pos="708"/>
          <w:tab w:val="left" w:pos="1125" w:leader="none"/>
        </w:tabs>
        <w:rPr>
          <w:lang w:val="en-US"/>
        </w:rPr>
      </w:pPr>
      <w:r>
        <w:rPr/>
        <w:t xml:space="preserve">Удой же на фуражную корову с начала года в 99 г. – 835кг, в 2000 – 588 кг, а удой за месяц увеличился с 161 кг в99 до 180 в 2000 г.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</w:t>
      </w:r>
      <w:r>
        <w:rPr/>
        <w:t xml:space="preserve">В хозяйстве: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>1.  фуражных коров  119 голов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>2.  дойных                  77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>3.  получено телят     81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>4.  пало телят             1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 xml:space="preserve">5.  выход телят 100 коров    валовых – 58, деловых – 5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/>
        <w:t>стельность коров всего 81, в том числе нетелей 8 го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/>
        <w:t>случено всего   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/>
        <w:t>не случено        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/>
        <w:t>наличие стельных коров   82</w:t>
      </w:r>
    </w:p>
    <w:p>
      <w:pPr>
        <w:pStyle w:val="Normal"/>
        <w:tabs>
          <w:tab w:val="clear" w:pos="708"/>
          <w:tab w:val="left" w:pos="1125" w:leader="none"/>
        </w:tabs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480" w:hanging="0"/>
        <w:rPr/>
      </w:pPr>
      <w:r>
        <w:rPr/>
        <w:t>Осеменение производится не искусственно. В стаде имеется 3 быка – производителя.</w:t>
      </w:r>
    </w:p>
    <w:p>
      <w:pPr>
        <w:pStyle w:val="TextBodyIndent"/>
        <w:rPr/>
      </w:pPr>
      <w:r>
        <w:rPr/>
        <w:t xml:space="preserve"> </w:t>
      </w:r>
      <w:r>
        <w:rPr/>
        <w:t>Доение коров двукратное, утром и вечером. Новотельных коров для раздоя доят 3 – 4 раза в сутки. Доение ручное. ОКХ, являясь молочной фермой. Специализируется в основном на производстве молока.</w:t>
      </w:r>
    </w:p>
    <w:p>
      <w:pPr>
        <w:pStyle w:val="Normal"/>
        <w:tabs>
          <w:tab w:val="clear" w:pos="708"/>
          <w:tab w:val="left" w:pos="1125" w:leader="none"/>
        </w:tabs>
        <w:ind w:left="360" w:hanging="360"/>
        <w:rPr/>
      </w:pPr>
      <w:r>
        <w:rPr/>
        <w:t xml:space="preserve">Технологическая схема производства тако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rPr/>
      </w:pPr>
      <w:r>
        <w:rPr/>
        <w:t>Доение ручное, молоко сливают во фляги ёмкостью 40 л. Для лучшего хранения молоко остужают, и чем быстрее это сделают, тем дольше оно будет храниться. Летом это делают так: фляги ставят в речку или бассейн, а зимой выносят на улиц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rPr/>
      </w:pPr>
      <w:r>
        <w:rPr/>
        <w:t>Через 2 – 3 часа, после доения, молоковоз увозит молоко на маслозавод.</w:t>
      </w:r>
    </w:p>
    <w:p>
      <w:pPr>
        <w:pStyle w:val="Normal"/>
        <w:tabs>
          <w:tab w:val="clear" w:pos="708"/>
          <w:tab w:val="left" w:pos="1125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240" w:hanging="0"/>
        <w:rPr/>
      </w:pPr>
      <w:r>
        <w:rPr/>
        <w:t xml:space="preserve">          </w:t>
      </w:r>
      <w:r>
        <w:rPr/>
        <w:t>РАЗВЕДЕНИЕ  С/Х  ЖИВОТНЫХ</w:t>
      </w:r>
    </w:p>
    <w:p>
      <w:pPr>
        <w:pStyle w:val="Normal"/>
        <w:tabs>
          <w:tab w:val="clear" w:pos="708"/>
          <w:tab w:val="left" w:pos="1125" w:leader="none"/>
        </w:tabs>
        <w:ind w:left="240" w:hanging="0"/>
        <w:rPr/>
      </w:pPr>
      <w:r>
        <w:rPr/>
      </w:r>
    </w:p>
    <w:p>
      <w:pPr>
        <w:pStyle w:val="2"/>
        <w:ind w:left="0" w:firstLine="180"/>
        <w:rPr/>
      </w:pPr>
      <w:r>
        <w:rPr/>
        <w:t xml:space="preserve">      </w:t>
      </w:r>
      <w:r>
        <w:rPr/>
        <w:t>Оценку животных производят по молочной и мясной продуктивности. На молочную продуктивность влияют: наследственность, порода, физиологическое состояние, условия кормления и содержания, сроки использования животных. Физиологический фактор включает в себя: возраст, продолжительность лактации, стельность и т.д. К условиям внешней среды относят: температура, влажность, условия кормления и содержания, сезон отела, технику и кратность доения.</w:t>
      </w:r>
    </w:p>
    <w:p>
      <w:pPr>
        <w:pStyle w:val="2"/>
        <w:ind w:left="0" w:firstLine="180"/>
        <w:rPr/>
      </w:pPr>
      <w:r>
        <w:rPr/>
        <w:t>Мясная продуктивность скота изменяется в зависимости от породных и наследственных особенностей животных, степени откорма, возраста и пола. Большое  значение для оценки имеет расход корма на 1 кг прироста, скороспелость то есть интенсивность прироста молодняка характеризуется абсолютной и относительной величиной суточного прироста за определенные период времени. Количественные показатели мясной продуктивности зависят главным образом от условий выращивания и кормления. На качественные показатели, помимо этих условий, значительное влияние оказывают породные особенности животных. Первичный зоотехнический учет не ведется, т.к. хозяйство является товарным.</w:t>
      </w:r>
    </w:p>
    <w:p>
      <w:pPr>
        <w:pStyle w:val="2"/>
        <w:ind w:left="0" w:firstLine="180"/>
        <w:rPr/>
      </w:pPr>
      <w:r>
        <w:rPr/>
        <w:t>В нормальных условиях выращивания, физиологическая зрелость телок, в зависимости от породных особенностей, наступает в  15 – 18 месяцев, а у бычков 14 – 15 месяцев. В этом возрасте бычков и телок начинают использовать для воспроизводства стада. Продолжительность сухостойного периода колеблется от 55 до 70 дней. Отел идет в зимне-весенний период (декабрь – апрель). Животных от третьей лактации до шестой, дают наибольшее количество молока.</w:t>
      </w:r>
    </w:p>
    <w:p>
      <w:pPr>
        <w:pStyle w:val="2"/>
        <w:ind w:left="0" w:firstLine="180"/>
        <w:rPr/>
      </w:pPr>
      <w:r>
        <w:rPr/>
        <w:t>Оценку животных по экстерьеру и конституции, то есть бонитировку коров, проводят в октябре и ноябре. Существует  5 методов оценки экстерьера: измерение, индексный, фотографирование, глазомерный, графический.</w:t>
      </w:r>
    </w:p>
    <w:p>
      <w:pPr>
        <w:pStyle w:val="2"/>
        <w:ind w:left="0" w:firstLine="180"/>
        <w:rPr/>
      </w:pPr>
      <w:r>
        <w:rPr/>
        <w:t>При выращивании телок до 6 месячного возраста средне – суточный привес составляет 450 граммов, а вес составляет 140 –145 кг. От 6 месяцев до 1 года, при средне суточном приросте 500 г вес составляет 200 – 210 кг. До 2 лет, при приросте в сутки до 400 г, а вес достигает 300 – 320 кг. В ОКХ постоянно и вовремя делают профилактические прививки против туберкулеза, кожных заболеваний и др.</w:t>
      </w:r>
    </w:p>
    <w:p>
      <w:pPr>
        <w:pStyle w:val="2"/>
        <w:ind w:left="0" w:firstLine="180"/>
        <w:rPr/>
      </w:pPr>
      <w:r>
        <w:rPr/>
      </w:r>
    </w:p>
    <w:p>
      <w:pPr>
        <w:pStyle w:val="2"/>
        <w:ind w:left="0" w:firstLine="180"/>
        <w:rPr/>
      </w:pPr>
      <w:r>
        <w:rPr/>
      </w:r>
    </w:p>
    <w:p>
      <w:pPr>
        <w:pStyle w:val="2"/>
        <w:ind w:left="0" w:firstLine="180"/>
        <w:rPr>
          <w:lang w:val="en-US"/>
        </w:rPr>
      </w:pPr>
      <w:r>
        <w:rPr/>
        <w:t xml:space="preserve">     </w:t>
      </w:r>
      <w:r>
        <w:rPr/>
        <w:t xml:space="preserve">КОРМЛЕНИЕ  ЖИВОТНЫХ </w:t>
      </w:r>
    </w:p>
    <w:p>
      <w:pPr>
        <w:pStyle w:val="2"/>
        <w:ind w:left="0" w:firstLine="18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180"/>
        <w:rPr/>
      </w:pPr>
      <w:r>
        <w:rPr/>
        <w:t>Питательность корма – свойство обеспечивать организм животного всеми необходимыми веществами, элементами питания и энергией. Оценка питательность корма подразделяется на энергетическую питательность, протеиново – аминокислотную, минеральную, витаминную, углеводную питательность. Таким образом, общая питательность  корма для с/х  животных оценивают по содержанию в нем комовых единиц и переваримого протеина. Номы кормления устанавливаются опытным путем на с/х животных и птице, во время которых учитывается потребность животных в энергии, пластическом материале, минеральных веществах и витаминах. Норма кормления может быть суточной, месячной, годовой; она зависит  от  продуктивности животного, его массы, физиологического состояния.</w:t>
      </w:r>
    </w:p>
    <w:p>
      <w:pPr>
        <w:pStyle w:val="2"/>
        <w:ind w:left="0" w:firstLine="180"/>
        <w:rPr/>
      </w:pPr>
      <w:r>
        <w:rPr/>
        <w:t>Рацион – набор кормов, потребляемых за определенный промежуток времени (как правило, за сутки). Рационы зависят от типа кормления, применяемого в данном хозяйстве, продуктивности, времени года, возраста, географического положения хозяйства и др.</w:t>
      </w:r>
    </w:p>
    <w:p>
      <w:pPr>
        <w:pStyle w:val="2"/>
        <w:ind w:left="0" w:firstLine="180"/>
        <w:rPr/>
      </w:pPr>
      <w:r>
        <w:rPr/>
        <w:t>Корма распределяются на следующие группы: сочные, грубые, концентрированные, корма животного происхождения, минеральные отходы технического производства, пищевые отходы, протеиновые и витаминные добавки. В ОКХ сеют на зеленые корма овес и ячмень, которые скашивают в сентябре и вывозят на сеновал. В хозяйстве есть и собственные пастбища.</w:t>
      </w:r>
    </w:p>
    <w:p>
      <w:pPr>
        <w:pStyle w:val="2"/>
        <w:ind w:left="0" w:firstLine="180"/>
        <w:rPr/>
      </w:pPr>
      <w:r>
        <w:rPr/>
        <w:t>Сеноуборку начинают с 15 – 20 августа. Основной фактор получения высококачественного сена: конечная влажность сена должна быть 17 – 18 %, если оно попадает под дождь, то из него вымываются питательные вещества. Травяная мука – ценный кормовой продукт, получаемый из высушенной травы. По питательности она не уступает многим зерновым концентратам по их полноценности протеина, содержанию витаминов и др. соединений. Для производства высококачественной травяной муки, необходимо хорошо организовать строевую базу, обеспечить уборку трав в оптимальные сроки и строго соблюдать режим их сушки. Для приготовления муки применяют агрегат АВМ – 0,4.</w:t>
      </w:r>
    </w:p>
    <w:p>
      <w:pPr>
        <w:pStyle w:val="2"/>
        <w:ind w:left="0" w:firstLine="180"/>
        <w:rPr/>
      </w:pPr>
      <w:r>
        <w:rPr/>
        <w:t>В целях повышения питательности и наиболее эффективного использования кормов применяют разные способы их переработки и подготовки к скармливанию. Поедаемость соломы можно увеличить путем ее измельчения, запаривания, сдабривания концентратами или смешиванием с корнеплодами , силосом и тд.</w:t>
      </w:r>
    </w:p>
    <w:p>
      <w:pPr>
        <w:pStyle w:val="2"/>
        <w:ind w:left="0" w:firstLine="180"/>
        <w:rPr/>
      </w:pPr>
      <w:r>
        <w:rPr/>
        <w:t xml:space="preserve">В основе силосования лежит процесс молочно – кислого брожения. Хороший силос содержит молочной кислоты в 2-3 раза больше чем уксусной. Сырьем для силосования служит зеленая масса кукурузы и ее початки  в фазах налива, молочной и молочно – восковой спелости зерна, сордо, подсолнечник, зеленый овес, ячмень, горохоовсяная смесь и тд. </w:t>
      </w:r>
    </w:p>
    <w:p>
      <w:pPr>
        <w:pStyle w:val="2"/>
        <w:ind w:left="0" w:firstLine="180"/>
        <w:rPr/>
      </w:pPr>
      <w:r>
        <w:rPr>
          <w:b/>
          <w:bCs/>
        </w:rPr>
        <w:t xml:space="preserve">Технология. </w:t>
      </w:r>
      <w:r>
        <w:rPr/>
        <w:t>Измельченную растительную массу (длина 3-4 см) сбрасывают в траншею, затем разравнивают бульдозером и «утаптывают» трактором  К-701. толщина уплотненной массы  должна быть до 50 см. После этого траншею закрывают пленкой и присыпают землей или соломой.</w:t>
      </w:r>
    </w:p>
    <w:p>
      <w:pPr>
        <w:pStyle w:val="2"/>
        <w:ind w:left="0" w:firstLine="180"/>
        <w:rPr>
          <w:b/>
          <w:b/>
          <w:bCs/>
        </w:rPr>
      </w:pPr>
      <w:r>
        <w:rPr>
          <w:b/>
          <w:bCs/>
        </w:rPr>
        <w:t xml:space="preserve">Силосование корнеклубнеплодов. </w:t>
      </w:r>
    </w:p>
    <w:p>
      <w:pPr>
        <w:pStyle w:val="2"/>
        <w:ind w:left="0" w:firstLine="180"/>
        <w:rPr/>
      </w:pPr>
      <w:r>
        <w:rPr/>
        <w:t xml:space="preserve"> </w:t>
      </w:r>
      <w:r>
        <w:rPr/>
        <w:t>Сахарную свеклу можно силосовать вместе с обычной в чистом виде или с другими кормами в целом или измельченном виде. Ее лучше использовать в составе комбинированных силосов  для свиней и птицы.</w:t>
      </w:r>
    </w:p>
    <w:p>
      <w:pPr>
        <w:pStyle w:val="2"/>
        <w:ind w:left="0" w:firstLine="180"/>
        <w:rPr/>
      </w:pPr>
      <w:r>
        <w:rPr>
          <w:i/>
          <w:iCs/>
        </w:rPr>
        <w:t xml:space="preserve">Картофель </w:t>
      </w:r>
      <w:r>
        <w:rPr/>
        <w:t>силосуют в запаренном или сыром виде. К сену добавляет 5-10 %бобовой или просяной мякины. Такой силос хорошо хранится, и его охотно поедают свиньи.</w:t>
      </w:r>
    </w:p>
    <w:p>
      <w:pPr>
        <w:pStyle w:val="2"/>
        <w:ind w:left="0" w:firstLine="180"/>
        <w:rPr/>
      </w:pPr>
      <w:r>
        <w:rPr>
          <w:i/>
          <w:iCs/>
        </w:rPr>
        <w:t xml:space="preserve">Морковь </w:t>
      </w:r>
      <w:r>
        <w:rPr/>
        <w:t>силосуют с 10-15 % сухих кормов; сенной муки, мякины бобовых культур, початков кукурузы и тд.</w:t>
      </w:r>
    </w:p>
    <w:p>
      <w:pPr>
        <w:pStyle w:val="2"/>
        <w:ind w:left="0" w:firstLine="180"/>
        <w:rPr/>
      </w:pPr>
      <w:r>
        <w:rPr>
          <w:b/>
          <w:bCs/>
        </w:rPr>
        <w:t xml:space="preserve">Сенаж </w:t>
      </w:r>
      <w:r>
        <w:rPr/>
        <w:t xml:space="preserve"> приготавливают из трав, влажностью 50-55 %, и сохраняют их в анаэробных условиях. Наиболее целесообразно приготавливать сенаж из многолетних бобовых трав – люцерна с луговыми злаками. Однолетние злаки, такие как ячмень, овес, эффективен всего если убирать сенаж в стадии молочно – восковой спелости зерна.</w:t>
      </w:r>
    </w:p>
    <w:p>
      <w:pPr>
        <w:pStyle w:val="2"/>
        <w:ind w:left="0" w:firstLine="180"/>
        <w:rPr/>
      </w:pPr>
      <w:r>
        <w:rPr>
          <w:b/>
          <w:bCs/>
        </w:rPr>
        <w:t xml:space="preserve">Подкормки: </w:t>
      </w:r>
      <w:r>
        <w:rPr/>
        <w:t xml:space="preserve">мел (углекислый кальций). Известняки – доломитовый. </w:t>
      </w:r>
    </w:p>
    <w:p>
      <w:pPr>
        <w:pStyle w:val="2"/>
        <w:ind w:left="0" w:firstLine="180"/>
        <w:rPr/>
      </w:pPr>
      <w:r>
        <w:rPr/>
        <w:t>Другие виды подкормки: поваренная соль, йодированная соль, хлорид калия, окись магния. Корма животного происхождения: молочные продукты, отходы мясной и рыбной промышленности, мясокостная мука, кормовой жир, жировые добавки.</w:t>
      </w:r>
    </w:p>
    <w:p>
      <w:pPr>
        <w:pStyle w:val="2"/>
        <w:ind w:left="0" w:firstLine="180"/>
        <w:rPr/>
      </w:pPr>
      <w:r>
        <w:rPr/>
        <w:t>Отходы технических производств: входят отходы свеклосахарного производства – жом, свежий и кислый используется для кормления чисто на откорме.</w:t>
      </w:r>
    </w:p>
    <w:p>
      <w:pPr>
        <w:pStyle w:val="2"/>
        <w:ind w:left="0" w:firstLine="180"/>
        <w:rPr/>
      </w:pPr>
      <w:r>
        <w:rPr>
          <w:b/>
          <w:bCs/>
        </w:rPr>
        <w:t>Рацион дойных коров</w:t>
      </w:r>
      <w:r>
        <w:rPr/>
        <w:t xml:space="preserve"> должен удовлетворять их потребность в питательных веществах. Основу рациона  в стойловый период должны составлять грубые и сочные корма – сено, силос, корнеплоды, сенаж, концентраты. На 600 кг живой массы дойной коровы необходимо добавить 1-2 кг грубых кормов, 6-8 кг сочных, концентрированные исходя из величины удоя. В ОКХ корова весом 500 кг и суточным удоем 10-12 кг получает в день 4 кг сена, 20 кг силоса, концентратов  4 кг, поверенной соли 100 гр.</w:t>
      </w:r>
    </w:p>
    <w:p>
      <w:pPr>
        <w:pStyle w:val="2"/>
        <w:ind w:left="0" w:firstLine="180"/>
        <w:rPr/>
      </w:pPr>
      <w:r>
        <w:rPr/>
        <w:t>Примерная норма  кормления скота в зимний период (240 дней)</w:t>
      </w:r>
    </w:p>
    <w:p>
      <w:pPr>
        <w:pStyle w:val="2"/>
        <w:ind w:left="0" w:firstLine="180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ГРУБЫЕ (ц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ОЧНЫЕ (ц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/КОРМА (ц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ОРОВ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ОЧИЙ  КР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ОВЦЕМАТ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ОЧИЕ ОВЦ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,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,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0,5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ЛОШАДИ ТАБУННЫ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--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0,3</w:t>
            </w:r>
          </w:p>
        </w:tc>
      </w:tr>
    </w:tbl>
    <w:p>
      <w:pPr>
        <w:pStyle w:val="2"/>
        <w:ind w:left="0" w:firstLine="180"/>
        <w:rPr/>
      </w:pPr>
      <w:r>
        <w:rPr/>
        <w:t xml:space="preserve"> </w:t>
      </w:r>
    </w:p>
    <w:p>
      <w:pPr>
        <w:pStyle w:val="2"/>
        <w:ind w:left="0" w:firstLine="180"/>
        <w:rPr/>
      </w:pPr>
      <w:r>
        <w:rPr/>
        <w:t>Из этого расчета в ОКХ выделяются корма в зимне-стойловый период.</w:t>
      </w:r>
    </w:p>
    <w:p>
      <w:pPr>
        <w:pStyle w:val="2"/>
        <w:ind w:left="0" w:firstLine="180"/>
        <w:rPr/>
      </w:pPr>
      <w:r>
        <w:rPr/>
        <w:t>При  разработке  новых норм кормления с/х животных учитываются общебиологические закономерности в обмене веществ организма, которые можно сформулировать следующим образом:</w:t>
      </w:r>
    </w:p>
    <w:p>
      <w:pPr>
        <w:pStyle w:val="2"/>
        <w:numPr>
          <w:ilvl w:val="0"/>
          <w:numId w:val="2"/>
        </w:numPr>
        <w:rPr/>
      </w:pPr>
      <w:r>
        <w:rPr/>
        <w:t>Чем выше уровень кормления, тем выше продуктивность животных и ниже затраты на единицу продукции.</w:t>
      </w:r>
    </w:p>
    <w:p>
      <w:pPr>
        <w:pStyle w:val="2"/>
        <w:numPr>
          <w:ilvl w:val="0"/>
          <w:numId w:val="2"/>
        </w:numPr>
        <w:rPr/>
      </w:pPr>
      <w:r>
        <w:rPr/>
        <w:t>Для получения высокой продуктивности, обеспечения здоровья и высоких воспроизводительных функций животных им надо с рационом доставлять все без исключения питательные веществ, в которых они нуждаются, независимо от того, в больших или малых дозах необходимы эти питательные вещества.</w:t>
      </w:r>
    </w:p>
    <w:p>
      <w:pPr>
        <w:pStyle w:val="2"/>
        <w:numPr>
          <w:ilvl w:val="0"/>
          <w:numId w:val="2"/>
        </w:numPr>
        <w:rPr/>
      </w:pPr>
      <w:r>
        <w:rPr/>
        <w:t>Чем выше продуктивность животных, тем выше должна быть концентрация энергии в расчете на 1 кг сухого вещества в рационе.</w:t>
      </w:r>
    </w:p>
    <w:p>
      <w:pPr>
        <w:pStyle w:val="2"/>
        <w:ind w:left="0" w:firstLine="180"/>
        <w:rPr/>
      </w:pPr>
      <w:r>
        <w:rPr/>
        <w:t xml:space="preserve">    </w:t>
      </w:r>
    </w:p>
    <w:p>
      <w:pPr>
        <w:pStyle w:val="2"/>
        <w:ind w:left="0" w:firstLine="180"/>
        <w:rPr/>
      </w:pPr>
      <w:r>
        <w:rPr/>
        <w:t xml:space="preserve">  </w:t>
      </w:r>
    </w:p>
    <w:p>
      <w:pPr>
        <w:pStyle w:val="2"/>
        <w:ind w:left="180" w:firstLine="36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 xml:space="preserve"> </w:t>
        <w:tab/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5" w:leader="none"/>
      </w:tabs>
      <w:ind w:left="360" w:hanging="36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5" w:leader="none"/>
      </w:tabs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02:00Z</dcterms:created>
  <dc:creator>ALEX 529</dc:creator>
  <dc:description/>
  <cp:keywords/>
  <dc:language>en-US</dc:language>
  <cp:lastModifiedBy>Mage</cp:lastModifiedBy>
  <dcterms:modified xsi:type="dcterms:W3CDTF">2011-10-21T17:02:00Z</dcterms:modified>
  <cp:revision>2</cp:revision>
  <dc:subject/>
  <dc:title>Скотоводство-основная отрасль продуктивного животноводства</dc:title>
</cp:coreProperties>
</file>