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ь интенсивной технологии возделы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зимой пшеницы в 1996 г.</w:t>
      </w:r>
    </w:p>
    <w:tbl>
      <w:tblPr>
        <w:tblW w:w="146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72"/>
        <w:gridCol w:w="1526"/>
        <w:gridCol w:w="2"/>
        <w:gridCol w:w="1691"/>
        <w:gridCol w:w="1473"/>
        <w:gridCol w:w="5"/>
        <w:gridCol w:w="1869"/>
        <w:gridCol w:w="1542"/>
        <w:gridCol w:w="3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бовская опытная станция УкрНИИЗ</w:t>
            </w:r>
          </w:p>
        </w:tc>
        <w:tc>
          <w:tcPr>
            <w:tcW w:w="3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фильская опытная станция УкрНИИЗ</w:t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ытное хозяй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ИСХ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нсивная технология</w:t>
            </w:r>
          </w:p>
        </w:tc>
        <w:tc>
          <w:tcPr>
            <w:tcW w:w="15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технология</w:t>
            </w:r>
          </w:p>
        </w:tc>
        <w:tc>
          <w:tcPr>
            <w:tcW w:w="16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нсивная технология</w:t>
            </w:r>
          </w:p>
        </w:tc>
        <w:tc>
          <w:tcPr>
            <w:tcW w:w="14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технология</w:t>
            </w:r>
          </w:p>
        </w:tc>
        <w:tc>
          <w:tcPr>
            <w:tcW w:w="18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нсивная технология</w:t>
            </w:r>
          </w:p>
        </w:tc>
        <w:tc>
          <w:tcPr>
            <w:tcW w:w="1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ая технология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сева, г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жайность, ц/г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авка урожая, ц/г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клейковины, %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-31,2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-30,4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-30,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затрат на 1 га, руб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3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4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8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затраты на 1 га по сравнению с обычной технологией, руб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3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на 1 га, руб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,7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2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,9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ая прибыль на 1 га, руб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1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3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паемость 1 руб дополнительных затрат, руб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бестоимость 1 ц, руб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4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7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, %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7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2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жайность озимой пшеницы по хозяйству в 1985 г., ц/г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урожайность озимой пшеницы по хозяйству за 1981-1984 гг. ц/г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авка урожая к средней за 1981-1984 гг. ц/г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4:11:00Z</dcterms:created>
  <dc:creator>�������� ����� ������������</dc:creator>
  <dc:description/>
  <dc:language>en-US</dc:language>
  <cp:lastModifiedBy>�������� ����� ������������</cp:lastModifiedBy>
  <dcterms:modified xsi:type="dcterms:W3CDTF">1999-01-18T18:06:00Z</dcterms:modified>
  <cp:revision>2</cp:revision>
  <dc:subject/>
  <dc:title>������� 7</dc:title>
</cp:coreProperties>
</file>