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ІНЖЕНЕРНО-ТЕХНОЛОГІЧНИЙ  ІНСТИТУ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АКУЛЬТЕТ  ПЕРЕПІДГОТОВКИ   ФАХІВЦ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2"/>
        </w:rPr>
        <w:t>«</w:t>
      </w:r>
      <w:r>
        <w:rPr>
          <w:b/>
          <w:bCs/>
          <w:sz w:val="32"/>
          <w:lang w:val="uk-UA"/>
        </w:rPr>
        <w:t xml:space="preserve"> БУХГАЛТЕРСЬКИЙ  ОБЛІК 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</w:rPr>
        <w:t>Слухач:</w:t>
      </w:r>
      <w:r>
        <w:rPr/>
        <w:t xml:space="preserve">                                                    </w:t>
      </w:r>
      <w:r>
        <w:rPr>
          <w:lang w:val="ru-RU"/>
        </w:rPr>
        <w:t xml:space="preserve"> </w:t>
      </w:r>
      <w:r>
        <w:rPr/>
        <w:t>Сидоркевич  Дмитро  Іванович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Спеціальність,  група:</w:t>
      </w:r>
      <w:r>
        <w:rPr>
          <w:b/>
          <w:bCs/>
          <w:lang w:val="uk-UA"/>
        </w:rPr>
        <w:t xml:space="preserve">                              ЗФ – 02  ( фінанси 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Керівник:</w:t>
      </w:r>
      <w:r>
        <w:rPr>
          <w:b/>
          <w:bCs/>
          <w:lang w:val="uk-UA"/>
        </w:rPr>
        <w:t xml:space="preserve">                                                   доцент     Лютова Ганна Михайлівна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зультат,  дат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1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З  М  І  С  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uk-UA"/>
        </w:rPr>
        <w:t>1.1.  Бухгалтерський баланс, його будова та структура. Види балансів.                                                                                                 - 3</w:t>
      </w:r>
    </w:p>
    <w:p>
      <w:pPr>
        <w:pStyle w:val="Heading5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/>
      </w:pPr>
      <w:r>
        <w:rPr>
          <w:b/>
          <w:bCs/>
        </w:rPr>
        <w:t xml:space="preserve">1.2.  Господарські процеси в системі бухгалтерського обліку.  </w:t>
      </w:r>
      <w:r>
        <w:rPr>
          <w:b/>
          <w:bCs/>
          <w:lang w:val="ru-RU"/>
        </w:rPr>
        <w:t xml:space="preserve"> - 4</w:t>
      </w:r>
      <w:r>
        <w:rPr>
          <w:b/>
          <w:bCs/>
        </w:rPr>
        <w:t xml:space="preserve">  </w:t>
      </w:r>
      <w:r>
        <w:rPr>
          <w:sz w:val="28"/>
        </w:rPr>
        <w:t xml:space="preserve">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.  Задача                                                                                               - 7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</w:t>
      </w:r>
      <w:r>
        <w:rPr>
          <w:b/>
          <w:bCs/>
          <w:sz w:val="32"/>
          <w:lang w:val="uk-UA"/>
        </w:rPr>
        <w:t xml:space="preserve">Література </w:t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1.1.  Бухгалтерський баланс, його будова та структура. Види балансів.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Бухгалтерский баланс состоит из двух частей: актива, где представлены хозяйственные средства и пассива, где сгруп</w:t>
        <w:softHyphen/>
        <w:t>пированы их источники. Основным элементом бухгалтерского баланса является статья (активная или пассивная). И актив и пассив баланса состоят из трех разделов. В связи с тем, что статьи актива отражают в денежной оценке состав хозяйственных средств предприятия, источники которых по</w:t>
        <w:softHyphen/>
        <w:t>казаны в той же денежной оценке — в пассиве баланса, итоги актива и пассива всегда должны быть равны между собой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Статьи</w:t>
      </w:r>
      <w:r>
        <w:rPr>
          <w:sz w:val="24"/>
        </w:rPr>
        <w:t xml:space="preserve"> бухгалтерского учета — это показатели, отражаю</w:t>
        <w:softHyphen/>
        <w:t>щие на соответствующую дату состояние отдельных видов хозяйственных средств и источников их образования. Каждая статья баланса имеет денежное выражение, именуемое</w:t>
      </w:r>
      <w:r>
        <w:rPr>
          <w:b/>
          <w:bCs/>
          <w:sz w:val="24"/>
        </w:rPr>
        <w:t xml:space="preserve"> оцен</w:t>
        <w:softHyphen/>
        <w:t>кой</w:t>
      </w:r>
      <w:r>
        <w:rPr>
          <w:sz w:val="24"/>
        </w:rPr>
        <w:t xml:space="preserve"> статьи. Общим принципом оценки средств для баланса является их оценка по фактической себестоимости.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В первом разделе актива баланса</w:t>
      </w:r>
      <w:r>
        <w:rPr>
          <w:sz w:val="24"/>
        </w:rPr>
        <w:t xml:space="preserve"> отражаются хозяйст</w:t>
        <w:softHyphen/>
        <w:t>венные средства длительного пользования. Сюда входят нематериальные активы (патенты, программы для ЭВМ, товарные знаки и пр.), основные средства (строения, соору</w:t>
        <w:softHyphen/>
        <w:t>жения, машины, оборудование, производственный и хозяйст</w:t>
        <w:softHyphen/>
        <w:t>венный инвентарь и т.д.), а также долгосрочные финансовые вложения, например, в акции и облигации, по которым предусматривается получение прибылей длительное время (более года); имущество в аренде; прочие внеоборотные активы.</w:t>
      </w:r>
    </w:p>
    <w:p>
      <w:pPr>
        <w:pStyle w:val="Normal"/>
        <w:jc w:val="both"/>
        <w:rPr/>
      </w:pPr>
      <w:r>
        <w:rPr>
          <w:b/>
          <w:bCs/>
          <w:sz w:val="24"/>
        </w:rPr>
        <w:t>Во втором разделе актива баланса</w:t>
      </w:r>
      <w:r>
        <w:rPr>
          <w:sz w:val="24"/>
        </w:rPr>
        <w:t xml:space="preserve"> содержатся произ</w:t>
        <w:softHyphen/>
        <w:t>водственные запасы и затраты, т.е. сырье, топливо, запасные части, малоценные и быстроизнашивающиеся предметы, а также расходы основного производства, по изготовлению полуфабрикатов собственного производства, по вспомогатель</w:t>
        <w:softHyphen/>
        <w:t>ным производствам, обслуживающим производствам и хозяй</w:t>
        <w:softHyphen/>
        <w:t>ствам, некапитальным работам, а также издержки обращения на остаток товаров. Ко второму разделу актива баланса относятся также готовая продукция и товары, т.е. в этом разделе концентрируются все те хозяйственные средства предприятия, которые относятся к оборотным средствам и используются на протяжении одного производственного цикла.</w:t>
      </w:r>
    </w:p>
    <w:p>
      <w:pPr>
        <w:pStyle w:val="Normal"/>
        <w:jc w:val="both"/>
        <w:rPr/>
      </w:pPr>
      <w:r>
        <w:rPr>
          <w:b/>
          <w:bCs/>
          <w:sz w:val="24"/>
        </w:rPr>
        <w:t>В третьем разделе актива баланса</w:t>
      </w:r>
      <w:r>
        <w:rPr>
          <w:sz w:val="24"/>
        </w:rPr>
        <w:t xml:space="preserve"> отражаются наличные денежные средства в кассе предприятия, на Расчетном и Валютном счетах, а также прочие денежные средства. В третьем разделе сконцентрирована вся дебиторская задолжен</w:t>
        <w:softHyphen/>
        <w:t>ность нашему предприятию в расчетах за товары, работы и услуги, по векселям полученным, по налоговым расчетам, с бюджетом, с персоналом по прочим операциям, по авансам выданным, с участниками и др.</w:t>
      </w:r>
    </w:p>
    <w:p>
      <w:pPr>
        <w:pStyle w:val="Normal"/>
        <w:jc w:val="both"/>
        <w:rPr/>
      </w:pPr>
      <w:r>
        <w:rPr>
          <w:b/>
          <w:bCs/>
          <w:sz w:val="24"/>
        </w:rPr>
        <w:t>В первом разделе пассива баланса</w:t>
      </w:r>
      <w:r>
        <w:rPr>
          <w:sz w:val="24"/>
        </w:rPr>
        <w:t xml:space="preserve"> приводятся источни</w:t>
        <w:softHyphen/>
        <w:t>ки собственных средств. Это Уставный фонд (капитал) предприятия. Резервный и Специальные фонды. Амортизаци</w:t>
        <w:softHyphen/>
        <w:t>онный фонд. Расчеты за имущество. Доходы будущих перио</w:t>
        <w:softHyphen/>
        <w:t>дов, Прибыль.</w:t>
      </w:r>
    </w:p>
    <w:p>
      <w:pPr>
        <w:pStyle w:val="Normal"/>
        <w:jc w:val="both"/>
        <w:rPr/>
      </w:pPr>
      <w:r>
        <w:rPr>
          <w:b/>
          <w:bCs/>
          <w:sz w:val="24"/>
        </w:rPr>
        <w:t>Во втором разделе пассива баланса</w:t>
      </w:r>
      <w:r>
        <w:rPr>
          <w:sz w:val="24"/>
        </w:rPr>
        <w:t xml:space="preserve"> отражаются долгос</w:t>
        <w:softHyphen/>
        <w:t>рочные заимствованные источники — кредиты банков и заемные средства на срок более года.</w:t>
      </w:r>
    </w:p>
    <w:p>
      <w:pPr>
        <w:pStyle w:val="Normal"/>
        <w:jc w:val="both"/>
        <w:rPr/>
      </w:pPr>
      <w:r>
        <w:rPr>
          <w:b/>
          <w:bCs/>
          <w:sz w:val="24"/>
        </w:rPr>
        <w:t>В третьем разделе пассива баланса</w:t>
      </w:r>
      <w:r>
        <w:rPr>
          <w:sz w:val="24"/>
        </w:rPr>
        <w:t xml:space="preserve"> отражаются крат</w:t>
        <w:softHyphen/>
        <w:t>косрочные кредиты банков сроком до одного года, а также кредиторская задолженность нашего предприятия другим предприятиям, физическим лицам, т.е. задолженность за товары, работы и услуги, задолженность бюджету — налог на прибыль, подоходный налог и др., задолженность работни</w:t>
        <w:softHyphen/>
        <w:t>кам предприятия по оплате труда за прошлый месяц, по больничным листам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ше предприятие временно использует эти средства в своем обороте (до перечисления, до выплаты), хотя реально они ему не принадлежат.</w:t>
      </w:r>
    </w:p>
    <w:p>
      <w:pPr>
        <w:pStyle w:val="TextBodyIndent"/>
        <w:spacing w:lineRule="auto" w:line="240"/>
        <w:rPr>
          <w:szCs w:val="20"/>
        </w:rPr>
      </w:pPr>
      <w:r>
        <w:rPr>
          <w:szCs w:val="20"/>
        </w:rPr>
        <w:t>Суммы, приведенные в балансах по статьям (на начало года и на конец отчетного периода), мы используем для открытия счетов на следующий отчетный период и ведения в них текущего учет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Существующая форма бухгалтерского баланса </w:t>
      </w:r>
      <w:r>
        <w:rPr>
          <w:sz w:val="24"/>
        </w:rPr>
        <w:t>приближена к балансу — нетто, в итог которого не включаются сальдо по контрактивным и контрпассивным счетам, таким как: "Износ основных средств", "Износ малоценных и быстроизнашивающихся предметов", "Торговая наценка", "Использование прибыли". В валюту баланса включаются остаточная стоимость основных средств (фондов) (разница между первоначальной стоимостью и износом основ</w:t>
        <w:softHyphen/>
        <w:t>ных средств); остаточная стоимость нематериальных активов (разница между первичной стоимостью и суммой износ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точная стоимость малоценных и быстроизнашивающихся предметов (разница между первичной стоимостью и суммой износа); покупная стоимость товаров (разница между продаж</w:t>
        <w:softHyphen/>
        <w:t>ной стоимостью и торговой наценкой); нераспределенная прибыль отчетного года (разница между полученной и использованной прибылью в отчетном году и убытками).</w:t>
      </w:r>
    </w:p>
    <w:p>
      <w:pPr>
        <w:pStyle w:val="21"/>
        <w:rPr/>
      </w:pPr>
      <w:r>
        <w:rPr/>
        <w:t>Проведенные перегруппирование и разукрупнение некото</w:t>
        <w:softHyphen/>
        <w:t>рых статей дают возможность более реально оценить имущес</w:t>
        <w:softHyphen/>
        <w:t>твенное и финансовое положение предприятия, эффективность использования собственных и заимствованных средств.</w:t>
      </w:r>
    </w:p>
    <w:p>
      <w:pPr>
        <w:pStyle w:val="Normal"/>
        <w:ind w:left="40" w:firstLine="260"/>
        <w:jc w:val="both"/>
        <w:rPr>
          <w:sz w:val="24"/>
        </w:rPr>
      </w:pPr>
      <w:r>
        <w:rPr>
          <w:sz w:val="24"/>
        </w:rPr>
        <w:t>В отчетности реализован подход к учету операций по реформации баланса без изменения размеров Уставного фонда в новых формах собственности (кроме государственной), что является характерным для общепризнанной практики.</w:t>
      </w:r>
    </w:p>
    <w:p>
      <w:pPr>
        <w:pStyle w:val="Normal"/>
        <w:ind w:left="40" w:firstLine="260"/>
        <w:jc w:val="both"/>
        <w:rPr>
          <w:sz w:val="24"/>
        </w:rPr>
      </w:pPr>
      <w:r>
        <w:rPr>
          <w:sz w:val="24"/>
        </w:rPr>
        <w:t>В условиях практики, существовавшей до 1991 г., резуль</w:t>
        <w:softHyphen/>
        <w:t>таты финансово-хозяйственной деятельности предприятия за каждый год подлежали полному распределению, что отражало сущность планово-государственного регулирования.</w:t>
      </w:r>
    </w:p>
    <w:p>
      <w:pPr>
        <w:pStyle w:val="Normal"/>
        <w:ind w:left="40" w:firstLine="260"/>
        <w:jc w:val="both"/>
        <w:rPr>
          <w:sz w:val="24"/>
        </w:rPr>
      </w:pPr>
      <w:r>
        <w:rPr>
          <w:sz w:val="24"/>
        </w:rPr>
        <w:t>В условиях самостоятельности и автономности предприятий не исключена возможность нецелесообразного распределения прибыли отчетного года. Это может быть связано с разумной инвестиционной и дивидендной политикой предприятия. В современных условиях хозяйствования у предприятия при недостаточной сумме резервных и прочих средств сохраняется возможность покрытия убытков прошлого года из собственных источников, которые оно планирует получить в будущем.</w:t>
      </w:r>
    </w:p>
    <w:p>
      <w:pPr>
        <w:pStyle w:val="Normal"/>
        <w:spacing w:before="200" w:after="0"/>
        <w:ind w:left="40" w:hanging="0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1.2. Хозяйственные операции и их влияние на статьи баланса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Хозяйственные процессы это : 1). Процессы снабжения; 2). Производства; 3). Реализации.</w:t>
      </w:r>
    </w:p>
    <w:p>
      <w:pPr>
        <w:pStyle w:val="Normal"/>
        <w:spacing w:before="6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Хозяйственная операция — это деятельность, которая обуславливает изменения в финансовом положении, ак</w:t>
        <w:softHyphen/>
        <w:t>тивах и пассивах предприятия, учреждения, организации.</w:t>
      </w:r>
    </w:p>
    <w:p>
      <w:pPr>
        <w:pStyle w:val="Normal"/>
        <w:spacing w:before="60" w:after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3"/>
        <w:rPr/>
      </w:pPr>
      <w:r>
        <w:rPr/>
        <w:t xml:space="preserve">      </w:t>
      </w:r>
      <w:r>
        <w:rPr/>
        <w:t>Средства этих предприятий, участвующие в хозяйственных операциях, постоянно изменяются и переходят из одной формы в другую. Поэтому состояние хозяйственных средств и их источников, отраженных в балансе на начало отчетного периода, постоянно изменяется. Но эти изменения не нару</w:t>
        <w:softHyphen/>
        <w:t>шают равновесия между общей суммой видов средств и общей суммой их источников, потому что изменения разных статей баланса выражаются в одинаковых суммах. Сохранение такого равновесия является основным содержанием балансового обобщения. Это обеспечивает в системе бухгалтерского учета непрерывный охват всех объектов наблюдения и создает возможность осуществления постоянного контроля за средст</w:t>
        <w:softHyphen/>
        <w:t>вами предприятия и его источниками.</w:t>
      </w:r>
    </w:p>
    <w:p>
      <w:pPr>
        <w:pStyle w:val="Normal"/>
        <w:ind w:firstLine="240"/>
        <w:jc w:val="both"/>
        <w:rPr>
          <w:sz w:val="24"/>
        </w:rPr>
      </w:pPr>
      <w:r>
        <w:rPr>
          <w:sz w:val="24"/>
        </w:rPr>
        <w:t>Влияние на изменение средств и их источников вследствие хозяйственных операций показано на примере балансового обобщения.</w:t>
      </w:r>
    </w:p>
    <w:p>
      <w:pPr>
        <w:pStyle w:val="Normal"/>
        <w:spacing w:before="100" w:after="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Баланс акционерного предприятия (начальный)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134"/>
        <w:gridCol w:w="3261"/>
        <w:gridCol w:w="1134"/>
      </w:tblGrid>
      <w:tr>
        <w:trPr>
          <w:trHeight w:val="260" w:hRule="exac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АКТИВ</w:t>
            </w:r>
          </w:p>
        </w:tc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АССИВ</w:t>
            </w:r>
          </w:p>
        </w:tc>
      </w:tr>
      <w:tr>
        <w:trPr>
          <w:trHeight w:val="68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</w:tr>
      <w:tr>
        <w:trPr>
          <w:trHeight w:val="41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</w:tr>
      <w:tr>
        <w:trPr>
          <w:trHeight w:val="212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Основные средства Производственные запасы Незавершенное производство Готовая продукция</w:t>
            </w:r>
          </w:p>
          <w:p>
            <w:pPr>
              <w:pStyle w:val="Normal"/>
              <w:spacing w:before="40" w:after="0"/>
              <w:ind w:right="1000" w:hanging="0"/>
              <w:rPr>
                <w:sz w:val="24"/>
              </w:rPr>
            </w:pPr>
            <w:r>
              <w:rPr>
                <w:sz w:val="24"/>
                <w:szCs w:val="16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5690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1975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910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</w:rPr>
            </w:pPr>
            <w:r>
              <w:rPr>
                <w:sz w:val="24"/>
                <w:szCs w:val="16"/>
              </w:rPr>
              <w:t>2050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 xml:space="preserve">  </w:t>
            </w:r>
            <w:r>
              <w:rPr>
                <w:sz w:val="24"/>
                <w:szCs w:val="16"/>
              </w:rPr>
              <w:t>1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00" w:hanging="0"/>
              <w:rPr>
                <w:sz w:val="24"/>
              </w:rPr>
            </w:pPr>
            <w:r>
              <w:rPr>
                <w:sz w:val="24"/>
                <w:szCs w:val="16"/>
              </w:rPr>
              <w:t>Уставный фонд Резервный фонд Прибыль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за товары, рабо</w:t>
              <w:softHyphen/>
              <w:t>ты и услуги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по оплате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firstLine="8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0 8750 2450 2725</w:t>
            </w:r>
          </w:p>
          <w:p>
            <w:pPr>
              <w:pStyle w:val="Normal"/>
              <w:spacing w:before="40" w:after="0"/>
              <w:ind w:left="120" w:firstLine="8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before="40" w:after="0"/>
              <w:ind w:left="240" w:hanging="0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>
          <w:b/>
          <w:bCs/>
          <w:sz w:val="24"/>
        </w:rPr>
        <w:t>Операция первого типа.</w:t>
      </w:r>
      <w:r>
        <w:rPr>
          <w:sz w:val="24"/>
        </w:rPr>
        <w:t xml:space="preserve"> Отпущено со склада основных материалов для изготовления продукции на сумму 250 тыс.грн. Эта операция уменьшит запасы основных материалов на 250 тыс.грн., и после уменьшения остаток производственных запасов составит (1975</w:t>
      </w:r>
      <w:r>
        <w:rPr>
          <w:sz w:val="24"/>
          <w:lang w:val="uk-UA"/>
        </w:rPr>
        <w:t>-</w:t>
      </w:r>
      <w:r>
        <w:rPr>
          <w:sz w:val="24"/>
        </w:rPr>
        <w:t xml:space="preserve">250) </w:t>
      </w:r>
      <w:r>
        <w:rPr>
          <w:sz w:val="24"/>
          <w:lang w:val="uk-UA"/>
        </w:rPr>
        <w:t xml:space="preserve">= </w:t>
      </w:r>
      <w:r>
        <w:rPr>
          <w:sz w:val="24"/>
        </w:rPr>
        <w:t>= 1725 тыс.грн. Одновременно использованные материалы увеличат незавершенное производ</w:t>
        <w:softHyphen/>
        <w:t>ство на 250 тыс.грн. (2910 + 250) и составят 3160 тыс.грн.</w:t>
      </w:r>
    </w:p>
    <w:p>
      <w:pPr>
        <w:pStyle w:val="3"/>
        <w:rPr/>
      </w:pPr>
      <w:r>
        <w:rPr/>
        <w:t>Отражение хозяйственных операций первого типа изменяет размер отдельных статей      актива баланса путем перемещения одной и той же суммы из одной статьи актива в другую статью без изменения итога актива баланса. Эта хозяйствен</w:t>
        <w:softHyphen/>
        <w:t>ная операция затронула только активные статьи баланса, после чего итог актива баланса не изменится, равенство между активом и пассивом не нарушитс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Баланс</w:t>
      </w:r>
      <w:r>
        <w:rPr>
          <w:sz w:val="24"/>
        </w:rPr>
        <w:t xml:space="preserve"> акционерного общества</w:t>
      </w:r>
      <w:r>
        <w:rPr>
          <w:b/>
          <w:bCs/>
          <w:sz w:val="24"/>
        </w:rPr>
        <w:t xml:space="preserve"> после первой операции </w:t>
      </w:r>
      <w:r>
        <w:rPr/>
        <w:t>будет выглядеть так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134"/>
        <w:gridCol w:w="3544"/>
        <w:gridCol w:w="992"/>
      </w:tblGrid>
      <w:tr>
        <w:trPr>
          <w:trHeight w:val="280" w:hRule="exac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АКТИ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АССИВ</w:t>
            </w:r>
          </w:p>
        </w:tc>
      </w:tr>
      <w:tr>
        <w:trPr>
          <w:trHeight w:val="57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</w:tr>
      <w:tr>
        <w:trPr>
          <w:trHeight w:val="41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</w:tr>
      <w:tr>
        <w:trPr>
          <w:trHeight w:val="184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Основные средства Производственные запасы Незавершенное производство Готовая продукция</w:t>
            </w:r>
          </w:p>
          <w:p>
            <w:pPr>
              <w:pStyle w:val="Normal"/>
              <w:spacing w:before="40" w:after="0"/>
              <w:ind w:right="800" w:hanging="0"/>
              <w:rPr>
                <w:sz w:val="24"/>
              </w:rPr>
            </w:pPr>
            <w:r>
              <w:rPr>
                <w:sz w:val="24"/>
                <w:szCs w:val="16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hanging="0"/>
              <w:rPr>
                <w:sz w:val="24"/>
              </w:rPr>
            </w:pPr>
            <w:r>
              <w:rPr>
                <w:sz w:val="24"/>
                <w:szCs w:val="16"/>
              </w:rPr>
              <w:t>5690 1725 3160 2050</w:t>
            </w:r>
          </w:p>
          <w:p>
            <w:pPr>
              <w:pStyle w:val="Normal"/>
              <w:spacing w:before="40" w:after="0"/>
              <w:ind w:left="200" w:hanging="0"/>
              <w:rPr>
                <w:sz w:val="24"/>
              </w:rPr>
            </w:pPr>
            <w:r>
              <w:rPr>
                <w:sz w:val="24"/>
                <w:szCs w:val="16"/>
              </w:rPr>
              <w:t>1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Уставный фонд 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Резервный фонд 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Прибыль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</w:rPr>
            </w:pPr>
            <w:r>
              <w:rPr>
                <w:sz w:val="24"/>
                <w:szCs w:val="16"/>
              </w:rPr>
              <w:t>Расчеты за товары, работы и услуги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60" w:firstLine="8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 xml:space="preserve">200 8750 2450 </w:t>
            </w:r>
          </w:p>
          <w:p>
            <w:pPr>
              <w:pStyle w:val="Normal"/>
              <w:spacing w:before="40" w:after="0"/>
              <w:ind w:left="160" w:firstLine="8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spacing w:before="40" w:after="0"/>
              <w:ind w:left="160" w:firstLine="80"/>
              <w:rPr>
                <w:sz w:val="24"/>
              </w:rPr>
            </w:pPr>
            <w:r>
              <w:rPr>
                <w:sz w:val="24"/>
                <w:szCs w:val="16"/>
              </w:rPr>
              <w:t>2725</w:t>
            </w:r>
          </w:p>
          <w:p>
            <w:pPr>
              <w:pStyle w:val="Normal"/>
              <w:spacing w:before="40" w:after="0"/>
              <w:ind w:left="280" w:hanging="0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43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4"/>
        </w:rPr>
        <w:t>Операция второго типа.</w:t>
      </w:r>
      <w:r>
        <w:rPr>
          <w:sz w:val="24"/>
        </w:rPr>
        <w:t xml:space="preserve"> Перечислено в Резервный фонд за счет прибыли 950 тыс.грн. Эта хозяйственная операция увеличит Резервный фонд и на ту же сумму уменьшит прибыль. Сумма Резервного фонда составит (8750 + 950) =  9700 тыс.грн., прибыли — (2450 - 950) = </w:t>
      </w:r>
      <w:r>
        <w:rPr>
          <w:sz w:val="24"/>
          <w:lang w:val="uk-UA"/>
        </w:rPr>
        <w:t xml:space="preserve">= </w:t>
      </w:r>
      <w:r>
        <w:rPr>
          <w:sz w:val="24"/>
        </w:rPr>
        <w:t>1500 тыс.грн.</w:t>
      </w:r>
    </w:p>
    <w:p>
      <w:pPr>
        <w:pStyle w:val="3"/>
        <w:rPr/>
      </w:pPr>
      <w:r>
        <w:rPr/>
        <w:t>Вследствие второй операции изменяется размер отдельных статей пассива баланса за счет перегруппировки источников средств предприятия. За счет уменьшения одного источника (прибыль) увеличивается другой источник (Резервный фонд) на одну и ту же сумму. Эта операция затронула только пассивные статьи баланса, после чего итог пассива баланса не изменится, равновесие между активом и пассивом баланса также не нарушитс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аланс</w:t>
      </w:r>
      <w:r>
        <w:rPr>
          <w:sz w:val="24"/>
        </w:rPr>
        <w:t xml:space="preserve"> акционерного общества</w:t>
      </w:r>
      <w:r>
        <w:rPr>
          <w:b/>
          <w:bCs/>
          <w:sz w:val="24"/>
        </w:rPr>
        <w:t xml:space="preserve"> после второй операции </w:t>
      </w:r>
      <w:r>
        <w:rPr/>
        <w:t>будет выглядеть та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134"/>
        <w:gridCol w:w="3544"/>
        <w:gridCol w:w="992"/>
      </w:tblGrid>
      <w:tr>
        <w:trPr>
          <w:trHeight w:val="28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АКТИ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АССИВ</w:t>
            </w:r>
          </w:p>
        </w:tc>
      </w:tr>
      <w:tr>
        <w:trPr>
          <w:trHeight w:val="702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 тыс. грн.</w:t>
            </w:r>
          </w:p>
        </w:tc>
      </w:tr>
      <w:tr>
        <w:trPr>
          <w:trHeight w:val="29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</w:tr>
      <w:tr>
        <w:trPr>
          <w:trHeight w:val="167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Основные средства Производственные запасы Незавершенное производство Готовая продукция</w:t>
            </w:r>
          </w:p>
          <w:p>
            <w:pPr>
              <w:pStyle w:val="Normal"/>
              <w:spacing w:before="40" w:after="0"/>
              <w:ind w:right="800" w:hanging="0"/>
              <w:rPr>
                <w:sz w:val="24"/>
              </w:rPr>
            </w:pPr>
            <w:r>
              <w:rPr>
                <w:sz w:val="24"/>
                <w:szCs w:val="16"/>
              </w:rPr>
              <w:t>Расчетный сч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hanging="0"/>
              <w:rPr>
                <w:sz w:val="24"/>
              </w:rPr>
            </w:pPr>
            <w:r>
              <w:rPr>
                <w:sz w:val="24"/>
                <w:szCs w:val="16"/>
              </w:rPr>
              <w:t>5690 1725 3160 2050</w:t>
            </w:r>
          </w:p>
          <w:p>
            <w:pPr>
              <w:pStyle w:val="Normal"/>
              <w:spacing w:before="40" w:after="0"/>
              <w:ind w:left="200" w:hanging="0"/>
              <w:rPr>
                <w:sz w:val="24"/>
              </w:rPr>
            </w:pPr>
            <w:r>
              <w:rPr>
                <w:sz w:val="24"/>
                <w:szCs w:val="16"/>
              </w:rPr>
              <w:t>1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600" w:hanging="0"/>
              <w:rPr>
                <w:sz w:val="24"/>
              </w:rPr>
            </w:pPr>
            <w:r>
              <w:rPr>
                <w:sz w:val="24"/>
                <w:szCs w:val="16"/>
              </w:rPr>
              <w:t>Уставный фонд Резервный фонд Прибыль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за товары, ра</w:t>
              <w:softHyphen/>
              <w:t>боты и услуги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200" w:firstLine="80"/>
              <w:rPr>
                <w:sz w:val="24"/>
              </w:rPr>
            </w:pPr>
            <w:r>
              <w:rPr>
                <w:sz w:val="24"/>
                <w:szCs w:val="16"/>
              </w:rPr>
              <w:t>200 9700 1500 2725</w:t>
            </w:r>
          </w:p>
          <w:p>
            <w:pPr>
              <w:pStyle w:val="Normal"/>
              <w:spacing w:before="40" w:after="0"/>
              <w:ind w:left="280" w:hanging="0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33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2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531" w:right="920" w:gutter="0" w:header="737" w:top="899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ind w:left="40" w:firstLine="221"/>
        <w:jc w:val="both"/>
        <w:rPr>
          <w:sz w:val="24"/>
        </w:rPr>
      </w:pPr>
      <w:r>
        <w:rPr>
          <w:b/>
          <w:bCs/>
          <w:sz w:val="24"/>
          <w:szCs w:val="18"/>
        </w:rPr>
        <w:t>Операция третьего типа.</w:t>
      </w:r>
      <w:r>
        <w:rPr>
          <w:sz w:val="24"/>
          <w:szCs w:val="18"/>
        </w:rPr>
        <w:t xml:space="preserve"> На склад акционерного общес</w:t>
        <w:softHyphen/>
        <w:t>тва поступили основные материалы от поставщиков на сумму 35 тыс.грн. Вследствие этой хозяйственной операции увели</w:t>
        <w:softHyphen/>
        <w:t xml:space="preserve">чиваются производственные запасы — статья актива баланса составит (1725 + 35) = </w:t>
      </w:r>
      <w:r>
        <w:rPr>
          <w:sz w:val="24"/>
          <w:szCs w:val="18"/>
          <w:lang w:val="uk-UA"/>
        </w:rPr>
        <w:t xml:space="preserve">   = </w:t>
      </w:r>
      <w:r>
        <w:rPr>
          <w:sz w:val="24"/>
          <w:szCs w:val="18"/>
        </w:rPr>
        <w:t>1760 тыс.грн. Поскольку материалы поступили от поставщиков, а оплата поставщикам не произ</w:t>
        <w:softHyphen/>
        <w:t>ведена, то задолженность поставщикам за материалы в пассиве баланса увеличится и составит (2725 + 35) = = 2760 тыс.грн. Отражение хозяйственных операций такого типа увеличивает балансовые статьи хозяйственных средств предприятия и их источников на одинаковую сумму, а вследствие этого увеличится итог актива и пассива баланса на одну и ту же сумму, но равенство между активом и пассивом не нарушится.</w:t>
      </w:r>
    </w:p>
    <w:p>
      <w:pPr>
        <w:pStyle w:val="Normal"/>
        <w:ind w:left="4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Составим баланс после третьей операции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1134"/>
        <w:gridCol w:w="3118"/>
        <w:gridCol w:w="1134"/>
      </w:tblGrid>
      <w:tr>
        <w:trPr>
          <w:trHeight w:val="320" w:hRule="exac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АКТИ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АССИВ</w:t>
            </w:r>
          </w:p>
        </w:tc>
      </w:tr>
      <w:tr>
        <w:trPr>
          <w:trHeight w:val="58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нна тыс гр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Сунна тыс. грн.</w:t>
            </w:r>
          </w:p>
        </w:tc>
      </w:tr>
      <w:tr>
        <w:trPr>
          <w:trHeight w:val="41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</w:tr>
      <w:tr>
        <w:trPr>
          <w:trHeight w:val="280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569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Устав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00</w:t>
            </w:r>
          </w:p>
        </w:tc>
      </w:tr>
      <w:tr>
        <w:trPr>
          <w:trHeight w:val="26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роизводственные запас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76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езервный фон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9700</w:t>
            </w:r>
          </w:p>
        </w:tc>
      </w:tr>
      <w:tr>
        <w:trPr>
          <w:trHeight w:val="260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Незавершенное производ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16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рибыл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500</w:t>
            </w:r>
          </w:p>
        </w:tc>
      </w:tr>
      <w:tr>
        <w:trPr>
          <w:trHeight w:val="571" w:hRule="exact"/>
        </w:trPr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Готовая прод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2050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за товары, рабо</w:t>
              <w:softHyphen/>
              <w:t>ты и услуг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  <w:szCs w:val="16"/>
              </w:rPr>
              <w:t>2760</w:t>
            </w:r>
          </w:p>
        </w:tc>
      </w:tr>
      <w:tr>
        <w:trPr>
          <w:trHeight w:val="421" w:hRule="exac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ный сч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600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по оплате труд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45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6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42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100" w:after="0"/>
        <w:ind w:firstLine="240"/>
        <w:jc w:val="both"/>
        <w:rPr>
          <w:sz w:val="24"/>
        </w:rPr>
      </w:pPr>
      <w:r>
        <w:rPr>
          <w:b/>
          <w:bCs/>
          <w:sz w:val="24"/>
          <w:szCs w:val="18"/>
        </w:rPr>
        <w:t>Операция четвертого типа.</w:t>
      </w:r>
      <w:r>
        <w:rPr>
          <w:sz w:val="24"/>
          <w:szCs w:val="18"/>
        </w:rPr>
        <w:t xml:space="preserve"> Акционерное общество пере</w:t>
        <w:softHyphen/>
        <w:t>числило с Расчетного счета задолженность поставщикам в сумме 1450 тыс. грн. Вследствие отражения четвертой хозяй</w:t>
        <w:softHyphen/>
        <w:t>ственной операции уменьшаются балансовые статьи хозяйст</w:t>
        <w:softHyphen/>
        <w:t>венных средств предприятия с одновременным уменьшением их источников на одинаковую сумму с одновременным уменьшением итога баланса по активу и пассиву. Равенство между активом и пассивом не нарушится. Вследствие этой операции в балансе по статье актива "Расчетный счет" произойдет уменьшение на сумму 1450 тыс.грн. и составит (1600 - 1450) =  150 тыс.грн., а в пассиве баланса статья "Расчеты за товары, работы и услуги" уменьшится на 1450 тыс.грн. и составит (2760 - 1450) = 1310 тыс.грн.</w:t>
      </w:r>
    </w:p>
    <w:p>
      <w:pPr>
        <w:pStyle w:val="Normal"/>
        <w:spacing w:before="480" w:after="0"/>
        <w:rPr>
          <w:sz w:val="24"/>
        </w:rPr>
      </w:pPr>
      <w:r>
        <w:rPr>
          <w:b/>
          <w:bCs/>
          <w:sz w:val="24"/>
          <w:szCs w:val="18"/>
          <w:lang w:val="uk-UA"/>
        </w:rPr>
        <w:t xml:space="preserve"> </w:t>
      </w:r>
      <w:r>
        <w:rPr>
          <w:b/>
          <w:bCs/>
          <w:sz w:val="24"/>
          <w:szCs w:val="18"/>
        </w:rPr>
        <w:t xml:space="preserve">  </w:t>
      </w:r>
      <w:r>
        <w:rPr>
          <w:b/>
          <w:bCs/>
          <w:sz w:val="24"/>
          <w:szCs w:val="18"/>
        </w:rPr>
        <w:t>Баланс после четвертой операции</w:t>
      </w:r>
      <w:r>
        <w:rPr>
          <w:sz w:val="24"/>
          <w:szCs w:val="18"/>
        </w:rPr>
        <w:t xml:space="preserve"> будет иметь такой вид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3261"/>
        <w:gridCol w:w="992"/>
      </w:tblGrid>
      <w:tr>
        <w:trPr>
          <w:trHeight w:val="260" w:hRule="exac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АКТИВ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АССИВ</w:t>
            </w:r>
          </w:p>
        </w:tc>
      </w:tr>
      <w:tr>
        <w:trPr>
          <w:trHeight w:val="44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Название стат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Сумма</w:t>
            </w:r>
          </w:p>
        </w:tc>
      </w:tr>
      <w:tr>
        <w:trPr>
          <w:trHeight w:val="267" w:hRule="exac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6"/>
              </w:rPr>
              <w:t>тыс. грн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6"/>
              </w:rPr>
              <w:t>тыс. грн.</w:t>
            </w:r>
          </w:p>
        </w:tc>
      </w:tr>
      <w:tr>
        <w:trPr>
          <w:trHeight w:val="286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4</w:t>
            </w:r>
          </w:p>
        </w:tc>
      </w:tr>
      <w:tr>
        <w:trPr>
          <w:trHeight w:val="432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569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Уставны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00</w:t>
            </w:r>
          </w:p>
        </w:tc>
      </w:tr>
      <w:tr>
        <w:trPr>
          <w:trHeight w:val="267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роизводственные запас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76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езервный фон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9700</w:t>
            </w:r>
          </w:p>
        </w:tc>
      </w:tr>
      <w:tr>
        <w:trPr>
          <w:trHeight w:val="285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Незавершенное производ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316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Прибыл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500</w:t>
            </w:r>
          </w:p>
        </w:tc>
      </w:tr>
      <w:tr>
        <w:trPr>
          <w:trHeight w:val="275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Готовая продукц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2050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за товары,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310</w:t>
            </w:r>
          </w:p>
        </w:tc>
      </w:tr>
      <w:tr>
        <w:trPr>
          <w:trHeight w:val="293" w:hRule="exact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6"/>
              </w:rPr>
              <w:t>работы и услуг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ный сч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50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Расчеты по оплате тру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00</w:t>
            </w:r>
          </w:p>
        </w:tc>
      </w:tr>
      <w:tr>
        <w:trPr>
          <w:trHeight w:val="430" w:hRule="exac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2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БАЛА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szCs w:val="16"/>
              </w:rPr>
              <w:t>128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jc w:val="both"/>
        <w:rPr>
          <w:sz w:val="24"/>
        </w:rPr>
      </w:pPr>
      <w:r>
        <w:rPr>
          <w:sz w:val="24"/>
          <w:szCs w:val="18"/>
          <w:lang w:val="uk-UA"/>
        </w:rPr>
        <w:t xml:space="preserve">      </w:t>
      </w:r>
      <w:r>
        <w:rPr>
          <w:sz w:val="24"/>
          <w:szCs w:val="18"/>
        </w:rPr>
        <w:t>Таким образом, установлено, что хозяйственные операции акционерного общества по степени их влияния на изменение актива и пассива баланса могут быть сведены в четыре типа (типы балансовых изменений). Каждая хозяйственная опера</w:t>
        <w:softHyphen/>
        <w:t>ция обязательно отражается в двух статьях баланса. Первый и второй типы хозяйственных операций влияют на изменения только актива и только пассива, не изменяя итогов баланса. Операции третьего и четвертого типов балансовых изменений одновременно затрагивают статьи актива и пассива баланса, при этом вследствие операций третьего типа увеличиваются как статьи актива и пассива баланса, так и итоги баланса, а вследствие операций четвертого типа уменьшаются как статьи, так и итоги баланса актива и пассива. Во всех случаях изменений сохраняется равенство итогов актива и пассива баланса, поскольку изменения различных статей баланса выражаются в одинаковых суммах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  <w:szCs w:val="18"/>
        </w:rPr>
        <w:t>Составление баланса на первое число каждого месяца, классификация актива и пассива по разделам и группам создают возможность контроля за состоянием хозяйственных средств, источников акционерного общества, а также любого другого предприятия.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  <w:szCs w:val="18"/>
        </w:rPr>
        <w:t>Если обозначить итог актива баланса на начало отчетного периода буквой "А",</w:t>
      </w:r>
      <w:r>
        <w:rPr>
          <w:sz w:val="24"/>
          <w:szCs w:val="18"/>
          <w:lang w:val="uk-UA"/>
        </w:rPr>
        <w:t xml:space="preserve"> </w:t>
      </w:r>
      <w:r>
        <w:rPr>
          <w:sz w:val="24"/>
          <w:szCs w:val="18"/>
        </w:rPr>
        <w:t>итог пассива — буквой "П", а изменения, происходящие в бухгалтерском балансе вследствие проведенных хозяйствен</w:t>
        <w:softHyphen/>
        <w:t>ных операций, буквой "И" с цифровыми индексами, соответ</w:t>
        <w:softHyphen/>
        <w:t>ствующими типам этих операций, то получим:</w:t>
      </w:r>
    </w:p>
    <w:p>
      <w:pPr>
        <w:pStyle w:val="TextBodyIndent"/>
        <w:rPr/>
      </w:pPr>
      <w:r>
        <w:rPr/>
        <w:t>Исходное положение на начало операций А=П. Это положение обусловлено равенством хозяйственных средств и источников их образования в денежном измери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я в активе и пассиве баланса предприятия, изложенные в общем виде с помощью принятых нами обозначений и цифровых индексов, после проведения каждого типа хозяйственных операций приобретают такой вид:</w:t>
      </w:r>
    </w:p>
    <w:p>
      <w:pPr>
        <w:pStyle w:val="Normal"/>
        <w:rPr/>
      </w:pPr>
      <w:r>
        <w:rPr>
          <w:b/>
          <w:bCs/>
          <w:sz w:val="24"/>
        </w:rPr>
        <w:t xml:space="preserve">I        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>А + И</w:t>
      </w:r>
      <w:r>
        <w:rPr>
          <w:b/>
          <w:bCs/>
          <w:sz w:val="24"/>
          <w:vertAlign w:val="subscript"/>
          <w:lang w:val="uk-UA"/>
        </w:rPr>
        <w:t>1</w:t>
      </w:r>
      <w:r>
        <w:rPr>
          <w:b/>
          <w:bCs/>
          <w:sz w:val="24"/>
        </w:rPr>
        <w:t xml:space="preserve"> – И</w:t>
      </w:r>
      <w:r>
        <w:rPr>
          <w:b/>
          <w:bCs/>
          <w:sz w:val="24"/>
          <w:vertAlign w:val="subscript"/>
          <w:lang w:val="uk-UA"/>
        </w:rPr>
        <w:t>1</w:t>
      </w:r>
      <w:r>
        <w:rPr>
          <w:b/>
          <w:bCs/>
          <w:sz w:val="24"/>
        </w:rPr>
        <w:t xml:space="preserve"> =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  <w:lang w:val="uk-UA"/>
        </w:rPr>
        <w:t>П ;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II       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 xml:space="preserve">А =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>П + И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– И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;</w:t>
      </w:r>
      <w:r>
        <w:rPr>
          <w:b/>
          <w:bCs/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b/>
          <w:bCs/>
          <w:sz w:val="24"/>
        </w:rPr>
        <w:t xml:space="preserve">III      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 xml:space="preserve">А + Из =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 xml:space="preserve">П + Из;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4"/>
        </w:rPr>
        <w:t xml:space="preserve">IV     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>А - И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 xml:space="preserve"> = </w:t>
      </w:r>
      <w:r>
        <w:rPr>
          <w:b/>
          <w:bCs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sz w:val="24"/>
        </w:rPr>
        <w:t>П - И</w:t>
      </w:r>
      <w:r>
        <w:rPr>
          <w:b/>
          <w:bCs/>
          <w:sz w:val="24"/>
          <w:vertAlign w:val="subscript"/>
        </w:rPr>
        <w:t>4</w:t>
      </w:r>
      <w:r>
        <w:rPr>
          <w:b/>
          <w:bCs/>
          <w:sz w:val="24"/>
        </w:rPr>
        <w:t>.</w:t>
      </w:r>
    </w:p>
    <w:p>
      <w:pPr>
        <w:pStyle w:val="31"/>
        <w:rPr/>
      </w:pPr>
      <w:r>
        <w:rPr/>
        <w:t>Из приведенных формул видно, что равенство итогов актива и пассива баланса во всех случаях сохраняется. Эта матема</w:t>
        <w:softHyphen/>
        <w:t>тическая схема имеет большое значение как для понимания экономического анализа влияния разных типов операций на баланс предприятия, так и для построения математических формул при организации бухгалтерского учета и экономичес</w:t>
        <w:softHyphen/>
        <w:t>кого анализа хозяйственной деятельности на предприятиях с использованием передовой вычислительной техники. Следует иметь в виду, что актив и пассив баланса — это сумма всех составляющих их статей, а каждую из статей, в зависимости от ее содержания, можно изобразить в виде математической формулы. Например, по статье актива баланса "Готовая продукция" остаток в денежном выражении составляет 2050 тыс.грн. Этот остаток можно подсчитать с помощью формулы: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160" w:hanging="0"/>
        <w:jc w:val="center"/>
        <w:rPr/>
      </w:pPr>
      <w:r>
        <w:rPr>
          <w:b/>
          <w:bCs/>
        </w:rPr>
        <w:t>Оз =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b/>
          <w:bCs/>
          <w:lang w:val="en-US"/>
        </w:rPr>
        <w:t>qp</w:t>
      </w:r>
      <w:r>
        <w:rPr>
          <w:b/>
          <w:bCs/>
          <w:smallCaps/>
        </w:rPr>
        <w:t>,</w:t>
      </w:r>
    </w:p>
    <w:p>
      <w:pPr>
        <w:pStyle w:val="Normal"/>
        <w:ind w:left="160" w:hanging="0"/>
        <w:jc w:val="center"/>
        <w:rPr>
          <w:b/>
          <w:b/>
          <w:bCs/>
          <w:smallCaps/>
          <w:sz w:val="16"/>
        </w:rPr>
      </w:pPr>
      <w:r>
        <w:rPr>
          <w:b/>
          <w:bCs/>
          <w:smallCaps/>
          <w:sz w:val="16"/>
        </w:rPr>
      </w:r>
    </w:p>
    <w:p>
      <w:pPr>
        <w:pStyle w:val="Normal"/>
        <w:ind w:left="160" w:hanging="0"/>
        <w:rPr/>
      </w:pPr>
      <w:r>
        <w:rPr>
          <w:smallCaps/>
          <w:sz w:val="24"/>
        </w:rPr>
        <w:t xml:space="preserve">       </w:t>
      </w:r>
      <w:r>
        <w:rPr>
          <w:sz w:val="24"/>
        </w:rPr>
        <w:t>где Оз — остаток запасов (готовой продукции), грн.;</w:t>
      </w:r>
    </w:p>
    <w:p>
      <w:pPr>
        <w:pStyle w:val="Normal"/>
        <w:ind w:left="160" w:hanging="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— количественный остаток готовой продукции, т;</w:t>
      </w:r>
    </w:p>
    <w:p>
      <w:pPr>
        <w:pStyle w:val="Normal"/>
        <w:ind w:left="160" w:hanging="0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 — цена готовой продукции, по которой учитываются ее остатки на предприятии, грн.    </w:t>
      </w:r>
    </w:p>
    <w:p>
      <w:pPr>
        <w:pStyle w:val="Normal"/>
        <w:ind w:left="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спользуя данные учета, получи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Оз = 1025 х 2 тыс.грн./т = 2050 тыс.грн.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</w:t>
      </w:r>
      <w:r>
        <w:rPr>
          <w:lang w:val="ru-RU"/>
        </w:rPr>
        <w:t>2.</w:t>
      </w:r>
      <w:r>
        <w:rPr/>
        <w:t xml:space="preserve">   Задач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Вступний балан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Зміст господарських операці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  </w:t>
      </w:r>
      <w:r>
        <w:rPr>
          <w:lang w:val="uk-UA"/>
        </w:rPr>
        <w:t>Зробимо  вступний  баланс  підприємства на  початок  місяця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робимо кореспонденцію рахунків господарських операцій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620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 9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47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9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39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0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3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2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 4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5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7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9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8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9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4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1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5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07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27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0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б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1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8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) 6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39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6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2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84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) 6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3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) 65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1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) 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6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) 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) 6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27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робимо проводки :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61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 06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 62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</w:t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97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1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17 5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0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27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1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 74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9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3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 3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 4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 34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3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 480</w:t>
            </w:r>
          </w:p>
        </w:tc>
        <w:tc>
          <w:tcPr>
            <w:tcW w:w="14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86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9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39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4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0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2 3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3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68 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86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95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40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 2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88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49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36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072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272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8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00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08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3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2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 06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 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 0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16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13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1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3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9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39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0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 32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 48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84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36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13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65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27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 5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 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1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8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1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5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7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 712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78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1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22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82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58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613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 84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6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2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 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4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0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54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90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 9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39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47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16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 22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58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 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 7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 01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2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</w:tr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19519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646 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46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46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693 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tbl>
                      <w:tblPr>
                        <w:tblW w:w="28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</w:tblGrid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646 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46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46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693 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91440</wp:posOffset>
                </wp:positionV>
                <wp:extent cx="19519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34 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6 7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27 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 9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8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27 9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9 5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43 2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7.2pt;mso-position-vertical-relative:text;margin-left:152.65pt;mso-position-horizontal-relative:text">
                <v:textbox>
                  <w:txbxContent>
                    <w:tbl>
                      <w:tblPr>
                        <w:tblW w:w="28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</w:tblGrid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34 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6 7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7 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 9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8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7 9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9 5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43 2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91440</wp:posOffset>
                </wp:positionV>
                <wp:extent cx="21805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5 8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 4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 47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17 28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7.2pt;mso-position-vertical-relative:text;margin-left:305.65pt;mso-position-horizontal-relative:text">
                <v:textbox>
                  <w:txbxContent>
                    <w:tbl>
                      <w:tblPr>
                        <w:tblW w:w="280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40"/>
                      </w:tblGrid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5 8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 4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 47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17 28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ru-RU"/>
        </w:rPr>
      </w:pPr>
      <w:r>
        <w:rPr/>
        <w:t>Оборотна відомість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8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247"/>
        <w:gridCol w:w="1424"/>
        <w:gridCol w:w="1424"/>
        <w:gridCol w:w="1601"/>
        <w:gridCol w:w="1601"/>
        <w:gridCol w:w="1617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6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 на початок періода</w:t>
            </w:r>
          </w:p>
        </w:tc>
        <w:tc>
          <w:tcPr>
            <w:tcW w:w="3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за місяц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ишок на кінець періода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</w:t>
            </w:r>
            <w:r>
              <w:rPr>
                <w:vertAlign w:val="superscript"/>
                <w:lang w:val="uk-UA"/>
              </w:rPr>
              <w:t>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perscript"/>
                <w:lang w:val="uk-UA"/>
              </w:rPr>
              <w:t>т</w:t>
            </w:r>
          </w:p>
        </w:tc>
      </w:tr>
      <w:tr>
        <w:trPr/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6 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3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8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4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 2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68 9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 2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88 1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 9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 9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 5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 2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10 5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3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1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5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 3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8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0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1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 3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7 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 56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2 4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 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 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2 3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8 4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4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0 34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 8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0 8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 88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 88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 2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3 76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 016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 7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 37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43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6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 4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 3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87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00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1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 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 68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 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 7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2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 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 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 62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483 324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483 324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 46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9 46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20 886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20 88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. Закон України </w:t>
      </w:r>
      <w:r>
        <w:rPr>
          <w:b/>
          <w:bCs/>
        </w:rPr>
        <w:t>«</w:t>
      </w:r>
      <w:r>
        <w:rPr>
          <w:b/>
          <w:bCs/>
          <w:lang w:val="uk-UA"/>
        </w:rPr>
        <w:t>Про бухгалтерський облік та фінансову звітність в Україні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№ 996 від 16.07.99 р.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Положення про П (С) БО 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Закон України  </w:t>
      </w:r>
      <w:r>
        <w:rPr>
          <w:b/>
          <w:bCs/>
        </w:rPr>
        <w:t>«</w:t>
      </w:r>
      <w:r>
        <w:rPr>
          <w:b/>
          <w:bCs/>
          <w:lang w:val="uk-UA"/>
        </w:rPr>
        <w:t>Про власність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4. Закон України </w:t>
      </w:r>
      <w:r>
        <w:rPr>
          <w:b/>
          <w:bCs/>
        </w:rPr>
        <w:t>«</w:t>
      </w:r>
      <w:r>
        <w:rPr>
          <w:b/>
          <w:bCs/>
          <w:lang w:val="uk-UA"/>
        </w:rPr>
        <w:t>Про підприємництво</w:t>
      </w:r>
      <w:r>
        <w:rPr>
          <w:b/>
          <w:bCs/>
        </w:rPr>
        <w:t>»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 Закон України </w:t>
      </w:r>
      <w:r>
        <w:rPr>
          <w:b/>
          <w:bCs/>
        </w:rPr>
        <w:t>«</w:t>
      </w:r>
      <w:r>
        <w:rPr>
          <w:b/>
          <w:bCs/>
          <w:lang w:val="uk-UA"/>
        </w:rPr>
        <w:t>Про підприємства</w:t>
      </w:r>
      <w:r>
        <w:rPr>
          <w:b/>
          <w:bCs/>
        </w:rPr>
        <w:t>»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 Закон України </w:t>
      </w:r>
      <w:r>
        <w:rPr>
          <w:b/>
          <w:bCs/>
        </w:rPr>
        <w:t>«</w:t>
      </w:r>
      <w:r>
        <w:rPr>
          <w:b/>
          <w:bCs/>
          <w:lang w:val="uk-UA"/>
        </w:rPr>
        <w:t>Про господарські товариства</w:t>
      </w:r>
      <w:r>
        <w:rPr>
          <w:b/>
          <w:bCs/>
        </w:rPr>
        <w:t>» 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7. Положення № 88 </w:t>
      </w:r>
      <w:r>
        <w:rPr>
          <w:b/>
          <w:bCs/>
        </w:rPr>
        <w:t>«</w:t>
      </w:r>
      <w:r>
        <w:rPr>
          <w:b/>
          <w:bCs/>
          <w:lang w:val="uk-UA"/>
        </w:rPr>
        <w:t>Про документальне записів бухгалтерського обліку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8. Інструкція НБУ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69  </w:t>
      </w:r>
      <w:r>
        <w:rPr>
          <w:b/>
          <w:bCs/>
        </w:rPr>
        <w:t>«</w:t>
      </w:r>
      <w:r>
        <w:rPr>
          <w:b/>
          <w:bCs/>
          <w:lang w:val="uk-UA"/>
        </w:rPr>
        <w:t>Про порядок  проведення інвентаризації  основних засобів, нематеріальних активів, ТМЦ, грошових коштів, документів та розрахунків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9. План рахунків бухгалтерського обліку та інструкція по його застосуванню, затвердження наказом міністерства фінансів України від 30.11.99 р. № 291 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0. </w:t>
      </w:r>
      <w:r>
        <w:rPr>
          <w:b/>
          <w:bCs/>
        </w:rPr>
        <w:t>«</w:t>
      </w:r>
      <w:r>
        <w:rPr>
          <w:b/>
          <w:bCs/>
          <w:lang w:val="uk-UA"/>
        </w:rPr>
        <w:t>Бухгалтерський фінансовий облік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- під редакцією Ф.Ф. Бутенця 2000 р.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1. Білуха М.Т. «Теорія бухгалтерського обліку» 2000 р.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2. Кузьмінський А.М. «Теорія бухгалтерського обліку» 1999 р. 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3.  Ткаченко Н.М. </w:t>
      </w:r>
      <w:r>
        <w:rPr>
          <w:b/>
          <w:bCs/>
        </w:rPr>
        <w:t>«</w:t>
      </w:r>
      <w:r>
        <w:rPr>
          <w:b/>
          <w:bCs/>
          <w:lang w:val="uk-UA"/>
        </w:rPr>
        <w:t xml:space="preserve"> Бухгалтерський облік 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 2000 р.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4. </w:t>
      </w:r>
      <w:r>
        <w:rPr>
          <w:b/>
          <w:bCs/>
        </w:rPr>
        <w:t>Собко В.В. «</w:t>
      </w:r>
      <w:r>
        <w:rPr>
          <w:b/>
          <w:bCs/>
          <w:lang w:val="uk-UA"/>
        </w:rPr>
        <w:t xml:space="preserve"> Бухгалтерський облік 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 1999 р.;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15. Пархоменко В.І. </w:t>
      </w:r>
      <w:r>
        <w:rPr>
          <w:b/>
          <w:bCs/>
        </w:rPr>
        <w:t>«</w:t>
      </w:r>
      <w:r>
        <w:rPr>
          <w:b/>
          <w:bCs/>
          <w:lang w:val="uk-UA"/>
        </w:rPr>
        <w:t xml:space="preserve"> Бухгалтерський облік в Україні </w:t>
      </w:r>
      <w:r>
        <w:rPr>
          <w:b/>
          <w:bCs/>
        </w:rPr>
        <w:t>»</w:t>
      </w:r>
      <w:r>
        <w:rPr>
          <w:b/>
          <w:bCs/>
          <w:lang w:val="uk-UA"/>
        </w:rPr>
        <w:t xml:space="preserve">  2000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746" w:gutter="0" w:header="737" w:top="7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b/>
        <w:bCs/>
        <w:sz w:val="24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>
        <w:b/>
        <w:bCs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220"/>
      <w:jc w:val="both"/>
    </w:pPr>
    <w:rPr>
      <w:sz w:val="24"/>
      <w:szCs w:val="18"/>
    </w:rPr>
  </w:style>
  <w:style w:type="paragraph" w:styleId="21">
    <w:name w:val="Основной текст с отступом 2"/>
    <w:basedOn w:val="Normal"/>
    <w:qFormat/>
    <w:pPr>
      <w:ind w:left="40" w:firstLine="26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07:03:00Z</dcterms:created>
  <dc:creator>Сидоркевич Дмитрий Иванович</dc:creator>
  <dc:description/>
  <dc:language>en-US</dc:language>
  <cp:lastModifiedBy>Сидоркевич Д.И.</cp:lastModifiedBy>
  <cp:lastPrinted>2001-10-01T08:56:00Z</cp:lastPrinted>
  <dcterms:modified xsi:type="dcterms:W3CDTF">2001-10-01T05:48:00Z</dcterms:modified>
  <cp:revision>31</cp:revision>
  <dc:subject/>
  <dc:title>МІНІСТЕРСТВО  ОСВІТИ  І  НАУКИ  УКРАЇНИ</dc:title>
</cp:coreProperties>
</file>