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both"/>
        <w:rPr>
          <w:b/>
          <w:b/>
          <w:sz w:val="12"/>
        </w:rPr>
      </w:pPr>
      <w:r>
        <w:rPr>
          <w:b/>
          <w:sz w:val="12"/>
        </w:rPr>
        <w:t>2. Задачи бух.учета:</w:t>
      </w:r>
    </w:p>
    <w:p>
      <w:pPr>
        <w:pStyle w:val="TextBodyIndent"/>
        <w:rPr/>
      </w:pPr>
      <w:r>
        <w:rPr/>
        <w:t>Обеспечение контроля за наличием и движением имущества, использованием материальных, трудовых и финансовых ресурсов в соответствие с установленными нормами, нормативами и сметами;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Формирование полной и достоверной информации о хозяйственных процессах и финансовых результатах деятельности организации, необходимой для оперативного руководства и управления, а также для использования инвесторами (учредителями, собственниками и лицами, вложившим средства и капитал), поставщиками, покупателями, кредиторами, налоговыми и банковскими органами;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Выявление внутрипроизводственных резервов, их мобилизация и эффективное использование, своевременное предупреждение негативных явлений в хозяйственно-финансовой деятельност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Бухгалтерский учет - экономическая наука. Впервые о бухгал</w:t>
        <w:softHyphen/>
        <w:t>терском учете как науке упоминается в трудах Бенедетто Котру-льи (1458 г. ) и Луки Пачоли (1494 г.). Они положили начало рас</w:t>
        <w:softHyphen/>
        <w:t>смотрению бухгалтерского учета как орудия управления отдель</w:t>
        <w:softHyphen/>
        <w:t>ным предприятием, с одной стороны, и как универсальной мето</w:t>
        <w:softHyphen/>
        <w:t>дологической науки - с другой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Вместе с тем научное обоснование бухгалтерского учета как экономической науки, его теоретических и методологических ос</w:t>
        <w:softHyphen/>
        <w:t>нов выполнено значительно позже усилиями ряда ученых и прак</w:t>
        <w:softHyphen/>
        <w:t>тиков многих стран мира.</w:t>
      </w:r>
    </w:p>
    <w:p>
      <w:pPr>
        <w:pStyle w:val="Normal"/>
        <w:spacing w:lineRule="auto" w:line="218"/>
        <w:jc w:val="both"/>
        <w:rPr>
          <w:b/>
          <w:b/>
          <w:sz w:val="12"/>
        </w:rPr>
      </w:pPr>
      <w:r>
        <w:rPr>
          <w:b/>
          <w:sz w:val="12"/>
        </w:rPr>
        <w:t>3. Функции бух.учета: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1. Наблюдение;  2. Измерение;  3. Регистрация;  4. Обработка и передача информации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4. Виды измерителей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Натур.</w:t>
      </w:r>
      <w:r>
        <w:rPr>
          <w:sz w:val="12"/>
        </w:rPr>
        <w:t xml:space="preserve"> (кг., м., шт.) – необх. при учете матер. запасов, осн. средств, годовой продукции и т.д. Осущ. контроль за сохранностью собственност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Трудовые</w:t>
      </w:r>
      <w:r>
        <w:rPr>
          <w:sz w:val="12"/>
        </w:rPr>
        <w:t xml:space="preserve"> (человеко-час, человеко-день) – позв. определить затраченное время и труд. На их осн. нормируется задания, начисл. з/п., расчитывается производительность труд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Денежный</w:t>
      </w:r>
      <w:r>
        <w:rPr>
          <w:sz w:val="12"/>
        </w:rPr>
        <w:t xml:space="preserve"> – обобщающий, т.к. через рубли( и не только) опред. объем  имущественных прав предпр., его затраты, ранее выраженные в натур. и труд. измерит-ях., сост. сметы, отчеты и балланс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5.  Пользователи данных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нутренние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. Настоящие владельцы фирмы (уровень прибыли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. Работники предприятия (ЗП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нешние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. Будущие владельцы (уровень прибыли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. Кредиторы (платежеспособность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. Клиенты и покупатели (цены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. Гос. службы (доходы и уровень % отчислений)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. Общественность (экология ...)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8. Требов. бух. учета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Оператив-ть учета</w:t>
      </w:r>
      <w:r>
        <w:rPr>
          <w:sz w:val="12"/>
        </w:rPr>
        <w:t xml:space="preserve"> -  своевр. предоставление учетн. данных для управл. произв-ом и сост. отчетности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Полнота и простота</w:t>
      </w:r>
      <w:r>
        <w:rPr>
          <w:sz w:val="12"/>
        </w:rPr>
        <w:t xml:space="preserve"> – сост. в представлении всей учетн. инфы, необх. для управл. произ-ом и бизн. при недопущении излишн. инфы , искл. дублирова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 xml:space="preserve">Достоверность </w:t>
      </w:r>
      <w:r>
        <w:rPr>
          <w:sz w:val="12"/>
        </w:rPr>
        <w:t>– обеспечивается документированием всех хоз. опер. соблюдением правил инвентаризации, денежн. оценки, учета текущ. затрат, калькулирования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12"/>
          <w:u w:val="single"/>
        </w:rPr>
        <w:t>Сопоставимость планируемых и учетн. показат-ей</w:t>
      </w:r>
      <w:r>
        <w:rPr>
          <w:sz w:val="12"/>
        </w:rPr>
        <w:t xml:space="preserve"> – необх. для контроля за нормами расхода  ресурсов, контр. за выполн. планов и т.п.</w:t>
      </w:r>
    </w:p>
    <w:p>
      <w:pPr>
        <w:pStyle w:val="Normal"/>
        <w:numPr>
          <w:ilvl w:val="0"/>
          <w:numId w:val="3"/>
        </w:numPr>
        <w:rPr>
          <w:b/>
          <w:b/>
          <w:sz w:val="12"/>
        </w:rPr>
      </w:pPr>
      <w:r>
        <w:rPr>
          <w:b/>
          <w:sz w:val="12"/>
          <w:u w:val="single"/>
        </w:rPr>
        <w:t>Экономичность учета</w:t>
      </w:r>
      <w:r>
        <w:rPr>
          <w:sz w:val="12"/>
        </w:rPr>
        <w:t xml:space="preserve"> – хар-ся показателями: кол-во работников предприят. на одного спец-та по бух. учет; уровнем компьютеризации труда работников бугалтерии, урон. затрат на учет.</w:t>
      </w:r>
    </w:p>
    <w:p>
      <w:pPr>
        <w:pStyle w:val="Normal"/>
        <w:ind w:left="60" w:hanging="0"/>
        <w:rPr>
          <w:b/>
          <w:b/>
          <w:sz w:val="12"/>
        </w:rPr>
      </w:pPr>
      <w:r>
        <w:rPr>
          <w:b/>
          <w:sz w:val="12"/>
        </w:rPr>
        <w:t>9. Финансовый и управленческий учет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Бух Учет представлят собой сист., кот. измеряет, обрабатывает и передает инф-цию для принятия решений.</w:t>
      </w:r>
    </w:p>
    <w:p>
      <w:pPr>
        <w:pStyle w:val="Normal"/>
        <w:ind w:firstLine="142"/>
        <w:jc w:val="both"/>
        <w:rPr/>
      </w:pPr>
      <w:r>
        <w:rPr>
          <w:sz w:val="12"/>
        </w:rPr>
        <w:t>Различают</w:t>
      </w:r>
      <w:r>
        <w:rPr>
          <w:sz w:val="12"/>
          <w:u w:val="single"/>
        </w:rPr>
        <w:t xml:space="preserve"> управленческий и финансовый</w:t>
      </w:r>
      <w:r>
        <w:rPr>
          <w:sz w:val="12"/>
        </w:rPr>
        <w:t xml:space="preserve"> учет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Управленческий учет</w:t>
      </w:r>
      <w:r>
        <w:rPr>
          <w:sz w:val="12"/>
        </w:rPr>
        <w:t xml:space="preserve"> охватывает все виды учетной информации, которая измеряется, обрабатывается и передается для внутреннего использования руководством предприятия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сновная функция - определение с-сти. Информация управленческого учета должна быть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полезной для управления  и относительно недорогой;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относится к той части предпр., которая им руководит;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 включать планирование на перспективу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 xml:space="preserve">Финансовый учет </w:t>
      </w:r>
      <w:r>
        <w:rPr>
          <w:sz w:val="12"/>
        </w:rPr>
        <w:t>охватывает учетную информацию, которая помимо использования ее внутри предприятия сообщается тем, кто находится вне организации. Ведется в соответствии с законодательством и установленными стандартами. С его помощью опред. все, кроме с-сти, а именно: - амортизация; - расчеты с др. предприятими; - учет цен.бум; - учет фондов; - ЗП; - учет банковских операций и др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Финансовый учет относится ко всему предприятию. Пользователи фин.учета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владельцы предприятий, компаний (настоящие и будущие). Их интересы: имеется ли достаточный уровень прибыли на предприяти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кредиторы - их интересует в срок ли предприятие рассчитается с долгам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 работник предприятия - зарплат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) клиенты - цены предприятия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) гос. служба - доход предприятия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6) общественность - не приведет ли деятельность предприятия к экологической катастрофе, загряз. окр. Среды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10.Предмет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Бух Учет используется для наблюдения и контроля за хозяйственной деятельностью предприятия, производственной и непроизводственной сферы.</w:t>
      </w:r>
    </w:p>
    <w:p>
      <w:pPr>
        <w:pStyle w:val="Normal"/>
        <w:ind w:firstLine="142"/>
        <w:jc w:val="both"/>
        <w:rPr/>
      </w:pPr>
      <w:r>
        <w:rPr>
          <w:sz w:val="12"/>
        </w:rPr>
        <w:t xml:space="preserve">К </w:t>
      </w:r>
      <w:r>
        <w:rPr>
          <w:sz w:val="12"/>
          <w:u w:val="single"/>
        </w:rPr>
        <w:t>производственной сфере</w:t>
      </w:r>
      <w:r>
        <w:rPr>
          <w:sz w:val="12"/>
        </w:rPr>
        <w:t xml:space="preserve"> относятся предприятия, которые производят материальные блага: промышленные, строительные, сельскохозяйственные. Производственные предприятия заняты продвижением материальных благ от производителей к потребителям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Непроизводств</w:t>
      </w:r>
      <w:r>
        <w:rPr>
          <w:sz w:val="12"/>
        </w:rPr>
        <w:t>. пр-я оказывают услуги населению. К ним относится: здравоохранение, образование и т.д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сновная задача производственной деятельности предприятия - воспроизводство общественного продукта, которая состоит из отдельных взаимосвязанных моментов: производство, распределение, обмен и потребление. Главную роль в воспроизводстве принадлежит производству необходимых материальных благ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БУ на предприятиях сферы мат. про-ва отражает состояние и использование средств предприятия в процессе производства. В организ. и учрежд. непроизводствю сферы БУ отражает наличие и расходование средств при выполнении их функций.</w:t>
      </w:r>
    </w:p>
    <w:p>
      <w:pPr>
        <w:pStyle w:val="Heading1"/>
        <w:ind w:firstLine="180"/>
        <w:rPr/>
      </w:pPr>
      <w:r>
        <w:rPr>
          <w:i w:val="false"/>
        </w:rPr>
        <w:t xml:space="preserve">Т.о. </w:t>
      </w:r>
      <w:r>
        <w:rPr>
          <w:b/>
          <w:i w:val="false"/>
          <w:u w:val="single"/>
        </w:rPr>
        <w:t>предметом БУ</w:t>
      </w:r>
      <w:r>
        <w:rPr>
          <w:i w:val="false"/>
        </w:rPr>
        <w:t xml:space="preserve"> явл состояние и использование средств предприятия (организ., учрежд.) в процессе воспроизводства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11. Классиф. хоз. ср-в по сост. и размещ.</w:t>
      </w:r>
    </w:p>
    <w:p>
      <w:pPr>
        <w:pStyle w:val="Normal"/>
        <w:numPr>
          <w:ilvl w:val="0"/>
          <w:numId w:val="4"/>
        </w:numPr>
        <w:rPr/>
      </w:pPr>
      <w:r>
        <w:rPr>
          <w:sz w:val="12"/>
        </w:rPr>
        <w:t xml:space="preserve">Внеоборотн. активы </w:t>
      </w:r>
      <w:r>
        <w:rPr>
          <w:b/>
          <w:sz w:val="12"/>
        </w:rPr>
        <w:t>1.1</w:t>
      </w:r>
      <w:r>
        <w:rPr>
          <w:sz w:val="12"/>
        </w:rPr>
        <w:t>. Основные средства – (</w:t>
      </w:r>
      <w:r>
        <w:rPr>
          <w:i/>
          <w:sz w:val="12"/>
        </w:rPr>
        <w:t xml:space="preserve">здания, сооружения, рабочие и силовые машины и оборудование,  и прочие основные средства) - </w:t>
      </w:r>
      <w:r>
        <w:rPr>
          <w:sz w:val="12"/>
        </w:rPr>
        <w:t xml:space="preserve">отражаются в бухгалтерском балансе по остаточной стоимости, т.е. по фактическим затратам их приобретения, сооружения и изготовления за вычетом суммы начисленной амортизации, а у бюджетной организации - по первоначальной стоимости </w:t>
      </w:r>
      <w:r>
        <w:rPr>
          <w:b/>
          <w:sz w:val="12"/>
        </w:rPr>
        <w:t>1.2.</w:t>
      </w:r>
      <w:r>
        <w:rPr>
          <w:sz w:val="12"/>
        </w:rPr>
        <w:t xml:space="preserve"> Нематериальные активы – это активы, которые не имеют натурально-вещественной формы и представляют собой права пользования объектами интеллектуальной собственности: патенты, лицензии, торговые знаки и марки). Они должны быть эф. исп. более года. Нематериальным активам начисляется амортизация. Сумма амортизации определяется исходя из первоначальной стоимости и срока их полезного использования  </w:t>
      </w:r>
      <w:r>
        <w:rPr>
          <w:b/>
          <w:sz w:val="12"/>
        </w:rPr>
        <w:t>1.3.</w:t>
      </w:r>
      <w:r>
        <w:rPr>
          <w:sz w:val="12"/>
        </w:rPr>
        <w:t xml:space="preserve">Долгосрочные фин. вложения </w:t>
      </w:r>
      <w:r>
        <w:rPr>
          <w:b/>
          <w:sz w:val="12"/>
        </w:rPr>
        <w:t>1.4</w:t>
      </w:r>
      <w:r>
        <w:rPr>
          <w:sz w:val="12"/>
        </w:rPr>
        <w:t xml:space="preserve">. Незаверш. строительство </w:t>
      </w:r>
      <w:r>
        <w:rPr>
          <w:b/>
          <w:sz w:val="12"/>
        </w:rPr>
        <w:t>1.5</w:t>
      </w:r>
      <w:r>
        <w:rPr>
          <w:sz w:val="12"/>
        </w:rPr>
        <w:t>. Капитальные вложения в строительство, в приобретение земли и т.д.</w:t>
      </w:r>
    </w:p>
    <w:p>
      <w:pPr>
        <w:pStyle w:val="Normal"/>
        <w:numPr>
          <w:ilvl w:val="0"/>
          <w:numId w:val="4"/>
        </w:numPr>
        <w:rPr/>
      </w:pPr>
      <w:r>
        <w:rPr>
          <w:sz w:val="12"/>
        </w:rPr>
        <w:t xml:space="preserve">Оборотные активы  </w:t>
      </w:r>
      <w:r>
        <w:rPr>
          <w:b/>
          <w:sz w:val="12"/>
        </w:rPr>
        <w:t>2.1</w:t>
      </w:r>
      <w:r>
        <w:rPr>
          <w:sz w:val="12"/>
        </w:rPr>
        <w:t xml:space="preserve">. Оборотные фонды (сырье, материалы; расходы , незаверш. произв) </w:t>
      </w:r>
      <w:r>
        <w:rPr>
          <w:b/>
          <w:sz w:val="12"/>
        </w:rPr>
        <w:t xml:space="preserve">2.2. </w:t>
      </w:r>
      <w:r>
        <w:rPr>
          <w:sz w:val="12"/>
        </w:rPr>
        <w:t>фонды обращения ( гот. продукция, ср-ва в расчетах, разл. виды дебиторской задолжности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6"/>
        </w:numPr>
        <w:rPr>
          <w:b/>
          <w:b/>
          <w:sz w:val="12"/>
        </w:rPr>
      </w:pPr>
      <w:r>
        <w:rPr>
          <w:b/>
          <w:sz w:val="12"/>
        </w:rPr>
        <w:t>Классиф. хоз. ср-в по источн. образования и целевому назнач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</w:rPr>
        <w:t xml:space="preserve">Источники собств. ср-в. </w:t>
      </w:r>
      <w:r>
        <w:rPr>
          <w:b/>
          <w:sz w:val="12"/>
        </w:rPr>
        <w:t>1.1.</w:t>
      </w:r>
      <w:r>
        <w:rPr>
          <w:sz w:val="12"/>
        </w:rPr>
        <w:t xml:space="preserve"> Капитал (уставной, добавочный, резервный) </w:t>
      </w:r>
      <w:r>
        <w:rPr>
          <w:b/>
          <w:sz w:val="12"/>
        </w:rPr>
        <w:t>1.2</w:t>
      </w:r>
      <w:r>
        <w:rPr>
          <w:sz w:val="12"/>
        </w:rPr>
        <w:t xml:space="preserve">. прибыль </w:t>
      </w:r>
      <w:r>
        <w:rPr>
          <w:b/>
          <w:sz w:val="12"/>
        </w:rPr>
        <w:t>1.3.</w:t>
      </w:r>
      <w:r>
        <w:rPr>
          <w:sz w:val="12"/>
        </w:rPr>
        <w:t xml:space="preserve"> целевое финансирование  </w:t>
      </w:r>
      <w:r>
        <w:rPr>
          <w:b/>
          <w:sz w:val="12"/>
        </w:rPr>
        <w:t>1.4</w:t>
      </w:r>
      <w:r>
        <w:rPr>
          <w:sz w:val="12"/>
        </w:rPr>
        <w:t>. резервн. предоставл. платежей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</w:rPr>
        <w:t xml:space="preserve">Источники заемных ср-в  </w:t>
      </w:r>
      <w:r>
        <w:rPr>
          <w:b/>
          <w:sz w:val="12"/>
        </w:rPr>
        <w:t>2.1</w:t>
      </w:r>
      <w:r>
        <w:rPr>
          <w:sz w:val="12"/>
        </w:rPr>
        <w:t xml:space="preserve">. кредиты и займы. (долгосрочные и краткосрочн.) </w:t>
      </w:r>
      <w:r>
        <w:rPr>
          <w:b/>
          <w:sz w:val="12"/>
        </w:rPr>
        <w:t>2.2.</w:t>
      </w:r>
      <w:r>
        <w:rPr>
          <w:sz w:val="12"/>
        </w:rPr>
        <w:t xml:space="preserve"> кредиторы </w:t>
      </w:r>
      <w:r>
        <w:rPr>
          <w:b/>
          <w:sz w:val="12"/>
        </w:rPr>
        <w:t>2.3</w:t>
      </w:r>
      <w:r>
        <w:rPr>
          <w:sz w:val="12"/>
        </w:rPr>
        <w:t xml:space="preserve">. обязательства по распределению </w:t>
      </w:r>
    </w:p>
    <w:p>
      <w:pPr>
        <w:pStyle w:val="Heading1"/>
        <w:ind w:hanging="0"/>
        <w:rPr>
          <w:b/>
          <w:b/>
          <w:i w:val="false"/>
          <w:i w:val="false"/>
        </w:rPr>
      </w:pPr>
      <w:r>
        <w:rPr>
          <w:b/>
          <w:i w:val="false"/>
        </w:rPr>
        <w:t>13.метод БУ</w:t>
      </w:r>
    </w:p>
    <w:p>
      <w:pPr>
        <w:pStyle w:val="Heading1"/>
        <w:ind w:firstLine="180"/>
        <w:rPr/>
      </w:pPr>
      <w:r>
        <w:rPr>
          <w:i w:val="false"/>
        </w:rPr>
        <w:t xml:space="preserve">Методом </w:t>
      </w:r>
      <w:r>
        <w:rPr/>
        <w:t>бухгалтерского учета называется совокупность способов, с помощью которых реализуется функции бух.учета. Метод включает в себя отдельные элементы, из которых главными являются:</w:t>
      </w:r>
    </w:p>
    <w:p>
      <w:pPr>
        <w:pStyle w:val="Normal"/>
        <w:spacing w:lineRule="auto" w:line="218"/>
        <w:ind w:firstLine="180"/>
        <w:jc w:val="both"/>
        <w:rPr/>
      </w:pPr>
      <w:r>
        <w:rPr>
          <w:sz w:val="12"/>
        </w:rPr>
        <w:t xml:space="preserve">1. </w:t>
      </w:r>
      <w:r>
        <w:rPr>
          <w:b/>
          <w:i/>
          <w:sz w:val="12"/>
        </w:rPr>
        <w:t>Документация</w:t>
      </w:r>
      <w:r>
        <w:rPr>
          <w:i/>
          <w:sz w:val="12"/>
        </w:rPr>
        <w:t xml:space="preserve"> – </w:t>
      </w:r>
      <w:r>
        <w:rPr>
          <w:sz w:val="12"/>
        </w:rPr>
        <w:t>это первичная регистрация хозяйственных операций с помощью документов в момент и в местах их совершения. Документация явл. одной из основных отличительных особенностей бух.учета, т.к. позволяет осуществлять сплошное наблюдение за хозяйственными процессами. Обязательным условием отражения хозяйственных операций в системном бухгалтерском учете является оформление их пер</w:t>
        <w:softHyphen/>
        <w:t>вичными документами, обладающими определенными характери</w:t>
        <w:softHyphen/>
        <w:t>стиками и отвечающими соответствующим предъявляемым к ним требованиям (они должны быть достоверными, ясными, объек</w:t>
        <w:softHyphen/>
        <w:t>тивными и др.). При организации учета с помощью вычислитель</w:t>
        <w:softHyphen/>
        <w:t>ных машин роль первичных документов выполняют машинные носители информации (магнитные ленты, диски и др.), удостове</w:t>
        <w:softHyphen/>
        <w:t>ряющие факт выполнения хозяйственной операции. От качества первичных документов в значительной мере зависит качество всего бухгалтерского учета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2. </w:t>
      </w:r>
      <w:r>
        <w:rPr>
          <w:b/>
          <w:i/>
          <w:sz w:val="12"/>
        </w:rPr>
        <w:t>Инвентаризация</w:t>
      </w:r>
      <w:r>
        <w:rPr>
          <w:i/>
          <w:sz w:val="12"/>
        </w:rPr>
        <w:t xml:space="preserve"> </w:t>
      </w:r>
      <w:r>
        <w:rPr>
          <w:sz w:val="12"/>
        </w:rPr>
        <w:t>- способ проверки соответствия фактичес</w:t>
        <w:softHyphen/>
        <w:t>кого наличия имущества в натуре данным бухгалтерского учета. Инвентаризация проводится с целью обеспечения достовернос</w:t>
        <w:softHyphen/>
        <w:t>ти показателей -бухгалтерского учета и сохранности имущества предприятия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Инвентаризации подлежат основные средства, товарно-мате</w:t>
        <w:softHyphen/>
        <w:t>риальные ценности, денежные средства, расчеты, незавершен</w:t>
        <w:softHyphen/>
        <w:t>ное производство, незавершенное строительство, товары торго</w:t>
        <w:softHyphen/>
        <w:t>вых предприятий и др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Инвентаризация проводится в установленные сроки, при сме</w:t>
        <w:softHyphen/>
        <w:t xml:space="preserve">не материально ответственных лиц, по требованию аудиторов, следственных органов и т. п. 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3. </w:t>
      </w:r>
      <w:r>
        <w:rPr>
          <w:b/>
          <w:i/>
          <w:sz w:val="12"/>
        </w:rPr>
        <w:t>Бухгалтерский баланс</w:t>
      </w:r>
      <w:r>
        <w:rPr>
          <w:sz w:val="12"/>
        </w:rPr>
        <w:t xml:space="preserve"> - способ экономической группиров</w:t>
        <w:softHyphen/>
        <w:t>ки и обобщения информации об имуществе и обязательствах предприятия, организации по составу и размещению и источни</w:t>
        <w:softHyphen/>
        <w:t>кам их образования в денежной оценке на определенную дату, как правило, на 1-е число месяца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Средства предприятия отражаются в бухгалтерском балансе в денежном выражении в двух группировках: одна показывает, ка</w:t>
        <w:softHyphen/>
        <w:t>кими средствами предприятие располагает, другая - из каких ис</w:t>
        <w:softHyphen/>
        <w:t>точников они возникл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Обе части бухгалтерского баланса равны между собой, так как в них отражается одно и то же имущество, но, с одной стороны, по составу и размещению, с другой - по источникам его образо</w:t>
        <w:softHyphen/>
        <w:t>вания.</w:t>
      </w:r>
    </w:p>
    <w:p>
      <w:pPr>
        <w:pStyle w:val="TextBodyIndent"/>
        <w:rPr/>
      </w:pPr>
      <w:r>
        <w:rPr/>
        <w:t>Таким образом, баланс позволяет осуществлять наблюдение за состоянием хозяйственных средств и их использованием на предприяти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b/>
          <w:sz w:val="12"/>
        </w:rPr>
        <w:t xml:space="preserve">4. </w:t>
      </w:r>
      <w:r>
        <w:rPr>
          <w:b/>
          <w:i/>
          <w:sz w:val="12"/>
        </w:rPr>
        <w:t>Система счетов и двойная запись</w:t>
      </w:r>
      <w:r>
        <w:rPr>
          <w:sz w:val="12"/>
        </w:rPr>
        <w:t xml:space="preserve"> - прием, который озна</w:t>
        <w:softHyphen/>
        <w:t xml:space="preserve">чает, что группировка имущества, источников его образования, хозяйственных операций в бухгалтерском учете осуществляется также и с помощью системы </w:t>
      </w:r>
      <w:r>
        <w:rPr>
          <w:i/>
          <w:sz w:val="12"/>
        </w:rPr>
        <w:t>счетов</w:t>
      </w:r>
      <w:r>
        <w:rPr>
          <w:sz w:val="12"/>
        </w:rPr>
        <w:t xml:space="preserve"> (синтетических и аналити</w:t>
        <w:softHyphen/>
        <w:t xml:space="preserve">ческих) с применением метода </w:t>
      </w:r>
      <w:r>
        <w:rPr>
          <w:i/>
          <w:sz w:val="12"/>
        </w:rPr>
        <w:t>двойной записи.</w:t>
      </w:r>
    </w:p>
    <w:p>
      <w:pPr>
        <w:pStyle w:val="TextBodyIndent"/>
        <w:rPr/>
      </w:pPr>
      <w:r>
        <w:rPr/>
        <w:t>Счет - это экономическая группировка (в виде таблицы), в которой систематизируется, накапливается текущая информация о состоянии имущества, источниках его образования, хозяйствен</w:t>
        <w:softHyphen/>
        <w:t>ных операциях. Являясь элементом метода бухгалтерского уче</w:t>
        <w:softHyphen/>
        <w:t>та, счета имеют важное значение для систематизации и группи</w:t>
        <w:softHyphen/>
        <w:t>ровки хозяйственных операций по однородным экономическим признакам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i/>
          <w:sz w:val="12"/>
        </w:rPr>
        <w:t>Двойная запись -</w:t>
      </w:r>
      <w:r>
        <w:rPr>
          <w:sz w:val="12"/>
        </w:rPr>
        <w:t xml:space="preserve"> способ регистрации хозяйственных опера</w:t>
        <w:softHyphen/>
        <w:t>ций на счетах бухгалтерского учета. Этот способ заключается в том, что каждая хозяйственная операция записывается в двух счетах бухгалтерского учета в равных суммах 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5. </w:t>
      </w:r>
      <w:r>
        <w:rPr>
          <w:b/>
          <w:i/>
          <w:sz w:val="12"/>
        </w:rPr>
        <w:t>Оценка</w:t>
      </w:r>
      <w:r>
        <w:rPr>
          <w:sz w:val="12"/>
        </w:rPr>
        <w:t xml:space="preserve"> представляет собой способ выражения в денежном измерении имущества предприятия и его источников. Реальность и правильность оценки имущества предприятия и его источников имеют важнейшее значение для построения всей системы бух</w:t>
        <w:softHyphen/>
        <w:t>галтерского учета. В основе оценки имущества лежат реальные затраты, выраженные в денежном измерении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В целях сопоставимости оценка имущества и его источников для отражения в балансе должна проводиться единообразно на всех предприятиях, что достигается соблюдением установленных положений и правил оценки. Например, действующими норма</w:t>
        <w:softHyphen/>
        <w:t>тивными документами установлено, что в бухгалтерском балан</w:t>
        <w:softHyphen/>
        <w:t>се основные средства, так же как и нематериальные активы, по</w:t>
        <w:softHyphen/>
        <w:t>казываются по остаточной стоимости; производственные запасы оцениваются по фактической стоимости их приобретения и заго</w:t>
        <w:softHyphen/>
        <w:t>товления; готовая продукция - по фактической производственной стоимости и т. д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6. </w:t>
      </w:r>
      <w:r>
        <w:rPr>
          <w:b/>
          <w:i/>
          <w:sz w:val="12"/>
        </w:rPr>
        <w:t>Калькуляция</w:t>
      </w:r>
      <w:r>
        <w:rPr>
          <w:sz w:val="12"/>
        </w:rPr>
        <w:t xml:space="preserve"> - способ группировки затрат и определения себестоимости. Исчисление себестоимости продукции (работ, ус</w:t>
        <w:softHyphen/>
        <w:t>луг) - способ определения фактических затрат предприятия в де</w:t>
        <w:softHyphen/>
        <w:t>нежной форме на единицу продукции (работ, услуг,).</w:t>
      </w:r>
    </w:p>
    <w:p>
      <w:pPr>
        <w:pStyle w:val="Normal"/>
        <w:spacing w:lineRule="auto" w:line="218"/>
        <w:ind w:firstLine="180"/>
        <w:jc w:val="both"/>
        <w:rPr/>
      </w:pPr>
      <w:r>
        <w:rPr>
          <w:b/>
          <w:sz w:val="12"/>
        </w:rPr>
        <w:t xml:space="preserve">7. </w:t>
      </w:r>
      <w:r>
        <w:rPr>
          <w:b/>
          <w:i/>
          <w:sz w:val="12"/>
        </w:rPr>
        <w:t>Отчетность</w:t>
      </w:r>
      <w:r>
        <w:rPr>
          <w:sz w:val="12"/>
        </w:rPr>
        <w:t xml:space="preserve"> предприятия (организации) представляет со</w:t>
        <w:softHyphen/>
        <w:t>бой систему показателей, характеризующих производственно-хо</w:t>
        <w:softHyphen/>
        <w:t>зяйственную и финансовую деятельность предприятия (органи</w:t>
        <w:softHyphen/>
        <w:t>зации) за определенный период (месяц, квартал).</w:t>
      </w:r>
    </w:p>
    <w:p>
      <w:pPr>
        <w:pStyle w:val="TextBodyIndent"/>
        <w:rPr/>
      </w:pPr>
      <w:r>
        <w:rPr/>
        <w:t>В соответствии с Федеральным законом "О бухгалтерском уче</w:t>
        <w:softHyphen/>
        <w:t>те" бухгалтерская отчетность - единая система данных об иму</w:t>
        <w:softHyphen/>
        <w:t>щественном и финансовом положении организации и о результа</w:t>
        <w:softHyphen/>
        <w:t>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spacing w:lineRule="auto" w:line="218"/>
        <w:ind w:firstLine="180"/>
        <w:jc w:val="both"/>
        <w:rPr>
          <w:sz w:val="12"/>
        </w:rPr>
      </w:pPr>
      <w:r>
        <w:rPr>
          <w:sz w:val="12"/>
        </w:rPr>
        <w:t>Показатели отчетности используются для анализа финансово</w:t>
        <w:softHyphen/>
        <w:t>го состояния предприятия, подготовки, обоснования и принятия соответствующих управленческих решений, для оценки положе</w:t>
        <w:softHyphen/>
        <w:t>ния предприятия на рынке.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14. Бух. баланс и его строение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ажнейшим элементом БУ является бух. баланс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Баланс</w:t>
      </w:r>
      <w:r>
        <w:rPr>
          <w:sz w:val="12"/>
        </w:rPr>
        <w:t xml:space="preserve">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. Это таблица, которая состоит из двух частей.</w:t>
      </w:r>
    </w:p>
    <w:tbl>
      <w:tblPr>
        <w:tblW w:w="19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>Актив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 xml:space="preserve">Пассив       </w:t>
            </w:r>
          </w:p>
        </w:tc>
      </w:tr>
      <w:tr>
        <w:trPr>
          <w:trHeight w:val="319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мущество по видам и функциональной роли.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мущество по источ</w:t>
              <w:softHyphen/>
              <w:t>ни</w:t>
              <w:softHyphen/>
              <w:t>кам образо</w:t>
              <w:softHyphen/>
              <w:t>вания и наз</w:t>
              <w:softHyphen/>
              <w:t>на</w:t>
              <w:softHyphen/>
              <w:t>чения.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Активы: оборот., не</w:t>
              <w:softHyphen/>
              <w:t>обо</w:t>
              <w:softHyphen/>
              <w:softHyphen/>
              <w:t>рот., фин., немате</w:t>
              <w:softHyphen/>
              <w:t xml:space="preserve">р.   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Источники собственных, заемных средств.</w:t>
            </w:r>
          </w:p>
        </w:tc>
      </w:tr>
      <w:tr>
        <w:trPr>
          <w:trHeight w:val="154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>Итого: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2"/>
              </w:rPr>
            </w:pPr>
            <w:r>
              <w:rPr>
                <w:sz w:val="12"/>
              </w:rPr>
              <w:t>Итого:</w:t>
            </w:r>
          </w:p>
        </w:tc>
      </w:tr>
    </w:tbl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оказатели в балансе называются статьями баланса. Итоги в балансе называются валютой баланса. Особенностью баланса является то, что валюта актива баланса = валюте пассива баланса. Баланс составляется на 1 число отчетного периода в 1000-ах рублей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 и пассив баланса состоит из отдельных разделов и статей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  <w:u w:val="single"/>
        </w:rPr>
        <w:t>Структура и содержание актива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 состоит из 3 раздел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Основные средства и прочие внеоборотные активы: - нематериальные активы; - основные средства; - незавершенные капвложения; - долгосрочные финансовые вложения; - расчеты с учредителями и др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Запасы и затраты: - производственные запасы; - МБП;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- незавершенное производство; - расходы будущих периодов; - готовая продукция и др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Ден. средства, расчеты и пр. активы: - товары отгруженные; - расчеты с дебиторами; - авансы выданные; - денежные средства и др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  <w:u w:val="single"/>
        </w:rPr>
        <w:t>Пассив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Источники собственных средств: - уставной капитал; - добавочный капитал; - резервный капитал; - фонд накопления; - резервный фонд; - целевое финансирование; - прибыль отчетного года; - прибыль нераспределенная отчетного года; - нераспределенная прибыль прошлых лет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</w:rPr>
        <w:t>2) Расчеты и прочие пассивы (источники заемных средств): - долгосрочное кредиты банков; - долгосрочные займы; - краткосрочные займы; - расчеты с кредиторами по обязательствам по распределению; - расчеты с учредителями;- доходы будущих периодов; - фонды потребления; - резервы предстоящих расходов и платежей; - резервы по сомнительным долгам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 международной практике разделяется также баланс по способу построения на вертикальный и горизонтальный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Горизонтальный баланс</w:t>
      </w:r>
      <w:r>
        <w:rPr>
          <w:sz w:val="12"/>
        </w:rPr>
        <w:t xml:space="preserve"> - активы  располагаются на уровне с пассивами 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Вертикальный  баланс</w:t>
      </w:r>
      <w:r>
        <w:rPr>
          <w:sz w:val="12"/>
        </w:rPr>
        <w:t>: сначала размещают актив баланса, затем подсчитывают валюты актива баланса; ниже располагают статьи пассива баланса и подсчитывается валюта пассива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собенности баланса, который составляется на предприятии с капиталистическим способом производства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 =Пассив+Капитал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15.Изменения в балансе под воздействием хоз. операций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се хоз. опер, являющиеся первичным объектом БУ, оформляются документально, потом они учитываются на счетах БУ, а на основании учетных даных составляется баланс. Так ББ органически связан со счетами текущего учета. При этом каждая, отражаемая операция вносит опред. изменения в ББ. Все хоз. операции по признаку их влияния на ББ сводятся к 4 типам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. Поступили деньги в кассу с расчетного счета для выплаты зарплаты  вразмере 10000 у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 тип изменений в балансе - изменения происходят в активе баланса; одна статья увеличивается; вторая уменьшается на эту же сумму. Валюта баланса не изменяется, равенство сохраняется А+Х1–Х2=П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. Часть прибыли присоединяется к фонду накопления: 3000 у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 тип изменений в балансе - изменения в пассиве баланса: одна статья в пассиве баланса увеличивается, другая уменьшается. Валюта баланса не меняется, равенство сохраняется: А=П+Х3–Х4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. Поступили материалы от поставщиков на сумму 5000 у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+Х1=П+Х3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 тип: Статья в активе баланса увеличивается, в пассиве статья увеличивается на эту же сумму. Валюта увеличивается , равенство сохраняется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. Выдана зарплата рабочим из кассы предприятия в размере  5000 уе</w:t>
      </w:r>
    </w:p>
    <w:p>
      <w:pPr>
        <w:pStyle w:val="Normal"/>
        <w:ind w:firstLine="142"/>
        <w:jc w:val="both"/>
        <w:rPr/>
      </w:pPr>
      <w:r>
        <w:rPr>
          <w:sz w:val="12"/>
        </w:rPr>
        <w:t>4 тип : Уменьшается статья в активе баланса, на эту же сумму уменьшается статья в пассиве. Валюта баланса уменьшается, равенство сохраняется. А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Х2=П</w:t>
      </w:r>
      <w:r>
        <w:rPr>
          <w:rFonts w:eastAsia="Symbol" w:cs="Symbol" w:ascii="Symbol" w:hAnsi="Symbol"/>
          <w:sz w:val="12"/>
        </w:rPr>
        <w:t></w:t>
      </w:r>
      <w:r>
        <w:rPr>
          <w:sz w:val="12"/>
        </w:rPr>
        <w:t>Х4</w:t>
      </w:r>
    </w:p>
    <w:p>
      <w:pPr>
        <w:pStyle w:val="Normal"/>
        <w:ind w:firstLine="142"/>
        <w:jc w:val="both"/>
        <w:rPr>
          <w:b/>
          <w:b/>
          <w:sz w:val="12"/>
        </w:rPr>
      </w:pPr>
      <w:r>
        <w:rPr>
          <w:b/>
          <w:sz w:val="12"/>
        </w:rPr>
        <w:t>16.Счета БУ, их строение и назначение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ажнейший элемент метода бух. учета - счета.В процессе фин. и хоз. деятельности совершается большое количество хоз. операций, в которых принимает участие имущество предприятия и источник его образования. Для контроля за наличием этих видов имущества и текущего учета их движения необходимо все виды имущества сгрупировать по определенным признакам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С этой целью в бух. учете применяются счета. Счет - это способ обобщенной групировки и текущего учета однородных средств предприятия. Счет представляет собой таблиц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Счета подразделяются на активные и пассивные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Активными</w:t>
      </w:r>
      <w:r>
        <w:rPr>
          <w:sz w:val="12"/>
        </w:rPr>
        <w:t xml:space="preserve"> называют счета, которые предназначены для учета имущества в соответствии с классификацией по функциональной роли. Сответствуют активу баланс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ассивными называют счета, которые предназначены для учета имущества в соответствии с классификациеей по источникам образования. Сответствуют пассиву ББ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Структура активных и пасссивных счетов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Оборот - сумма всех операций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Активный счет:   Конечное сальдо = нач.  остаток  по Д.+обороты по Д. - обороты по К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асисвный счет:  Конечное сальдо = нач. остаток по К. + обороты по К - обороты по Д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Кроме активных счетов сущ. активно-пассивные счета, у которых остаток может быть как по дебету, так и по кредету, а также одновременно по дебету и по кредиту - развернутое сальдо. Чтобы получить свернутое сальдо, нужно из большего остатка  вычесть меньший и записать на место большего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Количество счетов соответствует количеству группировок имущества и источников их образования. Примером активно-пасивного счета может быть счет “Расчеты с различными дебиторами и кредиторами”;  счет “Прибыль и убытки”; счет “ Расчеты с подотчетными лицами” и др.</w:t>
      </w:r>
    </w:p>
    <w:p>
      <w:pPr>
        <w:pStyle w:val="Normal"/>
        <w:ind w:firstLine="142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18. Принцип двойной записи на счетах бухгалтерского учета.</w:t>
      </w:r>
    </w:p>
    <w:p>
      <w:pPr>
        <w:pStyle w:val="Normal"/>
        <w:ind w:firstLine="142"/>
        <w:jc w:val="both"/>
        <w:rPr/>
      </w:pPr>
      <w:r>
        <w:rPr>
          <w:sz w:val="12"/>
        </w:rPr>
        <w:t>Каждая хозяйственная операция отражается на счетах бухгал</w:t>
        <w:softHyphen/>
        <w:t xml:space="preserve">терского учета </w:t>
      </w:r>
      <w:r>
        <w:rPr>
          <w:i/>
          <w:sz w:val="12"/>
        </w:rPr>
        <w:t>дважды</w:t>
      </w:r>
      <w:r>
        <w:rPr>
          <w:sz w:val="12"/>
        </w:rPr>
        <w:t xml:space="preserve"> (методом двойной записи): по </w:t>
      </w:r>
      <w:r>
        <w:rPr>
          <w:i/>
          <w:sz w:val="12"/>
        </w:rPr>
        <w:t>дебету од</w:t>
        <w:softHyphen/>
        <w:t>ного</w:t>
      </w:r>
      <w:r>
        <w:rPr>
          <w:sz w:val="12"/>
        </w:rPr>
        <w:t xml:space="preserve"> и </w:t>
      </w:r>
      <w:r>
        <w:rPr>
          <w:i/>
          <w:sz w:val="12"/>
        </w:rPr>
        <w:t>кредиту другого счета.</w:t>
      </w:r>
      <w:r>
        <w:rPr>
          <w:sz w:val="12"/>
        </w:rPr>
        <w:t xml:space="preserve"> Исходя из содержания хозяйственных операций, необходимо открыть соответствующие счета бухгал</w:t>
        <w:softHyphen/>
        <w:t>терского учета, записать в них начальные остатки, хозяйствен</w:t>
        <w:softHyphen/>
        <w:t>ные операции с использованием метода двойной записи, опреде</w:t>
        <w:softHyphen/>
        <w:t>лить обороты по дебету и кредиту каждого счета и вывести ос</w:t>
        <w:softHyphen/>
        <w:t>татки на конец хозяйственных операций. Следует иметь в виду, что в каждом бухгалтерском счете хо</w:t>
        <w:softHyphen/>
        <w:t>зяйственные операции отражаются систематически в последова</w:t>
        <w:softHyphen/>
        <w:t xml:space="preserve">тельности их совершения, т. е. в хронологическом порядке. Взаимосвязь между счетами бухгалтерского учета называется </w:t>
      </w:r>
      <w:r>
        <w:rPr>
          <w:i/>
          <w:sz w:val="12"/>
        </w:rPr>
        <w:t>корреспонденцией счетов.</w:t>
      </w:r>
      <w:r>
        <w:rPr>
          <w:sz w:val="12"/>
        </w:rPr>
        <w:t xml:space="preserve"> Она выражается записью данных хо</w:t>
        <w:softHyphen/>
        <w:t>зяйственной операции по дебету одного и кредиту другого счета.</w:t>
      </w:r>
    </w:p>
    <w:p>
      <w:pPr>
        <w:pStyle w:val="Normal"/>
        <w:ind w:firstLine="180"/>
        <w:jc w:val="both"/>
        <w:rPr>
          <w:b/>
          <w:b/>
          <w:sz w:val="12"/>
        </w:rPr>
      </w:pPr>
      <w:r>
        <w:rPr>
          <w:b/>
          <w:sz w:val="12"/>
        </w:rPr>
        <w:t>Примеры:</w:t>
      </w:r>
    </w:p>
    <w:p>
      <w:pPr>
        <w:pStyle w:val="Normal"/>
        <w:jc w:val="both"/>
        <w:rPr/>
      </w:pPr>
      <w:r>
        <w:rPr>
          <w:sz w:val="12"/>
        </w:rPr>
        <w:t>1. Перечислено с расчетного счета в погашение краткосрочной ссуды банка (</w:t>
      </w:r>
      <w:r>
        <w:rPr>
          <w:i/>
          <w:sz w:val="12"/>
        </w:rPr>
        <w:t>Дт 90 – Кт 51);</w:t>
      </w:r>
    </w:p>
    <w:p>
      <w:pPr>
        <w:pStyle w:val="Normal"/>
        <w:jc w:val="both"/>
        <w:rPr/>
      </w:pPr>
      <w:r>
        <w:rPr>
          <w:sz w:val="12"/>
        </w:rPr>
        <w:t>2. Получено с расчетного счета наличные на зарплату (</w:t>
      </w:r>
      <w:r>
        <w:rPr>
          <w:i/>
          <w:sz w:val="12"/>
        </w:rPr>
        <w:t>Дт 50 – Кт 51);</w:t>
      </w:r>
    </w:p>
    <w:p>
      <w:pPr>
        <w:pStyle w:val="Normal"/>
        <w:jc w:val="both"/>
        <w:rPr/>
      </w:pPr>
      <w:r>
        <w:rPr>
          <w:sz w:val="12"/>
        </w:rPr>
        <w:t>3. Выдана из кассы заработная плата (</w:t>
      </w:r>
      <w:r>
        <w:rPr>
          <w:i/>
          <w:sz w:val="12"/>
        </w:rPr>
        <w:t>Дт 70 – Кт 50);</w:t>
      </w:r>
    </w:p>
    <w:p>
      <w:pPr>
        <w:pStyle w:val="Normal"/>
        <w:jc w:val="both"/>
        <w:rPr/>
      </w:pPr>
      <w:r>
        <w:rPr>
          <w:sz w:val="12"/>
        </w:rPr>
        <w:t>4. Отчислена прибыль в резервный капитал (</w:t>
      </w:r>
      <w:r>
        <w:rPr>
          <w:i/>
          <w:sz w:val="12"/>
        </w:rPr>
        <w:t>Дт 80 – Кт 86)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5. Перечислено с расчетного счета в погашение задолжности</w:t>
      </w:r>
    </w:p>
    <w:p>
      <w:pPr>
        <w:pStyle w:val="Normal"/>
        <w:jc w:val="both"/>
        <w:rPr/>
      </w:pPr>
      <w:r>
        <w:rPr>
          <w:sz w:val="12"/>
        </w:rPr>
        <w:t xml:space="preserve">       </w:t>
      </w:r>
      <w:r>
        <w:rPr>
          <w:sz w:val="12"/>
        </w:rPr>
        <w:t>а) поставщикам (</w:t>
      </w:r>
      <w:r>
        <w:rPr>
          <w:i/>
          <w:sz w:val="12"/>
        </w:rPr>
        <w:t>Дт 60 – Кт 51);</w:t>
      </w:r>
    </w:p>
    <w:p>
      <w:pPr>
        <w:pStyle w:val="Normal"/>
        <w:jc w:val="both"/>
        <w:rPr/>
      </w:pPr>
      <w:r>
        <w:rPr>
          <w:sz w:val="12"/>
        </w:rPr>
        <w:t xml:space="preserve">       </w:t>
      </w:r>
      <w:r>
        <w:rPr>
          <w:sz w:val="12"/>
        </w:rPr>
        <w:t>б) органам соц.страха (</w:t>
      </w:r>
      <w:r>
        <w:rPr>
          <w:i/>
          <w:sz w:val="12"/>
        </w:rPr>
        <w:t>Дт 69 – Кт 51);</w:t>
      </w:r>
    </w:p>
    <w:p>
      <w:pPr>
        <w:pStyle w:val="Normal"/>
        <w:jc w:val="both"/>
        <w:rPr/>
      </w:pPr>
      <w:r>
        <w:rPr>
          <w:sz w:val="12"/>
        </w:rPr>
        <w:t>6. Выдан из кассы аванс на командировку (</w:t>
      </w:r>
      <w:r>
        <w:rPr>
          <w:i/>
          <w:sz w:val="12"/>
        </w:rPr>
        <w:t>Дт 71 - Кт 50);</w:t>
      </w:r>
    </w:p>
    <w:p>
      <w:pPr>
        <w:pStyle w:val="Normal"/>
        <w:jc w:val="both"/>
        <w:rPr/>
      </w:pPr>
      <w:r>
        <w:rPr>
          <w:sz w:val="12"/>
        </w:rPr>
        <w:t>7. Поступили основные материалы от поставщика (</w:t>
      </w:r>
      <w:r>
        <w:rPr>
          <w:i/>
          <w:sz w:val="12"/>
        </w:rPr>
        <w:t>Дт 10 – Кт 60);</w:t>
      </w:r>
    </w:p>
    <w:p>
      <w:pPr>
        <w:pStyle w:val="Normal"/>
        <w:jc w:val="both"/>
        <w:rPr/>
      </w:pPr>
      <w:r>
        <w:rPr>
          <w:sz w:val="12"/>
        </w:rPr>
        <w:t>8. Перечислено поставщику за материалы (</w:t>
      </w:r>
      <w:r>
        <w:rPr>
          <w:i/>
          <w:sz w:val="12"/>
        </w:rPr>
        <w:t>Дт 60 – Кт 51)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19. Счета синтетического и аналитического учета.</w:t>
      </w:r>
    </w:p>
    <w:p>
      <w:pPr>
        <w:pStyle w:val="Normal"/>
        <w:ind w:firstLine="142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Счета синтетического и аналитического учета. Их назначение и взаимосвязь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Все счета бух. учета подразделяются на синтетические и аналитические 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Синтетические счета</w:t>
      </w:r>
      <w:r>
        <w:rPr>
          <w:sz w:val="12"/>
        </w:rPr>
        <w:t xml:space="preserve">  предназначены для обобщенной группировки имущества предприятия. Учет на синтетических счетах ведется только в стоимостных измерителях . Например, синтетические счета: Основные средства, Материалы, Нематериальные активы, Касса, Расчетный счет, Расчеты с подотчетными лицами,  Расчеты с поставщиками и подрядчиками , Расчеты с персоналом по оплате труда.</w:t>
      </w:r>
    </w:p>
    <w:p>
      <w:pPr>
        <w:pStyle w:val="Normal"/>
        <w:ind w:firstLine="142"/>
        <w:jc w:val="both"/>
        <w:rPr/>
      </w:pPr>
      <w:r>
        <w:rPr>
          <w:sz w:val="12"/>
          <w:u w:val="single"/>
        </w:rPr>
        <w:t>Аналитические счета</w:t>
      </w:r>
      <w:r>
        <w:rPr>
          <w:sz w:val="12"/>
        </w:rPr>
        <w:t xml:space="preserve"> предназначены для детализированной группировки имущества предприятия. Они открываются в развитии синтетических счетов. Учет на аналитических счетах ведется в натуральном и стоимостном выражении, по отдельным счетам в количественно-суммовом выражени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Например, аналитические счета в развитие синтетических счетов: Расчеты с персоналом по оплате труда открываются аналитические счета: счет Иванов, Петров, Сидоров и т.д. В развитии синтетических счетов расчеты с поставщиками и подрядчиками открываются аналитические счета: завод Электромаш, завод “Серп и молот” и т.д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Между аналитич. и синтетич . счетами сущ. связь: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) Начальный остаток синтетич. счета равен сумме нач. остатков аналитич.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) Обороты по дебету синтетич. счета равны сумме оборотов по дебету аналитич.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) Обороты по кредету синтетич. счета равны сумме оборотов по кредиту аналитич.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) Конечный остаток синт. счета равен сумме конечных остатков аналит. счето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) Запись операций по синтеитч. счету и аналитич. счетам ведется в одну и туже сторону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6) Аналитич. открывают в развитие синтетических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 xml:space="preserve">21. Классификация счетов бухгалтерского учета.       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Для организации научно обоснованной системы бухгалтерского учета, контроля, анализа финансово-хозяйственной деятельнос</w:t>
        <w:softHyphen/>
        <w:t>ти, подготовки и принятия управленческих решений важное зна</w:t>
        <w:softHyphen/>
        <w:t>чение имеет классификация счетов бухгалтерского учета. Класси</w:t>
        <w:softHyphen/>
        <w:t>фикация - это группировка счетов по наиболее существенным признакам, что позволяет обеспечить единообразие в отражении хозяйственных операций, сопоставимость и сводимость соответ</w:t>
        <w:softHyphen/>
        <w:t>ствующих показателей, дает возможность определить "экономи</w:t>
        <w:softHyphen/>
        <w:t>ческую нагрузку" каждого счета. Классификация счетов по экономическому содержанию предус</w:t>
        <w:softHyphen/>
        <w:t>матривает их подразделение на пять групп (видов)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Первую группу</w:t>
      </w:r>
      <w:r>
        <w:rPr>
          <w:sz w:val="12"/>
        </w:rPr>
        <w:t xml:space="preserve"> составляют счета, предназначенные для обоб</w:t>
        <w:softHyphen/>
        <w:t xml:space="preserve">щения информации, отражения и контроля </w:t>
      </w:r>
      <w:r>
        <w:rPr>
          <w:i/>
          <w:sz w:val="12"/>
        </w:rPr>
        <w:t>имущества</w:t>
      </w:r>
      <w:r>
        <w:rPr>
          <w:sz w:val="12"/>
        </w:rPr>
        <w:t xml:space="preserve"> предпри</w:t>
        <w:softHyphen/>
        <w:t xml:space="preserve">ятия (средств) и </w:t>
      </w:r>
      <w:r>
        <w:rPr>
          <w:i/>
          <w:sz w:val="12"/>
        </w:rPr>
        <w:t>источников его формирования.</w:t>
      </w:r>
      <w:r>
        <w:rPr>
          <w:sz w:val="12"/>
        </w:rPr>
        <w:t xml:space="preserve"> Эта группа вклю</w:t>
        <w:softHyphen/>
        <w:t>чает счета по учету основных средств, материальных ресурсов, готовой продукции, денежных средств (расчетный счет, валютный счет), дебиторов, кредитов, расчетов с поставщиками и т. п. Счета этой группы показывают состав и размещение имуще</w:t>
        <w:softHyphen/>
        <w:t>ства предприятия и источники его образования. Остатки по этим счетам непосредственно отражаются в балансе предприятия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Вторая группа</w:t>
      </w:r>
      <w:r>
        <w:rPr>
          <w:sz w:val="12"/>
        </w:rPr>
        <w:t xml:space="preserve"> включает счета, предназначенные для </w:t>
      </w:r>
      <w:r>
        <w:rPr>
          <w:i/>
          <w:sz w:val="12"/>
        </w:rPr>
        <w:t>регули</w:t>
        <w:softHyphen/>
        <w:t>рования</w:t>
      </w:r>
      <w:r>
        <w:rPr>
          <w:sz w:val="12"/>
        </w:rPr>
        <w:t xml:space="preserve"> оценки средств. Счета этой группы непосредственно свя</w:t>
        <w:softHyphen/>
        <w:t>заны со счетами первой группы и корректируют их суммы. Они играют двойную роль. С одной стороны, они отражают регулиру</w:t>
        <w:softHyphen/>
        <w:t>ющие (корректировочные) показатели, которые используются при анализе информации на счетах первой группы. С другой стороны, они имеют самостоятельное аналитическое значение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Третья группа</w:t>
      </w:r>
      <w:r>
        <w:rPr>
          <w:sz w:val="12"/>
        </w:rPr>
        <w:t xml:space="preserve"> включает счета, предназначенные для отраже</w:t>
        <w:softHyphen/>
        <w:t xml:space="preserve">ния и контроля отдельных стадий </w:t>
      </w:r>
      <w:r>
        <w:rPr>
          <w:i/>
          <w:sz w:val="12"/>
        </w:rPr>
        <w:t>кругооборота средств</w:t>
      </w:r>
      <w:r>
        <w:rPr>
          <w:sz w:val="12"/>
        </w:rPr>
        <w:t xml:space="preserve"> пред</w:t>
        <w:softHyphen/>
        <w:t>приятия. Счета этой группы позволяют определить расходы на производство основной и вспомогательной продукции в целом, по отдельным цехам, на отдельные виды продукции. Информа</w:t>
        <w:softHyphen/>
        <w:t>ция счетов этой группы дает возможность установить экономию или перерасход, полученные в процессе производства продук</w:t>
        <w:softHyphen/>
        <w:t>ции, выполненных работ и оказанных услуг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Счета третьей группы подразделяются на две подгруппы: каль</w:t>
        <w:softHyphen/>
        <w:t>куляционные и собирательно-распределительные.</w:t>
      </w:r>
    </w:p>
    <w:p>
      <w:pPr>
        <w:pStyle w:val="Normal"/>
        <w:ind w:firstLine="181"/>
        <w:jc w:val="both"/>
        <w:rPr/>
      </w:pPr>
      <w:r>
        <w:rPr>
          <w:sz w:val="12"/>
        </w:rPr>
        <w:t xml:space="preserve">К </w:t>
      </w:r>
      <w:r>
        <w:rPr>
          <w:i/>
          <w:sz w:val="12"/>
        </w:rPr>
        <w:t>калькуляционным</w:t>
      </w:r>
      <w:r>
        <w:rPr>
          <w:sz w:val="12"/>
        </w:rPr>
        <w:t xml:space="preserve"> относятся счета, по данным которых мож</w:t>
        <w:softHyphen/>
        <w:t>но определить себестоимость выработанной и реализованной про</w:t>
        <w:softHyphen/>
        <w:t>дукции. В эту подгруппу включаются счета "Основное производ</w:t>
        <w:softHyphen/>
        <w:t>ство", "Вспомогательные производства", "Капитальные вложения".</w:t>
      </w:r>
    </w:p>
    <w:p>
      <w:pPr>
        <w:pStyle w:val="Normal"/>
        <w:ind w:firstLine="181"/>
        <w:jc w:val="both"/>
        <w:rPr/>
      </w:pPr>
      <w:r>
        <w:rPr>
          <w:i/>
          <w:sz w:val="12"/>
        </w:rPr>
        <w:t>Собирательно-распределительные</w:t>
      </w:r>
      <w:r>
        <w:rPr>
          <w:sz w:val="12"/>
        </w:rPr>
        <w:t xml:space="preserve"> счета предназначены для собирания и распределения расходов по отдельным видам и ста</w:t>
        <w:softHyphen/>
        <w:t>диям производства. К этой подгруппе относятся счета "Общепро</w:t>
        <w:softHyphen/>
        <w:t>изводственные расходы", "Общехозяйственные расходы", "Коммер</w:t>
        <w:softHyphen/>
        <w:t>ческие расходы". Особенность счетов этой подгруппы состоит в том, что по окончании учетного периода они закрываются, т. е. собран</w:t>
        <w:softHyphen/>
        <w:t>ные на них расходы распределяются согласно соответствующим нормативным актам (базам распределения) между объектами уче</w:t>
        <w:softHyphen/>
        <w:t>та, переходящего остатка не имеют и в балансе не отражаются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Четвертая группа</w:t>
      </w:r>
      <w:r>
        <w:rPr>
          <w:sz w:val="12"/>
        </w:rPr>
        <w:t xml:space="preserve"> включает счета, которые предназначены для обобщения информации о формировании и использовании </w:t>
      </w:r>
      <w:r>
        <w:rPr>
          <w:i/>
          <w:sz w:val="12"/>
        </w:rPr>
        <w:t>фи</w:t>
        <w:softHyphen/>
        <w:t>нансовых результатов</w:t>
      </w:r>
      <w:r>
        <w:rPr>
          <w:sz w:val="12"/>
        </w:rPr>
        <w:t xml:space="preserve"> деятельности предприятий в отчетном году. В эту группу входит счет "Прибыли и убытки"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Пятая группа</w:t>
      </w:r>
      <w:r>
        <w:rPr>
          <w:sz w:val="12"/>
        </w:rPr>
        <w:t xml:space="preserve"> составляет забалансовые счета. Счета этой груп</w:t>
        <w:softHyphen/>
        <w:t>пы предназначены для обобщения информации о наличии и дви</w:t>
        <w:softHyphen/>
        <w:t>жении ценностей, не принадлежащих предприятию, но временно находящихся в его пользовании или распоряжении, условных прав и обязательств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В эту группу включаются, например, счета "Арендованные ос</w:t>
        <w:softHyphen/>
        <w:t>новные средства", "Товарно-материальные ценности, принятые на ответственное хранение", "Материалы, принятые в переработ</w:t>
        <w:softHyphen/>
        <w:t>ку", "Товары, принятые на комиссию", "Оборудование, принятое для монтажа" и    т. п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Забалансовые счета не корреспондируют с другими счетами. В них делаются односторонние записи - только по дебету (увели</w:t>
        <w:softHyphen/>
        <w:t>чение) или по кредиту (уменьшение)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22. План счетов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ланом счетов называется систематизированный перечень счетов, который отражает экономическую группировку информации о хозяйственной и финансовой деятельности предприятия. В настоящее время на всех предприятиях применяется единый план счетов бух. учета фин.-хоз. деятельности предприятия, утвержденный приказом министерства финансов РФ № 56 от 1 ноября 1991 года с учетом изменений и дополнений. Для банков и бюджетных организаций имеется свой план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План счетов состоит из 9 разделов, где расположены балансовые счета и отдельный раздел забалансовых счет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Группировка балансовых счетов осуществляется в соответствии с классификацией счетов по экономическому содержанию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1 раздел. Основные средства и другие долгосрочные вложения. В этот раздел включаются счета соответствующие группировке счетов по экономическому содержанию. Помимо счетов в плане счетов имеется шифр счетов, предназначенный для внедрения автоматизации Б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2 раздел. Производственныые запасы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3 раздел. Запасы и затраты на пр-во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4 раздел. Готовая продукция, товары к реализаци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5 раздел. Денежные средств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6 раздел. Расчеты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7 раздел. Фин. результаты и использование прибыл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8 раздел. Капитал и резервы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9 раздел. Кредиты и финансирование.</w:t>
      </w:r>
    </w:p>
    <w:p>
      <w:pPr>
        <w:pStyle w:val="Normal"/>
        <w:ind w:firstLine="142"/>
        <w:jc w:val="both"/>
        <w:rPr>
          <w:sz w:val="12"/>
          <w:u w:val="single"/>
        </w:rPr>
      </w:pPr>
      <w:r>
        <w:rPr>
          <w:sz w:val="12"/>
          <w:u w:val="single"/>
        </w:rPr>
        <w:t xml:space="preserve">Забалансовые счета: шифр трехзначный. 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1 Арендованные основные средств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2 Товарно-материальные ценности принятые на ответственное хранение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3 Материаы, принятые в переработку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4 Товары, принятые на комиссию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5 Оборудование, принятое для монтажа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6 Бланки строгой отчетности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7 Списанная в убыток задолженность неплатежеспособных дебиторов.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8 Обеспечения обязательств и платежей полученные</w:t>
      </w:r>
    </w:p>
    <w:p>
      <w:pPr>
        <w:pStyle w:val="Normal"/>
        <w:ind w:firstLine="142"/>
        <w:jc w:val="both"/>
        <w:rPr>
          <w:sz w:val="12"/>
        </w:rPr>
      </w:pPr>
      <w:r>
        <w:rPr>
          <w:sz w:val="12"/>
        </w:rPr>
        <w:t>009 Обеспечения обязательств и платежей выданные.  и т.д.</w:t>
      </w:r>
    </w:p>
    <w:p>
      <w:pPr>
        <w:pStyle w:val="Normal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25.Инвентаризация</w:t>
      </w:r>
    </w:p>
    <w:p>
      <w:pPr>
        <w:pStyle w:val="Normal"/>
        <w:ind w:firstLine="180"/>
        <w:jc w:val="both"/>
        <w:rPr/>
      </w:pPr>
      <w:r>
        <w:rPr>
          <w:i/>
          <w:sz w:val="12"/>
        </w:rPr>
        <w:t>Инвентаризация -</w:t>
      </w:r>
      <w:r>
        <w:rPr>
          <w:sz w:val="12"/>
        </w:rPr>
        <w:t xml:space="preserve"> способ проверки соответствия фактическо</w:t>
        <w:softHyphen/>
        <w:t>го наличия имущества в натуре данным бухгалтерского учета, от</w:t>
        <w:softHyphen/>
        <w:t>раженным на счетах. Инвентаризация позволяет проверить, все ли хозяйственные операции оформлены в документах и отраже</w:t>
        <w:softHyphen/>
        <w:t>ны в системном бухгалтерском учете, а также внести необходи</w:t>
        <w:softHyphen/>
        <w:t>мые уточнения и исправления.</w:t>
      </w:r>
    </w:p>
    <w:p>
      <w:pPr>
        <w:pStyle w:val="Normal"/>
        <w:ind w:firstLine="180"/>
        <w:jc w:val="both"/>
        <w:rPr>
          <w:sz w:val="12"/>
        </w:rPr>
      </w:pPr>
      <w:r>
        <w:rPr>
          <w:sz w:val="12"/>
        </w:rPr>
        <w:t>Инвентаризация имеет большое значение для правильного оп</w:t>
        <w:softHyphen/>
        <w:t>ределения затрат на производство продукции, выполненных ра</w:t>
        <w:softHyphen/>
        <w:t>бот и оказанных услуг, для сокращения потерь товарно-матери</w:t>
        <w:softHyphen/>
        <w:t>альных ценностей, предупреждения хищений имущества и т. п.</w:t>
      </w:r>
    </w:p>
    <w:p>
      <w:pPr>
        <w:pStyle w:val="Normal"/>
        <w:ind w:firstLine="180"/>
        <w:jc w:val="both"/>
        <w:rPr>
          <w:b/>
          <w:b/>
          <w:sz w:val="12"/>
        </w:rPr>
      </w:pPr>
      <w:r>
        <w:rPr>
          <w:b/>
          <w:sz w:val="12"/>
        </w:rPr>
        <w:t>Обязательная инв.</w:t>
      </w:r>
    </w:p>
    <w:p>
      <w:pPr>
        <w:pStyle w:val="Normal"/>
        <w:ind w:firstLine="180"/>
        <w:jc w:val="both"/>
        <w:rPr>
          <w:sz w:val="12"/>
        </w:rPr>
      </w:pPr>
      <w:r>
        <w:rPr>
          <w:sz w:val="12"/>
        </w:rPr>
        <w:t>при передаче имущества предприятия, учреждения в аренду;   при выкупе, продаже; перед составлением годовой бухгалтерской отчетности, кроме имущества, инвентаризация которого проводилась не ранее 1 ок</w:t>
        <w:softHyphen/>
        <w:t>тября отчетного года; при смене материально ответственных лиц (на день приемки-передачи дел); при установлении фактов хищений или злоупотреблений, а так</w:t>
        <w:softHyphen/>
        <w:t xml:space="preserve">же порчи ценностей; </w:t>
      </w:r>
    </w:p>
    <w:p>
      <w:pPr>
        <w:pStyle w:val="Normal"/>
        <w:ind w:firstLine="180"/>
        <w:jc w:val="both"/>
        <w:rPr/>
      </w:pPr>
      <w:r>
        <w:rPr>
          <w:sz w:val="12"/>
        </w:rPr>
        <w:t xml:space="preserve">Инвентаризация в зависимости от полноты охвата проверкой имущества может быть полной и частичной. При </w:t>
      </w:r>
      <w:r>
        <w:rPr>
          <w:i/>
          <w:sz w:val="12"/>
        </w:rPr>
        <w:t>полной</w:t>
      </w:r>
      <w:r>
        <w:rPr>
          <w:sz w:val="12"/>
        </w:rPr>
        <w:t xml:space="preserve"> инвентаризации проверке подлежат все виды иму</w:t>
        <w:softHyphen/>
        <w:t>щества. Проводится она обязательно в конце года перед состав</w:t>
        <w:softHyphen/>
        <w:t xml:space="preserve">лением годового отчета. При </w:t>
      </w:r>
      <w:r>
        <w:rPr>
          <w:i/>
          <w:sz w:val="12"/>
        </w:rPr>
        <w:t>частичной</w:t>
      </w:r>
      <w:r>
        <w:rPr>
          <w:sz w:val="12"/>
        </w:rPr>
        <w:t xml:space="preserve"> инвентаризации проверке подвергается один или несколько видов имущества в определенных местах хранения.</w:t>
      </w:r>
    </w:p>
    <w:p>
      <w:pPr>
        <w:pStyle w:val="Normal"/>
        <w:jc w:val="both"/>
        <w:rPr/>
      </w:pPr>
      <w:r>
        <w:rPr>
          <w:sz w:val="12"/>
        </w:rPr>
        <w:t>В зависимости от основания проведения инвентаризации бы</w:t>
        <w:softHyphen/>
        <w:t xml:space="preserve">вают плановые и внеплановые. </w:t>
      </w:r>
      <w:r>
        <w:rPr>
          <w:i/>
          <w:sz w:val="12"/>
        </w:rPr>
        <w:t>Плановые</w:t>
      </w:r>
      <w:r>
        <w:rPr>
          <w:sz w:val="12"/>
        </w:rPr>
        <w:t xml:space="preserve"> инвентаризации проводятся в соответствии с Поло</w:t>
        <w:softHyphen/>
        <w:t>жением о бухгалтерском учете и отчетности и Основными поло</w:t>
        <w:softHyphen/>
        <w:t>жениями по инвентаризации основных средств, товарно-матери</w:t>
        <w:softHyphen/>
        <w:t xml:space="preserve">альных ценностей, денежных средств и расчетов. </w:t>
      </w:r>
      <w:r>
        <w:rPr>
          <w:i/>
          <w:sz w:val="12"/>
        </w:rPr>
        <w:t>Внеплановые</w:t>
      </w:r>
      <w:r>
        <w:rPr>
          <w:sz w:val="12"/>
        </w:rPr>
        <w:t xml:space="preserve"> инвентаризации организуются по мере необхо</w:t>
        <w:softHyphen/>
        <w:t>димости, в основном внезапно.</w:t>
      </w:r>
    </w:p>
    <w:p>
      <w:pPr>
        <w:pStyle w:val="Heading1"/>
        <w:ind w:firstLine="180"/>
        <w:rPr/>
      </w:pPr>
      <w:r>
        <w:rPr/>
        <w:t>Повторная, контрольная</w:t>
      </w:r>
    </w:p>
    <w:p>
      <w:pPr>
        <w:pStyle w:val="Normal"/>
        <w:numPr>
          <w:ilvl w:val="0"/>
          <w:numId w:val="5"/>
        </w:numPr>
        <w:rPr>
          <w:b/>
          <w:b/>
          <w:sz w:val="12"/>
        </w:rPr>
      </w:pPr>
      <w:r>
        <w:rPr>
          <w:b/>
          <w:sz w:val="12"/>
        </w:rPr>
        <w:t>Документация хоз. операци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к-ция – осн. способ бух. наблюдения за хоз. деят-ю. организации , её первичного контроля. Каждая операция, независимо от её объема и содерж. в момент совершения оформляется док-т – 1й этап учета. 2-ой – бух. проводка.  Док-т – писм. док-во подтвержд. факт совершения хоз. операции., право на её совершение.</w:t>
      </w:r>
    </w:p>
    <w:p>
      <w:pPr>
        <w:pStyle w:val="TextBody"/>
        <w:rPr/>
      </w:pPr>
      <w:r>
        <w:rPr/>
        <w:t>Значение док-ции: 1</w:t>
      </w:r>
      <w:r>
        <w:rPr>
          <w:b w:val="false"/>
        </w:rPr>
        <w:t xml:space="preserve">. основание прав учетн. данных. </w:t>
      </w:r>
      <w:r>
        <w:rPr/>
        <w:t>2</w:t>
      </w:r>
      <w:r>
        <w:rPr>
          <w:b w:val="false"/>
        </w:rPr>
        <w:t xml:space="preserve">. ср-во при помощи кот. осущ. фин.-хоз. деятельность. </w:t>
      </w:r>
      <w:r>
        <w:rPr/>
        <w:t>3</w:t>
      </w:r>
      <w:r>
        <w:rPr>
          <w:b w:val="false"/>
        </w:rPr>
        <w:t xml:space="preserve">. на осн. док-ции ведется повседневное набл. за движ. товаро-материальных ценностей, ден. ср-в организации, устанавл. законность и целесообразность тех или иных операций.  </w:t>
      </w:r>
      <w:r>
        <w:rPr/>
        <w:t>4.</w:t>
      </w:r>
      <w:r>
        <w:rPr>
          <w:b w:val="false"/>
        </w:rPr>
        <w:t xml:space="preserve"> док-т имеет право использоваться при спорах между организацией и лицами, только прав. оформл. док-т имеет силу в суде. </w:t>
      </w:r>
      <w:r>
        <w:rPr/>
        <w:t>5</w:t>
      </w:r>
      <w:r>
        <w:rPr>
          <w:b w:val="false"/>
        </w:rPr>
        <w:t>. док-т имеет контрольное значение.</w:t>
      </w:r>
    </w:p>
    <w:p>
      <w:pPr>
        <w:pStyle w:val="Normal"/>
        <w:rPr/>
      </w:pPr>
      <w:r>
        <w:rPr>
          <w:b/>
          <w:sz w:val="12"/>
        </w:rPr>
        <w:t>Реквизиты:</w:t>
      </w:r>
      <w:r>
        <w:rPr>
          <w:sz w:val="12"/>
        </w:rPr>
        <w:t xml:space="preserve"> (обязат.) наименов. док., код формы, наименов. организации, содержание хоз операции, измерители хоз. операции, наименов. должностей лиц.  (дополнит). адрес, тел-н, стороны, участвующ. в соверш. опер.</w:t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  <w:t xml:space="preserve">28. Исправление ошибок в первичных документах и учетных регистрах: </w:t>
      </w:r>
    </w:p>
    <w:p>
      <w:pPr>
        <w:pStyle w:val="3"/>
        <w:rPr>
          <w:sz w:val="12"/>
        </w:rPr>
      </w:pPr>
      <w:r>
        <w:rPr>
          <w:sz w:val="12"/>
        </w:rPr>
        <w:t>В тексте и цифровых данных первичных документов и учетных регистров подчистки и не оговоренные исправления не допускаются. Ошибки в первичных документах, созданных вручную (за исключением кассовых и банковских), исправляются следующим образом: зачеркивается неправильный текст или суммы и надписывается над зачеркнутым исправленный текст или суммы. Зачеркивание производится одной чертой так, чтобы можно было прочитать исправленное. Исправление ошибки в первичном документе должно быть оговорено надписью «исправлено», подтверждено подписью лиц, подписавших документ, а также проставлена дата исправления.</w:t>
      </w:r>
    </w:p>
    <w:p>
      <w:pPr>
        <w:pStyle w:val="FR1"/>
        <w:spacing w:lineRule="auto" w:line="218" w:before="0" w:after="0"/>
        <w:ind w:left="0" w:hanging="0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  <w:t>Правила исправления ошибок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Существуют три способа исправления ошибок: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1) корректурный; 2) дополнительной записи; 3) сторнировочной записи, или «красное сторно», имеются в виду обратные записи на предмет уничтожения неправильной записи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Корректурный способ</w:t>
      </w:r>
      <w:r>
        <w:rPr>
          <w:sz w:val="12"/>
        </w:rPr>
        <w:t xml:space="preserve"> предполагает зачеркивание тонкой чер</w:t>
        <w:softHyphen/>
        <w:t>той неправильных сумм и текста так, чтобы можно было прочесть зачеркнутое, и надписи правильных сумм и текста. Одновремен</w:t>
        <w:softHyphen/>
        <w:t>но делается оговорка о сделанном исправлении.</w:t>
      </w:r>
    </w:p>
    <w:p>
      <w:pPr>
        <w:pStyle w:val="Normal"/>
        <w:ind w:firstLine="181"/>
        <w:jc w:val="both"/>
        <w:rPr>
          <w:i/>
          <w:i/>
          <w:sz w:val="12"/>
        </w:rPr>
      </w:pPr>
      <w:r>
        <w:rPr>
          <w:i/>
          <w:sz w:val="12"/>
        </w:rPr>
        <w:t>Например, если вместо 100 тыс. руб. отражено 120 тыс. руб., следует зачеркнуть 120 тыс. руб. и написать сверху "100 тыс. руб.", а сбоку указать: "зачеркнуто 120 тыс. руб. и сверху написано 100 тыс. руб. Исправленному верить (подпись)"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На денежных документах (че</w:t>
        <w:softHyphen/>
        <w:t>ках, кассовых приходных и расходных ордерах и т. п.) никаких исправлений и помарок не допускается, особенно в цифрах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Дополнительные записи</w:t>
      </w:r>
      <w:r>
        <w:rPr>
          <w:sz w:val="12"/>
        </w:rPr>
        <w:t xml:space="preserve"> производятся в тех случаях, когда сумма хозяйственной операции указана меньше надлежащей (ошибочно занижена). </w:t>
      </w:r>
    </w:p>
    <w:p>
      <w:pPr>
        <w:pStyle w:val="Normal"/>
        <w:ind w:firstLine="181"/>
        <w:jc w:val="both"/>
        <w:rPr>
          <w:i/>
          <w:i/>
          <w:sz w:val="12"/>
        </w:rPr>
      </w:pPr>
      <w:r>
        <w:rPr>
          <w:i/>
          <w:sz w:val="12"/>
        </w:rPr>
        <w:t>Например, за полученные товары с рас</w:t>
        <w:softHyphen/>
        <w:t>четного счета в банке перечислены 12 тыс. руб. Данная хозяй</w:t>
        <w:softHyphen/>
        <w:t>ственная операция отражена правильной корреспонденцией сче</w:t>
        <w:softHyphen/>
        <w:t>тов, но сумма ее занижена до 10 тыс. руб. Была сделана следующая бухгалтерская запись: Д-т сч. "Това</w:t>
        <w:softHyphen/>
        <w:t>ры", К-т сч. "Расчетный счет" - 10 тыс. руб. Но поскольку за указанные товары следует перечислить 12 тыс. руб., то на недостающую сумму 2 тыс. руб. необходимо составить дополнительную проводку: Д-т сч. "Товары", К-т сч. "Расчетный счет" - 2 тыс. руб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Дополнительные проводки даются в текущем или следующем месяце. Это правило исправления ошибок применяется в двух случаях: если в учетном регистре отдельной строкой не записаны данные первичного документа и при отражении в учетном регис</w:t>
        <w:softHyphen/>
        <w:t>тре ошибочно заниженной суммы хозяйственной операции.</w:t>
      </w:r>
    </w:p>
    <w:p>
      <w:pPr>
        <w:pStyle w:val="Normal"/>
        <w:ind w:firstLine="181"/>
        <w:jc w:val="both"/>
        <w:rPr/>
      </w:pPr>
      <w:r>
        <w:rPr>
          <w:b/>
          <w:sz w:val="12"/>
        </w:rPr>
        <w:t>Сторнировочная запись</w:t>
      </w:r>
      <w:r>
        <w:rPr>
          <w:sz w:val="12"/>
        </w:rPr>
        <w:t xml:space="preserve"> предполагает корреспонденцию по счетам, но отрицательными (красными) числами. Сторнировки могут иметь место при неправильной корреспонденции четов или при записи преувеличенной суммы, если в последнем случае уже нельзя применить корректурный способ. Способ "красное сторно" заключается в том, что первоначальная ошибочная запись повто</w:t>
        <w:softHyphen/>
        <w:t>ряется в тех же счетах, но красными чернилами в той же сумме. При суммировании результатов операций записи, сделанные крас</w:t>
        <w:softHyphen/>
        <w:t>ными чернилами, вычитаются, и таким образом первоначальная ошибочная запись исключается из счетов бухгалтерского учета. После этого делается правильная запись учитываемых хозяйствен</w:t>
        <w:softHyphen/>
        <w:t>ных операций.</w:t>
      </w:r>
    </w:p>
    <w:p>
      <w:pPr>
        <w:pStyle w:val="Normal"/>
        <w:ind w:firstLine="181"/>
        <w:jc w:val="both"/>
        <w:rPr>
          <w:sz w:val="12"/>
        </w:rPr>
      </w:pPr>
      <w:r>
        <w:rPr>
          <w:sz w:val="12"/>
        </w:rPr>
        <w:t>Если в отчетности предприятия за текущий год при инвентари</w:t>
        <w:softHyphen/>
        <w:t>зации или в других случаях допущены искажения отчетных дан</w:t>
        <w:softHyphen/>
        <w:t>ных, то исправление этих данных производится в отчетах за тот период (месяц, квартал, год), в котором были допущены искаже</w:t>
        <w:softHyphen/>
        <w:t>ния, а также в нарастающих итоговых данных (за квартал, с на</w:t>
        <w:softHyphen/>
        <w:t>чала года) во всех последующих отчетах.</w:t>
      </w:r>
    </w:p>
    <w:p>
      <w:pPr>
        <w:pStyle w:val="Normal"/>
        <w:shd w:fill="FFFFFF" w:val="clear"/>
        <w:spacing w:lineRule="exact" w:line="130"/>
        <w:ind w:firstLine="113"/>
        <w:jc w:val="both"/>
        <w:rPr/>
      </w:pPr>
      <w:r>
        <w:rPr>
          <w:b/>
          <w:color w:val="000000"/>
          <w:sz w:val="12"/>
        </w:rPr>
        <w:t>29. Классификация и оценка основных средств</w:t>
      </w:r>
      <w:r>
        <w:rPr>
          <w:b/>
          <w:color w:val="FF0000"/>
          <w:sz w:val="12"/>
        </w:rPr>
        <w:t xml:space="preserve">  </w:t>
      </w:r>
    </w:p>
    <w:p>
      <w:pPr>
        <w:pStyle w:val="Normal"/>
        <w:shd w:fill="FFFFFF" w:val="clear"/>
        <w:spacing w:lineRule="exact" w:line="130"/>
        <w:ind w:firstLine="113"/>
        <w:jc w:val="both"/>
        <w:rPr>
          <w:sz w:val="12"/>
        </w:rPr>
      </w:pPr>
      <w:r>
        <w:rPr>
          <w:color w:val="000000"/>
          <w:sz w:val="12"/>
        </w:rPr>
        <w:t>Типовая классификация осн-х ср-в по их видам уста</w:t>
        <w:softHyphen/>
        <w:t>новлена органами Госстатистики. В соответствии с этой клас</w:t>
        <w:softHyphen/>
        <w:t>сификацией осн-е ср-ва по их видам подразделяются на:1) Здания; 2) Сооружения; 3) Передаточные устройства; 4) Машины и оборудование; 5) Транспортные средства; 6) Инструмент; 7) Производственный инвентарь и принадлежности; 8) Хозяйственный инвентарь; 9) Рабочий и продуктивный скот; 10) Многолетние насаждения; 11) Капитальные затраты по улучшению земель (без со</w:t>
        <w:softHyphen/>
        <w:t>оружений); 12) Прочие основные фонды. По классификационным видам ведется учет осн-х ср-в и составляется отчетность о наличии и движении осн-х</w:t>
      </w:r>
      <w:r>
        <w:rPr>
          <w:sz w:val="12"/>
        </w:rPr>
        <w:t xml:space="preserve"> ср-в. </w:t>
      </w:r>
      <w:r>
        <w:rPr>
          <w:color w:val="000000"/>
          <w:sz w:val="12"/>
        </w:rPr>
        <w:t>Различают три оценки осн-х ср-в: первоначальную, восстановительную и остаточную. Первоначальная стоимость (балансовая) складывается в мо</w:t>
        <w:softHyphen/>
        <w:t>мент вступления объекта в эксплуатацию на данном пр-тии. По первоначальной ст-ти объект учитывается в тече</w:t>
        <w:softHyphen/>
        <w:t xml:space="preserve">ние периода нахождения на пр-тии. Первоначальная ст-ть за вычетом суммы износа наз-ся </w:t>
      </w:r>
      <w:r>
        <w:rPr>
          <w:i/>
          <w:color w:val="000000"/>
          <w:sz w:val="12"/>
        </w:rPr>
        <w:t xml:space="preserve">остаточной стоимостью </w:t>
      </w:r>
      <w:r>
        <w:rPr>
          <w:color w:val="000000"/>
          <w:sz w:val="12"/>
        </w:rPr>
        <w:t>осн-х ср-в. Оценка оди</w:t>
        <w:softHyphen/>
        <w:t>наковых объектов осн-х ср-в, введенных в эксплуатацию в разное время, может быть различной. Это зависит от времени, места и способа сооружения и приобретения осн-х ср-в, поэтому и возникает необходимость в определении восстанови</w:t>
        <w:softHyphen/>
        <w:t xml:space="preserve">тельной стоимости осн-х ср-в. Под </w:t>
      </w:r>
      <w:r>
        <w:rPr>
          <w:i/>
          <w:color w:val="000000"/>
          <w:sz w:val="12"/>
        </w:rPr>
        <w:t xml:space="preserve">восстановительной стоимостью </w:t>
      </w:r>
      <w:r>
        <w:rPr>
          <w:color w:val="000000"/>
          <w:sz w:val="12"/>
        </w:rPr>
        <w:t>осн-х ср-в пони</w:t>
        <w:softHyphen/>
        <w:t>мается ст-ть воспроизводства осн-х ср-в, т.е. приоб</w:t>
        <w:softHyphen/>
        <w:t>ретения или строительства инвентарных объектов исходя из дей</w:t>
        <w:softHyphen/>
        <w:t>ствующих цен на момент переоценки. Принципы оценки осн-х ср-в одинаковы для всех пред</w:t>
        <w:softHyphen/>
        <w:t>приятий независимо от форм собственности. Однако первона</w:t>
        <w:softHyphen/>
        <w:t>чальная ст-ть осн-х ср-в может быть изменена при переоценке осн-х ср-в, достройки, дооборудования, реко</w:t>
        <w:softHyphen/>
        <w:t>нструкции и частичной ликвидации соответствующих объектов.</w:t>
      </w:r>
    </w:p>
    <w:p>
      <w:pPr>
        <w:pStyle w:val="2"/>
        <w:spacing w:lineRule="exact" w:line="130" w:before="120" w:after="0"/>
        <w:ind w:firstLine="113"/>
        <w:rPr/>
      </w:pPr>
      <w:r>
        <w:rPr>
          <w:b/>
          <w:sz w:val="12"/>
        </w:rPr>
        <w:t>32. Учёт амортизации основных средств</w:t>
      </w:r>
      <w:r>
        <w:rPr>
          <w:b/>
          <w:color w:val="FF0000"/>
          <w:sz w:val="12"/>
        </w:rPr>
        <w:t xml:space="preserve"> </w:t>
      </w:r>
    </w:p>
    <w:p>
      <w:pPr>
        <w:pStyle w:val="2"/>
        <w:spacing w:lineRule="exact" w:line="130"/>
        <w:ind w:firstLine="113"/>
        <w:rPr/>
      </w:pPr>
      <w:r>
        <w:rPr>
          <w:color w:val="FF0000"/>
          <w:sz w:val="12"/>
        </w:rPr>
        <w:t xml:space="preserve"> </w:t>
      </w:r>
      <w:r>
        <w:rPr>
          <w:sz w:val="12"/>
        </w:rPr>
        <w:t>Для учета амортизации основных средств используется сч. 02 "Износ основных средств". Это пассивный счет. Относится к регулирующим счетам. Предназначен для обобщения информации об износе основных средств, принадлежащих предприятию на правах собственности и долгосрочно арендуемых им. Износ основных средств, подлежащий отражению в учете, определяется ежемесячно исходя из установленных согласно действующему законодательству норм амортизационных отчислений на полное их восстановление. К сч. 02 могут быть открыты субсчета:</w:t>
        <w:tab/>
        <w:t>02-1, 02-2. На субсчете 02-1 учитывается движение износа основных средств, принадлежащих предприятию на правах собственности. На субсчете 02-2 учитывается движение износа основных средств, сданных в аренду. Начисленная сумма износа осн-х ср-в относится в кредит сч. 02 в корреспонденции со счетами учета затрат на производство , т.е. Д сч.20, 26 – К сч.02. Предприятия - арендодатели отражают начисленную сумму износа по основным ср-вам, сданным в аренду по кредиту счета 02 и дебету счета 80. Сумма износа по полностью амортизированными основным ср-вам не начисляется. При выбытии объектов осн-х ср-тв, принадлежащих предприятию на правах собственности, сумма начисленного по ним износа списывается со счета 02 в кредит счета 47. Аналогичная запись производится при списании суммы начисленного износа по недостающим или полностью испорченным основным средствам. Анал-й учет по счету 02 ведется по видам и отдельным инвентарным объектам осн-х ср-в. Следует отметить, что при составлении баланса показатель данного счета не отражается в пассиве. На сумму этого показателя уменьшается стоимость осн-х ср-в и основные ср-ва показываются по остаточной стоимости, таким образом получается, что на равную сумму отсутствуют данные в пассиве баланса и в активе баланса, то есть наступает равновесие за счет арифметического расчета.</w:t>
      </w:r>
    </w:p>
    <w:p>
      <w:pPr>
        <w:pStyle w:val="2"/>
        <w:spacing w:lineRule="exact" w:line="130"/>
        <w:ind w:firstLine="113"/>
        <w:rPr>
          <w:b/>
          <w:b/>
          <w:sz w:val="12"/>
        </w:rPr>
      </w:pPr>
      <w:r>
        <w:rPr>
          <w:b/>
          <w:sz w:val="12"/>
        </w:rPr>
        <w:t xml:space="preserve">34. Учёт нематериальных активов </w:t>
      </w:r>
    </w:p>
    <w:p>
      <w:pPr>
        <w:pStyle w:val="2"/>
        <w:spacing w:lineRule="exact" w:line="130"/>
        <w:ind w:firstLine="113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К нематериальным активам относятся объекты, кот-е не имеют материальной формы, не обладают физическими свойствами, но обеспечивают предприятию возможность получения дохода в течение длитель</w:t>
        <w:softHyphen/>
        <w:t>ного времени или постоянно. Все нематериальные активы оцениваются в бух. учете по первоначальной ст-ти, т.е. в сумме фактических затрат, вкл-щих расходы на их приобретение, на получение консультаций, связанных с защитой прав, затраты на маркетин</w:t>
        <w:softHyphen/>
        <w:t>говые исследования. Анал-й учет нематериальных активов ведется по их видам в карточках анал-го учета и в ведомости №17. Учет состояния и движения нематериальных активов осущест</w:t>
        <w:softHyphen/>
        <w:t>вляется на счете 04. Счет активный, инвентарный, сальдо дебетовое отражает первоначальную ст-ть находящихся в распоряжении предприятия объектов не</w:t>
        <w:softHyphen/>
        <w:t>материальных активов; оборот по дебету — первоначальная стоимость приобретенных, поступивших нематериальных акти</w:t>
        <w:softHyphen/>
        <w:t>вов в корреспонденции со счетами: 75, 76, 51, 52, 88; оборот по кредиту — первоначальная ст-ть выбы</w:t>
        <w:softHyphen/>
        <w:t>вших, списанных нематериальных активов в корреспонденции со счетом 48. Для учета износа нематериальных активов используется сч. 05. Счет пассивный, регулиру</w:t>
        <w:softHyphen/>
        <w:t>ющий, сальдо кредитовое отражает сумму начисленного износа, т.е. возмещенных затрат за весь период эксплуатации, исполь</w:t>
        <w:softHyphen/>
        <w:t>зования нематериальных активов; оборот по дебету — списание износа по объектам выбывшим, списанным в отчетном месяце в корреспонденции со счетом 48; оборот по кредиту — сумма начисленного износа в отчетном месяце в корреспонденции со счетами 20, 25, 26, 31 и др Текущий синтетический учет операций по счетам 04 и 05 ведется в журнале-ордере № 13.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335" w:right="3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7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72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>
        <w:b/>
      </w:rPr>
    </w:lvl>
  </w:abstractNum>
  <w:abstractNum w:abstractNumId="5">
    <w:lvl w:ilvl="0">
      <w:start w:val="2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i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firstLine="180"/>
      <w:jc w:val="both"/>
    </w:pPr>
    <w:rPr>
      <w:sz w:val="12"/>
    </w:rPr>
  </w:style>
  <w:style w:type="paragraph" w:styleId="3">
    <w:name w:val="Основной текст с отступом 3"/>
    <w:basedOn w:val="Normal"/>
    <w:qFormat/>
    <w:pPr>
      <w:ind w:firstLine="180"/>
      <w:jc w:val="both"/>
    </w:pPr>
    <w:rPr/>
  </w:style>
  <w:style w:type="paragraph" w:styleId="FR1">
    <w:name w:val="FR1"/>
    <w:qFormat/>
    <w:pPr>
      <w:widowControl/>
      <w:bidi w:val="0"/>
      <w:spacing w:before="300" w:after="0"/>
      <w:ind w:left="25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140"/>
      <w:ind w:firstLine="142"/>
      <w:jc w:val="both"/>
    </w:pPr>
    <w:rPr>
      <w:color w:val="000000"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47:00Z</dcterms:created>
  <dc:creator>Neely</dc:creator>
  <dc:description/>
  <cp:keywords/>
  <dc:language>en-US</dc:language>
  <cp:lastModifiedBy>Mage</cp:lastModifiedBy>
  <dcterms:modified xsi:type="dcterms:W3CDTF">2011-10-21T14:47:00Z</dcterms:modified>
  <cp:revision>2</cp:revision>
  <dc:subject/>
  <dc:title>2</dc:title>
</cp:coreProperties>
</file>