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План.</w:t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 </w:t>
      </w:r>
      <w:r>
        <w:rPr>
          <w:rFonts w:cs="Times New Roman" w:ascii="Times New Roman" w:hAnsi="Times New Roman"/>
          <w:i/>
          <w:sz w:val="32"/>
        </w:rPr>
        <w:t>Вступ…………………………………………………………………...3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rFonts w:cs="Times New Roman" w:ascii="Times New Roman" w:hAnsi="Times New Roman"/>
          <w:i/>
          <w:sz w:val="32"/>
        </w:rPr>
        <w:t xml:space="preserve">         </w:t>
      </w:r>
      <w:r>
        <w:rPr>
          <w:rFonts w:cs="Times New Roman" w:ascii="Times New Roman" w:hAnsi="Times New Roman"/>
          <w:i/>
          <w:sz w:val="32"/>
          <w:lang w:val="en-US"/>
        </w:rPr>
        <w:t>І</w:t>
      </w:r>
      <w:r>
        <w:rPr>
          <w:rFonts w:cs="Times New Roman" w:ascii="Times New Roman" w:hAnsi="Times New Roman"/>
          <w:i/>
          <w:sz w:val="32"/>
        </w:rPr>
        <w:t>.   ТЕОРЕТИЧНА ЧАСТИНА.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Облік реалізації товарів та визначення фінансового          </w:t>
      </w:r>
    </w:p>
    <w:p>
      <w:pPr>
        <w:pStyle w:val="Normal1"/>
        <w:ind w:left="945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результату в оптовій торгівлі……………………………...4</w:t>
      </w:r>
    </w:p>
    <w:p>
      <w:pPr>
        <w:pStyle w:val="Normal1"/>
        <w:ind w:right="140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   </w:t>
      </w:r>
      <w:r>
        <w:rPr>
          <w:rFonts w:cs="Times New Roman" w:ascii="Times New Roman" w:hAnsi="Times New Roman"/>
          <w:i/>
          <w:sz w:val="32"/>
        </w:rPr>
        <w:t>2. Облік закінчених капітальних вкладень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639" w:leader="none"/>
        </w:tabs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       </w:t>
      </w:r>
      <w:r>
        <w:rPr>
          <w:rFonts w:cs="Times New Roman" w:ascii="Times New Roman" w:hAnsi="Times New Roman"/>
          <w:i/>
          <w:sz w:val="32"/>
        </w:rPr>
        <w:t>Облік джерел фінансування капітальних вкладень………8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rFonts w:cs="Times New Roman" w:ascii="Times New Roman" w:hAnsi="Times New Roman"/>
          <w:i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32"/>
          <w:lang w:val="en-US"/>
        </w:rPr>
        <w:t>ІI</w:t>
      </w:r>
      <w:r>
        <w:rPr>
          <w:rFonts w:cs="Times New Roman" w:ascii="Times New Roman" w:hAnsi="Times New Roman"/>
          <w:i/>
          <w:sz w:val="32"/>
        </w:rPr>
        <w:t>.   ПРАКТИЧНА ЧАСТИНА.</w:t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       </w:t>
      </w:r>
      <w:r>
        <w:rPr>
          <w:rFonts w:cs="Times New Roman" w:ascii="Times New Roman" w:hAnsi="Times New Roman"/>
          <w:i/>
          <w:sz w:val="32"/>
        </w:rPr>
        <w:t>Задача…………………………………………………………….14</w:t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</w:t>
      </w:r>
      <w:r>
        <w:rPr>
          <w:rFonts w:cs="Times New Roman" w:ascii="Times New Roman" w:hAnsi="Times New Roman"/>
          <w:i/>
          <w:sz w:val="32"/>
        </w:rPr>
        <w:t>Висновки……………………………………………………………….15</w:t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</w:t>
      </w:r>
      <w:r>
        <w:rPr>
          <w:rFonts w:cs="Times New Roman" w:ascii="Times New Roman" w:hAnsi="Times New Roman"/>
          <w:i/>
          <w:sz w:val="32"/>
        </w:rPr>
        <w:t>Список використаної літератури……………………………….16</w:t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  <w:lang w:val="en-US"/>
        </w:rPr>
      </w:pPr>
      <w:r>
        <w:rPr>
          <w:rFonts w:cs="Times New Roman" w:ascii="Times New Roman" w:hAnsi="Times New Roman"/>
          <w:b/>
          <w:i/>
          <w:sz w:val="36"/>
          <w:lang w:val="en-US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  <w:lang w:val="en-US"/>
        </w:rPr>
      </w:pPr>
      <w:r>
        <w:rPr>
          <w:rFonts w:cs="Times New Roman" w:ascii="Times New Roman" w:hAnsi="Times New Roman"/>
          <w:b/>
          <w:i/>
          <w:sz w:val="36"/>
          <w:lang w:val="en-US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Вступ.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Бухгалтерський облік є однієї з найважливіших дисциплін економічного циклу, що забезпечують інформацією процес прийняття управлінських рішень.</w:t>
      </w:r>
    </w:p>
    <w:p>
      <w:pPr>
        <w:pStyle w:val="Normal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У умовах формування ринкових відносин торгово-посередницька діяльність займає особливе місце в народному господарстві України. Тому дуже актуально вивчення особливостей обліку операцій оптової і роздрібної торгівлі.</w:t>
      </w:r>
    </w:p>
    <w:p>
      <w:pPr>
        <w:pStyle w:val="Normal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Бухгалтерський облік в установах  культури, науки, освіти істотно відрізняється від обліку в інших галузях господарства, тому що при цьому використовується меморіально-ордерна форма обліку. Вивчення особливостей бюджетного обліку необхідно для підготування до роботи в цих установах.</w:t>
      </w:r>
    </w:p>
    <w:p>
      <w:pPr>
        <w:pStyle w:val="Normal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Індустрія побутового обслуговування і туризму розвивається в Україні значними темпами, що диктує необхідність знання основ ведення бухгалтерського обліку операцій гостьового обслуговування, а також операцій по наданню послуг населенню.</w:t>
      </w:r>
    </w:p>
    <w:p>
      <w:pPr>
        <w:pStyle w:val="Normal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рім цього й інші галузі мають визначені особливості функціонування. Звідси випливає необхідність вивчення бухгалтерського обліку в будівництві, страхової діяльності, на транспорті, у банках, сільському і лісовому господарстві й інших галузях.</w:t>
      </w:r>
    </w:p>
    <w:p>
      <w:pPr>
        <w:pStyle w:val="Normal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Дана контрольна робота складається з двох частин:    теоретичної </w:t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( два питання) і практичної ( задача).</w:t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</w:t>
      </w:r>
      <w:r>
        <w:rPr>
          <w:rFonts w:cs="Times New Roman" w:ascii="Times New Roman" w:hAnsi="Times New Roman"/>
          <w:i/>
          <w:sz w:val="32"/>
        </w:rPr>
        <w:t>В теоретичній частині розглянуті  облік реалізації товарів та визначення фінансових результатів в оптовій торгівлі, облік закінчених капітальних вкладень та облік джерел їх фінансування, а також практична задача обліку в бюджетній установі.</w:t>
      </w:r>
    </w:p>
    <w:p>
      <w:pPr>
        <w:pStyle w:val="Normal1"/>
        <w:spacing w:before="60" w:after="0"/>
        <w:ind w:hanging="0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 xml:space="preserve">  </w:t>
      </w:r>
      <w:r>
        <w:rPr>
          <w:rFonts w:cs="Times New Roman" w:ascii="Times New Roman" w:hAnsi="Times New Roman"/>
          <w:i/>
          <w:sz w:val="32"/>
        </w:rPr>
        <w:t>Метою написання роботи є засвоєння теоретичних знань, придбання практичних навичок бухгалтерського і податкового обліку в бюджетних установах, торгівлі, на підприємствах побутового обслуговування й інших галузей і сферах народного господарства України.</w:t>
      </w:r>
    </w:p>
    <w:p>
      <w:pPr>
        <w:pStyle w:val="Normal1"/>
        <w:spacing w:before="60" w:after="0"/>
        <w:ind w:hanging="0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1"/>
        <w:spacing w:before="60" w:after="0"/>
        <w:ind w:hanging="0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1"/>
        <w:spacing w:before="60" w:after="0"/>
        <w:ind w:hanging="0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1"/>
        <w:spacing w:before="60" w:after="0"/>
        <w:ind w:hanging="0"/>
        <w:rPr/>
      </w:pPr>
      <w:r>
        <w:rPr>
          <w:rFonts w:cs="Times New Roman" w:ascii="Times New Roman" w:hAnsi="Times New Roman"/>
          <w:b/>
          <w:i/>
          <w:sz w:val="32"/>
          <w:lang w:val="en-US"/>
        </w:rPr>
        <w:t>І</w:t>
      </w:r>
      <w:r>
        <w:rPr>
          <w:rFonts w:cs="Times New Roman" w:ascii="Times New Roman" w:hAnsi="Times New Roman"/>
          <w:b/>
          <w:i/>
          <w:sz w:val="32"/>
        </w:rPr>
        <w:t>.ТЕОРЕТИЧНА ЧАСТИНА.</w:t>
      </w:r>
    </w:p>
    <w:p>
      <w:pPr>
        <w:pStyle w:val="Normal1"/>
        <w:spacing w:lineRule="auto" w:line="240"/>
        <w:ind w:hanging="0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1. Облік реалізації товарів та визначення фінансового результату в оптовій торгівлі.</w:t>
      </w:r>
    </w:p>
    <w:p>
      <w:pPr>
        <w:sectPr>
          <w:headerReference w:type="default" r:id="rId2"/>
          <w:type w:val="nextPage"/>
          <w:pgSz w:w="11906" w:h="16820"/>
          <w:pgMar w:left="1276" w:right="907" w:gutter="0" w:header="720" w:top="776" w:footer="0" w:bottom="6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firstLine="2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ринципи формування в бухгалтерському об</w:t>
        <w:softHyphen/>
        <w:t>ліку інформації про товари, доходи і витрати тор</w:t>
        <w:softHyphen/>
        <w:t>говельного підприємства та її розкриття у фінан</w:t>
        <w:softHyphen/>
        <w:t>совій звітності визначають П(С)БО 9  “Запаси”, П(С)БО 15 “Дохід” і П(С)БО 16 “Витрати”.</w:t>
      </w:r>
    </w:p>
    <w:p>
      <w:pPr>
        <w:pStyle w:val="Normal1"/>
        <w:spacing w:lineRule="auto" w:line="218"/>
        <w:ind w:firstLine="2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ідповідно до сучасних підходів до організації бухгалтерського обліку і звітності розроблені і зат</w:t>
        <w:softHyphen/>
        <w:t>верджені новий План рахунків та Інструкція № 291.</w:t>
      </w:r>
    </w:p>
    <w:p>
      <w:pPr>
        <w:pStyle w:val="Normal1"/>
        <w:spacing w:lineRule="auto" w:line="218" w:before="20" w:after="0"/>
        <w:ind w:firstLine="2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блік товарів здійснюється на підставі П(С)БО 9, згідно з пунктом 6 якого товари - це матеріальні цінності, що придбані (отримані) і утримуються підприємством у цілях подальшого продажу.</w:t>
      </w:r>
    </w:p>
    <w:p>
      <w:pPr>
        <w:pStyle w:val="Normal1"/>
        <w:spacing w:lineRule="auto" w:line="218"/>
        <w:ind w:firstLine="2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ля обліку й узагальнення інформації про рух товарів відповідно до нового Плану рахунків використовується рахунок 28 Товари” із застосуванням субрахунків:</w:t>
      </w:r>
    </w:p>
    <w:p>
      <w:pPr>
        <w:pStyle w:val="Normal1"/>
        <w:spacing w:lineRule="auto" w:line="240"/>
        <w:ind w:left="24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281 “Товари на складі”;</w:t>
      </w:r>
    </w:p>
    <w:p>
      <w:pPr>
        <w:pStyle w:val="Normal1"/>
        <w:spacing w:lineRule="auto" w:line="240"/>
        <w:ind w:left="24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282 “Товари в торгівлі”;</w:t>
      </w:r>
    </w:p>
    <w:p>
      <w:pPr>
        <w:pStyle w:val="Normal1"/>
        <w:spacing w:lineRule="auto" w:line="240"/>
        <w:ind w:left="24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283 “Товари на комісії”;</w:t>
      </w:r>
    </w:p>
    <w:p>
      <w:pPr>
        <w:pStyle w:val="Normal1"/>
        <w:spacing w:lineRule="auto" w:line="240"/>
        <w:ind w:left="24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284 “Тара під товарами”;</w:t>
      </w:r>
    </w:p>
    <w:p>
      <w:pPr>
        <w:pStyle w:val="Normal1"/>
        <w:spacing w:lineRule="auto" w:line="240"/>
        <w:ind w:left="24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285 “Торговельна націнка”.</w:t>
      </w:r>
    </w:p>
    <w:p>
      <w:pPr>
        <w:pStyle w:val="Normal1"/>
        <w:spacing w:lineRule="auto" w:line="218"/>
        <w:ind w:firstLine="2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о дебету субрахунків 281 - 284 відображається збільшення кількості товарів та їх вартості, по кре</w:t>
        <w:softHyphen/>
        <w:t>диту - зменшення. Прибуткуються товари відповідно до нової сис</w:t>
        <w:softHyphen/>
        <w:t>теми бухгалтерського обліку за первісною варті</w:t>
        <w:softHyphen/>
        <w:t>стю, у той час як раніше оприбуткування здійсню</w:t>
        <w:softHyphen/>
        <w:t>валося за купівельною вартістю.</w:t>
      </w:r>
    </w:p>
    <w:p>
      <w:pPr>
        <w:pStyle w:val="Normal1"/>
        <w:spacing w:lineRule="auto" w:line="218"/>
        <w:ind w:firstLine="2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Реалізація товарів, так само які купівля, здійснюється на підставі укладених договорів поставки, купівлі продажу тощо з оформленням супровідних документів( накладна, товарно-транспортна накладна, рахунок-фактура та ін.).</w:t>
      </w:r>
    </w:p>
    <w:p>
      <w:pPr>
        <w:pStyle w:val="Normal1"/>
        <w:spacing w:lineRule="auto" w:line="218"/>
        <w:ind w:firstLine="2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ідприємства оптової торгівлі, як правило, реалізують товари з оптових баз, товарних складів, складів-магазинів.</w:t>
      </w:r>
    </w:p>
    <w:p>
      <w:pPr>
        <w:pStyle w:val="Normal1"/>
        <w:spacing w:lineRule="auto" w:line="218"/>
        <w:ind w:firstLine="2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Розрахунки за товари можуть здійснюватися підприємствами як у готівковій, так і в безготівковій формі. Однак при розрахунках готівковими грошовими коштами одного підприємства з іншим обмеження в сумі 3000 грн. на день( п.1 Порядку №21).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i/>
          <w:sz w:val="32"/>
        </w:rPr>
        <w:t>Здійснюючи торгівельну діяльність, підприєм</w:t>
        <w:softHyphen/>
        <w:t>ства отримують дохід (виручку) від реалізації то</w:t>
        <w:softHyphen/>
        <w:t>варів. Відповідно до діючих стандартів,</w:t>
      </w:r>
      <w:r>
        <w:rPr>
          <w:rFonts w:cs="Times New Roman" w:ascii="Times New Roman" w:hAnsi="Times New Roman"/>
          <w:b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 xml:space="preserve">доходи </w:t>
      </w:r>
      <w:r>
        <w:rPr>
          <w:rFonts w:cs="Times New Roman" w:ascii="Times New Roman" w:hAnsi="Times New Roman"/>
          <w:b/>
          <w:i/>
          <w:sz w:val="32"/>
        </w:rPr>
        <w:t xml:space="preserve">- </w:t>
      </w:r>
      <w:r>
        <w:rPr>
          <w:rFonts w:cs="Times New Roman" w:ascii="Times New Roman" w:hAnsi="Times New Roman"/>
          <w:i/>
          <w:sz w:val="32"/>
        </w:rPr>
        <w:t>це збільшення економічних,  вигід у вигляді надход</w:t>
        <w:softHyphen/>
        <w:t>ження активів або зменшення зобов’язань, які приводять до збільшення власного капіталу (крім збільшення капіталу за рахунок внесків власників).</w:t>
      </w:r>
    </w:p>
    <w:p>
      <w:pPr>
        <w:pStyle w:val="Normal1"/>
        <w:spacing w:lineRule="auto" w:line="2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ля узагальнення інформації про доходи (ви</w:t>
        <w:softHyphen/>
        <w:t xml:space="preserve">ручку) від реалізації товарів призначений ;,рахунок 70 “Доходи від реалізації” субрахунок 702 “Дохід від реалізації товарів”.          </w:t>
      </w:r>
    </w:p>
    <w:p>
      <w:pPr>
        <w:pStyle w:val="Normal1"/>
        <w:spacing w:lineRule="auto" w:line="2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о кредиту субрахунку 702 відображається збільшення доходу від реалізації разом із сумою непрямих податків, зборів, обов’язкових платежів, які включені в ціну продажу, по дебету - належна сума непрямих податків, зборів, обов’язкових пла</w:t>
        <w:softHyphen/>
        <w:t>тежів, суми, отримувані підприємством на користь комітента, принципала, щорічне або щомісячне віднесення суми чистого доходу на рахунок 79 “Фінансові результати” субрахунок 791 “Результат основної. діяльності”.</w:t>
      </w:r>
    </w:p>
    <w:p>
      <w:pPr>
        <w:pStyle w:val="Normal1"/>
        <w:spacing w:lineRule="auto" w:line="2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рім того, на субрахунку 704 “Вирахуваний з доходу” відображається сума наданих після дати реалізації знижок покупцям, вартість повернених покупцем товарів та інші вирахування. По дебету субрахунку 704 відображається вище перелічене ви</w:t>
        <w:softHyphen/>
        <w:t>рахування, а по кредиту - списання дебетових обо</w:t>
        <w:softHyphen/>
        <w:t xml:space="preserve">ротів на рахунок 79.     </w:t>
      </w:r>
    </w:p>
    <w:p>
      <w:pPr>
        <w:pStyle w:val="Normal1"/>
        <w:spacing w:lineRule="auto" w:line="218" w:before="20" w:after="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При продажу товарів необхідно здійснювати їх оцінку для визначення собівартості, за якою вони будуть списуватися з балансу. Оцінка товарів здійснюється одним з методів:</w:t>
      </w:r>
    </w:p>
    <w:p>
      <w:pPr>
        <w:pStyle w:val="Normal1"/>
        <w:spacing w:lineRule="auto" w:line="218"/>
        <w:ind w:left="600" w:hanging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ідентифікованої собівартості відповідної оди</w:t>
        <w:softHyphen/>
        <w:t>ниці запасів;</w:t>
      </w:r>
    </w:p>
    <w:p>
      <w:pPr>
        <w:pStyle w:val="Normal1"/>
        <w:spacing w:lineRule="auto" w:line="240"/>
        <w:ind w:left="600" w:hanging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середньозваженої собівартості;</w:t>
      </w:r>
    </w:p>
    <w:p>
      <w:pPr>
        <w:pStyle w:val="Normal1"/>
        <w:spacing w:lineRule="auto" w:line="218"/>
        <w:ind w:left="600" w:hanging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 xml:space="preserve">собівартості перших за часом надходження запасів (ФІФО); </w:t>
      </w:r>
    </w:p>
    <w:p>
      <w:pPr>
        <w:pStyle w:val="Normal1"/>
        <w:spacing w:lineRule="auto" w:line="218"/>
        <w:ind w:left="600" w:hanging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собівартості останніх за часом надходження запасів (ЛІФО);</w:t>
      </w:r>
    </w:p>
    <w:p>
      <w:pPr>
        <w:pStyle w:val="Normal1"/>
        <w:spacing w:lineRule="auto" w:line="240"/>
        <w:ind w:left="600" w:hanging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 xml:space="preserve">ціни продажу.   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ля всіх одиниць бухгалтерського обліку то</w:t>
        <w:softHyphen/>
        <w:t>варів, які мають однакове призначення й однакові умови використання, застосовується тільки один з наведених методів.</w:t>
      </w:r>
    </w:p>
    <w:p>
      <w:pPr>
        <w:pStyle w:val="Normal1"/>
        <w:spacing w:lineRule="auto" w:line="2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ля узагальнення інформації про собівартість реалізованих товарів передбачений рахунок 90 “Собівартість реалізації” субрахунок 902 “Со</w:t>
        <w:softHyphen/>
        <w:t>бівартість реалізованих товарів”.</w:t>
      </w:r>
    </w:p>
    <w:p>
      <w:pPr>
        <w:pStyle w:val="Normal1"/>
        <w:spacing w:lineRule="auto" w:line="218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>По дебету цього субрахунку відображається фак</w:t>
        <w:softHyphen/>
        <w:t>тична собівартість реалізованих товарів (без тор</w:t>
        <w:softHyphen/>
        <w:t>говельних націнок), а по кредиту - списання в по</w:t>
        <w:softHyphen/>
        <w:t>рядку закриття щомісяця або в кінці звітного року дебетових оборотів на рахунок 79 субрахунок 791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  <w:i/>
          <w:sz w:val="32"/>
        </w:rPr>
        <w:tab/>
      </w:r>
      <w:r>
        <w:rPr>
          <w:rFonts w:cs="Times New Roman" w:ascii="Times New Roman" w:hAnsi="Times New Roman"/>
          <w:i/>
          <w:sz w:val="32"/>
        </w:rPr>
        <w:t>Відповідно до національних стандартів бухгал</w:t>
        <w:softHyphen/>
        <w:t>терського обліку</w:t>
      </w:r>
      <w:r>
        <w:rPr>
          <w:rFonts w:cs="Times New Roman" w:ascii="Times New Roman" w:hAnsi="Times New Roman"/>
          <w:b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витрати - це зменшення еконо</w:t>
        <w:softHyphen/>
        <w:t>мічних вигід у вигляді вибуття активів або збільшен</w:t>
        <w:softHyphen/>
        <w:t>ня зобов’язань, які призводять до зменшення влас</w:t>
        <w:softHyphen/>
        <w:t>ного капіталу (за винятком зменшення капіталу за рахунок його вилучення або розподілу власниками).</w:t>
      </w:r>
    </w:p>
    <w:p>
      <w:pPr>
        <w:pStyle w:val="Normal1"/>
        <w:spacing w:lineRule="auto" w:line="2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итрати визнаються витратами певного періоду Одночасно з визнанням доходу, для отримання яко</w:t>
        <w:softHyphen/>
        <w:t>го вони здійснювалися. При цьому витрати, які не</w:t>
        <w:softHyphen/>
        <w:t>можливо прямо пов’язати з доходом певного пе</w:t>
        <w:softHyphen/>
        <w:t>ріоду, відображаються у складі .витрат того звітно</w:t>
        <w:softHyphen/>
        <w:t>го періоду, у якому вони були здійснені.</w: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итрати, пов’язанім операційною діяльністю, які не включаються до собівартості товарів, поділя</w:t>
        <w:softHyphen/>
        <w:t>ються на адміністративні витрати, витрати на збут та інші операційні витрати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</w:t>
      </w:r>
      <w:r>
        <w:rPr>
          <w:rFonts w:cs="Times New Roman" w:ascii="Times New Roman" w:hAnsi="Times New Roman"/>
          <w:i/>
          <w:sz w:val="32"/>
        </w:rPr>
        <w:t>Узагальнення інформації про витрати торговельного підприємства забезпечується застосуванням рахунків 92 “Адміністративні витрати”, 93 “Витра</w:t>
        <w:softHyphen/>
        <w:t>ти на збут”, 94 “Інші витрати операційної діяль</w:t>
        <w:softHyphen/>
        <w:t>ності”, а також рахунків класу 8 “Витрати за елементами”. При цьому використання рахунків класу 8 є обов’язковим для суб’єктів малого підприєм</w:t>
        <w:softHyphen/>
        <w:t>ництва і для підприємств, діяльність яких не спря</w:t>
        <w:softHyphen/>
        <w:t>мована на ведення комерційної діяльності. Торговельні ж підприємства можуть використовувати їх для узагальнення інформації про витрати за еле</w:t>
        <w:softHyphen/>
        <w:t>ментами затрат з одночасним списанням цих зат</w:t>
        <w:softHyphen/>
        <w:t>рат на рахунки витрат класу 9, тобто застосовува</w:t>
        <w:softHyphen/>
        <w:t xml:space="preserve">ти рахунки класу 8 як транзитні. </w: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итрати, які враховуються на рахунках 92” Адміністративні витрати”, 93 “Витра</w:t>
        <w:softHyphen/>
        <w:t>ти на збут”, 94 “Інші витрати операційної діяль</w:t>
        <w:softHyphen/>
        <w:t>ності” списуються безпосередньо на рахунок 79 “Фінансові результати”.</w: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Рахунок 79 “Фінансові результати” займає особливе місце у Плані рахунків.  На нього списується сальдо рахунків доходів і витрат: по дебету – витрати, по кредиту –доходи.</w:t>
      </w:r>
    </w:p>
    <w:p>
      <w:pPr>
        <w:pStyle w:val="Normal1"/>
        <w:spacing w:lineRule="auto" w:line="218"/>
        <w:ind w:firstLine="280"/>
        <w:jc w:val="center"/>
        <w:rPr/>
      </w:pPr>
      <w:r>
        <w:rPr>
          <w:rFonts w:cs="Times New Roman" w:ascii="Times New Roman" w:hAnsi="Times New Roman"/>
          <w:i/>
          <w:sz w:val="32"/>
        </w:rPr>
        <w:t>Визначення фінансових результатів для підприємств оптової торгівлі подано на схемі  1.</w:t>
      </w:r>
      <w:r>
        <w:rPr>
          <w:rFonts w:cs="Times New Roman" w:ascii="Times New Roman" w:hAnsi="Times New Roman"/>
          <w:i/>
          <w:sz w:val="32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32"/>
        </w:rPr>
        <w:t>Схема 1.</w:t>
      </w:r>
    </w:p>
    <w:p>
      <w:pPr>
        <w:pStyle w:val="Normal1"/>
        <w:spacing w:lineRule="auto" w:line="218"/>
        <w:ind w:firstLine="280"/>
        <w:jc w:val="lef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firstLine="280"/>
        <w:jc w:val="left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212080</wp:posOffset>
                </wp:positionH>
                <wp:positionV relativeFrom="paragraph">
                  <wp:posOffset>21590</wp:posOffset>
                </wp:positionV>
                <wp:extent cx="1122680" cy="4505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450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а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Розрахунки 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Покупцями і замовник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37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Розрахунки 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різн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ебітор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68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Розрахунки за інш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операці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ходи майбутні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пері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pt;height:354.8pt;mso-wrap-distance-left:9.05pt;mso-wrap-distance-right:9.05pt;mso-wrap-distance-top:0pt;mso-wrap-distance-bottom:0pt;margin-top:1.7pt;mso-position-vertical-relative:text;margin-left:41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Ка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Розрахунки з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Покупцями і замовниками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37</w:t>
                      </w:r>
                      <w:r>
                        <w:rPr>
                          <w:sz w:val="24"/>
                          <w:lang w:val="uk-UA"/>
                        </w:rPr>
                        <w:t xml:space="preserve"> Розрахунки 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різни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ебітор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68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  <w:t>Розрахунки за інши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операція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ходи майбутні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період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53340</wp:posOffset>
                </wp:positionV>
                <wp:extent cx="1214120" cy="9398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9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Собіварт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реалізован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6pt;height:74pt;mso-wrap-distance-left:9.05pt;mso-wrap-distance-right:9.05pt;mso-wrap-distance-top:0pt;mso-wrap-distance-bottom:0pt;margin-top:4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9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Собіварт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реалізован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53340</wp:posOffset>
                </wp:positionV>
                <wp:extent cx="1031240" cy="939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92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дмініст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тив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витр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2pt;height:74pt;mso-wrap-distance-left:9.05pt;mso-wrap-distance-right:9.05pt;mso-wrap-distance-top:0pt;mso-wrap-distance-bottom:0pt;margin-top:4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92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Адмініст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тивн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витр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0175</wp:posOffset>
                </wp:positionH>
                <wp:positionV relativeFrom="paragraph">
                  <wp:posOffset>53340</wp:posOffset>
                </wp:positionV>
                <wp:extent cx="1031240" cy="939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Витра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На зб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2pt;height:74pt;mso-wrap-distance-left:9.05pt;mso-wrap-distance-right:9.05pt;mso-wrap-distance-top:0pt;mso-wrap-distance-bottom:0pt;margin-top:4.2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Витра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На зб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8895</wp:posOffset>
                </wp:positionH>
                <wp:positionV relativeFrom="paragraph">
                  <wp:posOffset>53340</wp:posOffset>
                </wp:positionV>
                <wp:extent cx="1214120" cy="939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озрахун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 подат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І платеж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6pt;height:74pt;mso-wrap-distance-left:9.05pt;mso-wrap-distance-right:9.05pt;mso-wrap-distance-top:0pt;mso-wrap-distance-bottom:0pt;margin-top:4.2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Розрахун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З податк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І платеж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195</wp:posOffset>
                </wp:positionH>
                <wp:positionV relativeFrom="paragraph">
                  <wp:posOffset>31750</wp:posOffset>
                </wp:positionV>
                <wp:extent cx="10972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2.5pt" to="499.2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1195</wp:posOffset>
                </wp:positionH>
                <wp:positionV relativeFrom="paragraph">
                  <wp:posOffset>12319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9.7pt" to="52.8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2795</wp:posOffset>
                </wp:positionH>
                <wp:positionV relativeFrom="paragraph">
                  <wp:posOffset>12319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9.7pt" to="160.8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1515</wp:posOffset>
                </wp:positionH>
                <wp:positionV relativeFrom="paragraph">
                  <wp:posOffset>12319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9.7pt" to="254.4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1675</wp:posOffset>
                </wp:positionH>
                <wp:positionV relativeFrom="paragraph">
                  <wp:posOffset>123190</wp:posOffset>
                </wp:positionV>
                <wp:extent cx="0" cy="8229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9.7pt" to="355.25pt,7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195</wp:posOffset>
                </wp:positionH>
                <wp:positionV relativeFrom="paragraph">
                  <wp:posOffset>92075</wp:posOffset>
                </wp:positionV>
                <wp:extent cx="2560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7.25pt" to="254.4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2875</wp:posOffset>
                </wp:positionH>
                <wp:positionV relativeFrom="paragraph">
                  <wp:posOffset>92075</wp:posOffset>
                </wp:positionV>
                <wp:extent cx="0" cy="6400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7.25pt" to="211.25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firstLine="280"/>
        <w:rPr/>
      </w:pPr>
      <w:r>
        <w:rPr>
          <w:rFonts w:cs="Times New Roman" w:ascii="Times New Roman" w:hAnsi="Times New Roman"/>
          <w:i/>
          <w:sz w:val="32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Дт 79</w:t>
      </w:r>
      <w:r>
        <w:rPr>
          <w:rFonts w:cs="Times New Roman" w:ascii="Times New Roman" w:hAnsi="Times New Roman"/>
          <w:sz w:val="32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Дт 702</w: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195</wp:posOffset>
                </wp:positionH>
                <wp:positionV relativeFrom="paragraph">
                  <wp:posOffset>89535</wp:posOffset>
                </wp:positionV>
                <wp:extent cx="10972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7.05pt" to="499.2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3510</wp:posOffset>
                </wp:positionH>
                <wp:positionV relativeFrom="paragraph">
                  <wp:posOffset>80010</wp:posOffset>
                </wp:positionV>
                <wp:extent cx="1116330" cy="9334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хід ві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Реаліз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73.5pt;mso-wrap-distance-left:9.05pt;mso-wrap-distance-right:9.05pt;mso-wrap-distance-top:0pt;mso-wrap-distance-bottom:0pt;margin-top:6.3pt;mso-position-vertical-relative:text;margin-left:3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7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хід ві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Реаліз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3270</wp:posOffset>
                </wp:positionH>
                <wp:positionV relativeFrom="paragraph">
                  <wp:posOffset>80010</wp:posOffset>
                </wp:positionV>
                <wp:extent cx="1299210" cy="9334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 xml:space="preserve">Фінансов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результ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2.3pt;height:73.5pt;mso-wrap-distance-left:9.05pt;mso-wrap-distance-right:9.05pt;mso-wrap-distance-top:0pt;mso-wrap-distance-bottom:0pt;margin-top:6.3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 xml:space="preserve">Фінансов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результ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030</wp:posOffset>
                </wp:positionH>
                <wp:positionV relativeFrom="paragraph">
                  <wp:posOffset>80010</wp:posOffset>
                </wp:positionV>
                <wp:extent cx="1299210" cy="9334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Інші витра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Операційно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іяльн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3.5pt;mso-wrap-distance-left:9.05pt;mso-wrap-distance-right:9.05pt;mso-wrap-distance-top:0pt;mso-wrap-distance-bottom:0pt;margin-top:6.3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Інші витра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Операційно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firstLine="280"/>
        <w:rPr/>
      </w:pPr>
      <w:r>
        <w:rPr>
          <w:rFonts w:cs="Times New Roman" w:ascii="Times New Roman" w:hAnsi="Times New Roman"/>
          <w:i/>
          <w:sz w:val="32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Дт 79                                  Кт 79                       </w: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6031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9.35pt" to="412.8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2955</wp:posOffset>
                </wp:positionH>
                <wp:positionV relativeFrom="paragraph">
                  <wp:posOffset>118745</wp:posOffset>
                </wp:positionV>
                <wp:extent cx="6400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9.35pt" to="312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02715</wp:posOffset>
                </wp:positionH>
                <wp:positionV relativeFrom="paragraph">
                  <wp:posOffset>118745</wp:posOffset>
                </wp:positionV>
                <wp:extent cx="6400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9.35pt" to="160.8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02715</wp:posOffset>
                </wp:positionH>
                <wp:positionV relativeFrom="paragraph">
                  <wp:posOffset>178435</wp:posOffset>
                </wp:positionV>
                <wp:extent cx="640080" cy="914400"/>
                <wp:effectExtent l="4445" t="0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14.05pt" to="160.8pt,8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left="-426" w:firstLine="284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195</wp:posOffset>
                </wp:positionH>
                <wp:positionV relativeFrom="paragraph">
                  <wp:posOffset>200660</wp:posOffset>
                </wp:positionV>
                <wp:extent cx="10972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15.8pt" to="499.2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82875</wp:posOffset>
                </wp:positionH>
                <wp:positionV relativeFrom="paragraph">
                  <wp:posOffset>147320</wp:posOffset>
                </wp:positionV>
                <wp:extent cx="0" cy="82296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11.6pt" to="211.25pt,7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218"/>
        <w:ind w:firstLine="280"/>
        <w:outlineLvl w:val="0"/>
        <w:rPr/>
      </w:pPr>
      <w:r>
        <w:rPr>
          <w:rFonts w:cs="Times New Roman" w:ascii="Times New Roman" w:hAnsi="Times New Roman"/>
          <w:i/>
          <w:sz w:val="32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Дт 79</w: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030</wp:posOffset>
                </wp:positionH>
                <wp:positionV relativeFrom="paragraph">
                  <wp:posOffset>74930</wp:posOffset>
                </wp:positionV>
                <wp:extent cx="1299210" cy="8420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Подат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На прибу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5.9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Подат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На прибу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3270</wp:posOffset>
                </wp:positionH>
                <wp:positionV relativeFrom="paragraph">
                  <wp:posOffset>104140</wp:posOffset>
                </wp:positionV>
                <wp:extent cx="1664970" cy="10248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Нерозподі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Прибу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(непокриті збит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80.7pt;mso-wrap-distance-left:9.05pt;mso-wrap-distance-right:9.05pt;mso-wrap-distance-top:0pt;mso-wrap-distance-bottom:0pt;margin-top:8.2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Нерозподіл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Прибу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(непокриті збит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195</wp:posOffset>
                </wp:positionH>
                <wp:positionV relativeFrom="paragraph">
                  <wp:posOffset>162560</wp:posOffset>
                </wp:positionV>
                <wp:extent cx="109728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12.8pt" to="499.2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  <w:t xml:space="preserve">      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p>
      <w:pPr>
        <w:pStyle w:val="Normal1"/>
        <w:spacing w:lineRule="auto" w:line="218"/>
        <w:ind w:hanging="0"/>
        <w:rPr/>
      </w:pPr>
      <w:r>
        <w:rPr>
          <w:rFonts w:cs="Times New Roman" w:ascii="Times New Roman" w:hAnsi="Times New Roman"/>
          <w:i/>
          <w:sz w:val="32"/>
          <w:lang w:val="en-US"/>
        </w:rPr>
        <w:t xml:space="preserve">  </w:t>
      </w:r>
      <w:r>
        <w:rPr>
          <w:rFonts w:cs="Times New Roman" w:ascii="Times New Roman" w:hAnsi="Times New Roman"/>
          <w:i/>
          <w:sz w:val="32"/>
        </w:rPr>
        <w:t>Приклад обліку реалізації товарів і визначення фінансового результату в оптовій торгівлі наведений в таблиці 1.</w:t>
      </w:r>
    </w:p>
    <w:p>
      <w:pPr>
        <w:pStyle w:val="Normal1"/>
        <w:spacing w:lineRule="auto" w:line="218"/>
        <w:ind w:firstLine="28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аблиця 1.</w:t>
      </w:r>
    </w:p>
    <w:p>
      <w:pPr>
        <w:pStyle w:val="Normal1"/>
        <w:spacing w:lineRule="auto" w:line="218"/>
        <w:ind w:firstLine="28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drawing>
          <wp:inline distT="0" distB="0" distL="0" distR="0">
            <wp:extent cx="6348730" cy="782129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sectPr>
          <w:headerReference w:type="default" r:id="rId5"/>
          <w:type w:val="nextPage"/>
          <w:pgSz w:w="11906" w:h="16820"/>
          <w:pgMar w:left="1276" w:right="843" w:gutter="0" w:header="720" w:top="776" w:footer="0" w:bottom="6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right="1400" w:hanging="0"/>
        <w:rPr/>
      </w:pPr>
      <w:r>
        <w:rPr>
          <w:rFonts w:cs="Times New Roman" w:ascii="Times New Roman" w:hAnsi="Times New Roman"/>
          <w:b/>
          <w:i/>
          <w:sz w:val="36"/>
          <w:lang w:val="en-US"/>
        </w:rPr>
        <w:t xml:space="preserve">  </w:t>
      </w:r>
      <w:r>
        <w:rPr>
          <w:rFonts w:cs="Times New Roman" w:ascii="Times New Roman" w:hAnsi="Times New Roman"/>
          <w:b/>
          <w:i/>
          <w:sz w:val="36"/>
        </w:rPr>
        <w:t>2. Облік закінчених капітальних вкладень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639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Облік джерел фінансування капітальних вкладень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639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spacing w:lineRule="auto" w:line="218"/>
        <w:ind w:right="-1" w:firstLine="284"/>
        <w:rPr/>
      </w:pPr>
      <w:r>
        <w:rPr>
          <w:rFonts w:cs="Times New Roman" w:ascii="Times New Roman" w:hAnsi="Times New Roman"/>
          <w:i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Капітальні вкладення - це витрати на будівельно-монтажні роботи, придбання будівель або їхніх частин, устаткування, інструмента, інвентарю, інші капітальні роботи і витрати на проектно-дослідницькі, геолого-розвідницькі і бурові роботи, відведення земельних ділянок і переселення в зв'язку з будівництвом, на підготовку кадрів для споруджуваних підприємств і ін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апітальні вкладення відбиваються в балансі по фактичних витратах забудовника (замовника)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ому при ведень бухгалтерського обліку підприємства-забудовники повинні забезпечити розмежування в обліку поточних витрат на виробництво і капітальні вкладення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рім того, в обліку забудовника капітальні вкладення групуються по різних ознаках: по відтворювальною структурою технологічній структурі; призначенню; галузям; способу виробництва. Відтворювальна структура капітальних вкладень - це нове будівництво, розширення, реконструкція, модернізація і технічне переозброєння діючих підприємств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 технологічною структурою капітальні вкладення підрозділяються на: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витрату на будівельні і монтажні роботи;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витрату на придбання усіх видів устаткування, інструмента й інвентарю;</w:t>
      </w:r>
    </w:p>
    <w:p>
      <w:pPr>
        <w:pStyle w:val="Normal1"/>
        <w:spacing w:lineRule="auto" w:line="240" w:before="40" w:after="0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інші капітальні роботи і витрати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о призначенню капітальні вкладення в обліку підрозділяються на дві группи: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виробничого призначення (ті, котрі після введення в експлуатацію будуть використовуватися в сфері матеріального виробництва);</w:t>
      </w:r>
    </w:p>
    <w:p>
      <w:pPr>
        <w:pStyle w:val="Normal1"/>
        <w:spacing w:lineRule="auto" w:line="218" w:before="20" w:after="0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невиробничого призначення (ті, котрі після введення в експлуатацію не будуть використовуватися в господарській діяльності підприємства).</w:t>
      </w:r>
    </w:p>
    <w:p>
      <w:pPr>
        <w:pStyle w:val="Normal1"/>
        <w:spacing w:lineRule="auto" w:line="218" w:before="20" w:after="0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о способі виробництва будівельно-монтажних робіт капітальні вкладення підрозділяються на виконані підрядним і господарським способами.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</w:t>
      </w:r>
      <w:r>
        <w:rPr>
          <w:rFonts w:cs="Times New Roman" w:ascii="Times New Roman" w:hAnsi="Times New Roman"/>
          <w:i/>
          <w:sz w:val="32"/>
        </w:rPr>
        <w:t>Але в  будь-якому  випадку  капітальні  вкладення повинні бути забезпечені джерелами фінансування.</w:t>
      </w:r>
    </w:p>
    <w:p>
      <w:pPr>
        <w:pStyle w:val="Normal1"/>
        <w:spacing w:lineRule="auto" w:line="218" w:before="80" w:after="0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 xml:space="preserve">Відповідно до Плану рахунків, затвердженого наказом Міністерства фінансів України від 30.11.99 р. №291  бухгалтерський облік витрат будь-яких капітальних вкладень підприємства ведуть на рахунку 15 “Капітальні інвестиції”. </w:t>
      </w:r>
    </w:p>
    <w:p>
      <w:pPr>
        <w:pStyle w:val="Normal1"/>
        <w:spacing w:lineRule="auto" w:line="218" w:before="80" w:after="0"/>
        <w:ind w:right="-35" w:firstLine="284"/>
        <w:rPr/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Рахунок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15</w:t>
      </w:r>
      <w:r>
        <w:rPr>
          <w:rFonts w:cs="Times New Roman" w:ascii="Times New Roman" w:hAnsi="Times New Roman"/>
          <w:i/>
          <w:sz w:val="32"/>
        </w:rPr>
        <w:t xml:space="preserve"> "Капітальні інвестиції" призначе</w:t>
        <w:softHyphen/>
        <w:t>ний для обліку витрат на придбання або ство</w:t>
        <w:softHyphen/>
        <w:t>рення матеріальних і нематеріальних необорот</w:t>
        <w:softHyphen/>
        <w:t>них активів.</w:t>
      </w:r>
    </w:p>
    <w:p>
      <w:pPr>
        <w:pStyle w:val="Normal1"/>
        <w:spacing w:lineRule="auto" w:line="218"/>
        <w:ind w:right="1099" w:firstLine="284"/>
        <w:rPr/>
      </w:pPr>
      <w:r>
        <w:rPr>
          <w:rFonts w:cs="Times New Roman" w:ascii="Times New Roman" w:hAnsi="Times New Roman"/>
          <w:i/>
          <w:sz w:val="32"/>
        </w:rPr>
        <w:t>Рахунок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15</w:t>
      </w:r>
      <w:r>
        <w:rPr>
          <w:rFonts w:cs="Times New Roman" w:ascii="Times New Roman" w:hAnsi="Times New Roman"/>
          <w:i/>
          <w:sz w:val="32"/>
        </w:rPr>
        <w:t xml:space="preserve"> "Капітальні інвестиції" має такі субрахунки:</w:t>
      </w:r>
    </w:p>
    <w:p>
      <w:pPr>
        <w:pStyle w:val="Normal1"/>
        <w:spacing w:lineRule="auto" w:line="240" w:before="20" w:after="0"/>
        <w:ind w:right="1099" w:firstLine="284"/>
        <w:rPr/>
      </w:pPr>
      <w:r>
        <w:rPr>
          <w:rFonts w:cs="Times New Roman" w:ascii="Times New Roman" w:hAnsi="Times New Roman"/>
          <w:i/>
          <w:sz w:val="32"/>
          <w:lang w:val="en-US" w:eastAsia="en-US"/>
        </w:rPr>
        <w:t>151</w:t>
      </w:r>
      <w:r>
        <w:rPr>
          <w:rFonts w:cs="Times New Roman" w:ascii="Times New Roman" w:hAnsi="Times New Roman"/>
          <w:i/>
          <w:sz w:val="32"/>
        </w:rPr>
        <w:t xml:space="preserve"> "Капітальне будівництво"</w:t>
      </w:r>
    </w:p>
    <w:p>
      <w:pPr>
        <w:pStyle w:val="Normal1"/>
        <w:spacing w:lineRule="auto" w:line="218"/>
        <w:ind w:right="1099" w:firstLine="284"/>
        <w:rPr/>
      </w:pPr>
      <w:r>
        <w:rPr>
          <w:rFonts w:cs="Times New Roman" w:ascii="Times New Roman" w:hAnsi="Times New Roman"/>
          <w:i/>
          <w:sz w:val="32"/>
          <w:lang w:val="en-US" w:eastAsia="en-US"/>
        </w:rPr>
        <w:t>152</w:t>
      </w:r>
      <w:r>
        <w:rPr>
          <w:rFonts w:cs="Times New Roman" w:ascii="Times New Roman" w:hAnsi="Times New Roman"/>
          <w:i/>
          <w:sz w:val="32"/>
        </w:rPr>
        <w:t xml:space="preserve"> "Придбання (виготовлення) основних за</w:t>
        <w:softHyphen/>
        <w:t>собів"</w:t>
      </w:r>
    </w:p>
    <w:p>
      <w:pPr>
        <w:pStyle w:val="Normal1"/>
        <w:spacing w:lineRule="auto" w:line="218"/>
        <w:ind w:right="1099" w:firstLine="284"/>
        <w:rPr/>
      </w:pPr>
      <w:r>
        <w:rPr>
          <w:rFonts w:cs="Times New Roman" w:ascii="Times New Roman" w:hAnsi="Times New Roman"/>
          <w:i/>
          <w:sz w:val="32"/>
          <w:lang w:val="en-US" w:eastAsia="en-US"/>
        </w:rPr>
        <w:t>153</w:t>
      </w:r>
      <w:r>
        <w:rPr>
          <w:rFonts w:cs="Times New Roman" w:ascii="Times New Roman" w:hAnsi="Times New Roman"/>
          <w:i/>
          <w:sz w:val="32"/>
        </w:rPr>
        <w:t xml:space="preserve"> "Придбання (виготовлення) інших необо</w:t>
        <w:softHyphen/>
        <w:t>ротних матеріальних активів"</w:t>
      </w:r>
    </w:p>
    <w:p>
      <w:pPr>
        <w:pStyle w:val="Normal1"/>
        <w:spacing w:lineRule="auto" w:line="218"/>
        <w:ind w:right="1099" w:firstLine="284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  <w:t>154</w:t>
      </w:r>
      <w:r>
        <w:rPr>
          <w:rFonts w:cs="Times New Roman" w:ascii="Times New Roman" w:hAnsi="Times New Roman"/>
          <w:i/>
          <w:sz w:val="32"/>
        </w:rPr>
        <w:t xml:space="preserve"> "Придбання (створення) нематеріальних активів"</w:t>
      </w:r>
    </w:p>
    <w:p>
      <w:pPr>
        <w:pStyle w:val="Normal1"/>
        <w:spacing w:lineRule="auto" w:line="218"/>
        <w:ind w:right="107" w:firstLine="284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32"/>
        </w:rPr>
        <w:t>За дебетом рахунка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15 </w:t>
      </w:r>
      <w:r>
        <w:rPr>
          <w:rFonts w:cs="Times New Roman" w:ascii="Times New Roman" w:hAnsi="Times New Roman"/>
          <w:i/>
          <w:sz w:val="32"/>
        </w:rPr>
        <w:t>"Капітальні інвестиції" відображається збільшення зазнаних витрат на придбання або створення матеріальних та нематеріальних необоротних активів, за кредитом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-</w:t>
      </w:r>
      <w:r>
        <w:rPr>
          <w:rFonts w:cs="Times New Roman" w:ascii="Times New Roman" w:hAnsi="Times New Roman"/>
          <w:i/>
          <w:sz w:val="32"/>
        </w:rPr>
        <w:t xml:space="preserve"> їх зменшення (уведення в дію, прийняття в експлуатацію придбаних або створених нематеріальний активів тощо).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        </w:t>
      </w:r>
    </w:p>
    <w:p>
      <w:pPr>
        <w:pStyle w:val="Normal1"/>
        <w:spacing w:lineRule="auto" w:line="218"/>
        <w:ind w:right="-35" w:firstLine="284"/>
        <w:rPr/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На субрахунку</w:t>
      </w:r>
      <w:r>
        <w:rPr>
          <w:rFonts w:cs="Times New Roman" w:ascii="Times New Roman" w:hAnsi="Times New Roman"/>
          <w:b/>
          <w:i/>
          <w:sz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lang w:val="en-US" w:eastAsia="en-US"/>
        </w:rPr>
        <w:t>151</w:t>
      </w:r>
      <w:r>
        <w:rPr>
          <w:rFonts w:cs="Times New Roman" w:ascii="Times New Roman" w:hAnsi="Times New Roman"/>
          <w:i/>
          <w:sz w:val="32"/>
        </w:rPr>
        <w:t xml:space="preserve"> "Капітальне будівництво” відображаються витрати на будівництво, що здійснюється як господарським, так і підрядним способом для власних потреб підприємства.   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</w:t>
      </w:r>
      <w:r>
        <w:rPr>
          <w:rFonts w:cs="Times New Roman" w:ascii="Times New Roman" w:hAnsi="Times New Roman"/>
          <w:i/>
          <w:sz w:val="32"/>
        </w:rPr>
        <w:t xml:space="preserve">На цьому субрахунку також ведеться облік устаткування, що підлягає монтажу в процесі будівництва, та авансові платежі для фінансування вказаного будівництва.                    </w:t>
      </w:r>
    </w:p>
    <w:p>
      <w:pPr>
        <w:pStyle w:val="Normal1"/>
        <w:spacing w:lineRule="auto" w:line="218" w:before="20" w:after="0"/>
        <w:ind w:right="-35" w:firstLine="284"/>
        <w:rPr/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Субрахунок</w:t>
      </w:r>
      <w:r>
        <w:rPr>
          <w:rFonts w:cs="Times New Roman" w:ascii="Times New Roman" w:hAnsi="Times New Roman"/>
          <w:b/>
          <w:i/>
          <w:sz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lang w:val="en-US" w:eastAsia="en-US"/>
        </w:rPr>
        <w:t>152</w:t>
      </w:r>
      <w:r>
        <w:rPr>
          <w:rFonts w:cs="Times New Roman" w:ascii="Times New Roman" w:hAnsi="Times New Roman"/>
          <w:i/>
          <w:sz w:val="32"/>
        </w:rPr>
        <w:t xml:space="preserve"> "Придбання (виготовлення) основних засобів" призначений для обліку витрат на придбання або виготовлення власними сила ми матеріальних активів, облік яких ведеться най рахунку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10</w:t>
      </w:r>
      <w:r>
        <w:rPr>
          <w:rFonts w:cs="Times New Roman" w:ascii="Times New Roman" w:hAnsi="Times New Roman"/>
          <w:i/>
          <w:sz w:val="32"/>
        </w:rPr>
        <w:t xml:space="preserve"> "Основні засоби" (крім об'єктів будівництва та основного стада).                 </w:t>
      </w:r>
    </w:p>
    <w:p>
      <w:pPr>
        <w:pStyle w:val="Normal1"/>
        <w:spacing w:lineRule="auto" w:line="218"/>
        <w:ind w:right="-35" w:firstLine="284"/>
        <w:rPr/>
      </w:pPr>
      <w:r>
        <w:rPr>
          <w:rFonts w:cs="Times New Roman" w:ascii="Times New Roman" w:hAnsi="Times New Roman"/>
          <w:i/>
          <w:sz w:val="32"/>
        </w:rPr>
        <w:t xml:space="preserve">      </w:t>
      </w:r>
      <w:r>
        <w:rPr>
          <w:rFonts w:cs="Times New Roman" w:ascii="Times New Roman" w:hAnsi="Times New Roman"/>
          <w:i/>
          <w:sz w:val="32"/>
        </w:rPr>
        <w:t>На субрахунку</w:t>
      </w:r>
      <w:r>
        <w:rPr>
          <w:rFonts w:cs="Times New Roman" w:ascii="Times New Roman" w:hAnsi="Times New Roman"/>
          <w:b/>
          <w:i/>
          <w:sz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lang w:val="en-US" w:eastAsia="en-US"/>
        </w:rPr>
        <w:t>153</w:t>
      </w:r>
      <w:r>
        <w:rPr>
          <w:rFonts w:cs="Times New Roman" w:ascii="Times New Roman" w:hAnsi="Times New Roman"/>
          <w:i/>
          <w:sz w:val="32"/>
        </w:rPr>
        <w:t xml:space="preserve"> "Придбання (виготовлення) інших необоротних матеріальних активів" відображаються витрати підприємства (організації установи) на придбання або виготовлення власними силами матеріальних активів, облік яких ведеться на рахунку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11</w:t>
      </w:r>
      <w:r>
        <w:rPr>
          <w:rFonts w:cs="Times New Roman" w:ascii="Times New Roman" w:hAnsi="Times New Roman"/>
          <w:i/>
          <w:sz w:val="32"/>
        </w:rPr>
        <w:t xml:space="preserve"> "Інші необоротні матеріальні активи".</w:t>
      </w:r>
    </w:p>
    <w:p>
      <w:pPr>
        <w:pStyle w:val="Normal1"/>
        <w:spacing w:lineRule="auto" w:line="218"/>
        <w:ind w:right="-35" w:firstLine="284"/>
        <w:rPr/>
      </w:pPr>
      <w:r>
        <w:rPr>
          <w:rFonts w:cs="Times New Roman" w:ascii="Times New Roman" w:hAnsi="Times New Roman"/>
          <w:i/>
          <w:sz w:val="32"/>
        </w:rPr>
        <w:t xml:space="preserve">      </w:t>
      </w:r>
      <w:r>
        <w:rPr>
          <w:rFonts w:cs="Times New Roman" w:ascii="Times New Roman" w:hAnsi="Times New Roman"/>
          <w:i/>
          <w:sz w:val="32"/>
        </w:rPr>
        <w:t>На субрахунку</w:t>
      </w:r>
      <w:r>
        <w:rPr>
          <w:rFonts w:cs="Times New Roman" w:ascii="Times New Roman" w:hAnsi="Times New Roman"/>
          <w:b/>
          <w:i/>
          <w:sz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lang w:val="en-US" w:eastAsia="en-US"/>
        </w:rPr>
        <w:t>154</w:t>
      </w:r>
      <w:r>
        <w:rPr>
          <w:rFonts w:cs="Times New Roman" w:ascii="Times New Roman" w:hAnsi="Times New Roman"/>
          <w:i/>
          <w:sz w:val="32"/>
        </w:rPr>
        <w:t xml:space="preserve"> "Придбання (створення нематеріальних активів" відображаються витрати підприємства на придбання або створення власними силами активів, облік яких ведеться на рахунку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12</w:t>
      </w:r>
      <w:r>
        <w:rPr>
          <w:rFonts w:cs="Times New Roman" w:ascii="Times New Roman" w:hAnsi="Times New Roman"/>
          <w:i/>
          <w:sz w:val="32"/>
        </w:rPr>
        <w:t xml:space="preserve"> "Нематеріальні активи".</w:t>
      </w:r>
    </w:p>
    <w:p>
      <w:pPr>
        <w:pStyle w:val="Normal1"/>
        <w:spacing w:lineRule="auto" w:line="218"/>
        <w:ind w:right="-35" w:firstLine="284"/>
        <w:rPr/>
      </w:pPr>
      <w:r>
        <w:rPr>
          <w:rFonts w:cs="Times New Roman" w:ascii="Times New Roman" w:hAnsi="Times New Roman"/>
          <w:i/>
          <w:sz w:val="32"/>
        </w:rPr>
        <w:t xml:space="preserve">      </w:t>
      </w:r>
      <w:r>
        <w:rPr>
          <w:rFonts w:cs="Times New Roman" w:ascii="Times New Roman" w:hAnsi="Times New Roman"/>
          <w:i/>
          <w:sz w:val="32"/>
        </w:rPr>
        <w:t>На субрахунку</w:t>
      </w:r>
      <w:r>
        <w:rPr>
          <w:rFonts w:cs="Times New Roman" w:ascii="Times New Roman" w:hAnsi="Times New Roman"/>
          <w:b/>
          <w:i/>
          <w:sz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lang w:val="en-US" w:eastAsia="en-US"/>
        </w:rPr>
        <w:t>155</w:t>
      </w:r>
      <w:r>
        <w:rPr>
          <w:rFonts w:cs="Times New Roman" w:ascii="Times New Roman" w:hAnsi="Times New Roman"/>
          <w:i/>
          <w:sz w:val="32"/>
        </w:rPr>
        <w:t xml:space="preserve"> "Формування основного стада" обліковуються витрати на формування основного стада робочої та продуктивної худоби (крім тварин, які обліковуються на рахунку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21 </w:t>
      </w:r>
      <w:r>
        <w:rPr>
          <w:rFonts w:cs="Times New Roman" w:ascii="Times New Roman" w:hAnsi="Times New Roman"/>
          <w:i/>
          <w:sz w:val="32"/>
        </w:rPr>
        <w:t>"Тварини на вирощуванні та відгодівлі").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Кошти, які забудовник отримав від пайовика для пайової участі в будівництві об'єкта, відобра</w:t>
        <w:softHyphen/>
        <w:t>жаються за дебетом рахунків обліку грошових коштів, запасів і кредитом рахунка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48</w:t>
      </w:r>
      <w:r>
        <w:rPr>
          <w:rFonts w:cs="Times New Roman" w:ascii="Times New Roman" w:hAnsi="Times New Roman"/>
          <w:i/>
          <w:sz w:val="32"/>
        </w:rPr>
        <w:t xml:space="preserve"> "Цільове фінансування і цільові надходження" із внесен</w:t>
        <w:softHyphen/>
        <w:t>ням до аналітичного обліку відомостей про пайо</w:t>
        <w:softHyphen/>
        <w:t xml:space="preserve">вика й об'єкт будівництва. 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  <w:lang w:val="en-US"/>
        </w:rPr>
        <w:t xml:space="preserve">    </w:t>
      </w:r>
      <w:r>
        <w:rPr>
          <w:rFonts w:cs="Times New Roman" w:ascii="Times New Roman" w:hAnsi="Times New Roman"/>
          <w:i/>
          <w:sz w:val="32"/>
        </w:rPr>
        <w:t>Після оформлення документів про право власності пайовика на відпо</w:t>
        <w:softHyphen/>
        <w:t>відну частку збудованого об'єкта й приймально-передавального акта забудовник на відповідну вартість дебетує рахунок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48</w:t>
      </w:r>
      <w:r>
        <w:rPr>
          <w:rFonts w:cs="Times New Roman" w:ascii="Times New Roman" w:hAnsi="Times New Roman"/>
          <w:i/>
          <w:sz w:val="32"/>
        </w:rPr>
        <w:t xml:space="preserve"> у кореспонденції з рахунком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15.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</w:t>
      </w:r>
      <w:r>
        <w:rPr>
          <w:rFonts w:cs="Times New Roman" w:ascii="Times New Roman" w:hAnsi="Times New Roman"/>
          <w:i/>
          <w:sz w:val="32"/>
        </w:rPr>
        <w:t>Передані забудовнику кошти для пайової участі в будівництві об'єкта пайовик відображає за кре</w:t>
        <w:softHyphen/>
        <w:t>дитом рахунків обліку грошових коштів, запасів у кореспонденції з рахунком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37</w:t>
      </w:r>
      <w:r>
        <w:rPr>
          <w:rFonts w:cs="Times New Roman" w:ascii="Times New Roman" w:hAnsi="Times New Roman"/>
          <w:i/>
          <w:sz w:val="32"/>
        </w:rPr>
        <w:t xml:space="preserve"> "Розрахунки з різни</w:t>
        <w:softHyphen/>
        <w:t>ми дебіторами". Після одержання оформлених документів про право власності й приймально-передавального акта пайовика на відповідну ча</w:t>
        <w:softHyphen/>
        <w:t xml:space="preserve">стку збудованого об'єкта кредитується рахунок </w:t>
      </w:r>
      <w:r>
        <w:rPr>
          <w:rFonts w:cs="Times New Roman" w:ascii="Times New Roman" w:hAnsi="Times New Roman"/>
          <w:i/>
          <w:sz w:val="32"/>
          <w:lang w:val="en-US" w:eastAsia="en-US"/>
        </w:rPr>
        <w:t>37</w:t>
      </w:r>
      <w:r>
        <w:rPr>
          <w:rFonts w:cs="Times New Roman" w:ascii="Times New Roman" w:hAnsi="Times New Roman"/>
          <w:i/>
          <w:sz w:val="32"/>
        </w:rPr>
        <w:t xml:space="preserve"> у кореспонденції з рахунком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15.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i/>
          <w:sz w:val="32"/>
        </w:rPr>
        <w:t xml:space="preserve">    </w:t>
      </w:r>
      <w:r>
        <w:rPr>
          <w:rFonts w:cs="Times New Roman" w:ascii="Times New Roman" w:hAnsi="Times New Roman"/>
          <w:i/>
          <w:sz w:val="32"/>
        </w:rPr>
        <w:t>Зарахування на баланс власної частки збудо</w:t>
        <w:softHyphen/>
        <w:t>ваного об'єкта відображається за дебетом рахунка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10</w:t>
      </w:r>
      <w:r>
        <w:rPr>
          <w:rFonts w:cs="Times New Roman" w:ascii="Times New Roman" w:hAnsi="Times New Roman"/>
          <w:i/>
          <w:sz w:val="32"/>
        </w:rPr>
        <w:t xml:space="preserve"> "Основні засоби" та кредитом рахунка </w:t>
      </w:r>
      <w:r>
        <w:rPr>
          <w:rFonts w:cs="Times New Roman" w:ascii="Times New Roman" w:hAnsi="Times New Roman"/>
          <w:i/>
          <w:sz w:val="32"/>
          <w:lang w:val="en-US" w:eastAsia="en-US"/>
        </w:rPr>
        <w:t>15.</w:t>
      </w:r>
      <w:r>
        <w:rPr>
          <w:rFonts w:cs="Times New Roman" w:ascii="Times New Roman" w:hAnsi="Times New Roman"/>
          <w:i/>
          <w:sz w:val="32"/>
        </w:rPr>
        <w:t xml:space="preserve"> Якщо власна частка збудованого об'єкта (квар</w:t>
        <w:softHyphen/>
        <w:t>тири, нежитлові приміщення) призначені пайови</w:t>
        <w:softHyphen/>
        <w:t>ком для продажу, то їх зарахування на баланс пайовика відображається за дебетом рахунка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28 </w:t>
      </w:r>
      <w:r>
        <w:rPr>
          <w:rFonts w:cs="Times New Roman" w:ascii="Times New Roman" w:hAnsi="Times New Roman"/>
          <w:i/>
          <w:sz w:val="32"/>
        </w:rPr>
        <w:t>"Товари" та кредитом рахунка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15. 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i/>
          <w:sz w:val="32"/>
        </w:rPr>
        <w:t>Витрати на капітальні інвестиції враховуються в журналі-ордері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№ 16</w:t>
      </w:r>
      <w:r>
        <w:rPr>
          <w:rFonts w:cs="Times New Roman" w:ascii="Times New Roman" w:hAnsi="Times New Roman"/>
          <w:i/>
          <w:sz w:val="32"/>
        </w:rPr>
        <w:t xml:space="preserve"> по кредитовому обороту ра</w:t>
        <w:softHyphen/>
        <w:t>хунка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15.</w:t>
      </w:r>
      <w:r>
        <w:rPr>
          <w:rFonts w:cs="Times New Roman" w:ascii="Times New Roman" w:hAnsi="Times New Roman"/>
          <w:i/>
          <w:sz w:val="32"/>
        </w:rPr>
        <w:t xml:space="preserve"> Аналітичний облік по рахунку здійснюється у відомості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№ 18</w:t>
      </w:r>
      <w:r>
        <w:rPr>
          <w:rFonts w:cs="Times New Roman" w:ascii="Times New Roman" w:hAnsi="Times New Roman"/>
          <w:i/>
          <w:sz w:val="32"/>
        </w:rPr>
        <w:t xml:space="preserve"> "Затрати на капітальні інвес</w:t>
        <w:softHyphen/>
        <w:t>тиції". Записи здійснюються на підставі первинних документів (рахунків-фактур, виписок банку, дого</w:t>
        <w:softHyphen/>
        <w:t>ворів тощо)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Аналітичний облік капітальних інвестицій ве</w:t>
        <w:softHyphen/>
        <w:t>деться відповідно за видами основних засобів, інших матеріальних необоротних активів, немате</w:t>
        <w:softHyphen/>
        <w:t>ріальних активів, а також за окремими об'єктами капітальних вкладень (інвентарними об'єктами)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У новому Плані рахунків немає рахунка, аналогічного старому рахунку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93 </w:t>
      </w:r>
      <w:r>
        <w:rPr>
          <w:rFonts w:cs="Times New Roman" w:ascii="Times New Roman" w:hAnsi="Times New Roman"/>
          <w:i/>
          <w:sz w:val="32"/>
        </w:rPr>
        <w:t>"Фінансування капітальних вкладень". Це виклика</w:t>
        <w:softHyphen/>
        <w:t>не тим, що з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2000</w:t>
      </w:r>
      <w:r>
        <w:rPr>
          <w:rFonts w:cs="Times New Roman" w:ascii="Times New Roman" w:hAnsi="Times New Roman"/>
          <w:i/>
          <w:sz w:val="32"/>
        </w:rPr>
        <w:t xml:space="preserve"> року в бухгалтерському обліку не треба відображати джерела фінансування капі</w:t>
        <w:softHyphen/>
        <w:t>тальних вкладень (прибуток, амортизація), як ра</w:t>
        <w:softHyphen/>
        <w:t>ніше це було передбачено Інструкцією</w:t>
      </w:r>
      <w:r>
        <w:rPr>
          <w:rFonts w:cs="Times New Roman" w:ascii="Times New Roman" w:hAnsi="Times New Roman"/>
          <w:i/>
          <w:sz w:val="32"/>
          <w:lang w:val="en-US" w:eastAsia="en-US"/>
        </w:rPr>
        <w:t xml:space="preserve"> № 139.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жерелами фінансування капітальних вкладень є:</w:t>
      </w:r>
    </w:p>
    <w:p>
      <w:pPr>
        <w:pStyle w:val="Normal1"/>
        <w:spacing w:lineRule="auto" w:line="240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засоби державного бюджету;</w:t>
      </w:r>
    </w:p>
    <w:p>
      <w:pPr>
        <w:pStyle w:val="Normal1"/>
        <w:spacing w:lineRule="auto" w:line="240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амортизаційний фонд підприємства;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фонди економічного стимулювання (якщо їхнє створення передбачене статутом підприємства);</w:t>
      </w:r>
    </w:p>
    <w:p>
      <w:pPr>
        <w:pStyle w:val="Normal1"/>
        <w:spacing w:lineRule="auto" w:line="240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прибуток підприємства;</w:t>
      </w:r>
    </w:p>
    <w:p>
      <w:pPr>
        <w:pStyle w:val="Normal1"/>
        <w:spacing w:lineRule="auto" w:line="240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кредиту банку;</w:t>
      </w:r>
    </w:p>
    <w:p>
      <w:pPr>
        <w:pStyle w:val="Normal1"/>
        <w:spacing w:lineRule="auto" w:line="240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позикові засоби;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цільове фінансування і цільові надходження;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часткові чи суми пай інших підприємств;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засоби від продажу акцій під розширення, реконструкцію або модернізацію виробництва;</w:t>
      </w:r>
    </w:p>
    <w:p>
      <w:pPr>
        <w:pStyle w:val="Normal1"/>
        <w:spacing w:lineRule="auto" w:line="240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внески засновників у статутний фонд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ержавне фінансування капітальних вкладень як і раніше залишається одним з найважливіших джерел фінансування. За рахунок бюджетного фінансування здійснюються найбільш великому проекті, такі як збільшення виробничих потужностей підприємств і комплексів і створення ряду об'єктів основних невиробничих фондів, що є національним надбанням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икористання державних коштів як джерело фінансування жорстко контролюється насамперед Міністерством фінансів України і поруч інших міністерств і відомств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Якщо підприємство здійснює капітальні вкладення за рахунок бюджету, то в бухгалтерському обліку є свої особливості при відображенні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>При виконанні робіт підрядним способом фінансування капітальних вкладень зараховується на баланс підприємства в міру здійснення оплат за зроблені на капітальні вкладення витрати і відбивається по кредиті рахунка  у кореспонденції з дебетом рахунків 15, 63 “Розрахунки з постачальниками і підрядчиками”. При виконанні робіт господарським способом - з дебетом рахунка 31 “Розрахунковий рахунок”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Цільове фінансування в бухгалтерському обліку відображається на рахунку 48 “ Цільове фінансування і цільові надходження”, призначений для обліку коштів, отриманих від інших фізичних та юридичних  осіб.   Отримане цільове фінансування визнається доходом протягом тих періодів, у яких були понесені витрати, пов’язані з виконанням умов цільового фінансування. 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 xml:space="preserve">Отримані кошти на цільове фінансування капітальних інвестицій визнаються доходом протягом періоду корисного використання цих об’єктів інвестування пропорційно сумі нарахованої амортизації цих об’єктів.  Тобто у разі фінансування капітальних вкладень сальдо рахунка 48 підлягає списанню на рахунок 69 “Доходи майбутніх періодів” і вже після цього буде списуватися на доходи. 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априклад, підприємство отримало з бюджету на рахунок суму 100 тис. грн. для придбання обладнання.</w:t>
      </w:r>
    </w:p>
    <w:p>
      <w:pPr>
        <w:pStyle w:val="Normal1"/>
        <w:spacing w:lineRule="auto" w:line="218"/>
        <w:ind w:firstLine="142"/>
        <w:rPr/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 xml:space="preserve">Згідно з новим Планом рахунків ця господарська операція буде відображена таким чином (табл. </w:t>
      </w:r>
      <w:r>
        <w:rPr>
          <w:rFonts w:cs="Times New Roman" w:ascii="Times New Roman" w:hAnsi="Times New Roman"/>
          <w:i/>
          <w:sz w:val="32"/>
          <w:lang w:val="en-US"/>
        </w:rPr>
        <w:t>2</w:t>
      </w:r>
      <w:r>
        <w:rPr>
          <w:rFonts w:cs="Times New Roman" w:ascii="Times New Roman" w:hAnsi="Times New Roman"/>
          <w:i/>
          <w:sz w:val="32"/>
        </w:rPr>
        <w:t>.  )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firstLine="142"/>
        <w:jc w:val="right"/>
        <w:rPr/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  <w:lang w:val="en-US"/>
        </w:rPr>
        <w:t>Таблиця 2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812"/>
        <w:gridCol w:w="992"/>
        <w:gridCol w:w="1134"/>
        <w:gridCol w:w="1134"/>
      </w:tblGrid>
      <w:tr>
        <w:trPr>
          <w:trHeight w:val="769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</w:rPr>
              <w:t>з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Зміст операці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ред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ума, тис. грн.</w:t>
            </w:r>
          </w:p>
        </w:tc>
      </w:tr>
      <w:tr>
        <w:trPr>
          <w:trHeight w:val="436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1</w:t>
            </w:r>
          </w:p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2</w:t>
            </w:r>
          </w:p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5</w:t>
            </w:r>
          </w:p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</w:r>
          </w:p>
        </w:tc>
      </w:tr>
      <w:tr>
        <w:trPr>
          <w:trHeight w:val="7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Отримані грошові кошти на поточний рахунок підприєм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 xml:space="preserve">311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1054" w:leader="none"/>
              </w:tabs>
              <w:spacing w:before="20" w:after="0"/>
              <w:ind w:right="-1174"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100000</w:t>
            </w:r>
          </w:p>
        </w:tc>
      </w:tr>
      <w:tr>
        <w:trPr>
          <w:trHeight w:val="5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ерераховані кошти на купівлю обладн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3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left"/>
              <w:rPr>
                <w:rFonts w:ascii="Times New Roman" w:hAnsi="Times New Roman" w:cs="Times New Roman"/>
                <w:i/>
                <w:i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120000</w:t>
            </w:r>
          </w:p>
          <w:p>
            <w:pPr>
              <w:pStyle w:val="Normal1"/>
              <w:spacing w:before="20" w:after="0"/>
              <w:ind w:firstLine="142"/>
              <w:jc w:val="left"/>
              <w:rPr>
                <w:rFonts w:ascii="Times New Roman" w:hAnsi="Times New Roman" w:cs="Times New Roman"/>
                <w:i/>
                <w:i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</w:r>
          </w:p>
          <w:p>
            <w:pPr>
              <w:pStyle w:val="Normal1"/>
              <w:spacing w:before="20" w:after="0"/>
              <w:ind w:firstLine="142"/>
              <w:jc w:val="left"/>
              <w:rPr>
                <w:rFonts w:ascii="Times New Roman" w:hAnsi="Times New Roman" w:cs="Times New Roman"/>
                <w:i/>
                <w:i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</w:r>
          </w:p>
          <w:p>
            <w:pPr>
              <w:pStyle w:val="Normal1"/>
              <w:spacing w:before="20" w:after="0"/>
              <w:ind w:firstLine="142"/>
              <w:jc w:val="left"/>
              <w:rPr>
                <w:rFonts w:ascii="Times New Roman" w:hAnsi="Times New Roman" w:cs="Times New Roman"/>
                <w:i/>
                <w:i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</w:r>
          </w:p>
          <w:p>
            <w:pPr>
              <w:pStyle w:val="Normal1"/>
              <w:spacing w:before="20" w:after="0"/>
              <w:ind w:firstLine="142"/>
              <w:jc w:val="left"/>
              <w:rPr>
                <w:rFonts w:ascii="Times New Roman" w:hAnsi="Times New Roman" w:cs="Times New Roman"/>
                <w:i/>
                <w:i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</w:r>
          </w:p>
          <w:p>
            <w:pPr>
              <w:pStyle w:val="Normal1"/>
              <w:spacing w:before="20" w:after="0"/>
              <w:ind w:firstLine="142"/>
              <w:jc w:val="left"/>
              <w:rPr>
                <w:rFonts w:ascii="Times New Roman" w:hAnsi="Times New Roman" w:cs="Times New Roman"/>
                <w:i/>
                <w:i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</w:r>
          </w:p>
        </w:tc>
      </w:tr>
      <w:tr>
        <w:trPr>
          <w:trHeight w:val="5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5</w:t>
            </w:r>
          </w:p>
        </w:tc>
      </w:tr>
      <w:tr>
        <w:trPr>
          <w:trHeight w:val="7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ідображена сума податкового кредиту з ПД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6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6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20000</w:t>
            </w:r>
          </w:p>
        </w:tc>
      </w:tr>
      <w:tr>
        <w:trPr>
          <w:trHeight w:val="44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дійшло обладнання на підприєм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3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100000</w:t>
            </w:r>
          </w:p>
        </w:tc>
      </w:tr>
      <w:tr>
        <w:trPr>
          <w:trHeight w:val="7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ідображені розрахунки по податковому кредиту з ПД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6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3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20000</w:t>
            </w:r>
          </w:p>
        </w:tc>
      </w:tr>
      <w:tr>
        <w:trPr>
          <w:trHeight w:val="4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ведені основні фонди в експлуатаці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100000</w:t>
            </w:r>
          </w:p>
        </w:tc>
      </w:tr>
      <w:tr>
        <w:trPr>
          <w:trHeight w:val="83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Одночасно відображений дохід майбутніх періодів на суму цільового фінанс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100000</w:t>
            </w:r>
          </w:p>
        </w:tc>
      </w:tr>
      <w:tr>
        <w:trPr>
          <w:trHeight w:val="252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firstLine="142"/>
              <w:jc w:val="left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</w:tbl>
    <w:p>
      <w:pPr>
        <w:pStyle w:val="Normal1"/>
        <w:spacing w:lineRule="auto" w:line="218" w:before="20" w:after="0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Найбільший обсяг капітальних вкладень, здійснюваний підприємствами недержавної форми власності, фінансується за рахунок власних коштів таких підприємств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плата усіх видів витрат і витрат при капітальних вкладеннях, здійснюваних підприємствами за рахунок власних коштів, здійснюється  з кредиту рахунка 31 “Розрахунковий рахунок”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ри використанні власних засобів підприємств (амортизаційний фонд, фонди економічного стимулювання, прибуток і ін.) як джерело фінансування капітальних вкладень маються розходження при відображенні в бухгалтерському обліку в залежності від форми власності підприємства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рахування об'єктів на баланс таких підприємств відбивається проводкою по дебеті рахунка 10 “Основні засоби” і кредиту рахунка 40  “Статутний фонд”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ерідкі випадки, коли підприємства для здій</w:t>
        <w:softHyphen/>
        <w:t>снення капітальних вкладень залучають кредити банків або позикові кошти небанківських органі</w:t>
        <w:softHyphen/>
        <w:t>зацій. У цьому випадку підприємство повинне укласти кредитний договір (кредитну угоду) з установою, що надає грошовий кредит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ри цьому слід уточнити, що мова йде про фінансові кредити, статус яких визначений підпун</w:t>
        <w:softHyphen/>
        <w:t>ктом 1.11.1 Закону про прибуток, - це грошові кошти, які надаються банком або небанківською фінансовою установою (далі - банком) у позику юридичній або фізичній особі на певний термін під відсоток. Такі кредити видаються банком за умови, що вони включені до ліміту капітальних вкладень і будуть відшкодовані за рахунок коштів, передбачених у фінансових планах підприємств, крім того, вони повинні бути використані суворо за цільовим призначенням - на капітальні вкла</w:t>
        <w:softHyphen/>
        <w:t>дення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редитні договори по позиках на капітальні вкладення найчастіше належать до довгострокових, як і  самі кредити. При будівництві об’єктів, технічному переобладнанні, реконст</w:t>
        <w:softHyphen/>
        <w:t>рукції або розширенні діючих підприємств термін кредитного договору нерідко відповідає норма</w:t>
        <w:softHyphen/>
        <w:t>тивному терміну виконання будівельно-монтаж</w:t>
        <w:softHyphen/>
        <w:t xml:space="preserve">них робіт. 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</w:t>
      </w:r>
      <w:r>
        <w:rPr>
          <w:rFonts w:cs="Times New Roman" w:ascii="Times New Roman" w:hAnsi="Times New Roman"/>
          <w:i/>
          <w:sz w:val="32"/>
        </w:rPr>
        <w:t>Витрати на сплату відсотків за користування кредитом не включаються до первісної вартості основних засобів, придбаних (створених) повністю або частково за рахунок позикового капіталу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а рахунку 50 “Довгострокові позики” ведеться облік розрахунків за довгостроковими позиками банків та іншими залученими позиковими коштами в інших осіб, які не є поточними зобов’язаннями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риклад наведений в таблиці 3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32"/>
        </w:rPr>
        <w:t>Таблиця 3.</w: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294"/>
        <w:gridCol w:w="1312"/>
        <w:gridCol w:w="1276"/>
        <w:gridCol w:w="1517"/>
        <w:gridCol w:w="142"/>
      </w:tblGrid>
      <w:tr>
        <w:trPr>
          <w:trHeight w:val="250" w:hRule="exact"/>
          <w:cantSplit w:val="true"/>
        </w:trPr>
        <w:tc>
          <w:tcPr>
            <w:tcW w:w="70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№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Зміст операці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 xml:space="preserve">Деб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Кредит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Сума, грн.</w:t>
            </w:r>
          </w:p>
        </w:tc>
      </w:tr>
      <w:tr>
        <w:trPr>
          <w:trHeight w:val="485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1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4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5</w:t>
            </w:r>
          </w:p>
        </w:tc>
      </w:tr>
      <w:tr>
        <w:trPr>
          <w:trHeight w:val="102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32"/>
                <w:lang w:val="uk-UA"/>
              </w:rPr>
            </w:r>
          </w:p>
        </w:tc>
        <w:tc>
          <w:tcPr>
            <w:tcW w:w="5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1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Оплачений рахунок постачальника за</w:t>
            </w:r>
          </w:p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рахунок оформленого кредит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50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720000</w:t>
            </w:r>
          </w:p>
        </w:tc>
      </w:tr>
      <w:tr>
        <w:trPr>
          <w:trHeight w:val="837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2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 xml:space="preserve">Відображена сума податкового кредиту з ПД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4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44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120000</w:t>
            </w:r>
          </w:p>
        </w:tc>
      </w:tr>
      <w:tr>
        <w:trPr>
          <w:trHeight w:val="707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3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Оприбутковані матеріальні цінності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31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00000</w:t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4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 xml:space="preserve">Відображена сума податкового кредиту з ПД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31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120000</w:t>
            </w:r>
          </w:p>
        </w:tc>
      </w:tr>
    </w:tbl>
    <w:p>
      <w:pPr>
        <w:pStyle w:val="Normal1"/>
        <w:spacing w:lineRule="auto" w:line="240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  <w:t>ІI</w:t>
      </w:r>
      <w:r>
        <w:rPr>
          <w:rFonts w:cs="Times New Roman" w:ascii="Times New Roman" w:hAnsi="Times New Roman"/>
          <w:b/>
          <w:i/>
          <w:sz w:val="32"/>
        </w:rPr>
        <w:t>.   ПРАКТИЧНА ЧАСТИНА.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 дитячому будинку “ Малятко” , яке знаходиться на державному бюджеті, за січень 1999 року зареєстровані слідуючі господарські операції.</w:t>
      </w:r>
    </w:p>
    <w:p>
      <w:pPr>
        <w:pStyle w:val="Normal1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адійшло фінансування на бюджетний рахунок нижчестоячого  розпорядника кредитів 10 000000 грн.</w:t>
      </w:r>
    </w:p>
    <w:p>
      <w:pPr>
        <w:pStyle w:val="Normal1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Отримані  в    касу   готівкові  гроші  з  поточного   рахунку   у  сумі 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2000 грн.</w:t>
      </w:r>
    </w:p>
    <w:p>
      <w:pPr>
        <w:pStyle w:val="Normal1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Оплачені   з  бюджетного   рахунку   рахунки   постачальників у сумі  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700 грн.</w:t>
      </w:r>
    </w:p>
    <w:p>
      <w:pPr>
        <w:pStyle w:val="Normal1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криті використані кредити в кінці року на суму 3000 грн.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</w:t>
      </w:r>
      <w:r>
        <w:rPr>
          <w:rFonts w:cs="Times New Roman" w:ascii="Times New Roman" w:hAnsi="Times New Roman"/>
          <w:i/>
          <w:sz w:val="32"/>
        </w:rPr>
        <w:t>Бухгалтерський облік цих операцій , згідно Плану рахунків бухгалтерського обліку  бюджетних  установ від 10.12.99р. № 114 та Порядку його застосування від20.12.99р. за №890/4183, наведемо в таблиці4.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jc w:val="right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аблиця 4.</w:t>
      </w:r>
    </w:p>
    <w:p>
      <w:pPr>
        <w:pStyle w:val="Normal1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tbl>
      <w:tblPr>
        <w:tblW w:w="947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437"/>
        <w:gridCol w:w="1507"/>
        <w:gridCol w:w="1356"/>
        <w:gridCol w:w="1574"/>
      </w:tblGrid>
      <w:tr>
        <w:trPr>
          <w:trHeight w:val="63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№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Зміст операції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Деб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Креди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Сума,грн.</w:t>
            </w:r>
          </w:p>
        </w:tc>
      </w:tr>
      <w:tr>
        <w:trPr>
          <w:trHeight w:val="15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1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Надійшло фінансування на бюджетний рахунок нижчестоячого  розпорядника кредиті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311,3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10000000</w:t>
            </w:r>
          </w:p>
        </w:tc>
      </w:tr>
      <w:tr>
        <w:trPr>
          <w:trHeight w:val="7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2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Отримані  в    касу   готівкові  гроші  з  поточного   рахунк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3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311,3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2000</w:t>
            </w:r>
          </w:p>
        </w:tc>
      </w:tr>
      <w:tr>
        <w:trPr>
          <w:trHeight w:val="12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3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Оплачені   з  бюджетного   рахунку   рахунки   постачальникі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311,3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700</w:t>
            </w:r>
          </w:p>
        </w:tc>
      </w:tr>
      <w:tr>
        <w:trPr>
          <w:trHeight w:val="5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4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Закриті використані кредити в кінці рок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8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3000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tbl>
      <w:tblPr>
        <w:tblW w:w="9260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6413" w:hRule="atLeast"/>
        </w:trPr>
        <w:tc>
          <w:tcPr>
            <w:tcW w:w="9260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tbl>
      <w:tblPr>
        <w:tblW w:w="9544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6413" w:hRule="atLeast"/>
        </w:trPr>
        <w:tc>
          <w:tcPr>
            <w:tcW w:w="9544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Висновки.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У умовах формування ринкових відносин торгово-посередницька діяльність займає особливе місце в народному господарстві України. Тому дуже актуально вивчення особливостей обліку операцій оптової і роздрібної торгівлі.</w:t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</w:t>
      </w:r>
      <w:r>
        <w:rPr>
          <w:rFonts w:cs="Times New Roman" w:ascii="Times New Roman" w:hAnsi="Times New Roman"/>
          <w:i/>
          <w:sz w:val="32"/>
        </w:rPr>
        <w:t>Вивчення особливостей бюджетного обліку необхідно для підготування до роботи в бюджетних  установах.</w:t>
      </w:r>
    </w:p>
    <w:p>
      <w:pPr>
        <w:pStyle w:val="Normal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ивчення бухгалтерського обліку в будівництві, страхової діяльності, на транспорті, у банках, сільському і лісовому господарстві й інших галузях дуже важливе в наш час.</w:t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</w:t>
      </w:r>
      <w:r>
        <w:rPr>
          <w:rFonts w:cs="Times New Roman" w:ascii="Times New Roman" w:hAnsi="Times New Roman"/>
          <w:i/>
          <w:sz w:val="32"/>
        </w:rPr>
        <w:t>В теоретичній частині було розглянуто  облік реалізації товарів та визначення фінансових результатів в оптовій торгівлі, облік закінчених капітальних вкладень та облік джерел їх фінансування, а також  вирішена практична задача обліку в бюджетній установі.</w:t>
      </w:r>
    </w:p>
    <w:p>
      <w:pPr>
        <w:pStyle w:val="Normal1"/>
        <w:spacing w:before="60" w:after="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</w:t>
      </w:r>
      <w:r>
        <w:rPr>
          <w:rFonts w:cs="Times New Roman" w:ascii="Times New Roman" w:hAnsi="Times New Roman"/>
          <w:i/>
          <w:sz w:val="32"/>
        </w:rPr>
        <w:t>Засвоєння теоретичних знань, придбання практичних навичок бухгалтерського і податкового обліку в бюджетних установах, торгівлі, на підприємствах побутового обслуговування й інших галузей і сферах народного господарства України допоможе бухгалтеру у його подальшій діяльності.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1"/>
        <w:spacing w:before="60" w:after="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6"/>
        </w:rPr>
        <w:t>Список використаної літератур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i/>
          <w:sz w:val="30"/>
        </w:rPr>
        <w:t>Закон України “ Про Державний бюджет України на 2000р.”  від 17.02.2000 р,  №1458-</w:t>
      </w:r>
      <w:r>
        <w:rPr>
          <w:rFonts w:cs="Times New Roman" w:ascii="Times New Roman" w:hAnsi="Times New Roman"/>
          <w:i/>
          <w:sz w:val="30"/>
          <w:lang w:val="en-US"/>
        </w:rPr>
        <w:t>III</w:t>
      </w:r>
      <w:r>
        <w:rPr>
          <w:rFonts w:cs="Times New Roman" w:ascii="Times New Roman" w:hAnsi="Times New Roman"/>
          <w:i/>
          <w:sz w:val="30"/>
        </w:rPr>
        <w:t>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i/>
          <w:sz w:val="30"/>
        </w:rPr>
        <w:t>Закон України “ Про бухгалтерський облік і фінансову звітність в Україні”  від 16.07.99 р,  №996-Х</w:t>
      </w:r>
      <w:r>
        <w:rPr>
          <w:rFonts w:cs="Times New Roman" w:ascii="Times New Roman" w:hAnsi="Times New Roman"/>
          <w:i/>
          <w:sz w:val="30"/>
          <w:lang w:val="en-US"/>
        </w:rPr>
        <w:t>IV</w:t>
      </w:r>
      <w:r>
        <w:rPr>
          <w:rFonts w:cs="Times New Roman" w:ascii="Times New Roman" w:hAnsi="Times New Roman"/>
          <w:i/>
          <w:sz w:val="30"/>
        </w:rPr>
        <w:t xml:space="preserve">, зі змінами і доповненнями.      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Закон України “Про опо</w:t>
        <w:softHyphen/>
        <w:t xml:space="preserve">даткування прибутку підприємств” у редакції Закону України від 22.05.97 р, №І283/97-ВР, зі змінами і доповненнями.      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Закон України “ПРО оподатковування прибутку  підприємства” у редакції від 22.05.97 р., зі змінами і доповненням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Положення (стандарт) бухгалтерського обліку 15 “Дохід” , від 29.11.99р.  № 290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Положення (стандарт) бухгалтерського обліку 16 “Витрати” , від 28.01.2000р.  № 15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Інструкція № 291 – “Інструкція про застосування Плану рахунків бухгалтерського обліку активів, капіталу , зобов’язань і господарських операцій підприємств і організацій” затверджена наказом Міністерства фінансів України від 30.11.99 р. № 291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Інструкція № 114 – “ Про Затвердження Плану рахунків бухгалтерського обліку бюджетних установ  та застосування Плану рахунків бухгалтерського обліку бюджетних установ”,   від 10.12.99 р. № 114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Інструкція з ОФ - Інструкція з бухгалтерського обліку балансової вартості груп основних фондів, затверджена наказом Міністерства фінансів України від 24.07.97 р. № 159, зі змінами і доповненнями ( втратила чинність)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mallCaps/>
          <w:sz w:val="30"/>
        </w:rPr>
        <w:t xml:space="preserve">інструкція </w:t>
      </w:r>
      <w:r>
        <w:rPr>
          <w:rFonts w:cs="Times New Roman" w:ascii="Times New Roman" w:hAnsi="Times New Roman"/>
          <w:i/>
          <w:sz w:val="30"/>
        </w:rPr>
        <w:t xml:space="preserve">№ 139 - Інструкція про порядок заповнення форм річного бухгалтерського звіту підприємства, затверджена наказом Міністерства фінансів України від 18.08.95 р. № 139, зі змінами і доповненнями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Інструкція № 141 - Інструкція з бухгалтерського обліку податку з додаткової вартості, затверджена наказом Міністерства фінансів України від 01.07.97 р. № 141, зі змінами і доповненням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єлов С. П. “ Бюджетний облік”. – М. : Ф.та С.  ,1998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рбицка Л. В. “ Теорія бухгалтерського обліку” Нав.- метот. Посібник . - К. : Логос, 1999 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пко В. В. “ Бухгалтерський облік” Навч. Посібник . - К. : КНЕУ, 1998 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аланс № 6 від  08.02. 2000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аланс № 7 від  15.02. 2000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аланс №9 від  29.02. 2000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аланс № 10 від  07.03. 2000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аланс № 14 від  04.04. 2000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28"/>
        </w:rPr>
        <w:t>Баланс № 31 від  31.07. 2000р.</w:t>
      </w:r>
    </w:p>
    <w:p>
      <w:pPr>
        <w:sectPr>
          <w:headerReference w:type="default" r:id="rId6"/>
          <w:type w:val="nextPage"/>
          <w:pgSz w:w="11906" w:h="16820"/>
          <w:pgMar w:left="1247" w:right="907" w:gutter="0" w:header="720" w:top="776" w:footer="0" w:bottom="680"/>
          <w:pgNumType w:start="2"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</w:t>
      </w:r>
    </w:p>
    <w:p>
      <w:pPr>
        <w:pStyle w:val="Normal1"/>
        <w:tabs>
          <w:tab w:val="clear" w:pos="720"/>
          <w:tab w:val="left" w:pos="284" w:leader="none"/>
        </w:tabs>
        <w:spacing w:lineRule="auto" w:line="218"/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</w:r>
    </w:p>
    <w:sectPr>
      <w:headerReference w:type="default" r:id="rId7"/>
      <w:type w:val="nextPage"/>
      <w:pgSz w:w="11906" w:h="16820"/>
      <w:pgMar w:left="1247" w:right="907" w:gutter="0" w:header="720" w:top="776" w:footer="0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2155</wp:posOffset>
              </wp:positionH>
              <wp:positionV relativeFrom="paragraph">
                <wp:posOffset>-173355</wp:posOffset>
              </wp:positionV>
              <wp:extent cx="5945505" cy="293370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55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15pt;height:23.1pt;mso-wrap-distance-left:0pt;mso-wrap-distance-right:0pt;mso-wrap-distance-top:0pt;mso-wrap-distance-bottom:0pt;margin-top:-13.6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32155</wp:posOffset>
              </wp:positionH>
              <wp:positionV relativeFrom="paragraph">
                <wp:posOffset>-173355</wp:posOffset>
              </wp:positionV>
              <wp:extent cx="5986145" cy="293370"/>
              <wp:effectExtent l="0" t="0" r="0" b="0"/>
              <wp:wrapSquare wrapText="largest"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61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35pt;height:23.1pt;mso-wrap-distance-left:0pt;mso-wrap-distance-right:0pt;mso-wrap-distance-top:0pt;mso-wrap-distance-bottom:0pt;margin-top:-13.6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732155</wp:posOffset>
              </wp:positionH>
              <wp:positionV relativeFrom="paragraph">
                <wp:posOffset>-173355</wp:posOffset>
              </wp:positionV>
              <wp:extent cx="5963920" cy="293370"/>
              <wp:effectExtent l="0" t="0" r="0" b="0"/>
              <wp:wrapSquare wrapText="largest"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23.1pt;mso-wrap-distance-left:0pt;mso-wrap-distance-right:0pt;mso-wrap-distance-top:0pt;mso-wrap-distance-bottom:0pt;margin-top:-13.6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732155</wp:posOffset>
              </wp:positionH>
              <wp:positionV relativeFrom="paragraph">
                <wp:posOffset>-173355</wp:posOffset>
              </wp:positionV>
              <wp:extent cx="5963920" cy="293370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23.1pt;mso-wrap-distance-left:0pt;mso-wrap-distance-right:0pt;mso-wrap-distance-top:0pt;mso-wrap-distance-bottom:0pt;margin-top:-13.6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42:00Z</dcterms:created>
  <dc:creator>Boss</dc:creator>
  <dc:description/>
  <cp:keywords/>
  <dc:language>en-US</dc:language>
  <cp:lastModifiedBy>Mage</cp:lastModifiedBy>
  <cp:lastPrinted>2000-08-13T23:11:00Z</cp:lastPrinted>
  <dcterms:modified xsi:type="dcterms:W3CDTF">2011-10-21T14:42:00Z</dcterms:modified>
  <cp:revision>2</cp:revision>
  <dc:subject/>
  <dc:title>ТОРГОВЕЛЬНІ ОПЕРАЦІЇ</dc:title>
</cp:coreProperties>
</file>