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ст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 1. Организация   учета    денежных   средств …………………………5 </w:t>
      </w:r>
    </w:p>
    <w:p>
      <w:pPr>
        <w:pStyle w:val="TextBody"/>
        <w:jc w:val="left"/>
        <w:rPr/>
      </w:pPr>
      <w:r>
        <w:rPr/>
        <w:t>1.1. Нормативно – правовое   регулирование  денежных   средств   в   Российской   Федерации  ……………………………………………………….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 Задачи   и   основы   организации   учета   денежных   средств   в   производственных   предприятиях ……………………………………………..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3. Организационно–экономическая   характеристика   ООО  Пушкинской   дорожно – строительной   механизированной   колонны……………………..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лава  2.  Бухгалтерский   учет   кассовых   операций   на   материалах      ООО     Пушкинской     дорожно – строительной     передвижной механизированной     колонны …………………………………………………28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. Документальное   оформление   кассовых   операций.   Отчетность   материально  ответственного   лица …………………………………………..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. Синтетический   и   аналитический   учет   кассовых   операций……….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. Инвентаризация   денежных   средств   кассы……………………………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лава   3.  Учет   операций   на   расчетном   счете   и   специальных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четах   в   банке    на   материалах     ООО   Пушкинской   дорожно – строительной    передвижной    механизированной   колонны……………… 5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Порядок   открытия   и   оформления   расчетного   счета……………… 5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Безналичная   форма  расчетов  и  наличные   расчеты…………………. 5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. Синтетический   учет   операций   на  расчетном   счете…………………80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  …………………………………………………………………….. 8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  литературы …………………………………………………………… 9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 хозяйственной деятельности предприятия постоянно   ведут расчеты с поставщиками за  приобретенные у них основные          средства, сырье, материалы и другие  товарно-материальные ценности              и оказанные услуги; с покупателями за купленные ими товары,                            с кредитными учреждениями по ссудам и другим финансовым операциям;        с бюджетом и налоговыми органами по различного рода платежам,                     с   другими   организациями  и   лицами  по  разным  хозяйственным операц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 важное значение для благополучия предприятий  имеет своевременность  денежных расчетов, тщательно поставленный учет кредитных   и   расчетных   опер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ю  бухгалтерского   учета  денежных средств   является   контроль за  соблюдением  кассовой и расчетной дисциплины, правильность и эффективность использования денежных средств и кредитов,         обеспечение  сохранности денежной наличности  и документов в кассе.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  условиях   Российской    экономики   бухгалтер   должен   исходить  из принципа, что умелое использование денег и денежных средств  само          по себе  может приносить  предприятию дополнительный доход.            Поэтому нужно  постоянно думать  о рациональном вложении временно свободных денежных средств для получения прибыли (в депозиты             банков, акции и облигации сторонних предприятий , инвестиционные          фонды   и  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  и  значимость  этих  вопросов  и   повлияли   на   выбор  темы  дипломной работы  « Бухгалтерский  учет  движения  денежных  средств  на  производственных  предприятиях 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Целью работы является изучение организации бухгалтерского              учета  движения  денежных средств согласно требованиям и нормам, установленным Законодательством Российской Федерации, на примере   производственной   организации  ООО  Пушкинская  дорожно – строительная    передвижная    механизированная    колонн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  достижения   цели   были  поставлены  следующие  задач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учить  нормативно – правовое  регулирование  банковской  деятельности   и   ведения  кассовых   операций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 документальное   оформление  и   движение   денежных   средств  в  касс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 документальное   оформление  и   операции  по  расчетному   счету    и   специальным   счетам   в   ба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  своей  структуре дипломная   работы   состоит   из  введения,  3 – х  глав,  заключения,  списка   использованной   литературы,   прилож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­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8:03:00Z</dcterms:created>
  <dc:creator>Роман</dc:creator>
  <dc:description/>
  <dc:language>en-US</dc:language>
  <cp:lastModifiedBy>Роман</cp:lastModifiedBy>
  <cp:lastPrinted>2004-05-16T16:08:00Z</cp:lastPrinted>
  <dcterms:modified xsi:type="dcterms:W3CDTF">2004-05-16T12:17:00Z</dcterms:modified>
  <cp:revision>4</cp:revision>
  <dc:subject/>
  <dc:title>Содержание </dc:title>
</cp:coreProperties>
</file>