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 данной дипломной  работе на  тему   «Бухгалтерский   учет   движения  денежных   средств   на   производственных   предприятиях»   были   проведены    подробные    исследования   методики   бухгалтерского учета  денежных   средств  в  ООО  Пушкинская  дорожно – строительная  передвижная   механизиронанныя   колонна.  В работе   подробно рассматриваются   все    вопросы,  свя</w:t>
        <w:softHyphen/>
        <w:t>занные   ведением   кассовых   операций  и   расчетного   счета     предприятия   ООО  Пушкинская  ДСПМК.  Рассмотрен  порядок оформле</w:t>
        <w:softHyphen/>
        <w:t>ния первичных кассовых документов:  расходного   и   приходного    кассовых   ордеров,   кассовой книги,   книги   учета   принятых   и    вы</w:t>
        <w:softHyphen/>
        <w:t>данных   кассиром  денежных  средств    и    других   форм.  Также   рассмотрен    порядок   оформления    и    ведения   операций   на    расчетном    сче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  ходе    исследования    были    рассмотрены    вопрос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ормативно – правового  регулирования  банковской  деятельности   и   ведения  кассовых   операций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кументального   оформления  и   движения   денежных   средств  в  касс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кументального   оформления   и   операции  по  расчетному   счету    и   специальным   счетам   в   ба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  ходе изучения   данных  вопросов    было   установлено,   чт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25"/>
          <w:sz w:val="28"/>
        </w:rPr>
      </w:pPr>
      <w:r>
        <w:rPr>
          <w:sz w:val="28"/>
        </w:rPr>
        <w:t xml:space="preserve">расчеты наличными деньгами между организациями,        осуществляемые   </w:t>
      </w:r>
      <w:r>
        <w:rPr>
          <w:spacing w:val="-4"/>
          <w:sz w:val="28"/>
        </w:rPr>
        <w:t>через   кассу,   лимитируются    законодательств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 согласованию с банком устанавливается лимит остатка           наличных де</w:t>
        <w:softHyphen/>
        <w:t>нег в кассе. Все сверхлимитные остатки сдаються в банк     в   установлен</w:t>
        <w:softHyphen/>
        <w:t>ные   сро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а проведения кассовых операций, порядок выдачи и                  приема на</w:t>
        <w:softHyphen/>
        <w:t>личных денег, а также порядок оформления  кассовых документов   регламенти</w:t>
        <w:softHyphen/>
        <w:t>руются   специальной  инструкцией ЦБ Р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личные деньги на командировочные и административно-хозяйствен</w:t>
        <w:softHyphen/>
        <w:t>ные расходы выдаються только работникам организации.                     Произведен</w:t>
        <w:softHyphen/>
        <w:t>ные   ими    расходы    имеют   документальное   подтвержд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ы между организациями  производятся в безналичном           порядке   через   их счета, открытые  в банковских организациях           Российской Федерации. Формы расчетных документов   соответствуют   установленным    стандар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ы расчетов между предприятиями установлены нормативными документами   Банка  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 поставщика аккредитивная форма расчетов предпочтительнее других.  Во-первых, она гарантирует ему оплату при исполнении им             своих обязательств по поставке и защи</w:t>
        <w:softHyphen/>
        <w:t>щает его от ненадежных и недобросовестных плательщиков, так как при этой форме деньги для расчетов зарезервированы в банке поставщика еще до осуществления                им поставки материальных ценностей, работ, услуг. Кроме того,          поставщик имеет возможность сразу после отгрузки материальных ценностей, выполнения работ, оказания услуг получить деньги, сдав расчетные   документы   в   банк   по   месту   своего   нах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купателя-плательщика, наоборот, эта форма расчетов                   невы</w:t>
        <w:softHyphen/>
        <w:t>годна, поскольку фактически это предоплата и его денежные           средства всегда замораживаются, а иногда и на длительный срок (если по усло</w:t>
        <w:softHyphen/>
        <w:t>виям договора, например, аккредитив должен быть открыт до             начала   изготовления   заказ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авщика с точки зрения надежности и быстроты получения денег выгодна 100%-ная предоплата платежным поручением, для пла</w:t>
        <w:softHyphen/>
        <w:t>тельщика предоплата также означает замораживание денежных средств, поэтому   соглашаться   на   нее   нужно   только  в  случае  крайне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требованиями для поставщика надежнее, чем поручениями          с последующей оплатой за уже поставленные материальные ценности, выполненные работы, оказанные услуги. Но оплата требований   постав</w:t>
        <w:softHyphen/>
        <w:t>щика   возможна   только   при   наличии   денег   на   счете плательщ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лательщика самой выгодной формой расчетов является               опла</w:t>
        <w:softHyphen/>
        <w:t>та платежными поручениями за уже поставленные материальные цен</w:t>
        <w:softHyphen/>
        <w:t>ности,   выполненные   работы,   оказанные   ему  услу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ечь идет о предоплате, то предпочтительнее аккредитивная форма расчетов, чем 100%-ная предоплата платежным поручением, так              как авансовый платеж не гарантирует покупателю исполнения                        обя</w:t>
        <w:softHyphen/>
        <w:t>зательств поставщиком, а по аккредитиву деньги поставщику                 будут выплачены только после отгрузки им материальных ценностей,             вы</w:t>
        <w:softHyphen/>
        <w:t>полнения   работ,  оказания  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езультатам исследования темы дипломной  работы  на  материалах   ООО  Пушкинская  ДСПМК   нами  были  сделаны   следующие   вывод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 порядок и ведение  кассовых  операций осуществляется в соответствии с требованиями Положения о ведении кассовых операций             в   Российской   Федерации,   утвержденным   ЦБ   РФ   от   22 сентября   1993 года   № 4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 все  документы  оформляются  в организации   в  установленном  законодательством   порядке  типовыми  межведомственными  формами первичной учетной документации,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 в   кассе  хранятся  деньги  в пределах   лимита,   установленного   обслуживающим    ба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 в  результате  проведенной  инвентаризации   недостачи  или  излишка  ценностей   в   кассе   не  выявлено;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 в</w:t>
      </w:r>
      <w:r>
        <w:rPr>
          <w:iCs/>
          <w:sz w:val="28"/>
        </w:rPr>
        <w:t xml:space="preserve">   организации    применяют   форму   безналичных  расчетов     п</w:t>
      </w:r>
      <w:r>
        <w:rPr>
          <w:sz w:val="28"/>
        </w:rPr>
        <w:t>латежными    поруч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 </w:t>
      </w:r>
      <w:r>
        <w:rPr>
          <w:sz w:val="28"/>
          <w:szCs w:val="18"/>
        </w:rPr>
        <w:t xml:space="preserve">    денежная   наличность    сдается    по     объявлениям     на     взнос   наличны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0:16:00Z</dcterms:created>
  <dc:creator>Роман</dc:creator>
  <dc:description/>
  <dc:language>en-US</dc:language>
  <cp:lastModifiedBy>Роман</cp:lastModifiedBy>
  <cp:lastPrinted>2004-05-16T15:49:00Z</cp:lastPrinted>
  <dcterms:modified xsi:type="dcterms:W3CDTF">2004-05-16T11:54:00Z</dcterms:modified>
  <cp:revision>3</cp:revision>
  <dc:subject/>
  <dc:title>Заключение</dc:title>
</cp:coreProperties>
</file>