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Счет 50 Касса (А)</w:t>
      </w:r>
    </w:p>
    <w:p>
      <w:pPr>
        <w:pStyle w:val="Normal"/>
        <w:rPr/>
      </w:pPr>
      <w:r>
        <w:rPr/>
        <w:t>Инвентаризация кассы</w:t>
      </w:r>
    </w:p>
    <w:tbl>
      <w:tblPr>
        <w:tblW w:w="3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682"/>
        <w:gridCol w:w="205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ебет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редит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ерац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1/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риходованы излишк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1/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лучена прибыль</w:t>
            </w:r>
          </w:p>
        </w:tc>
      </w:tr>
      <w:tr>
        <w:trPr/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наружена недостач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3/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ыставлен иск кассиру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А) 50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Б) 7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3/2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3/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несена сумма недостач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держана сумма из зарплаты</w:t>
            </w:r>
          </w:p>
        </w:tc>
      </w:tr>
    </w:tbl>
    <w:p>
      <w:pPr>
        <w:pStyle w:val="Normal"/>
        <w:rPr/>
      </w:pPr>
      <w:r>
        <w:rPr/>
        <w:t>Основные проводки по кассе</w:t>
      </w:r>
    </w:p>
    <w:tbl>
      <w:tblPr>
        <w:tblW w:w="3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55"/>
        <w:gridCol w:w="2156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-т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-т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ераци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кассу с р/с поступили ДС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0/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кассу пост выручка от реализации гот. прод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кассу пост. ДС от покупат. и заказчиков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5/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ст. взнос от учредителя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ст. неисп. подотчетная сумма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 р/с сданы бабки из кассы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ыдана зарплата рабочим и служащим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з кассы выданы ДС под отчет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3/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 договору займа выданы ДС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/4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з кассы выдана депонированная зарплат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з кассы погашена кред. задолженность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выдана по договору купли-продажи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Счет 51 Расчетный счет (А)</w:t>
      </w:r>
    </w:p>
    <w:p>
      <w:pPr>
        <w:pStyle w:val="Normal"/>
        <w:rPr/>
      </w:pPr>
      <w:r>
        <w:rPr/>
        <w:t>Основные проводки по р/с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-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е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 р/с зачислены ДС от покуп и заказчик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0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 р/с зачислена выручка от реализ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1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 р/с зачислен прочий дох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5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 р/с зачислен взнос учредителя в У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6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 р/с зачислен краткоср. (долгоср.) креди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|| - ДС от поставщиков за отсутствием ТМ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- </w:t>
            </w:r>
            <w:r>
              <w:rPr>
                <w:sz w:val="10"/>
                <w:szCs w:val="10"/>
                <w:lang w:val="en-US"/>
              </w:rPr>
              <w:t>||</w:t>
            </w:r>
            <w:r>
              <w:rPr>
                <w:sz w:val="10"/>
                <w:szCs w:val="10"/>
              </w:rPr>
              <w:t xml:space="preserve"> - поступили ДС по претензия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 р/с перечислены ДС поставщикам за ТМ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 р/с перечисл. з/пл. на карточки или сч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еречислены налоги в бюдж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еречислены ДС во внебюджетные фон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еречислены ДС прочим кредиторам и дебито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еречисл. ДС в финансовые вло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6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С р/с погашен кредит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 р/с списали штрафы, неустойки…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Счет 52  Валютный счет</w:t>
      </w:r>
    </w:p>
    <w:p>
      <w:pPr>
        <w:pStyle w:val="Normal"/>
        <w:rPr/>
      </w:pPr>
      <w:r>
        <w:rPr/>
        <w:t>Операции по валютному счету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23"/>
        <w:gridCol w:w="366"/>
        <w:gridCol w:w="19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-т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-т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ераци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2/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(В)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 транзитный в/с поступила выручка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1/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2/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одажа 50% валютной выручки по курсу ЦБРФ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1/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 р/с зачислен рублёвый эквивалент от продажи валюты по биржевому курсу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9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1/9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 продажи валюты получен финансовый результат – убыток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2/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2/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ставшиеся 50% валюты с транзитного счета переведены на текущий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Счет 73 Расчеты с персоналом по прочим операциям (А)</w:t>
      </w:r>
    </w:p>
    <w:p>
      <w:pPr>
        <w:pStyle w:val="Normal"/>
        <w:rPr/>
      </w:pPr>
      <w:r>
        <w:rPr/>
        <w:t xml:space="preserve">73/1 – расчеты по предоставленным займам 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522"/>
        <w:gridCol w:w="2354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-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-т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ерация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3/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з кассы выдан заем работнику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3/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1/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еречислены % на сумму займа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3/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з зарплаты работника удержано в счет погашения займа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3/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несены ДС в кассу в счет погаш. займа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3/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 р/с внесены ДС в счет погашения займа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73/2 – расчеты по возможному материальному ущербу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522"/>
        <w:gridCol w:w="2354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-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-т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ерация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 проведении инвентаризации выявлена недостача ДС в кассе предприятия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55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01,04,1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наружен недостача ТМЦ у МОЛ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3/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ыставлен иск виновному лицу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3/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несены ДС виновным лицом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3/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держано из зарплаты виновного лица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3/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С внесены на р/с в счет погашения недост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Счет 60 Расчеты с поставщиками и подрядчиками (А-П)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522"/>
        <w:gridCol w:w="2354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-т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-т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ерация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 р/с перечислены ДС поставщ. и подрядчикам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6,6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раткоср. (долгоср.) кредит банка направлен на погашение задолженности перед поставщиками</w:t>
            </w:r>
          </w:p>
        </w:tc>
      </w:tr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                                </w:t>
            </w:r>
            <w:r>
              <w:rPr>
                <w:sz w:val="10"/>
                <w:szCs w:val="10"/>
              </w:rPr>
              <w:t>Оприходованы ТМЦ от поставщиков: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а) Оборудование, требующее монтажа (ОС)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б) Оборудование, не требующее монтажа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) Материалы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49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</w:t>
            </w:r>
            <w:r>
              <w:rPr>
                <w:sz w:val="8"/>
                <w:szCs w:val="8"/>
              </w:rPr>
              <w:t>20,23,25,2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) Списаны услуги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2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</w:t>
            </w:r>
            <w:r>
              <w:rPr>
                <w:sz w:val="10"/>
                <w:szCs w:val="10"/>
              </w:rPr>
              <w:t>19,1,2,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) Отражена сумма НДС по пост. ТМЦ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е) Возврат ДС за отсутствием ТМЦ на р/с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Счет 19 НДС по приобретенным ТМЦ (А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Ставки НДС:    </w:t>
        <w:tab/>
        <w:t>0%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  <w:t>10%    = 9,09%</w:t>
      </w:r>
    </w:p>
    <w:p>
      <w:pPr>
        <w:pStyle w:val="Normal"/>
        <w:rPr/>
      </w:pPr>
      <w:r>
        <w:rPr/>
        <w:tab/>
        <w:t>20%  =  16,67%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-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е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ражена сумма НДС по поступившим ТМЦ, приобретенным у поставщика или в др. мест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ражена сумма НДС по поступившим ТМЦ от подотчетного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0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числена сумма НДС с реализации готовой продук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числена сумма НДС от реализации имущества пред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озмещена сумма НДС из бюдж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 р/с перечислен НДС в бюджет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Счет 76 Расчеты с дебиторами и кредиторами (А-П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76/1 – расчеты по имущественному и личному страхованию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-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е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 р/с оплачена страховка имущества (рабочего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сходы на страхование рабочего отражены в составе расходов будущих период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писаны расходы за текущий месяц на себестоимость продук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умма страховых возмещений зачислена на р/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1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риходована сумма страховых возмещ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1/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ределен финансовый результат – прибыль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76/2 – расчеты по претензиям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-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е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ыставлена претензия поставщик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8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ставщик допоставил ТМ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ражен НДС по допоставленным ТМ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На р/с покупателя зачислен возврат ДС на предост. сумму 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76/3 – расчеты по причитающимся дивидендам и доходам.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-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е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 р/с зачислены доходы от других операц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1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ражена сумма поступившего дох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1/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ражена прибыль пред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быто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/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1/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76/4 – расчеты по депонированным суммам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-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е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числена зарпл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числен налог на доходы физ. ли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 р/с получены ДС для выплаты запла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ыдана зарпл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епонирована зарпл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дана на р/с депонированная зарпл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 р/с получена депонированная зарпла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ыдана депонированная зарплата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Налог с продаж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Ставка 5% = 4,76%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Берется со след. товаров, проданных за наличный расчет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Деликатесные товары, ювелирные изделия, меха, мебель, радиотехника, подакцизные товары, услуги 3-5* гостиниц, авиаперевозки, Ж/Д перевозки класса люкс и СВ, услуги турфирм за пределами РФ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4"/>
        <w:gridCol w:w="218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-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-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ерац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0/5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8(НСП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числен НСП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1/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8(НСП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еализовано имущество за наличны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8(НСП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 р/с перечислен в бюджет НСП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Предприятие продает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-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е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0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ебестоимость реализованной продук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0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Д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0/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С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еречислен НСП в бюджет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Предприятие покупает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-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е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ыданы ДС под отч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еречислены поставщику на р/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риходован това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ДС по приобретенным ТМ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тоимость материал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ДС по материалам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Счет 70 Заработная плата (П)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-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е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числена зарплата работникам основного производ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числена зарплата работникам вспомогательного производ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числена зарплата управленц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Начислена премия работникам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числено пособие по листу нетрудоспособ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числены отпускные работникам предприятия (аванс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7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числена зарплата работникам, осуществляющим монтаж оборуд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 зарплаты удержан подоходный нало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 зарплаты работника удержано по исполнительным лист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 зарплаты удержана неиспользованная подотчетная сум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держано из зарплаты работника в счет погашения ссуды (или мат ущерб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Из зарплаты по заявке удержано в счет уплаты коммунальных услуг, подписных изданий, содержания детей в детских учреждениях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Счет 68 Налог на доходы физических лиц (П)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-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е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числен (удержан) налог из зарпла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еречислен налог в бюджет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>Счет 69 Единый социальный налог ЕСН (П)</w:t>
      </w:r>
    </w:p>
    <w:tbl>
      <w:tblPr>
        <w:tblW w:w="3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-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-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е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,23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,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9/1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9/2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9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числен ЕСН в ФСС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ПФ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ФОМ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9/1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9/2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9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еречислен ЕСН по фонда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9/1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9/2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9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числен ЕСН с ФОТ работников, занятых на монтажных и строительных работ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9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числено пособие по листу нетрудоспособности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>Счет 71 Расчеты с подотчетными лицами</w:t>
      </w:r>
    </w:p>
    <w:tbl>
      <w:tblPr>
        <w:tblW w:w="3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39"/>
        <w:gridCol w:w="225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-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К-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перация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/1,2,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ражена сумма НДС с поступивших ТМЦ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писаны командировочные и общехозяйственные расходы с подотчетного лиц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кассу поступила неиспользованная подотчетная сумма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1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еиспользованная подотчетная сумма удержана из зарплаты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10"/>
        </w:rPr>
      </w:pPr>
      <w:r>
        <w:rPr>
          <w:b/>
          <w:sz w:val="10"/>
        </w:rPr>
        <w:t xml:space="preserve">      </w:t>
      </w:r>
      <w:r>
        <w:rPr>
          <w:b/>
          <w:sz w:val="10"/>
        </w:rPr>
        <w:t>План счетов</w:t>
      </w:r>
    </w:p>
    <w:p>
      <w:pPr>
        <w:pStyle w:val="Normal"/>
        <w:shd w:fill="FFFFFF" w:val="clear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hd w:fill="FFFFFF" w:val="clear"/>
        <w:jc w:val="center"/>
        <w:rPr/>
      </w:pPr>
      <w:r>
        <w:rPr>
          <w:sz w:val="10"/>
        </w:rPr>
        <w:t xml:space="preserve">РАЗДЕЛ </w:t>
      </w:r>
      <w:r>
        <w:rPr>
          <w:sz w:val="10"/>
          <w:lang w:val="en-US"/>
        </w:rPr>
        <w:t xml:space="preserve">I. </w:t>
      </w:r>
      <w:r>
        <w:rPr>
          <w:sz w:val="10"/>
        </w:rPr>
        <w:t>ВНЕОБОРОТНЫЕ АКТИВЫ</w:t>
      </w:r>
    </w:p>
    <w:tbl>
      <w:tblPr>
        <w:tblW w:w="38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42"/>
        <w:gridCol w:w="1843"/>
      </w:tblGrid>
      <w:tr>
        <w:trPr>
          <w:trHeight w:val="185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Основные средства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01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По видам основных средств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45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Амортизация основных средств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02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3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Нематериальные активы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04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По видам нематериальных активов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4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Амортизация нематериальных активов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05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271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Вложения во внеоборотные активы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08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1. Приобретение земельных участков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2. Приобретение объектов природопользования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3. Строительство объектов основных средств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4. Приобретение объектов основных средств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5. Приобретение нематериальных ативов 6. Перевод молодняка животных в основное стадо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7. Приобретение взрослых животных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sz w:val="10"/>
        </w:rPr>
        <w:t xml:space="preserve">РАЗДЕЛ </w:t>
      </w:r>
      <w:r>
        <w:rPr>
          <w:sz w:val="10"/>
          <w:lang w:val="en-US"/>
        </w:rPr>
        <w:t xml:space="preserve">II. </w:t>
      </w:r>
      <w:r>
        <w:rPr>
          <w:sz w:val="10"/>
        </w:rPr>
        <w:t>ПРОИЗВОДСТВЕННЫЕ ЗАПАСЫ</w:t>
      </w:r>
    </w:p>
    <w:tbl>
      <w:tblPr>
        <w:tblW w:w="382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42"/>
        <w:gridCol w:w="1843"/>
      </w:tblGrid>
      <w:tr>
        <w:trPr>
          <w:trHeight w:val="1574" w:hRule="exac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Материалы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10</w:t>
            </w:r>
          </w:p>
          <w:p>
            <w:pPr>
              <w:pStyle w:val="Normal"/>
              <w:shd w:fill="FFFFFF" w:val="clear"/>
              <w:ind w:right="-4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1 . Сырье и материалы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2. Покупные полуфабрикаты и комплектующие изделия, конструкции и детали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3. Топливо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4. Тара и тарные материалы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5. Запасные части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6. Прочие материалы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7. Материалы, переданные в переработку на сторону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8. Строительные материалы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9. Инвентарь и хозяйственные принадлежности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001" w:hRule="exac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Налог на добавленную стоимость по приобретенным ценностям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62" w:hanging="102"/>
              <w:jc w:val="center"/>
              <w:rPr>
                <w:sz w:val="10"/>
              </w:rPr>
            </w:pPr>
            <w:r>
              <w:rPr>
                <w:sz w:val="10"/>
                <w:lang w:val="en-US"/>
              </w:rPr>
              <w:t>19</w:t>
            </w:r>
          </w:p>
          <w:p>
            <w:pPr>
              <w:pStyle w:val="Normal"/>
              <w:shd w:fill="FFFFFF" w:val="clear"/>
              <w:ind w:left="-4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1. Налог на добавленную стоимость при приобретении основных средств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2. Налог на добавленную стоимость по приобретенным нематериальным активам </w:t>
            </w:r>
          </w:p>
          <w:p>
            <w:pPr>
              <w:pStyle w:val="TextBody"/>
              <w:rPr/>
            </w:pPr>
            <w:r>
              <w:rPr/>
              <w:t>3. Налог на добавленную стоимость по приобре</w:t>
              <w:softHyphen/>
              <w:t>тенным материально-производственным запасам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sz w:val="10"/>
        </w:rPr>
        <w:t xml:space="preserve">РАЗДЕЛ </w:t>
      </w:r>
      <w:r>
        <w:rPr>
          <w:sz w:val="10"/>
          <w:lang w:val="en-US"/>
        </w:rPr>
        <w:t xml:space="preserve">III. </w:t>
      </w:r>
      <w:r>
        <w:rPr>
          <w:sz w:val="10"/>
        </w:rPr>
        <w:t>ЗАТРАТЫ НА ПРОИЗВОДСТВО</w:t>
      </w:r>
    </w:p>
    <w:tbl>
      <w:tblPr>
        <w:tblW w:w="38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42"/>
        <w:gridCol w:w="1843"/>
      </w:tblGrid>
      <w:tr>
        <w:trPr>
          <w:trHeight w:val="139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Основное производство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20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4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Вспомогательные производства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23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4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Общепроизводственные расходы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25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45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Общехозяйственные расходы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26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sz w:val="10"/>
        </w:rPr>
        <w:t xml:space="preserve">РАЗДЕЛ </w:t>
      </w:r>
      <w:r>
        <w:rPr>
          <w:sz w:val="10"/>
          <w:lang w:val="en-US"/>
        </w:rPr>
        <w:t>IV</w:t>
      </w:r>
      <w:r>
        <w:rPr>
          <w:sz w:val="10"/>
        </w:rPr>
        <w:t>. ГОТОВАЯ ПРОДУКЦИЯ И ТОВАРЫ</w:t>
      </w:r>
    </w:p>
    <w:tbl>
      <w:tblPr>
        <w:tblW w:w="382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42"/>
        <w:gridCol w:w="1843"/>
      </w:tblGrid>
      <w:tr>
        <w:trPr>
          <w:trHeight w:val="148" w:hRule="exac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Выпуск продукции (работ.услуг)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40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36" w:hRule="exac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Готовая продукция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43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53" w:hRule="exact"/>
        </w:trPr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Товары отгруженные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45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sz w:val="10"/>
        </w:rPr>
        <w:t xml:space="preserve">РАЗДЕЛ </w:t>
      </w:r>
      <w:r>
        <w:rPr>
          <w:sz w:val="10"/>
          <w:lang w:val="en-US"/>
        </w:rPr>
        <w:t xml:space="preserve">V. </w:t>
      </w:r>
      <w:r>
        <w:rPr>
          <w:sz w:val="10"/>
        </w:rPr>
        <w:t>ДЕНЕЖНЫЕ СРЕДСТВА</w:t>
      </w:r>
    </w:p>
    <w:tbl>
      <w:tblPr>
        <w:tblW w:w="38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42"/>
        <w:gridCol w:w="1843"/>
      </w:tblGrid>
      <w:tr>
        <w:trPr>
          <w:trHeight w:val="44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Касса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50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1 . Касса организации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2. Операционная касс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0"/>
              </w:rPr>
              <w:t>3. Денежные документы</w:t>
            </w:r>
          </w:p>
        </w:tc>
      </w:tr>
      <w:tr>
        <w:trPr>
          <w:trHeight w:val="135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Расчетные счета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51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3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Валютные счета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52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57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Финансовые вложения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58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1. Паи и акции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2. Долговые ценные бумаги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3. Предоставленные займы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4. Вклады по договору простого товарищества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sz w:val="10"/>
        </w:rPr>
        <w:t xml:space="preserve">РАЗДЕЛ </w:t>
      </w:r>
      <w:r>
        <w:rPr>
          <w:sz w:val="10"/>
          <w:lang w:val="en-US"/>
        </w:rPr>
        <w:t xml:space="preserve">VI. </w:t>
      </w:r>
      <w:r>
        <w:rPr>
          <w:sz w:val="10"/>
        </w:rPr>
        <w:t>РАСЧЕТЫ</w:t>
      </w:r>
    </w:p>
    <w:tbl>
      <w:tblPr>
        <w:tblW w:w="38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42"/>
        <w:gridCol w:w="1843"/>
      </w:tblGrid>
      <w:tr>
        <w:trPr>
          <w:trHeight w:val="25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Расчеты с поставщиками и подрядчиками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60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95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Расчеты с покупателями и заказчиками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62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5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Расчеты по краткосрочным кредитам и займам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66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По видам кредитов и займов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3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Расчеты по долгосрочным кредитам и займам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67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По видам кредитов и займов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1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Расчеты по налогам и сборам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68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По видам налогов и сборов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57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Расчеты по социальному страхованию и обеспечению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69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1 . Расчеты по социальному страхованию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2. Расчеты по пенсионному обеспечению 3. Расчеты по обязательному медицинскому страхованию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31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Расчеты с персоналом по оплате труда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70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Расчеты с подотчетными лицами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71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3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Расчеты с персоналом по прочим операциям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73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1 . Расчеты по предоставленным займам 2. Расчеты по возмещению материального ущерба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41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Расчеты с учредителями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75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1 . Расчеты по вкладам в уставный (складочный) капитал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2. Расчеты по выплате доходов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714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Расчеты с разными дебиторами и кредиторами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76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1 . Расчеты по имущественному и личному страхованию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2. Расчеты по претензиям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3. Расчеты по причитающимся дивидендам и другим доходам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4. Расчеты по депонированным суммам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sz w:val="10"/>
        </w:rPr>
        <w:t xml:space="preserve">РАЗДЕЛ </w:t>
      </w:r>
      <w:r>
        <w:rPr>
          <w:sz w:val="10"/>
          <w:lang w:val="en-US"/>
        </w:rPr>
        <w:t xml:space="preserve">VII. </w:t>
      </w:r>
      <w:r>
        <w:rPr>
          <w:sz w:val="10"/>
        </w:rPr>
        <w:t>КАПИТАЛ</w:t>
      </w:r>
    </w:p>
    <w:tbl>
      <w:tblPr>
        <w:tblW w:w="38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42"/>
        <w:gridCol w:w="1843"/>
      </w:tblGrid>
      <w:tr>
        <w:trPr>
          <w:trHeight w:val="158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Уставный капитал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80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46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Резервный капитал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82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35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Добавочный капитал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83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3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Нераспределенная прибыль (непокрытый убыток)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84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sz w:val="10"/>
        </w:rPr>
        <w:t xml:space="preserve">РАЗДЕЛ </w:t>
      </w:r>
      <w:r>
        <w:rPr>
          <w:sz w:val="10"/>
          <w:lang w:val="en-US"/>
        </w:rPr>
        <w:t xml:space="preserve">VIII. </w:t>
      </w:r>
      <w:r>
        <w:rPr>
          <w:sz w:val="10"/>
        </w:rPr>
        <w:t>ФИНАНСОВЫЕ РЕЗУЛЬТАТЫ</w:t>
      </w:r>
    </w:p>
    <w:tbl>
      <w:tblPr>
        <w:tblW w:w="38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42"/>
        <w:gridCol w:w="1843"/>
      </w:tblGrid>
      <w:tr>
        <w:trPr>
          <w:trHeight w:val="63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Продажи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90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1. Выручка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2. Себестоимость продаж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3. Налог на добавленную стоимость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4. Акцизы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9. Прибыль/убыток от продаж</w:t>
            </w:r>
          </w:p>
        </w:tc>
      </w:tr>
      <w:tr>
        <w:trPr>
          <w:trHeight w:val="42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Прочие доходы и расходы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91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1 . Прочие доходы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2. Прочие расходы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0"/>
              </w:rPr>
              <w:t>9. Сальдо прочих доходов и расходов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4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Недостачи и потери от порчи ценностей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94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45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Резервы предстоящих расходов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96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По видам резервов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47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Расходы будущих периодов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97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По видам расходов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269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Доходы будущих периодов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98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1. Доходы, полученные в счет будущих периодов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2. Безвозмездные поступления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 xml:space="preserve">3. Предстоящие поступления задолженности по недостачам, выявленным за прошлые годы 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4. Разница между суммой, подлежащей взысканию с виновных лиц, и балансовой стоимостью по недостачам ценностей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52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  <w:t>Прибыли и убытки</w:t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  <w:t>99</w:t>
            </w:r>
          </w:p>
          <w:p>
            <w:pPr>
              <w:pStyle w:val="Normal"/>
              <w:shd w:fill="FFFFFF" w:val="clear"/>
              <w:ind w:left="-40" w:right="-4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shd w:fill="FFFFFF" w:val="clear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851" w:right="991" w:gutter="0" w:header="0" w:top="142" w:footer="0" w:bottom="1134"/>
      <w:pgNumType w:fmt="decimal"/>
      <w:cols w:num="3" w:space="35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</w:pPr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4:26:00Z</dcterms:created>
  <dc:creator>Hexpl0rer</dc:creator>
  <dc:description/>
  <cp:keywords/>
  <dc:language>en-US</dc:language>
  <cp:lastModifiedBy>Mage</cp:lastModifiedBy>
  <dcterms:modified xsi:type="dcterms:W3CDTF">2011-10-21T14:26:00Z</dcterms:modified>
  <cp:revision>2</cp:revision>
  <dc:subject/>
  <dc:title>Счет 50 Касса</dc:title>
</cp:coreProperties>
</file>