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52"/>
          <w:szCs w:val="52"/>
          <w:lang w:val="ru-RU"/>
        </w:rPr>
        <w:t>Заключение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данной курсовой работе я достаточно подробно рассмотрел оснсвные этапы учета малоценных и быстроизнашивающихся предметов в организации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начиная от приобретения и оценки этих предметов организацией и заканчивая их реализацией. Также рассмотрена первичная документация</w:t>
      </w:r>
      <w:r>
        <w:rPr>
          <w:sz w:val="32"/>
          <w:szCs w:val="32"/>
        </w:rPr>
        <w:t>,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 учетные регистры в которых ведется учет МБП и приведен ряд бухгалтерских проводок с помощью которых отражаются операции по учету МБП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3:23:00Z</dcterms:created>
  <dc:creator>&lt;&lt;&lt;&gt;&gt;&gt;</dc:creator>
  <dc:description/>
  <dc:language>en-US</dc:language>
  <cp:lastModifiedBy>&lt;&lt;&lt;&gt;&gt;&gt;</cp:lastModifiedBy>
  <cp:lastPrinted>1996-12-07T23:21:00Z</cp:lastPrinted>
  <dcterms:modified xsi:type="dcterms:W3CDTF">1996-12-07T13:23:00Z</dcterms:modified>
  <cp:revision>1</cp:revision>
  <dc:subject/>
  <dc:title>                   Заключение</dc:title>
</cp:coreProperties>
</file>